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pPr>
      <w:r>
        <w:rPr>
          <w:rFonts w:cs="Bookman Old Style" w:ascii="Bookman Old Style" w:hAnsi="Bookman Old Style"/>
          <w:sz w:val="56"/>
          <w:szCs w:val="56"/>
        </w:rPr>
        <w:t>Danion Vasile</w:t>
      </w:r>
      <w:r>
        <w:rPr>
          <w:rFonts w:cs="Bookman Old Style" w:ascii="Bookman Old Style" w:hAnsi="Bookman Old Style"/>
          <w:b/>
          <w:bCs/>
          <w:sz w:val="56"/>
          <w:szCs w:val="56"/>
        </w:rPr>
        <w:t xml:space="preserve"> </w:t>
      </w:r>
    </w:p>
    <w:p>
      <w:pPr>
        <w:pStyle w:val="Normal"/>
        <w:jc w:val="center"/>
        <w:rPr>
          <w:rFonts w:ascii="Bookman Old Style" w:hAnsi="Bookman Old Style" w:cs="Bookman Old Style"/>
          <w:b/>
          <w:b/>
          <w:bCs/>
          <w:sz w:val="56"/>
          <w:szCs w:val="56"/>
        </w:rPr>
      </w:pPr>
      <w:r>
        <w:rPr>
          <w:rFonts w:cs="Bookman Old Style" w:ascii="Bookman Old Style" w:hAnsi="Bookman Old Style"/>
          <w:b/>
          <w:bCs/>
          <w:sz w:val="56"/>
          <w:szCs w:val="56"/>
        </w:rPr>
      </w:r>
    </w:p>
    <w:p>
      <w:pPr>
        <w:pStyle w:val="Normal"/>
        <w:jc w:val="center"/>
        <w:rPr>
          <w:rFonts w:ascii="Bookman Old Style" w:hAnsi="Bookman Old Style" w:cs="Bookman Old Style"/>
          <w:b/>
          <w:b/>
          <w:bCs/>
          <w:sz w:val="56"/>
          <w:szCs w:val="56"/>
        </w:rPr>
      </w:pPr>
      <w:r>
        <w:rPr>
          <w:rFonts w:cs="Bookman Old Style" w:ascii="Bookman Old Style" w:hAnsi="Bookman Old Style"/>
          <w:b/>
          <w:bCs/>
          <w:sz w:val="56"/>
          <w:szCs w:val="56"/>
        </w:rPr>
      </w:r>
    </w:p>
    <w:p>
      <w:pPr>
        <w:pStyle w:val="Normal"/>
        <w:jc w:val="center"/>
        <w:rPr>
          <w:rFonts w:ascii="Bookman Old Style" w:hAnsi="Bookman Old Style" w:cs="Bookman Old Style"/>
          <w:sz w:val="56"/>
          <w:szCs w:val="56"/>
        </w:rPr>
      </w:pPr>
      <w:r>
        <w:rPr>
          <w:rFonts w:cs="Bookman Old Style" w:ascii="Bookman Old Style" w:hAnsi="Bookman Old Style"/>
          <w:b/>
          <w:bCs/>
          <w:sz w:val="56"/>
          <w:szCs w:val="56"/>
        </w:rPr>
        <w:t>CARTEA NUNTII</w:t>
        <w:br/>
      </w:r>
    </w:p>
    <w:p>
      <w:pPr>
        <w:pStyle w:val="Style15"/>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Style15"/>
        <w:rPr>
          <w:rFonts w:ascii="Bookman Old Style" w:hAnsi="Bookman Old Style" w:cs="Bookman Old Style"/>
          <w:color w:val="003366"/>
          <w:sz w:val="28"/>
          <w:szCs w:val="28"/>
          <w:lang w:val="es-ES"/>
        </w:rPr>
      </w:pPr>
      <w:r>
        <w:rPr>
          <w:rFonts w:cs="Bookman Old Style" w:ascii="Bookman Old Style" w:hAnsi="Bookman Old Style"/>
          <w:sz w:val="28"/>
          <w:szCs w:val="28"/>
          <w:lang w:val="es-ES"/>
        </w:rPr>
        <w:t>CUPRINS:</w:t>
        <w:br/>
        <w:br/>
      </w:r>
      <w:hyperlink r:id="rId2">
        <w:r>
          <w:rPr>
            <w:rStyle w:val="InternetLink"/>
            <w:rFonts w:cs="Bookman Old Style" w:ascii="Bookman Old Style" w:hAnsi="Bookman Old Style"/>
            <w:color w:val="003366"/>
            <w:sz w:val="28"/>
            <w:szCs w:val="28"/>
            <w:lang w:val="es-ES"/>
          </w:rPr>
          <w:t>Povestea vulturilor aurii</w:t>
        </w:r>
      </w:hyperlink>
      <w:r>
        <w:rPr>
          <w:rFonts w:cs="Bookman Old Style" w:ascii="Bookman Old Style" w:hAnsi="Bookman Old Style"/>
          <w:color w:val="003366"/>
          <w:sz w:val="28"/>
          <w:szCs w:val="28"/>
          <w:lang w:val="es-ES"/>
        </w:rPr>
        <w:t xml:space="preserve"> ...........................................................</w:t>
        <w:br/>
      </w:r>
      <w:hyperlink r:id="rId3">
        <w:r>
          <w:rPr>
            <w:rStyle w:val="InternetLink"/>
            <w:rFonts w:cs="Bookman Old Style" w:ascii="Bookman Old Style" w:hAnsi="Bookman Old Style"/>
            <w:color w:val="003366"/>
            <w:sz w:val="28"/>
            <w:szCs w:val="28"/>
            <w:lang w:val="es-ES"/>
          </w:rPr>
          <w:t>Sa stam de vorba</w:t>
        </w:r>
      </w:hyperlink>
      <w:r>
        <w:rPr>
          <w:rFonts w:cs="Bookman Old Style" w:ascii="Bookman Old Style" w:hAnsi="Bookman Old Style"/>
          <w:color w:val="003366"/>
          <w:sz w:val="28"/>
          <w:szCs w:val="28"/>
          <w:lang w:val="es-ES"/>
        </w:rPr>
        <w:t xml:space="preserve"> .....................................................................</w:t>
        <w:br/>
      </w:r>
      <w:hyperlink r:id="rId4">
        <w:r>
          <w:rPr>
            <w:rStyle w:val="InternetLink"/>
            <w:rFonts w:cs="Bookman Old Style" w:ascii="Bookman Old Style" w:hAnsi="Bookman Old Style"/>
            <w:color w:val="003366"/>
            <w:sz w:val="28"/>
            <w:szCs w:val="28"/>
            <w:lang w:val="es-ES"/>
          </w:rPr>
          <w:t>Despre mirajul sexualitatii</w:t>
        </w:r>
      </w:hyperlink>
      <w:r>
        <w:rPr>
          <w:rFonts w:cs="Bookman Old Style" w:ascii="Bookman Old Style" w:hAnsi="Bookman Old Style"/>
          <w:color w:val="003366"/>
          <w:sz w:val="28"/>
          <w:szCs w:val="28"/>
          <w:lang w:val="es-ES"/>
        </w:rPr>
        <w:t xml:space="preserve"> .......................................................</w:t>
        <w:br/>
      </w:r>
      <w:hyperlink r:id="rId5">
        <w:r>
          <w:rPr>
            <w:rStyle w:val="InternetLink"/>
            <w:rFonts w:cs="Bookman Old Style" w:ascii="Bookman Old Style" w:hAnsi="Bookman Old Style"/>
            <w:color w:val="003366"/>
            <w:sz w:val="28"/>
            <w:szCs w:val="28"/>
            <w:lang w:val="es-ES"/>
          </w:rPr>
          <w:t>De ce sa ma casatoresc?</w:t>
        </w:r>
      </w:hyperlink>
      <w:r>
        <w:rPr>
          <w:rFonts w:cs="Bookman Old Style" w:ascii="Bookman Old Style" w:hAnsi="Bookman Old Style"/>
          <w:color w:val="003366"/>
          <w:sz w:val="28"/>
          <w:szCs w:val="28"/>
          <w:lang w:val="es-ES"/>
        </w:rPr>
        <w:t xml:space="preserve"> ..........................................................</w:t>
        <w:br/>
      </w:r>
      <w:hyperlink r:id="rId6">
        <w:r>
          <w:rPr>
            <w:rStyle w:val="InternetLink"/>
            <w:rFonts w:cs="Bookman Old Style" w:ascii="Bookman Old Style" w:hAnsi="Bookman Old Style"/>
            <w:color w:val="003366"/>
            <w:sz w:val="28"/>
            <w:szCs w:val="28"/>
            <w:lang w:val="es-ES"/>
          </w:rPr>
          <w:t>Despre Goana dupa Aurul nuntii sau western-ul maritisului</w:t>
        </w:r>
      </w:hyperlink>
      <w:r>
        <w:rPr>
          <w:rFonts w:cs="Bookman Old Style" w:ascii="Bookman Old Style" w:hAnsi="Bookman Old Style"/>
          <w:color w:val="003366"/>
          <w:sz w:val="28"/>
          <w:szCs w:val="28"/>
          <w:lang w:val="es-ES"/>
        </w:rPr>
        <w:t xml:space="preserve"> …</w:t>
        <w:br/>
      </w:r>
      <w:hyperlink r:id="rId7">
        <w:r>
          <w:rPr>
            <w:rStyle w:val="InternetLink"/>
            <w:rFonts w:cs="Bookman Old Style" w:ascii="Bookman Old Style" w:hAnsi="Bookman Old Style"/>
            <w:color w:val="003366"/>
            <w:sz w:val="28"/>
            <w:szCs w:val="28"/>
            <w:lang w:val="es-ES"/>
          </w:rPr>
          <w:t>De ce nu ne ajuta Dumnezeu?</w:t>
        </w:r>
      </w:hyperlink>
      <w:r>
        <w:rPr>
          <w:rFonts w:cs="Bookman Old Style" w:ascii="Bookman Old Style" w:hAnsi="Bookman Old Style"/>
          <w:color w:val="003366"/>
          <w:sz w:val="28"/>
          <w:szCs w:val="28"/>
          <w:lang w:val="es-ES"/>
        </w:rPr>
        <w:t xml:space="preserve"> .................................................</w:t>
        <w:br/>
      </w:r>
      <w:hyperlink r:id="rId8">
        <w:r>
          <w:rPr>
            <w:rStyle w:val="InternetLink"/>
            <w:rFonts w:cs="Bookman Old Style" w:ascii="Bookman Old Style" w:hAnsi="Bookman Old Style"/>
            <w:color w:val="003366"/>
            <w:sz w:val="28"/>
            <w:szCs w:val="28"/>
            <w:lang w:val="es-ES"/>
          </w:rPr>
          <w:t>Despre fotomodele si Don Juani</w:t>
        </w:r>
      </w:hyperlink>
      <w:r>
        <w:rPr>
          <w:rFonts w:cs="Bookman Old Style" w:ascii="Bookman Old Style" w:hAnsi="Bookman Old Style"/>
          <w:color w:val="003366"/>
          <w:sz w:val="28"/>
          <w:szCs w:val="28"/>
          <w:lang w:val="es-ES"/>
        </w:rPr>
        <w:t xml:space="preserve"> ..............................................</w:t>
        <w:br/>
      </w:r>
      <w:hyperlink r:id="rId9">
        <w:r>
          <w:rPr>
            <w:rStyle w:val="InternetLink"/>
            <w:rFonts w:cs="Bookman Old Style" w:ascii="Bookman Old Style" w:hAnsi="Bookman Old Style"/>
            <w:color w:val="003366"/>
            <w:sz w:val="28"/>
            <w:szCs w:val="28"/>
            <w:lang w:val="es-ES"/>
          </w:rPr>
          <w:t>Geniul si femeia de serviciu</w:t>
        </w:r>
      </w:hyperlink>
      <w:r>
        <w:rPr>
          <w:rFonts w:cs="Bookman Old Style" w:ascii="Bookman Old Style" w:hAnsi="Bookman Old Style"/>
          <w:color w:val="003366"/>
          <w:sz w:val="28"/>
          <w:szCs w:val="28"/>
          <w:lang w:val="es-ES"/>
        </w:rPr>
        <w:t xml:space="preserve"> .....................................................</w:t>
        <w:br/>
      </w:r>
      <w:hyperlink r:id="rId10">
        <w:r>
          <w:rPr>
            <w:rStyle w:val="InternetLink"/>
            <w:rFonts w:cs="Bookman Old Style" w:ascii="Bookman Old Style" w:hAnsi="Bookman Old Style"/>
            <w:color w:val="003366"/>
            <w:sz w:val="28"/>
            <w:szCs w:val="28"/>
            <w:lang w:val="es-ES"/>
          </w:rPr>
          <w:t>Banii vorbesc!</w:t>
        </w:r>
      </w:hyperlink>
      <w:r>
        <w:rPr>
          <w:rFonts w:cs="Bookman Old Style" w:ascii="Bookman Old Style" w:hAnsi="Bookman Old Style"/>
          <w:color w:val="003366"/>
          <w:sz w:val="28"/>
          <w:szCs w:val="28"/>
          <w:lang w:val="es-ES"/>
        </w:rPr>
        <w:t xml:space="preserve"> ..........................................................................</w:t>
        <w:br/>
      </w:r>
      <w:hyperlink r:id="rId11">
        <w:r>
          <w:rPr>
            <w:rStyle w:val="InternetLink"/>
            <w:rFonts w:cs="Bookman Old Style" w:ascii="Bookman Old Style" w:hAnsi="Bookman Old Style"/>
            <w:color w:val="003366"/>
            <w:sz w:val="28"/>
            <w:szCs w:val="28"/>
            <w:lang w:val="es-ES"/>
          </w:rPr>
          <w:t>Despre influenta prietenilor</w:t>
        </w:r>
      </w:hyperlink>
      <w:r>
        <w:rPr>
          <w:rFonts w:cs="Bookman Old Style" w:ascii="Bookman Old Style" w:hAnsi="Bookman Old Style"/>
          <w:color w:val="003366"/>
          <w:sz w:val="28"/>
          <w:szCs w:val="28"/>
          <w:lang w:val="es-ES"/>
        </w:rPr>
        <w:t xml:space="preserve"> .....................................................</w:t>
        <w:br/>
      </w:r>
      <w:hyperlink r:id="rId12">
        <w:r>
          <w:rPr>
            <w:rStyle w:val="InternetLink"/>
            <w:rFonts w:cs="Bookman Old Style" w:ascii="Bookman Old Style" w:hAnsi="Bookman Old Style"/>
            <w:color w:val="003366"/>
            <w:sz w:val="28"/>
            <w:szCs w:val="28"/>
            <w:lang w:val="es-ES"/>
          </w:rPr>
          <w:t>Parintii: prieteni sau dusmani?</w:t>
        </w:r>
      </w:hyperlink>
      <w:r>
        <w:rPr>
          <w:rFonts w:cs="Bookman Old Style" w:ascii="Bookman Old Style" w:hAnsi="Bookman Old Style"/>
          <w:color w:val="003366"/>
          <w:sz w:val="28"/>
          <w:szCs w:val="28"/>
          <w:lang w:val="es-ES"/>
        </w:rPr>
        <w:t xml:space="preserve"> ................................................</w:t>
        <w:br/>
      </w:r>
      <w:hyperlink r:id="rId13">
        <w:r>
          <w:rPr>
            <w:rStyle w:val="InternetLink"/>
            <w:rFonts w:cs="Bookman Old Style" w:ascii="Bookman Old Style" w:hAnsi="Bookman Old Style"/>
            <w:color w:val="003366"/>
            <w:sz w:val="28"/>
            <w:szCs w:val="28"/>
          </w:rPr>
          <w:t>Binecuvantarea preotului</w:t>
        </w:r>
      </w:hyperlink>
      <w:r>
        <w:rPr>
          <w:rFonts w:cs="Bookman Old Style" w:ascii="Bookman Old Style" w:hAnsi="Bookman Old Style"/>
          <w:color w:val="003366"/>
          <w:sz w:val="28"/>
          <w:szCs w:val="28"/>
        </w:rPr>
        <w:t xml:space="preserve"> </w:t>
      </w:r>
      <w:r>
        <w:rPr>
          <w:rFonts w:cs="Bookman Old Style" w:ascii="Bookman Old Style" w:hAnsi="Bookman Old Style"/>
          <w:color w:val="003366"/>
          <w:sz w:val="28"/>
          <w:szCs w:val="28"/>
          <w:lang w:val="es-ES"/>
        </w:rPr>
        <w:t>........................................................</w:t>
      </w:r>
      <w:r>
        <w:rPr>
          <w:rFonts w:cs="Bookman Old Style" w:ascii="Bookman Old Style" w:hAnsi="Bookman Old Style"/>
          <w:color w:val="003366"/>
          <w:sz w:val="28"/>
          <w:szCs w:val="28"/>
        </w:rPr>
        <w:br/>
      </w:r>
      <w:hyperlink r:id="rId14">
        <w:r>
          <w:rPr>
            <w:rStyle w:val="InternetLink"/>
            <w:rFonts w:cs="Bookman Old Style" w:ascii="Bookman Old Style" w:hAnsi="Bookman Old Style"/>
            <w:color w:val="003366"/>
            <w:sz w:val="28"/>
            <w:szCs w:val="28"/>
          </w:rPr>
          <w:t>Despre vrajitoare si dezlegarea cununiilor</w:t>
        </w:r>
      </w:hyperlink>
      <w:r>
        <w:rPr>
          <w:rFonts w:cs="Bookman Old Style" w:ascii="Bookman Old Style" w:hAnsi="Bookman Old Style"/>
          <w:color w:val="003366"/>
          <w:sz w:val="28"/>
          <w:szCs w:val="28"/>
        </w:rPr>
        <w:t xml:space="preserve"> </w:t>
      </w:r>
      <w:r>
        <w:rPr>
          <w:rFonts w:cs="Bookman Old Style" w:ascii="Bookman Old Style" w:hAnsi="Bookman Old Style"/>
          <w:color w:val="003366"/>
          <w:sz w:val="28"/>
          <w:szCs w:val="28"/>
          <w:lang w:val="es-ES"/>
        </w:rPr>
        <w:t>...............................</w:t>
      </w:r>
      <w:r>
        <w:rPr>
          <w:rFonts w:cs="Bookman Old Style" w:ascii="Bookman Old Style" w:hAnsi="Bookman Old Style"/>
          <w:color w:val="003366"/>
          <w:sz w:val="28"/>
          <w:szCs w:val="28"/>
        </w:rPr>
        <w:br/>
      </w:r>
      <w:hyperlink r:id="rId15">
        <w:r>
          <w:rPr>
            <w:rStyle w:val="InternetLink"/>
            <w:rFonts w:cs="Bookman Old Style" w:ascii="Bookman Old Style" w:hAnsi="Bookman Old Style"/>
            <w:color w:val="003366"/>
            <w:sz w:val="28"/>
            <w:szCs w:val="28"/>
            <w:lang w:val="es-ES"/>
          </w:rPr>
          <w:t>Despre dragostea trupeasca</w:t>
        </w:r>
      </w:hyperlink>
      <w:r>
        <w:rPr>
          <w:rFonts w:cs="Bookman Old Style" w:ascii="Bookman Old Style" w:hAnsi="Bookman Old Style"/>
          <w:color w:val="003366"/>
          <w:sz w:val="28"/>
          <w:szCs w:val="28"/>
          <w:lang w:val="es-ES"/>
        </w:rPr>
        <w:t xml:space="preserve"> ....................................................</w:t>
        <w:br/>
      </w:r>
      <w:hyperlink r:id="rId16">
        <w:r>
          <w:rPr>
            <w:rStyle w:val="InternetLink"/>
            <w:rFonts w:cs="Bookman Old Style" w:ascii="Bookman Old Style" w:hAnsi="Bookman Old Style"/>
            <w:color w:val="003366"/>
            <w:sz w:val="28"/>
            <w:szCs w:val="28"/>
            <w:lang w:val="es-ES"/>
          </w:rPr>
          <w:t>Scrisoare catre tinerii secolului XXI</w:t>
        </w:r>
      </w:hyperlink>
      <w:r>
        <w:rPr>
          <w:rFonts w:cs="Bookman Old Style" w:ascii="Bookman Old Style" w:hAnsi="Bookman Old Style"/>
          <w:color w:val="003366"/>
          <w:sz w:val="28"/>
          <w:szCs w:val="28"/>
          <w:lang w:val="es-ES"/>
        </w:rPr>
        <w:t xml:space="preserve"> .........................................</w:t>
        <w:br/>
      </w:r>
      <w:hyperlink r:id="rId17">
        <w:r>
          <w:rPr>
            <w:rStyle w:val="InternetLink"/>
            <w:rFonts w:cs="Bookman Old Style" w:ascii="Bookman Old Style" w:hAnsi="Bookman Old Style"/>
            <w:color w:val="003366"/>
            <w:sz w:val="28"/>
            <w:szCs w:val="28"/>
            <w:lang w:val="es-ES"/>
          </w:rPr>
          <w:t>"Daca stiam ca o sa ne certam atat..."</w:t>
        </w:r>
      </w:hyperlink>
      <w:r>
        <w:rPr>
          <w:rFonts w:cs="Bookman Old Style" w:ascii="Bookman Old Style" w:hAnsi="Bookman Old Style"/>
          <w:color w:val="003366"/>
          <w:sz w:val="28"/>
          <w:szCs w:val="28"/>
          <w:lang w:val="es-ES"/>
        </w:rPr>
        <w:t xml:space="preserve"> ......................................</w:t>
        <w:br/>
      </w:r>
      <w:hyperlink r:id="rId18">
        <w:r>
          <w:rPr>
            <w:rStyle w:val="InternetLink"/>
            <w:rFonts w:cs="Bookman Old Style" w:ascii="Bookman Old Style" w:hAnsi="Bookman Old Style"/>
            <w:color w:val="003366"/>
            <w:sz w:val="28"/>
            <w:szCs w:val="28"/>
            <w:lang w:val="es-ES"/>
          </w:rPr>
          <w:t>Un examen cu multi restantieri</w:t>
        </w:r>
      </w:hyperlink>
      <w:r>
        <w:rPr>
          <w:rFonts w:cs="Bookman Old Style" w:ascii="Bookman Old Style" w:hAnsi="Bookman Old Style"/>
          <w:color w:val="003366"/>
          <w:sz w:val="28"/>
          <w:szCs w:val="28"/>
          <w:lang w:val="es-ES"/>
        </w:rPr>
        <w:t xml:space="preserve"> ................................................</w:t>
        <w:br/>
      </w:r>
      <w:hyperlink r:id="rId19">
        <w:r>
          <w:rPr>
            <w:rStyle w:val="InternetLink"/>
            <w:rFonts w:cs="Bookman Old Style" w:ascii="Bookman Old Style" w:hAnsi="Bookman Old Style"/>
            <w:color w:val="003366"/>
            <w:sz w:val="28"/>
            <w:szCs w:val="28"/>
            <w:lang w:val="es-ES"/>
          </w:rPr>
          <w:t>Cuvinte catre cei care vor sa se recasatoreasca</w:t>
        </w:r>
      </w:hyperlink>
      <w:r>
        <w:rPr>
          <w:rFonts w:cs="Bookman Old Style" w:ascii="Bookman Old Style" w:hAnsi="Bookman Old Style"/>
          <w:color w:val="003366"/>
          <w:sz w:val="28"/>
          <w:szCs w:val="28"/>
          <w:lang w:val="es-ES"/>
        </w:rPr>
        <w:t xml:space="preserve"> ........................</w:t>
        <w:br/>
      </w:r>
      <w:hyperlink r:id="rId20">
        <w:r>
          <w:rPr>
            <w:rStyle w:val="InternetLink"/>
            <w:rFonts w:cs="Bookman Old Style" w:ascii="Bookman Old Style" w:hAnsi="Bookman Old Style"/>
            <w:color w:val="003366"/>
            <w:sz w:val="28"/>
            <w:szCs w:val="28"/>
            <w:lang w:val="es-ES"/>
          </w:rPr>
          <w:t>"....dar barbatul este mai egal decat femeia..."</w:t>
        </w:r>
      </w:hyperlink>
      <w:r>
        <w:rPr>
          <w:rFonts w:cs="Bookman Old Style" w:ascii="Bookman Old Style" w:hAnsi="Bookman Old Style"/>
          <w:color w:val="003366"/>
          <w:sz w:val="28"/>
          <w:szCs w:val="28"/>
          <w:lang w:val="es-ES"/>
        </w:rPr>
        <w:t xml:space="preserve"> ..........................</w:t>
        <w:br/>
      </w:r>
      <w:hyperlink r:id="rId21">
        <w:r>
          <w:rPr>
            <w:rStyle w:val="InternetLink"/>
            <w:rFonts w:cs="Bookman Old Style" w:ascii="Bookman Old Style" w:hAnsi="Bookman Old Style"/>
            <w:color w:val="003366"/>
            <w:sz w:val="28"/>
            <w:szCs w:val="28"/>
            <w:lang w:val="es-ES"/>
          </w:rPr>
          <w:t>Cum sa ma pregatesc pentru casatorie?</w:t>
        </w:r>
      </w:hyperlink>
      <w:r>
        <w:rPr>
          <w:rFonts w:cs="Bookman Old Style" w:ascii="Bookman Old Style" w:hAnsi="Bookman Old Style"/>
          <w:color w:val="003366"/>
          <w:sz w:val="28"/>
          <w:szCs w:val="28"/>
          <w:lang w:val="es-ES"/>
        </w:rPr>
        <w:t xml:space="preserve"> ...................................</w:t>
        <w:br/>
      </w:r>
      <w:hyperlink r:id="rId22">
        <w:r>
          <w:rPr>
            <w:rStyle w:val="InternetLink"/>
            <w:rFonts w:cs="Bookman Old Style" w:ascii="Bookman Old Style" w:hAnsi="Bookman Old Style"/>
            <w:color w:val="003366"/>
            <w:sz w:val="28"/>
            <w:szCs w:val="28"/>
            <w:lang w:val="es-ES"/>
          </w:rPr>
          <w:t>"Dumnezeu e baiat de cartier..."</w:t>
        </w:r>
      </w:hyperlink>
      <w:r>
        <w:rPr>
          <w:rFonts w:cs="Bookman Old Style" w:ascii="Bookman Old Style" w:hAnsi="Bookman Old Style"/>
          <w:color w:val="003366"/>
          <w:sz w:val="28"/>
          <w:szCs w:val="28"/>
          <w:lang w:val="es-ES"/>
        </w:rPr>
        <w:t xml:space="preserve"> ...............................................</w:t>
        <w:br/>
      </w:r>
      <w:hyperlink r:id="rId23">
        <w:r>
          <w:rPr>
            <w:rStyle w:val="InternetLink"/>
            <w:rFonts w:cs="Bookman Old Style" w:ascii="Bookman Old Style" w:hAnsi="Bookman Old Style"/>
            <w:color w:val="003366"/>
            <w:sz w:val="28"/>
            <w:szCs w:val="28"/>
            <w:lang w:val="es-ES"/>
          </w:rPr>
          <w:t>Povestea unei casatorii...</w:t>
        </w:r>
      </w:hyperlink>
      <w:r>
        <w:rPr>
          <w:rFonts w:cs="Bookman Old Style" w:ascii="Bookman Old Style" w:hAnsi="Bookman Old Style"/>
          <w:color w:val="003366"/>
          <w:sz w:val="28"/>
          <w:szCs w:val="28"/>
          <w:lang w:val="es-ES"/>
        </w:rPr>
        <w:t xml:space="preserve"> ..........................................................</w:t>
        <w:br/>
      </w:r>
      <w:hyperlink r:id="rId24">
        <w:r>
          <w:rPr>
            <w:rStyle w:val="InternetLink"/>
            <w:rFonts w:cs="Bookman Old Style" w:ascii="Bookman Old Style" w:hAnsi="Bookman Old Style"/>
            <w:color w:val="003366"/>
            <w:sz w:val="28"/>
            <w:szCs w:val="28"/>
            <w:lang w:val="es-ES"/>
          </w:rPr>
          <w:t xml:space="preserve">Postfata la editia a doua </w:t>
        </w:r>
        <w:r>
          <w:rPr>
            <w:rStyle w:val="InternetLink"/>
            <w:rFonts w:cs="Bookman Old Style" w:ascii="Bookman Old Style" w:hAnsi="Bookman Old Style"/>
            <w:color w:val="003366"/>
            <w:sz w:val="28"/>
            <w:szCs w:val="28"/>
            <w:lang w:val="es-ES"/>
          </w:rPr>
          <w:t>...........................................................</w:t>
          <w:br/>
        </w:r>
      </w:hyperlink>
      <w:hyperlink r:id="rId25">
        <w:r>
          <w:rPr>
            <w:rStyle w:val="InternetLink"/>
            <w:rFonts w:cs="Bookman Old Style" w:ascii="Bookman Old Style" w:hAnsi="Bookman Old Style"/>
            <w:color w:val="003366"/>
            <w:sz w:val="28"/>
            <w:szCs w:val="28"/>
          </w:rPr>
          <w:t>Rugaciuni</w:t>
        </w:r>
      </w:hyperlink>
      <w:r>
        <w:rPr>
          <w:rFonts w:cs="Bookman Old Style" w:ascii="Bookman Old Style" w:hAnsi="Bookman Old Style"/>
          <w:color w:val="003366"/>
          <w:sz w:val="28"/>
          <w:szCs w:val="28"/>
        </w:rPr>
        <w:t xml:space="preserve"> </w:t>
      </w:r>
      <w:r>
        <w:rPr>
          <w:rFonts w:cs="Bookman Old Style" w:ascii="Bookman Old Style" w:hAnsi="Bookman Old Style"/>
          <w:color w:val="003366"/>
          <w:sz w:val="28"/>
          <w:szCs w:val="28"/>
          <w:lang w:val="es-ES"/>
        </w:rPr>
        <w:t>................................................................................</w:t>
      </w:r>
      <w:r>
        <w:rPr>
          <w:rFonts w:cs="Bookman Old Style" w:ascii="Bookman Old Style" w:hAnsi="Bookman Old Style"/>
          <w:color w:val="003366"/>
          <w:sz w:val="28"/>
          <w:szCs w:val="28"/>
        </w:rPr>
        <w:br/>
      </w:r>
      <w:hyperlink r:id="rId26">
        <w:r>
          <w:rPr>
            <w:rStyle w:val="InternetLink"/>
            <w:rFonts w:cs="Bookman Old Style" w:ascii="Bookman Old Style" w:hAnsi="Bookman Old Style"/>
            <w:color w:val="003366"/>
            <w:sz w:val="28"/>
            <w:szCs w:val="28"/>
          </w:rPr>
          <w:t>Prefata</w:t>
        </w:r>
      </w:hyperlink>
      <w:r>
        <w:rPr>
          <w:rFonts w:cs="Bookman Old Style" w:ascii="Bookman Old Style" w:hAnsi="Bookman Old Style"/>
          <w:color w:val="003366"/>
          <w:sz w:val="28"/>
          <w:szCs w:val="28"/>
        </w:rPr>
        <w:t xml:space="preserve"> </w:t>
      </w:r>
      <w:r>
        <w:rPr>
          <w:rFonts w:cs="Bookman Old Style" w:ascii="Bookman Old Style" w:hAnsi="Bookman Old Style"/>
          <w:color w:val="003366"/>
          <w:sz w:val="28"/>
          <w:szCs w:val="28"/>
          <w:lang w:val="es-ES"/>
        </w:rPr>
        <w:t>.....................................................................................</w:t>
      </w:r>
    </w:p>
    <w:p>
      <w:pPr>
        <w:pStyle w:val="Normal"/>
        <w:rPr>
          <w:rFonts w:ascii="Bookman Old Style" w:hAnsi="Bookman Old Style" w:cs="Bookman Old Style"/>
          <w:b/>
          <w:b/>
          <w:bCs/>
          <w:color w:val="003366"/>
          <w:sz w:val="28"/>
          <w:szCs w:val="28"/>
          <w:lang w:val="es-ES"/>
        </w:rPr>
      </w:pPr>
      <w:r>
        <w:rPr>
          <w:rFonts w:cs="Bookman Old Style" w:ascii="Bookman Old Style" w:hAnsi="Bookman Old Style"/>
          <w:b/>
          <w:bCs/>
          <w:color w:val="003366"/>
          <w:sz w:val="28"/>
          <w:szCs w:val="28"/>
          <w:lang w:val="es-ES"/>
        </w:rPr>
      </w:r>
    </w:p>
    <w:p>
      <w:pPr>
        <w:pStyle w:val="Normal"/>
        <w:rPr/>
      </w:pPr>
      <w:r>
        <w:rPr>
          <w:rFonts w:cs="Bookman Old Style" w:ascii="Bookman Old Style" w:hAnsi="Bookman Old Style"/>
          <w:b/>
          <w:bCs/>
          <w:sz w:val="28"/>
          <w:szCs w:val="28"/>
        </w:rPr>
        <w:t>Povestea vulturilor aurii</w:t>
      </w:r>
      <w:r>
        <w:rPr>
          <w:rFonts w:cs="Bookman Old Style" w:ascii="Bookman Old Style" w:hAnsi="Bookman Old Style"/>
          <w:sz w:val="28"/>
          <w:szCs w:val="28"/>
        </w:rPr>
        <w:t xml:space="preserve">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Se spune că, departe, există un loc foarte frumos, în care trăiesc vulturii aurii. Nu toate penele lor au această culoare nobilă, ci numai o aripă; la masculi, cea dreaptă, iar la femele, cea stângă. An de an, pe măsură ce puii cresc, părintii pleacă în ultima lor călătorie: zboară zile îndelungate până ajung la Muntele Linistii. Acolo unde au murit si părintii lor. </w:t>
        <w:br/>
        <w:br/>
        <w:t xml:space="preserve">Si se mai spune că într-un an, oprindu-se să se odihnească peste noapte, ultima călătorie a devenit cât se poate de tristă: vulturii au fost prinsi, printr-o mestesugită cursă, de către niste oameni care credeau că se vor îmbogăti vânzând penele care străluceau ca soarele. Au tăiat păsărilor preafrumoasele aripi si le-au agătat la brâu, ca pe niste scalpuri. "Ei, acum să se târască pe jos, ca niste serpi, până mor. De ce au vrut să moară în Muntele Linistii?" - a întrebat unul dintre ei, care nu se gândea niciodată la moarte. </w:t>
        <w:br/>
        <w:br/>
        <w:t>De durere si de amărăciune, vulturii mai slabi au murit imediat. Însă cei tari se încăpătânau să zboare cu o singură aripă. Fâlfâiau din ea, cu răbdare, având o vointă nepământeană; dar tot nu puteau zbura. Se gândeau cu tristete: "Ce vor zice puii nostri, care vor veni la anul să moară lângă trupurile noastre, când vor vedea că nu am ajuns la Muntele Linistii?"</w:t>
        <w:br/>
        <w:br/>
        <w:t xml:space="preserve">Sprijinindu-se unul de altul, si gândindu-se la urmasii rămasi acasă, doi vulturi au simtit cum suferinta începe să li se aline. Si stând asa, asteptând parcă să le crească aripi, ei au simtit că durerea se preschimba în putere. </w:t>
        <w:br/>
        <w:br/>
        <w:t xml:space="preserve">Da, da, chiar asa: stând lipiti unul de celălalt, durerea li se preschimba în putere. Au încercat să zboare astfel; la început fâlfâiau din aripi încet, plini de sfială, si apoi din ce în ce mai puternic. Pe măsură ce se ridicau, de jos se vedea un singur trup, cu două aripi. Se vedea o singură cruce. </w:t>
        <w:br/>
        <w:br/>
        <w:t xml:space="preserve">Luându-se după ei, s-au ridicat si alte cruci; s-au ridicat spre Muntele Linistii...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Am scris povestea de mai sus gândindu-mă la iubita mea sotie, Claudia. Povestea vulturilor aurii e într-un fel rezumatul conceptiei mele despre nuntă. Cred că cei care se căsătoresc pentru ca prin dragostea lor să se sprijine unul pe celălalt pe calea mântuirii au înteles rostul familiei. Când iubesti pe cineva, îi doresti bucurie fără sfârsit. Când iubesti pe cineva, vrei să îl stropesti cu apa dragostei tale. Când iubesti, vrei ca pe chipul celuilalt să se vadă cât mai multă bucurie. </w:t>
        <w:br/>
        <w:br/>
        <w:t xml:space="preserve">Nu cred că poti iubi pe cineva fără să te gândesti la vesnicie. Necredinciosii au o dragoste foarte tensionată, foarte crispată: ei cred că după moarte se termină totul. </w:t>
        <w:br/>
        <w:br/>
        <w:t xml:space="preserve">Credinciosii stiu că dragostea adevărată nu poate fi nimicită de timp. Stiu că întelepciunea se va sfârsi, dar dragostea nu se va stinge. De aceea învată să îi iubească pe ceilalti cu o dragoste curată, cu o dragoste care nu piere. </w:t>
        <w:br/>
        <w:t xml:space="preserve">Dragostea dintre sotii care ajung în Împărătia Cerurilor nu se stinge. E adevărat că acolo nu vor mai avea dorinta de a-si manifesta dragostea în acelasi mod în care au făcut-o pe pământ (mă refer la dragostea trupească al cărei rod sunt copiii). Dar totusi asta nu înseamnă că legăturile sufletesti dispar, că sotul nu îsi mai recunoaste sotia, că fiul nu îsi mai cunoaste mama. Nu încerc să dezvolt această idee, fiind constient de riscul de a sustine vreo greseală. Deci, fără a încerca să dau lămuriri în ceea ce priveste modul în care dragostea dintre soti poate birui timpul, voi încerca să pun pe hârtie câteva gânduri despre care cred că i-ar putea ajuta pe tinerii care vor să îsi întemeieze o familie. </w:t>
        <w:br/>
        <w:br/>
        <w:t xml:space="preserve">Spun doar atât: că din cât am încercat să cunosc învătătura crestină despre această problemă, în nici un loc nu se pomeneste faptul că vreodată în rai sotul nu îsi recunoaste sotia sau că fiul nu îsi recunoaste mama. Ci dragostea dintre ei nu numai că rămâne aceeasi, ci chiar sporeste. </w:t>
        <w:br/>
        <w:br/>
        <w:t xml:space="preserve">Dar poate nu e potrivit să încep prin a spune că atunci când iubesti pe cineva îi doresti mântuirea, si faci tot ce îti stă în putintă pentru a-l ajuta să meargă pe acest drum. Unora li se va părea ciudat că asa stau lucrurile. De aceea voi fi mai practic, spunând că tot cel ce vrea să aibă parte de împlinire în familie trebuie să caute să trăiască sub binecuvântarea lui Dumnezeu. </w:t>
        <w:br/>
        <w:br/>
        <w:t xml:space="preserve">Afirm cu toată convingerea că cei care cred că îsi pot făuri o bucurie lumească prin propriile puteri nu stiu ce pierd. Se pot găsi o sumedenie de moduri de întelegere a nuntii. Dar una singură împlineste: cea în care cunosti dragostea binecuvântată de Dumnezeu. Restul sunt artificii multicolore. </w:t>
        <w:br/>
        <w:br/>
        <w:t xml:space="preserve">Atunci când întelegi ce asteaptă Dumnezeu de la o familie, întelegi si că nu te poti căsători cu oricine îti iese în cale. Întelegi cât de greu este să găsesti un suflet care să îti poată sta alături pe drumul pe care vrei să mergi. </w:t>
        <w:br/>
        <w:br/>
        <w:t xml:space="preserve">Asa cum vulturii aurii au rămas doar cu câte o aripă, asa am rămas si noi, în fata acestei lumi care încearcă să ne murdărească cu nebunia si apostazia ei. Există unii care se călugăresc si prin puterea lui Dumnezeu zboară cu o singură aripă. Dar cei care aleg căsătoria trebuie să fie constienti că în viată va trebui ca ei să zboare unul lângă altul. Altfel nu se poate. Dacă nu ne alegem un om alături de care să putem zbura, un om de care să ne sprijinim si pe care să îl sprijinim, atunci nu vom ajunge la destinatie. </w:t>
        <w:br/>
        <w:br/>
        <w:t xml:space="preserve">Necazuri au toti, si bogatii, si săracii. Nimeni nu cunoaste pe această lume numai fericirea, nimeni nu se poate lăuda că nu cunoaste si necazurile. În fata acestei lumi cel mai important lucru este să Îl ai pe Dumnezeu cu tine. Si, dacă ai ales calea căsătoriei, să îl ai alături de tine si pe omul pe care îl iubesti. Viata e o sită care cerne sentimentele oamenilor. Sentimentele superficiale nu durează. Tot ce nu e profund dispare si lasă urme nedorite. </w:t>
        <w:br/>
        <w:br/>
        <w:t>Nimeni sau aproape nimeni nu se căsătoreste pentru a avea parte de un esec, pentru a divorta. Exceptiile sunt rare si nu merită atentie. Ne căsătorim pentru a ne împlini dragostea. Si totusi, de ce exista atâtea despărtiri, atâtea divorturi?</w:t>
        <w:br/>
        <w:br/>
        <w:t>De ce atâtia copii care cresc cu un singur părinte? De ce atâtia copii poartă în inimile lor neîntelegerea dintre părintii lor? De ce inimile lor sângerează?</w:t>
        <w:br/>
        <w:br/>
        <w:t xml:space="preserve">Nu stiu dacă esti la vârsta la care să întelegi cât de serioasă e problema copiilor care cresc departe de unul dintre părinti, de aceea voi face referire la ceva mai apropiat de universul tău. </w:t>
        <w:br/>
        <w:br/>
        <w:t>Spune-mi, câte prietene de-ale tale au căzut pradă deznădejdii când cei pe care îi iubeau le-au părăsit? Sau câti prieteni de-ai tăi au rămas cu inima zdrobită aflând că ,,iubirea vietii lor'' s-a îndrăgostit de altcineva?</w:t>
        <w:br/>
        <w:br/>
        <w:t xml:space="preserve">Cred că îti dai seama că, dacă despărtirea unor tineri care se iubesc e uneori dramatică, si mai dramatică este despărtirea unor soti care, cu timp în urmă, s-au unit în fata lui Dumnezeu. Poate că acele cazuri în care divortul e făcut de comun acord, cu exces de politete si de respect (am asistat la câteva divorturi de acest gen) par mai putin dureroase. Dar ar trebui să fie privite si din altă perspectivă: ce e mai trist, să vezi că o sotie îsi părăseste sotul, lăsându-l cu ochii în lacrimi, sau că doi oameni se despart civilizat, ca si cum între ei nu a fost nimic serios? E groaznic să pui alături poza de acum doi-trei ani, când ieseau de la slujba Cununiei cu mare alai, si când se sorbeau din ochi, si poza de la divort, când sunt ca doi străini. E groaznic când întelegi că au călcat în picioare Nunta. E groaznic să îti dai seama că pentru ei nunta nu a însemnat nimic. </w:t>
        <w:br/>
        <w:br/>
        <w:t xml:space="preserve">Si ce să facem? Să închidem ochii si să nu vedem că asta e lumea în care trăim? De fapt, divorturile sunt atât de dese, încât a apărut o întreagă filozofie a divortului, oamenii au ajuns să considere că divortul e ceva normal. Adică în loc să se întrebe care este cauza divortului, să se întrebe ce e de făcut pentru a nu se ajunge la divort, ei caută să justifice divortul. Înteleg atitudinea lor, dar asta nu mă împiedică să consider că e o atitudine lasă. Ascunzându-i doctorului boala de care suferim, nu putem fi vindecati. Ne putem lăuda cu boala, prezentând-o drept o formă superioară de sănătate. Si poate că printre cei care suferă de aceeasi boală vom găsi oameni care să ne creadă. Si până murim tot putem tine cuvântări despre forma de sănătate pe care o cunoastem. Dar nici un om sănătos nu ne va crede. </w:t>
        <w:br/>
        <w:br/>
        <w:t xml:space="preserve">Divortul este tot un fel de boală. E o boală care apare în urma consumului de substantă Z si a lipsei de substantă X, a consumului de iubire de sine si a lipsei de iubire pentru celălalt. E o boală previzibilă. E o boală de care sunt susceptibili cei care se căsătoresc. Dar cei care vor să fie feriti de o astfel de boală trebuie să ia măsuri de precautie. Si măsura cea mai potrivită este tocmai întemeierea unei familii care să stea sub binecuvântarea lui Dumnezeu. </w:t>
        <w:br/>
        <w:br/>
        <w:t>"Dar ce, nu toate familiile stau sub binecuvântarea lui Dumnezeu?"</w:t>
        <w:br/>
        <w:br/>
        <w:t xml:space="preserve">E greu de dat un răspuns precis la această întrebare. Nu stiu dacă Dumnezeu binecuvântează o familie din care lipseste dragostea, o familie din care lipseste credinta, o familie ai cărei membri nu vor să meargă pe calea mântuirii. Binecuvântarea lui Dumnezeu nu se poate fura. Un tânăr care a luat de sotie o femeie bătrână, gândindu-se că peste câtiva ani va ajunge mostenitorul unei averi impresionante, nu îsi pune problema binecuvântării lui Dumnezeu. Se poate cununa cu ea, dar Cununia îi este spre osândă. </w:t>
        <w:br/>
        <w:br/>
        <w:t xml:space="preserve">Îndrăznesc să afirm că asa cum Sfânta Împărtăsanie le poate fi spre osândă celor care se împărtăsesc cu nevrednicie, tot asa si Taina Cununiei le este spre osândă celor care au tupeul de a-I cere lui Dumnezeu să binecuvânteze o iubire care lipseste. Nu îmi dau seama cu ce ar fi bine să compar o astfel de nuntă, care mi se pare absurdă. Poate cu un castel de nisip, dar imaginea e prea inocentă, prea copilărească. </w:t>
        <w:br/>
        <w:br/>
        <w:t xml:space="preserve">Proverbul "nu poti vinde castraveti la grădinari" se potriveste foarte bine în această situatie. Nu Îl putem minti pe Dumnezeu. Unii îsi închipuie că dacă s-au cununat cu persoana cu care trăiau în concubinaj au rezolvat toate problemele. O cunostintă îmi spunea că i s-ar părea mult mai vrednic de apreciat pozitia celor care, fiind constienti că relatia lor nu poate primi binecuvântare dumnezeiască fiind bazată pe minciună, s-ar multumi cu cununia civilă. </w:t>
        <w:br/>
        <w:br/>
        <w:t>Sunt multe cupluri care, dacă ar fi întrebate de vreun duhovnic de ce vor să se căsătorească, ar putea afla că planurile lor sunt gresite. De altfel, nu putini sunt cei care stiu bine că nu ar putea trece de întrebările următoare: "Vă iubiti? Vreti să vă fiti credinciosi unul altuia până la moarte? Vreti să vă sprijiniti unul pe altul pe calea mântuirii?"</w:t>
        <w:br/>
        <w:br/>
        <w:t xml:space="preserve">Nu e greu să constatati că, dacă aceste întrebări ar fi puse perechilor care vor să se căsătorească, nu putini ar răspunde cu un "nu" hotărât. Asta în cel mai bun caz, în cazul în care nu ar răspunde "da" numai de ochii lumii. </w:t>
        <w:br/>
        <w:br/>
        <w:t xml:space="preserve">Oamenii cred că se pot căsători evitându-L pe Dumnezeu. Cei mai multi se cunună la biserică numai datorită frumusetii ceremoniei. Dar nu îsi dau seama că îsi fură singuri căciula. Si uite asa ajung crestinii nostri să divorteze, uite asa se recăsătoresc de câteva ori fără să îsi dea seama că Dumnezeu vine la fiecare slujbă de Cununie, chiar dacă nu e invitat de miri. </w:t>
        <w:br/>
        <w:br/>
        <w:t xml:space="preserve">Cred că omul modern ar fi în stare să Îi ceară lui Dumnezeu să nu se mai bage în viata lui, să îl lase liber. Omul modern vrea să se cunune în joacă si mai apoi să îsi repare greseala divortând. </w:t>
        <w:br/>
        <w:br/>
        <w:t>Numai că nu te poti juca cu jucăriile altuia fără să îi ceri voie. Tot asa nu poti falsifica slujba Cununiei, transformând-o într-o ceremonie lumească. Oricâti bani i-ar da preotului, mirii uită că si Dumnezeu Îsi cere taxa la fiecare Cununie. Dumnezeu e zapciu, ia birul de la oameni. Dumnezeu e politist, cere carnetul de sofer. Adică... Adică Dumnezeu vrea ca cei care se căsătoresc să stie foarte bine ce fac. Cine se împărtăseste cu nevrednicie nu poate scăpa de osândă spunând: "nu am stiut ce fac..." Tot asa mirii nu pot spune: "nu am stiut ce e slujba Cununiei, nu ne-am dat seama că e ceva serios. Ni s-a părut un spectacol interesant..."</w:t>
        <w:br/>
        <w:br/>
        <w:t xml:space="preserve">Am afirmat că Dumnezeu e politist si zapciu pentru a protesta într-un fel fată de atitudinea celor care cred că Îl pot păcăli. Dumnezeu nu e politist. Nu le dă amenzi celor care se căsătoresc din motive care nu sunt temeinice, si nici celor care o fac din motive murdare. O mare amendă ar fi să îi lase singuri, să se dea cu capul de pereti. </w:t>
        <w:br/>
        <w:br/>
        <w:t xml:space="preserve">Pe un om care la supărare îsi scoate ochii nu e nevoie să îl pedepsească si Dumnezeu: s-a pedepsit singur. La fel se pedepsesc si cei care se căsătoresc ca si cum ar intra la un cinematograf si asteaptă să vadă un film interesant. Ca si cum ar juca la loto si asteaptă să vadă dacă au câstigat. Nunta nu e o joacă. Chiar dacă oamenii cred că pot trata nunta ca pe o aventură, chiar dacă divortează si se recăsătoresc de zece ori, un lucru nu pot obtine: împlinirea. </w:t>
        <w:br/>
        <w:br/>
        <w:t xml:space="preserve">Ei pot căuta împlinirea în multe alte lucruri, pot vorbi altora despre succesele pe care le au pe plan profesional, dar în adâncul inimii lor rămâne un munte de suferintă. </w:t>
        <w:br/>
        <w:br/>
        <w:t xml:space="preserve">Ar fi dramatic dacă în biserică ar exista un beculet care s-ar aprinde ori de câte ori oamenii se împărtăsesc cu nevrednicie, sau ori de câte ori se cunună fără să fie constienti de ceea ce fac. Am repetat comparatia cu împărtăsirea tocmai pentru că mi se pare că ambele "fapte" sunt generate de aceeasi atitudine, specifică omului contemporan, de a cultiva cu multă grijă superficialitatea atât în relatiile cu semenii, cât si în relatia cu Dumnezeu. </w:t>
        <w:br/>
        <w:br/>
        <w:t xml:space="preserve">Dumnezeu nu ne terorizează prin prezenta Sa sau prin minunile Sale. Dumnezeu vrea să Îl iubim liberi. Si orice beculet ne-ar sufoca. Totusi, ar trebui ca beculetul pe care ni l-a lăsat Dumnezeu, adică propria constiintă, să fie în stare de functionare. </w:t>
        <w:br/>
        <w:br/>
        <w:t xml:space="preserve">Îmi doresc sincer ca această carte să fie de ajutor tuturor celor care s-au săturat de oferta acestei lumi si vor să cunoască o altă perspectivă asupra întemeierii unei familii. Asa cum scriind împotriva practicilor yoghine nu am căutat să oblig pe nimeni să ducă o viată crestină, ci doar am încercat să ofer posibilitatea de a întelege clar incompatibilitatea practicilor yoga cu învătătura lui Hristos, tot asa scriind despre Nuntă nu sustin că cititorii trebuie să primească învătătura crestină despre acest subiect. </w:t>
        <w:br/>
        <w:br/>
        <w:t>Sunteti liberi să alegeti să trăiti cum vreti. Dar fiti constienti de urmările alegerii voastre!</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Să stăm de vorbă...</w:t>
      </w:r>
      <w:r>
        <w:rPr>
          <w:rFonts w:cs="Bookman Old Style" w:ascii="Bookman Old Style" w:hAnsi="Bookman Old Style"/>
          <w:sz w:val="28"/>
          <w:szCs w:val="28"/>
        </w:rPr>
        <w:t xml:space="preserve">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Scriu pentru tine. Din moment ce tii în mână această carte e putin probabil să nu fii interesată de continut. Probabilitatea ca tatăl tău sau mama ta să o citească nu este totusi exclusă. Ei nu se vor poticni însă de faptul că nu mă adresez lor. </w:t>
        <w:br/>
        <w:br/>
        <w:t xml:space="preserve">Si totusi cineva s-ar putea poticni... E vorba despre prietenul tău. </w:t>
        <w:br/>
        <w:br/>
        <w:t>De ce scriu doar pentru tine, nu si pentru el?</w:t>
        <w:br/>
        <w:br/>
        <w:t>Precum se va putea vedea din continutul acestei cărti, nu există aproape nici o diferentă între ceea ce am de spus unei fete si ce as avea de spus unui băiat. Ba chiar încerc din start să precizez că nu sunt de acord cu opinia, des întâlnită astăzi, potrivit căreia băietii au dreptul de a începe viata sexuală înainte de nuntă, iar fetele nu. În măsura în care băietii ar avea acest drept, l-ar avea si fetele.</w:t>
        <w:br/>
        <w:br/>
        <w:t>Si totusi de ce nu mă adresez cu precădere băietilor? Poate si pentru că nu i-am văzut prea interesati de criteriile întemeierii unei familii crestine.</w:t>
        <w:br/>
        <w:br/>
        <w:t xml:space="preserve">Am fost profesor de religie la o scoală sanitară post-liceală. Tema favorită a elevelor, dintre care unele erau mai în vârstă decât mine, era viata crestină în familie. </w:t>
        <w:br/>
        <w:br/>
        <w:t xml:space="preserve">Cred că în afară de cuvântul Dumnezeu, cel mai des cuvânt pe care l-am folosit la ore a fost "familie". Si pentru ele (că băieti erau de zece ori mai putini), cel mai important era să le vorbesc despre familie. Cum majoritatea fetelor erau nemăritate, făceam dese referiri la întemeierea unei familii. </w:t>
        <w:br/>
        <w:br/>
        <w:t xml:space="preserve">Într-un fel prin această carte le multumesc pentru că m-au ajutat să înteleg cât de important este pentru o tânără modul în care se pregăteste pentru întemeierea unei familii. Chiar dacă de obicei această pregătire constă mai ales în a te modela după exigentele lumii acesteia. </w:t>
        <w:br/>
        <w:br/>
        <w:t xml:space="preserve">Si le multumesc tuturor prietenelor mele care au avut deschiderea de a-mi împărtăsi frământările lor legate de căsătorie. Dar eu nu scriu acum pentru aceste prietene, mai ales că majoritatea sunt deja sotii, ci scriu pentru tine. Mi-e greu să nu stiu cui mă adresez. As vrea să stiu cine esti, pentru că mi-ar fi mult mai usor să mă adresez unei persoane pe care o cunosc. Dar nestiind, între rândurile mele vei găsi câteva care cu sigurantă nu ti se potrivesc. De exemplu, presupunerea că ai deja un prieten. De obicei fetele citesc o astfel de carte la vârsta la care se gândesc la măritis. E oarecum firesc ca la această vârstă să ai un prieten. Îti voi scrie si ce ar putea fi nefiresc într-o astfel de prietenie. </w:t>
        <w:br/>
        <w:br/>
        <w:t xml:space="preserve">Fiind îndrăgostit de Claudia, la un moment dat mi-a venit să îi cert pe prietenii mei mai în vârstă care nu au fost în stare să îmi spună cât de minunat este să iubesti. Le-as fi reprosat că si din cauza faptului că nu m-au ajutat să înteleg cât de mult te înfrumusetează dragostea, deci si din cauza lor, nu mi-am petrecut studentia alături de Claudia. </w:t>
        <w:br/>
        <w:br/>
        <w:t xml:space="preserve">Dar întelegând că e prea târziu ca să mai fac observatii de acest gen altora, am înteles si că trebuie să scriu o asemenea carte. O carte care să îi ajute pe tineri să fie mult mai atenti decât am fost eu atunci când vor să îsi întemeieze o familie. Eram în stare să mă căsătoresc cu oricare dintre celelalte prietene pe care le-am avut de când m-am apropiat de Biserică. Si Dumnezeu m-a ferit de fiecare dată. O dată chiar în chip minunat; poate că îti voi scrie mai târziu despre asta. </w:t>
        <w:br/>
        <w:br/>
        <w:t>Să fiu putin mai practic: ce am eu cu tine?</w:t>
        <w:br/>
        <w:br/>
        <w:t>Una si poate cea mai importantă problemă este că esti sora mea în Hristos. Si stii doar că noi crestinii ne rugăm în fiecare zi unii pentru altii, si pentru cei pe care îi cunoastem dar si pentru cei pe care nu îi cunoastem. Din moment ce încerc să te ajut prin rugăciunile mele, de ce nu as încerca să te ajut si prin scrisul meu?</w:t>
        <w:br/>
        <w:br/>
        <w:t xml:space="preserve">Din clipa în care am început să scriu această carte am avut nădejdea că îti va fi de folos. Îmi doresc să nu mă fi înselat. </w:t>
        <w:br/>
        <w:br/>
        <w:t xml:space="preserve">Îmi doresc atât de mult să fie cât mai multe familii crestine! În aceste vremuri de cădere si de apostazie fiecare dintre noi avem o mare responsabilitate fată de ceilalti. Cu cât vor fi mai putini crestini, cu atât le va fi mai greu să reziste. Vor rezista, prin harul lui Dumnezeu, dar crucea le va fi foarte grea. </w:t>
        <w:br/>
        <w:br/>
        <w:t xml:space="preserve">Întemeierea unei familii este lucrul de care depinde în mod covârsitor viitorul tău si al celui cu care te vei căsători si al copiilor pe care îi veti avea. Dar nu numai fată de copiii tăi si fată de sot vei fi răspunzătoare, ci si fată de cei care vor fi influentati de exemplul vostru. Poate că până acum nu te-ai gândit la acest lucru. Ar fi bine totusi să fii constientă de faptul că oamenii sunt într-o legătură foarte vie si se molipsesc unii de la altii si de obiceiuri bune, si de obiceiuri rele. </w:t>
        <w:br/>
        <w:br/>
        <w:t xml:space="preserve">Am întrebat o elevă care era foarte preocupată să fie cât mai sexy dacă îsi dă seama ce fel de viitor o asteaptă. Mi-a spus că speră că un tip cu bani se va îndrăgosti de ea. </w:t>
        <w:br/>
        <w:br/>
        <w:t>"Bun, se îndrăgosteste, te ia de sotie, si apoi?"</w:t>
        <w:br/>
        <w:br/>
        <w:t>"Apoi rămân sotia lui, si o să am parte de o viată fără griji si fără lipsuri..."</w:t>
        <w:br/>
        <w:br/>
        <w:t xml:space="preserve">(Există astfel de femei si nu putine. Ce bucurii ar putea simti o fată care s-a măritat pentru bani? Putine. Bărbatul care a luat-o ca pe o marfă se va sătura în cele din urmă de ea. Ar fi într-un fel si vina ei. S-a prezentat ca un produs, va fi tratată ca atare. Ce mărturie va da despre căsătorie o astfel de femeie? Nu mă refer la mărturii scrise; putini oameni scriu cărti care văd lumina tiparului. Dar fără să fie constienti toti oamenii scriu cu cerneala faptelor lor cărti prin care propovăduiesc în tăcere ce au înteles din viată. Faptele exprimă conceptia de viată a omului. Dacă vrei, ele sunt filosofia practică a vietii noastre. Cum ar putea spune o astfel de fată că, prin căsătorie, doi tineri se unesc pentru a merge împreună, pe calea împlinirii, în timp ce ea se mărită pentru bani? O astfel de afirmatie nu ar fi luată în serios de nimeni.) </w:t>
        <w:br/>
        <w:br/>
        <w:t>"Bine, dar îti dai seama că vei avea si destule necazuri?"</w:t>
        <w:br/>
        <w:br/>
        <w:t>"Da, nu mă îndoiesc. Eu am făcut această alegere cunoscându-mi slăbiciunile. Stiu că nu asta e cea mai bună variantă. Dar asta mi se potriveste."</w:t>
        <w:br/>
        <w:br/>
        <w:t xml:space="preserve">Refrenul acesta de justificare a greselilor prin invocarea neputintelor nu dovedeste însă cunoastere de sine. Dovedeste o falsă cunoastere de sine care se fundamentează pe excluderea lucrării lui Dumnezeu în viata personală. Toti Sfintii puteau spune: "ne vedem păcatele, vedem că suntem iubitori de patimi, deci suntem condamnati să rămânem asa." Dar ei, cu cât îsi vedeau mai bine păcatele, cu atât se rugau ca Dumnezeu să îi lumineze. Si cu cât urcau pe trepte mai înalte, cu atât îsi vedeau păcatele mai bine. Si chiar dacă păcatele unora dintre ei, cum ar fi furtul unei smochine, nouă ni se par neînsemnate, totusi ei le-au văzut ca pe niste ziduri care îi depărtau de Dumnezeu. </w:t>
        <w:br/>
        <w:br/>
        <w:t xml:space="preserve">La fel ar trebui să vedem si noi neputintele pe care le invocăm atunci când vrem să luăm hotărâri gresite. </w:t>
        <w:br/>
        <w:br/>
        <w:t>"Dar ai vrea ca fiica pe care o vei avea să aibă parte de o căsnicie ca aceea spre care te îndrepti tu?"</w:t>
        <w:br/>
        <w:br/>
        <w:t>"Nu, nu cred. Mi-as dori ca ea să fie mai puternică decât mine. Să aibă parte de o iubire adevărată, de o familie adevărată..."</w:t>
        <w:br/>
        <w:br/>
        <w:t xml:space="preserve">Cel putin această afirmatie m-a mai linistit putin. Sufletul fetei nu era zdrobit total de patima lăcomiei. Câtă vreme întelege că alegerea ei nu e cea mai bună cred că Dumnezeu are cum să o schimbe. Atunci însă când oamenii sunt mândri de greselile lor, ba chiar ar vrea să le repete si altii, păcatul s-a fixat în inimile lor si iese cu mult mai greu. </w:t>
        <w:br/>
        <w:br/>
        <w:t xml:space="preserve">Tu ar trebui să alegi o familie despre care să fii sigură că e cea mai bună alegere. Stai si compară toate tipurile de familie, dar gândeste-te si la faptul că peste o vreme vom da socoteală pentru toate faptele noastre. </w:t>
        <w:br/>
        <w:br/>
        <w:t xml:space="preserve">Sunt convins că si câteva fete care vor să se mărite pentru bani vor deschide această carte. Eu iau acum o piatră si dau în ele: "Nu vă e rusine, faceti umbră pământului... O, de ce nu sunteti voi cu mintea întreagă...", si aici lista de mustrări ar putea continua. </w:t>
        <w:br/>
        <w:br/>
        <w:t xml:space="preserve">Ce am rezolvat cu asta? Nimic. Ele tot pentru bani s-ar mărita. Cred că a face alegeri de genul acesta înseamnă a fi bolnav sufleteste. Nu pe bolnavi i-as acuza eu. Încerc să îi înteleg si spun că într-o lume atât de îndepărtată de Dumnezeu cum este lumea de astăzi nu este de mirare că au cedat. Trăim o lume în care anormalul este privit ca normal. Am citit de atâtea ori această afirmatie, încât m-am cam plictisit de ea. Cred că ai mai citit-o si tu. </w:t>
        <w:br/>
        <w:br/>
        <w:t xml:space="preserve">Eu consider că mai important decât a constata aceasta este a încerca să propui o alternativă. Trăim într-o lume din care normalul este aproape exclus. Nu lipsesc nici soriceii de bibliotecă ce răsfoiesc tomurile de literatură religioasă cu pasiunea unui filatelist, făcându-si din acest studiu straniu un hobby. Dar ei se informează asupra normalului din interes pur cărturăresc. Nu au de gând să îl trăiască. E destul de incomod. </w:t>
        <w:br/>
        <w:br/>
        <w:t xml:space="preserve">Îmi dau seama că încercarea mea de a prezenta criteriile de întemeiere ale unei familii pot stârni ironia unor cititori si cititoare, care ar parcurge rândurile mele numai ca să se delecteze. Le multumesc si acestora pentru atitudinea lor. Pentru că prin ea îmi confirmă cât de diferită e optiunea lor si cât de firesc este ca alternativa pe care o prezint eu să fie cunoscută si de altii. </w:t>
        <w:br/>
        <w:br/>
        <w:t xml:space="preserve">Această alternativă nu este o creatie proprie. Nu e originală. E ceea ce am primit de la alti prieteni mai în vârstă, oameni cu experientă în problemele familiei. Nu expun aici în detaliu pozitia crestină privitoare la această problemă, desi am încercat să identific această pozitie. Sunt si lucruri care ar putea fi reprosate. Unul dintre ele este că poate voi vorbi prea deschis despre viata sexuală a tinerilor de astăzi. Dar cum tu nu trăiesti acum o sută de ani, mi se pare necesar să fac referire si la mediul care te înconjoară. </w:t>
        <w:br/>
        <w:br/>
        <w:t xml:space="preserve">"Sunt sexy, sexy, stiu că mă vrei..." e un refren pe care nu cu mult timp în urmă l-ai auzit si tu pe stradă, la metrou, în autobuz. Există o mie de refrene de acest gen, fiecare arătându-ne un alt mod de a ne abate de la întelegerea traditională a căsătoriei. </w:t>
        <w:br/>
        <w:br/>
        <w:t xml:space="preserve">Lumea aceasta îsi cântă cu putere refrenul ei. La rândul meu, încerc să îti cânt si eu. Dacă ai văzut filmul istoric "Inimă neînfricată", poate îti aduci aminte replica din secventa înmormântării tatălui lui William Wallace, eroul Scotiei. "Cântă cântece proscrise din cimpoaiele lor proscrise..." Asta era una dintre formele de rezistentă a scotienilor în fata invadatorilor englezi. În fata invadatorilor spirituali, care încearcă să ne îndepărteze de tot ceea ce e curat si bineplăcut lui Dumnezeu, mi-as dori să îti cânt si eu un cântec despre frumusetea întemeierii unei familii. Numai că invadatorii de astăzi nu ne dau nici măcar dreptul de a fi proscrisi. Adică ne lasă să ne spunem cântecele fără oprelisti, fiind convinsi că muzica noastră va fi acoperită de a lor. Eu totusi cred că nu e de ajuns să protestăm fată de faptul că ei încearcă să ne modeleze după criteriile lor. Cred că e cazul să cântăm cântecele noastre. Să nu ne poticnim că suntem putini. Pentru că, dacă vom sti să cântăm cum trebuie, unii dintre ei se vor lăsa vrăjiti de muzica noastră. Chiar dacă deocamdată stau departe, vor veni la noi. Si pentru a-i atrage nu este de ajuns să le spunem ce nu ne place la muzica lor. Asa nu vom rezolva nimic. Ci trebuie să le dăm sansa să asculte si muzica noastră. </w:t>
        <w:br/>
        <w:br/>
        <w:t xml:space="preserve">Te rog, citeste cu atentie cele scrise în această carte. Îmi dau seama că dacă ai pune pe un cântar tonele de minciuni despre familie pe care vrea să ti le inoculeze lumea aceasta si kilogramele de învătături curate pe care le-ai primit despre acest subiect nu e greu să deducem încotro s-ar înclina balanta. </w:t>
        <w:br/>
        <w:br/>
        <w:t xml:space="preserve">Dar nădejdea mea este la Dumnezeu. El îti vrea binele. El vrea să ai o viată cu adevărat împlinită. Si El te poate convinge de faptul că numai familia crestină te poate bucura cu adevărat, oricât de grea ar fi crucea pe care o ai de purtat. </w:t>
        <w:br/>
        <w:br/>
        <w:t xml:space="preserve">Uită-te la marii actori sau la oamenii politici. Vezi ce viată de familie au! Vezi câte divorturi, câte subiecte fierbinti pentru articole de scandal! Vezi câtă durere e în inimile lor! Dar ce îti scriu despre ei, vezi câtă durere e în inimile celor care nu au familii crestine! </w:t>
        <w:br/>
        <w:br/>
        <w:t>Si tu îmi poti răspunde acum: "nu văd durere în inimile lor."</w:t>
        <w:br/>
        <w:br/>
        <w:t>Adultii sunt niste fiinte foarte ciudate. Pentru mine a fost un soc să îmi dau seama cât de diferită fată de realitate este imaginea pe care o aveam despre unii dintre ei. Se luptă cu toate puterile să îsi ascundă esecurile si să lase o impresie bună. E atâta teatru!</w:t>
        <w:br/>
        <w:br/>
        <w:t xml:space="preserve">Nu e plăcut să auzi cum o femeie îsi laudă sotul că e bun, desi sotul o înseală sau face alte păcate. Atâtea minciuni sufocă. O astfel de femeie minte pentru a-si acoperi sotul, dar mai ales pentru a nu fi nevoită să recunoască că a gresit când s-a măritat. Oamenii nu vor să recunoască cât de triste sunt familiile din care lipseste Hristos. Iar când o fac, o fac numai pentru a face apologia concubinajului, nu pentru a mărturisi că regretă că nu au fost în stare să îsi întemeieze o familie crestină. </w:t>
        <w:br/>
        <w:br/>
        <w:t xml:space="preserve">Poate că tu nu crezi ceea ce îti spun. Poate că tu cunosti familii care nu merg la Biserică, dar în ele domneste linistea. Dar în astfel de familii diavolul însusi e cel care veghează la păstrarea linistii. Dacă între soti ar apărea tensiuni, atunci poate că unul dintre ei si-ar ridica privirea spre Dumnezeu. Or, de acest lucru se teme cel mai tare îngerul întunericului. Si el face tot ce îi stă în putere ca să nu se ajungă la tensiuni. Oricum, aceste cazuri sunt destul de rare. Diavolul îi tine pe multi în brate si fără să le ofere o viată linistită. </w:t>
        <w:br/>
        <w:br/>
        <w:t xml:space="preserve">Stiu că sunt fete care zic: "nu stim ce va fi după moarte, măcar să ne fie bine pe lumea asta." Fete care ar fi gata să aleagă o viată de familie ca cea despre care tocmai ti-am vorbit. Fete cărora dacă le-ar vorbi cineva despre suferintele vesnice ale celor care trăiesc departe de Dumnezeu ar răspunde: "Nu ne sperie chinurile iadului. Nu ne interesează decât să ne fie bine în lumea aceasta." </w:t>
        <w:br/>
        <w:br/>
        <w:t xml:space="preserve">Acestor fete cartea mea li s-ar părea plicticoasă. Dar nu puteam scrie o carte despre familia binecuvântată de Dumnezeu care să fie înteleasă de către persoane care nu cred în El. Nu ar fi avut nici un sens. E ca si cum le-as fi cântat la pian surzilor. Surzii ar fi putut aprecia hainele si frizura mea, si poate si aspectul pianului, dar în privinta muzicii nu ar fi avut prea multe de spus. </w:t>
        <w:br/>
        <w:br/>
        <w:t>La baza tuturor explicatiilor mele stă convingerea că prima instantă în fata căruia trebuie să răspundem dacă suntem de părere că e bine să ne căsătorim cu cineva e Dumnezeu. Pe câtiva cunoscuti de-ai mei i-a mirat când, atunci când mi-au prezentat fata cu care voiau să se căsătorească, i-am întrebat, putin ironic:</w:t>
        <w:br/>
        <w:br/>
        <w:t>"Si Dumnezeu ce părere are despre planurile voastre?"</w:t>
        <w:br/>
        <w:br/>
        <w:t>"Nu stiu, de unde vrei să stiu?"</w:t>
        <w:br/>
        <w:br/>
        <w:t>"Crezi că Îi este bineplăcut lui Dumnezeu faptul că ai ales-o pe ea?"</w:t>
        <w:br/>
        <w:br/>
        <w:t xml:space="preserve">"Nu mi-am pus problema....", au răspuns cei mai multi. </w:t>
        <w:br/>
        <w:br/>
        <w:t xml:space="preserve">Ar fi bine ca tu să îti pui această problemă în clipa în care te hotărăsti să îti legi viata de cineva. Pentru că dacă nu tii cont de Dumnezeu sunt convins că vei regreta. </w:t>
        <w:br/>
        <w:br/>
        <w:t xml:space="preserve">Stiu că Dumnezeu nu are un telefon public, la care să sunăm imediat si să primim repede răspunsurile de care avem nevoie. Dar mai stiu si că Dumnezeu nu ne lasă singuri. Dacă mergem pe calea mântuirii pe care ne-a arătat-o Hristos, la fiecare pas El ne va călăuzi. Si ne va vorbi ori prin duhovnic, ori prin gândurile pe care le insuflă în inimile noastre, ori prin părinti, ori prin prieteni, ori prin diferite întâmplări prin care trecem din rânduiala Sa. </w:t>
        <w:br/>
        <w:br/>
        <w:t xml:space="preserve">Ar fi fost mai simplu ca singura problemă dintre cei doi tineri să fie armonia fizică. Atunci cartea aceasta ar fi avut un sigur capitol. Problemele sunt mai multe, si eu nu mă voi opri aici decât asupra celor mai importante. </w:t>
        <w:br/>
        <w:br/>
        <w:t>Ei, dar introducerea e cam lungă. Să trecem la "fapte"...</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Despre mirajul sexualitătii</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Să lăsăm la o parte prejudecătile si să spunem lucrurilor pe nume: statisticile arată că în ziua de astăzi foarte putine fete îsi păstrează fecioria până la nuntă. Cât despre băieti, nu stiu dacă are rost să mai vorbim. </w:t>
        <w:br/>
        <w:br/>
        <w:t xml:space="preserve">Nu mai e ca pe vremuri când mireasa avea voie să se îmbrace în alb numai dacă era fecioară. Astăzi până si prostituatele, în rarele cazuri când se mărită, poartă rochii de culoare albă. După cum arată anumite sondaje de opinie, una dintre cele mai mari probleme în cuplu provine de la problemele sexuale. Vrem sau nu vrem să recunoastem, viata sexuală a unui cuplu reflectă cât se poate de bine relatia dintre cei doi parteneri. Si viata sexuală este pentru multi centrul povestii de dragoste. În cuplurile în care acest capitol nu se scrie asa cum trebuie apar tensiuni care duc în cele din urmă la despărtire. Si nepotrivirea sexuală este prilej de divort pentru multe cupluri. </w:t>
        <w:br/>
        <w:br/>
        <w:t>Ce ar trebui să te sfătuiesc eu? Să stai cuminte până la nuntă si apoi să observati că între voi există o nepotrivire trupească, sau să verificati această chestiune înainte de nuntă?</w:t>
        <w:br/>
        <w:br/>
        <w:t>Cu câteva săptămâni înainte de a mă căsători cu Claudia, o doamnă de la biserică, pe care o apreciam foarte mult pentru frumusetea lăuntrică care i se citea pe chip, mi-a spus:</w:t>
        <w:br/>
        <w:br/>
        <w:t>"Acum, că tot ati stat cuminti atâtea luni, ar fi bine să faceti dragoste înainte de a vă căsători. Că dacă nu vă potriviti, o să aveti parte de multe neîntelegeri. Mai bine un păcat mic decât unul mare." Am rămas foarte mirat de acest sfat. Nu îmi trecea prin cap că un crestin poate gândi asa ceva. Te întreb, tie cum ti s-ar fi părut un astfel de sfat?</w:t>
        <w:br/>
        <w:br/>
        <w:t xml:space="preserve">Înainte de a răspunde la această întrebare trebuie să recunosc că nu aveam de gând să pun acest capitol în prima parte a cărtii. Dar m-am gândit că atunci când scriu trebuie să tin cont de orientarea cititorilor. Si pentru că articolele despre viata sexuală a tinerilor au mare succes, înteleg din acest succes că ele reflectă hobby-uri-le cititorilor. Nu vreau să scriu o carte pentru fetele cuminti, care vin în fiecare duminică la biserică, îsi fac canonul în fiecare zi si se luptă cu multă atentie împotriva patimilor si poftelor trupesti. Ele au duhovnici care să le dea răspuns la întrebările lor. Eu scriu mai ales pentru celelalte fete, care cred că există Dumnezeu, dar nu stiu pe ce drum să o apuce. </w:t>
        <w:br/>
        <w:br/>
        <w:t xml:space="preserve">Fac o paranteză: sotia mea îmi spune că a confiscat de la scoală o revistă "Bravo". Nu rareori elevii de la scoala unde predă se delectează în timpul orelor citind rubrica de educatie sexuală din această revistă. M-as bucura să stiu că peste câtiva ani unele dintre aceste eleve vor citi cartea pe care o tii în mână. </w:t>
        <w:br/>
        <w:br/>
        <w:t xml:space="preserve">De aceea încerc să vorbesc pe limba lor. Si nu numai a lor, ci a tuturor celor care caută distractia pentru că nu au găsit nimic mai vrednic de atentie sau pentru că nimeni nu a stiut să îi apropie de Biserică. Stiu că scriind asa risc să fiu înteles gresit de către tinerii care îsi petrec ziua citind numai Sfinti Părinti, dar încerc să scriu în asa fel încât să nu îmi fie spre osândă. </w:t>
        <w:br/>
        <w:br/>
        <w:t xml:space="preserve">Ca să fiu si mai direct, când lucram ca director al Editurii ,,Christiana" un prieten mi-a propus să tipărim traducerea unui dictionar apărut în America, dictionar care tratează din punct de vedere crestin toate aspectele vietii omului de astăzi. </w:t>
        <w:br/>
        <w:br/>
        <w:t>"E foarte bun dictionarul. Uite, are lista celor mai variate păcate, cum ar fi eutanasia, sexul oral sau masturbarea... Am vorbit de curând cu cineva care consideră că această practică e foarte normală, că nu e un păcat."</w:t>
        <w:br/>
        <w:br/>
        <w:t xml:space="preserve">Pe cât de interesant era dictionarul, pe atât de delicat mi s-a părut să îl tipărim. Pentru că dacă în America misionarismul ortodox a tinut seama foarte precis de specificul oamenilor de acolo si anumite tabu-uri au fost călcate tocmai pentru că se cerea lămurirea unor probleme, la noi există o anumită retinere de a discuta si de a prezenta un subiect ca acesta din perspectivă crestină. </w:t>
        <w:br/>
        <w:br/>
        <w:t xml:space="preserve">De fapt nu cred că e nevoie de prea multe discutii, cred că ar fi suficiente câteva brosuri bine făcute. Dar cine să aibă curajul de a prezenta cuviincios un asemenea subiect? De altfel cred că ai văzut că în timp ce despre masturbare s-au tipărit brosuri si articole "apologetice", s-au tipărit foarte putine materiale care să prezintă punctul de vedere crestin. </w:t>
        <w:br/>
        <w:br/>
        <w:t xml:space="preserve">Să ne mai mirăm atunci de ce procentul celor care se "relaxează" în acest fel este atât de mare? Nu. Chiar dacă Sfintii Părinti au scris si despre păcatul onaniei, astăzi nu prea vrea nimeni să prezinte aceeasi învătătură într-un limbaj accesibil tinerilor. </w:t>
        <w:br/>
        <w:br/>
        <w:t xml:space="preserve">Acelasi lucru mi se pare că se întâmplă si în ceea ce priveste relatiile dintre tineri. Dacă un tânăr citeste o predică a unui Sfânt împotriva desfrâului, el nu se va simti miscat de ea. Adică nu va considera că ceea ce face el este desfrâu. Tânărul crede că "face dragoste" si refuză învătătura Bisericii care i se pare prea aspră. Adică preferă să fie crestin numai teoretic, nu si practic. Îi este greu să înteleagă un mesaj care i se pare că tine de trecut, neavând legătură cu pasionalele vremuri pe care le trăim. </w:t>
        <w:br/>
        <w:br/>
        <w:t xml:space="preserve">Am făcut paranteza aceasta pentru a te ajuta să întelegi de ce o prezentare standard a relatiei sexuale dintre un tânăr si o tânără mi se pare neroditoare. Sau prea putin roditoare. </w:t>
        <w:br/>
        <w:br/>
        <w:t>Si acum răspunsul la problemă: e bine să facă dragoste tinerii înainte de căsătorie, sau nu?</w:t>
        <w:br/>
        <w:br/>
        <w:t xml:space="preserve">Cred că ar fi bine să dăm răspunsul făcând o referire la filmul "Titanic". </w:t>
        <w:br/>
        <w:br/>
        <w:t xml:space="preserve">Jack si Rose, două suflete, două lumi care nu aveau nimic în comun. Si totusi ceva îi lega: dorinta de libertate. El trăia într-o lume din care deviza "nu e voie să faci asta" lipsea. Ea trăia într-o lume închistată în prejudecăti, într-o lume rece, plină de stereotipuri, plină de conformisme. Într-o lume moartă. </w:t>
        <w:br/>
        <w:br/>
        <w:t xml:space="preserve">Secventa în care ea vrea să se sinucidă e tulburătoare: trăind într-un univers care te încătusează, cel mai bun lucru pe care îl poti face este să evadezi. Si orizontul pe care îl vedea Rose era extrem de strâmt: credea că singura solutie este sinuciderea. Nu as vrea să crezi că fac aici apologia sinuciderii (sinuciderea este cel mai îngrozitor act pe care îl poate face omul). Ci doar că mi se pare un lucru extraordinar să ai puterea de a te rupe de un mediu atât de murdar cum era cel în care trăia ea. </w:t>
        <w:br/>
        <w:br/>
        <w:t xml:space="preserve">Prin ce era murdar? Aveau loc în el secventele pătimase de care aveau parte săracii care călătoreau pe Titanic la clasa a III-a, secvente pe care le intuim chiar dacă nu le vedem pe ecran? Nu. Mediul în care a crescut si a trăit Rose era murdar datorită fariseismului, datorită minciunii atotstăpânitoare. Sinuciderea pare o faptă bună în această situatie. </w:t>
        <w:br/>
        <w:br/>
        <w:t>Dar Dumnezeu?</w:t>
        <w:br/>
        <w:br/>
        <w:t xml:space="preserve">Dumnezeu lipsea din universul ei. Mai bine-zis e un dumnezeu care stătea departe de oameni, un dumnezeu ai cărui închinători erau actori de teatru. Si ea nu tinea cont de acest Dumnezeu, pe care Îl judeca după modul în care se oglindea în închinătorii săi. Prin sinucidere, ea nu se gândea că ar păcătui fată de Dumnezeu, ci doar ar fi refuzat o lume fariseică si idolul pe care aceasta îl considera dumnezeu. </w:t>
        <w:br/>
        <w:br/>
        <w:t xml:space="preserve">Hai să ne gândim la un alt fel de "Titanic". Rose e pe punte, gata să se arunce în ocean. Si la ea vine un părinte care o ia de mână si îi spune: "Până aici a fost bine. E bine că ai refuzat minciuna. De acum vei cunoaste Lumina..." Părintele îi vorbeste despre Hristos, si ea primeste în inima ei cuvintele sale. Ghetarul loveste vasul. Ea cade si e în pericol de moarte. Părintele o ajută să se suie pe o plută pe care nu e loc pentru amândoi. Si părintele moare. </w:t>
        <w:br/>
        <w:br/>
        <w:t xml:space="preserve">Zis pe scurt un astfel de scenariu nu pare palpitant. Dacă s-ar face un film după un asemenea scenariu nu ar avea succes prea mare, chiar dacă s-ar găsi o intrigă pe măsură. Pentru că oamenii nu sunt interesati de tema iubirii lui Dumnezeu. Dar oamenii care au văzut ,,Titanicul" au regăsit în el dorinta de a fi trăit o dragoste ca în povesti. Oamenii au simtit că dragostea care a determinat-o pe Rose să renunte la lumea "bună" si să vină la clasa a III-a e dragostea după care si ei au suspinat în tinerete. ,,Titanicul" oferă cea mai bună si mai frumoasă definitie a povestii de dragoste dintre tinerii lumii acesteia. </w:t>
        <w:br/>
        <w:br/>
        <w:t xml:space="preserve">De ce am făcut referire la varianta cu părintele? Pentru că în istoria Bisericii au fost zeci de cazuri în care sfintii sau părintii cu viată sfântă au întins o mână de ajutor celor aflati pe marginea prăpastiei. Îti dau un exemplu, un caz real din istoria bisericii, rugându-te să nu te superi că paranteza pe care o fac este lungă. Dar altfel, mi-ar fi foarte greu să îti spun cum văd lucrurile. </w:t>
        <w:br/>
        <w:br/>
        <w:t xml:space="preserve">Un sfânt stă pe o insulită în largul mării. Vede înotând spre el o femeie care venea de pe o navă care naufragiase. A avut de ales: dacă o primea, risca să cadă cu ea în păcat. Dacă nu o primea, femeia murea. Si atunci a ajutat-o să urce pe mal, după care si-a făcut cruce si a sărit în apă. A preferat să moară, decât să păcătuiască. Dar din rânduiala lui Dumnezeu a fost luat de niste delfini si dus până la tărm. Nu mai tin minte numele sfântului, dar jertfa lui m-a impresionat. </w:t>
        <w:br/>
        <w:br/>
        <w:t xml:space="preserve">Poate că exemplul ales nu e cel mai bun. Oricum, au fost multe cazuri în care Părintii i-au ajutat pe oameni să nu se sinucidă si să îsi schimbe viata. Oamenii aceia vroiau să se sinucidă pentru că nu Îl cunosteau pe Hristos. Un crestin, oricât de mari ar fi necazurile prin care trece, stie că sinuciderea înseamnă alegerea chinurilor iadului. Cine se sinucide arată că nu a avut credintă. Sau că, desi a avut ceva credintă, nu s-a luptat cum trebuie împotriva duhurilor întunericului de care în cele din urmă a fost biruit. Eu nu vreau acum să o judec pe Rose pentru că a vrut să se sinucidă. Ci doar observ că ea nu vedea o altă iesire din închisoarea superficialitătii în care era tinută de cei apropiati. Si repet că mi se pare eroică hotărârea ei de a refuza o astfel de închisoare. </w:t>
        <w:br/>
        <w:br/>
        <w:t xml:space="preserve">Voi încerca să analizez putin filmul tocmai după acest principiu: că actiunea centrală se desfăsoară după regulile unei lumi din care Dumnezeu cam lipseste. De altfel, mi se pare lucrul cel mai rău pe care ni-l ",dăruieste" micul ecran: ne pune înainte filme în care personajele duc o viată din care Dumnezeu este absent. Filmele ne învată cum să trăim fără să ne gândim la cele sfinte. Prin modelele pe care ni le oferă încearcă să ne rupă de viata crestină, încearcă să ne convingă că atunci când trăim altfel decât eroii de pe ecran suntem handicapati, suntem prizonieri ai trecutului si refuzăm clipa prezentă. Am precizat acest lucru pentru a-mi manifesta tristetea că există filme foarte interesante, cum mi se pare si cel despre care vorbim, dar care pentru mare parte a spectatorilor au un impact negativ. </w:t>
        <w:br/>
        <w:br/>
        <w:t xml:space="preserve">În clipa în care Rose vrea să se sinucidă apare el. Oricine altcineva din lumea ei ar fi apărut nu ar fi putut-o convinge să renunte la hotărârea de a se sinucide. Pentru că ar fi venit ori cu amenintări, ori cu vreo predică moralistă ineficientă într-o asemenea situatie. Dar Jack vine cu o "predică" pe care nimeni din lumea ei nu ar fi avut ideea să o tină. Nu vorbesc despre faptul că ceilalti nu ar fi avut curaj: cred că nici nu le-ar fi trecut prin cap ideea de a sări după ea în apă. Jack însă trăieste după alte reguli. El stie că viata merită trăită, că viata nu are numai clipe triste. Si o convinge că, dacă ea sare, el îi va tine companie. Si apa e rece... </w:t>
        <w:br/>
        <w:br/>
        <w:t xml:space="preserve">Pentru Rose întâlnirea cu Jack e coplesitoare. Nu mai vrea să moară. Acum începe povestea de dragoste. Poveste în care clipa esentială mi se pare cea în care ea are curajul de a fugi în lumea lui, curajul de a alege să fie cu el. </w:t>
        <w:br/>
        <w:br/>
        <w:t xml:space="preserve">"Bine, ar putea spune o cititoare evlavioasă, dar ei fac dragoste..." </w:t>
        <w:br/>
        <w:br/>
        <w:t xml:space="preserve">Ce puteau face altceva, te-as întreba? Filmul nu prezintă viata unei tinere care descoperă credinta, ci a unei tinere care respinge o lume falsă pentru a cunoaste bucuria dragostei. Nu zic că nu ar fi fost frumos să se fi căsătorit pe ascuns, asa cum a făcut-o William Wallace cu Murron în "Brave Heart" (dar mentalitatea era alta cu câteva secole în urmă, si în film, nunta eroului interpretat de Mel Gibson e cât se poate de firească). </w:t>
        <w:br/>
        <w:br/>
        <w:t xml:space="preserve">Ce se întâmpla dacă Rose s-ar fi căsătorit cu Jack pe vas? Spectatorii nu s-ar mai fi regăsit în cei doi tineri. Spectatorii ar fi crezut că prin nuntă ei au plătit tribut formalismului si traditionalismului "răposat". Ceea ce ar fi intrat în contradictie cu modul lor de a fi. </w:t>
        <w:br/>
        <w:br/>
        <w:t xml:space="preserve">Ar fi fost frumos să se fi căsătorit înainte să facă dragoste. Dar filmul nu este o apologie a familiei, ci una a iubirii privite din perspectivă lumească. Lumea de azi nu întelege că iubirea adevărată se împlineste numai în familie. Dacă filmul "Titanic" ar fi fost o apologie a nuntii, cred că ar fi avut mult mai putini fani. S-ar fi găsit critici care să ironizeze actiunea si încasările ar fi fost mult mai mici. Ori în ziua de azi filmele nu se fac pentru a-i îmbogăti sufleteste pe oameni, ci pentru a-i îmbogăti financiar pe producători. Un film este bun dacă aduce bani, indiferent cum îi modelează pe oameni. </w:t>
        <w:br/>
        <w:br/>
        <w:t xml:space="preserve">De ce în filmul "Brave Heart", Wallace se culcă cu nora regelui Angliei, când de fapt asa ceva nu s-a întâmplat în realitate? Mie mi s-a părut că faptul că a lăsat-o însărcinată simbolizează biruinta scotienilor asupra invadatorilor. Regele Angliei moare aflând că nora sa poartă în pântece pruncul celui mai mare dusman al lui. Moare înfrânt. </w:t>
        <w:br/>
        <w:br/>
        <w:t xml:space="preserve">Prietenii cu care am vorbit despre acest film (care este filmul meu istoric preferat mai ales pentru faptul că Wallace moare pentru Scotia aproape în acelasi mod în care au murit martirii pentru Hristos) mi-au atras atentia că si dacă simbolul ar fi fost cel pe care l-am descifrat, totusi nu era nevoie să îi arate făcând dragoste. Dar spectatorii au nevoie de secvente care să le aprindă imaginatia, au nevoie de secvente care să le stârnească patimile. Si pentru asta scenaristii nu fac economie de cerneală. </w:t>
        <w:br/>
        <w:br/>
        <w:t xml:space="preserve">Revin la Rose. Dacă Dumnezeu nu ar fi existat, atunci ea ar fi avut motive serioase să se sinucidă. Si tot în acest caz, dacă ar fi dat de Jack, avea toate motivele să facă dragoste cu el. Dacă Hristos n-a înviat, atunci hai să trăim după legile noastre. Nu are rost să ne supunem nici unei reguli impuse de societate. Dacă lumea ar fi un efect al hazardului, cum afirmă materialistii, dacă Dumnezeu nu ar exista, atunci ar fi firesc să trăim după cu totul alte norme decât cele crestine. Într-o astfel de lume, povestea de dragoste dintre Jack si Rose e tot ce poate fi mai frumos, mai curat, mai "sfânt". De aceea cred că nu e normal să zicem: "dacă Jack a murit nespovedit, atunci s-a dus în fundul iadului." Cred că povestea lor trebuie apreciată după alte criterii. </w:t>
        <w:br/>
        <w:br/>
        <w:t xml:space="preserve">Acum încerc să îti explic de ce am făcut referirea la ,,Titanic": dacă Dumnezeu nu există, atunci ar fi firesc ca tinerii să facă dragoste înainte de nuntă. "Scopul" iubirii ar fi înfruntarea timpului. Îndrăgostitii ar epuiza la maxim toate posibilitătile de a se bucura unul de celălalt fără nici o opreliste. </w:t>
        <w:br/>
        <w:br/>
        <w:t xml:space="preserve">Numai că... </w:t>
        <w:br/>
        <w:br/>
        <w:t>Hristos a Înviat!</w:t>
        <w:br/>
        <w:br/>
        <w:t xml:space="preserve">Asta e credinta crestină: credem că Dumnezeu a făcut lumea, că Fiul lui Dumnezeu S-a făcut om pentru mântuirea noastră. Credem că viata are un scop precis: dobândirea Împărătiei Cerurilor. Credem că nimic nu este mai important în viată decât lupta pentru dobândirea raiului. Viata noastră trebuie să se desfăsoare nu după legile care ni se par nouă bune. Nu noi am creat omul. Noi nu suntem în măsură să hotărâm ce ne vatămă si ce nu. Ar fi fost foarte comod să hotărâm noi ce anume avem voie să facem ca să ne mântuim. Am fi considerat că unele păcate sunt prea mici pentru a ne îndepărta de mântuire. </w:t>
        <w:br/>
        <w:br/>
        <w:t xml:space="preserve">Dar oamenii rămân oameni. Avem ori posibilitatea de a primi cuvintele lui Hristos, Care ne-a arătat calea mântuirii, ori posibilitatea de a le respinge. În momentul în care spunem că avem credintă, dar nu suntem în stare să trăim asa cum ne învată Biserica, înseamnă că avem o credintă bolnavă. Ori cred că cele spuse de Hristos sunt adevărate, si atunci trebuie să mă lupt cu patimile si cu poftele, stiind că Dumnezeu îmi dă putere să nu cad, ori afirm că ceea ce îmi cere Dumnezeu este peste putinta mea. Afirm deci ori că Dumnezeu a dat porunci prea grele, că nu a tinut cont de slăbiciunea noastră, ori că am nădejdea că, desi calc aceste porunci, Dumnezeu mă va mântui. În primul caz înseamnă că eu cred într-un Dumnezeu absurd, Care cere de la oameni imposibilul. Cum se face totusi că sute de ani s-au găsit atâtia crestini care să Îl considere Dumnezeu iubitor de oameni? Dumnezeu nu este absurd, nu ne cere imposibilul. Ceea ce cere Dumnezeu de la oameni este imposibil numai pentru cine are putină credintă. Cât despre cei care au credintă... credinta le dă putere să ducă lupta cea bună. Cine i-a ajutat pe desfrânati să se sfintească? Cine i-a ajutat pe betivi să se pocăiască? Sau cine îi ajută în zilele noastre pe drogati să lepede răul lor obicei? Dumnezeu! </w:t>
        <w:br/>
        <w:br/>
        <w:t xml:space="preserve">În clipa în care crezi nu mai poti spune că Dumnezeu îti cere imposibilul, sau că nu poti trăi după cum te povătuieste Mireasa lui Hristos, Biserica. Nu există nici un mod de a împăca cele două orientări. </w:t>
        <w:br/>
        <w:br/>
        <w:t xml:space="preserve">Cât îi priveste pe cei care cred că în marea Sa dragoste Dumnezeu îi va mântui, indiferent de viata pe care o duc, ei calcă în picioare cuvintele lui Hristos, Care ne-a învătat că cine merge pe calea cea largă nu va intra în Împărătia Cerurilor. </w:t>
        <w:br/>
        <w:br/>
        <w:t xml:space="preserve">Oare tu ai putea să crezi că Hristos a primit chinurile si moartea pe cruce fără rost? Dacă am fi putut ajunge în Rai fără să ne purtăm crucea, oare Dumnezeu nu ne-ar fi lăsat să trăim după poftele noastre? Sper că întelegi cât de mult gresesc cei care se asteaptă să fie mântuiti la grămadă, prin mila lui Dumnezeu. Da, Dumnezeu e milostiv, dar e milostiv cu cei care arată prin vietuirea lor că vor să primească această milă. </w:t>
        <w:br/>
        <w:br/>
        <w:t xml:space="preserve">Ne îndepărtăm acum de filmul "Titanic". Dar înainte de asta nu vreau să uit să îti spun că mai multi prieteni de-ai mei au rămas extrem de impresionati de acest film, si au căutat să vadă în el mai mult decât o poveste de iubire. (Nu mă refer la scufundarea vasului. Chiar am citit o declaratie, parcă a producătorului filmului, care spunea că "Titanicul" este simbolul unor vremuri în care omul a crezut că este stăpânul lumii, că prin cunostintele sale va deveni atotputernic. Am înteles din pozitia sa că esecul "Titanicului" a fost de fapt esecul întregului sistem antropocentrist, esecul omului care a refuzat să îsi mai ridice ochii spre cer. Nimeni nu credea că "Titanicul" se poate scufunda. Asa cum nimeni nu credea că se vor dărâma blocurile din ,,World Trade Center". Dar "Titanicul" s-a scufundat. Si oamenii nu au înteles nimic din acest esec. Continuă să construiască si astăzi tot felul de "vapoare", pentru cele mai diferite întrebuintări, si îsi pun nădejdea în ele.) Mă refer la faptul că în el e expusă foarte artistic antinomia dintre lumea fariseilor si cea a păcătosilor care, cu toată căderea lor, stiu să fie sinceri, si însetează după libertate. Pe mine m-a dus cu gândul la diferenta dintre rationalismul searbăd apusean si seninătatea răsăriteană (si nu am fost singurul care am avut aceeasi perceptie, total incompatibilă cu apologia desfrâului pe care altii au descifrat-o în acelasi film). </w:t>
        <w:br/>
        <w:br/>
        <w:t xml:space="preserve">"Si ce are măritisul meu cu scufundarea Titanicului?", m-ai putea întreba. Titanicul este într-un fel si simbol al iubirii dintre tinerii din ziua de azi. Ei nu vor să mai tină seama de nici o lege. Ei nu vor să înteleagă că Dumnezeu e viu si că e de fată, că vede tot ce facem. Ei simt fiorul dragostei, simt putin din puterea dragostei, si atunci renuntă la orice reguli, considerându-le prejudecăti. </w:t>
        <w:br/>
        <w:br/>
        <w:t xml:space="preserve">Însă dragostea pe care o cunosc ei e ca Titanicul. E mare, e puternică, pare invincibilă. Dar în fata vesniciei nu rezistă. E doar o patimă trecătoare. Vreau să îti spun si că văd o legătură directă între esecul Titanicului si dragostea pătimasă dintre tineri. Au fost destui filosofi care au scris despre legătura dintre dragostea trupească si moarte. După părerea lor, viata se aseamănă actului sexual: după clipa de plăcere maximă urmează senzatia de oboseală, asa cum după tinerete urmează bătrânetea. Eu văd în această comparatie tocmai aspectul trecător al oricărei relatii pătimase: patima nu biruie timpul, patima trece. În schimb, dragostea adevărată a sotilor crestini biruie timpul. Dragostea lor trupească stă sub binecuvântarea lui Dumnezeu. </w:t>
        <w:br/>
        <w:br/>
        <w:t xml:space="preserve">Nimic nu îi împiedică pe tineri să cunoască un alt mod de a se iubi, un alt mod de a se purta unul cu celălalt. Despre aceasta voi încerca să îti scriu câte ceva în cele ce urmează. </w:t>
        <w:br/>
        <w:br/>
        <w:t>Trebuie să observăm un lucru: multi zic că e bine să faci dragoste cu persoana cu care vrei să te căsătoresti ca să vezi dacă există "compatibilitate sexuală". Ce vedem însă? Că mare parte dintre cei care au constatat că au această compatibilitate înainte de nuntă au divortat după aceea, în timp ce altii, care nu si-au "verificat" această compatibilitate, au parte de armonie si de întelegere. Refrenul cu compatibilitatea sexuală tine de o întelegere a familiei diferită de cea pe care o propovăduieste Biserica. Tine de întelegerea unei familii care priveste numai în jos, care nu îsi ridică ochii spre cer. A unei familii al cărei singur scop este bucuria pământească. (Nu insist aici, dar e interesant faptul că tocmai cei care s-au căsătorit după ce au trecut testul "compatibilitătii sexuale" găsesc mai apoi motive de neîntelegere până si la acest capitol. Li se pare că brusc au devenit incompatibili sexual, si atunci caută compatibilitate cu alte persoane!)</w:t>
        <w:br/>
        <w:br/>
        <w:t xml:space="preserve">Voi face acum o referire la un pasaj dintr-un ziar care mi-a sărit în ochi mai ales datorită titlului care însotea poza unor tineri cam de douăzeci, douăzeci si cinci de ani: "Lacrimi si flori pentru doi îngeri". Iată o parte din textul pozitionat lângă rubrica "Decese": "Erau numai doi copii, ambii înzestrati cu har, care mai aveau multe de făcut si de demonstrat. Nu se poate ca Dumnezeu însusi să nu-si fi dat seama că a gresit atunci când i-a luat la El pe cei doi îngeri. De aceea, familiile... si prietenii nu se roagă pentru iertarea păcatelor (copiii nu pot gresi), ci pentru ca Atotputernicul să îi aibă în pază...." Articolul este semnat de părintii fetei care a murit alături de prietenul ei într-un tragic accident. Nu stiu de ce au murit tinerii; nu pot face nici o referire precisă la cazul lor. Nu pot întelege nici durerea părintilor, asa cum nici acei părinti nu ar putea întelege durerea pe care am avut-o când am rămas orfan de mamă la aproape 14 ani. </w:t>
        <w:br/>
        <w:br/>
        <w:t xml:space="preserve">Totusi îmi permit să fac unele precizări. Am destule rezerve în a crede că părintii respectivi stiau bine cât de îngeri sunt copiii lor. Nu vreau să spun că pentru păcatele lor tinerii au fost pedepsiti prin acest accident, desi nu rare sunt astfel de cazuri în care se vede pedeapsa lui Dumnezeu. (Dumnezeu nu pedepseste, ci îngăduie să se abată peste noi necazuri datorate păcatelor noastre; ne pedepsim singuri!). Ce vreau să spun acum este altceva. Că dacă părintii asteaptă ca Dumnezeu să Îsi recunoască greseala, prin asta dovedesc cât de slabă este credinta lor. "Am gresit, oameni buni. Regret enorm. Dumnezeu vă cere iertare..." Un astfel de mesaj nu are cum să vină de la Dumnezeu. Dumnezeu nu poate gresi. Dar părintii care cred într-un astfel de Dumnezeu dovedesc lipsă de discernământ spiritual. </w:t>
        <w:br/>
        <w:br/>
        <w:t xml:space="preserve">Ceea ce încerc să fac eu acum nu este o judecată a tinerilor, repet, ci a pozitiei exprimate în articol de către părintii fetei. Prin aceasta încerc nu să calc porunca de a-mi judeca aproapele, ci să pun în evidentă anumite caracteristici ale părintilor care nu sunt aproape de Biserică. Niciodată un crestin nu va spune că Dumnezeu greseste, sau că stie pe cineva fără păcat. Până si pentru sfinti Biserica se roagă până când le recunoaste sfintenia prin canonizare oficială. Or tinerii de astăzi au cu mult mai multă nevoie de rugăciune ca să li se ierte păcatele. </w:t>
        <w:br/>
        <w:br/>
        <w:t xml:space="preserve">Iartă-mă dacă rândurile mele par moraliste. Nu vreau să ti se pară asa. Închei aici referirea la cazul din ziar, recunoscând faptul că poate articolul a fost doar un geamăt de durere. Poate că părintii aceia i-au crescut pe tineri cum trebuie, si că s-au rugat Domnului să le ierte păcatele. </w:t>
        <w:br/>
        <w:br/>
        <w:t xml:space="preserve">Nu e greu de înteles că, dacă părintii nu au discernământ duhovnicesc, nu vor putea întelege ce se petrece cu copiii lor. Azi există chiar situatia limită în care nu numai că părintii nu îsi îndeamnă copiii să ducă o viată curată, ci chiar îi îndeamnă să se bucure de plăcerile trupului. Stii si tu că există astfel de părinti. Am făcut referire la ei nu pentru a-i acuza, ci pentru a le lua apărarea tinerilor care au parte de o astfel de educatie care îi împinge spre cădere. </w:t>
        <w:br/>
        <w:br/>
        <w:t xml:space="preserve">Cred că din rândurile mele ti-ai dat seama care este părerea mea privitoare la "testarea prenuptială a compatibilitătii sexuale". Nu e o părere la care am ajuns de capul meu, nu e un răspuns pe care l-am găsit singur. E răspunsul la care am ajuns constatând urmările altor tipuri de alegere. </w:t>
        <w:br/>
        <w:br/>
        <w:t xml:space="preserve">Am să îti vorbesc mai pe larg despre acest subiect în alt capitol. Nu m-as fi asteptat nici să încep partea principală a cărtii cu capitolul acesta, si nici nu mă asteptam să îi acord atâta importantă. Dar scriind introducerea mi-a fost clar că structura cărtii, asa cum o concepusem eu, nu ti se potrivea. Vroiam să încep cu capitolul "Căsătorie sau monahism?" </w:t>
        <w:br/>
        <w:br/>
        <w:t>Dar problema aceasta, chiar dacă si-au pus-o destui colegi de-ai mei, si-au pus-o tocmai pentru că erau studenti la Facultatea de Teologie. Nici una dintre colegele sotiei mele nu a avut o asemenea dilemă. Or, din moment ce cartea aceasta nu este pentru tinerii teologi, am încercat să tin seama de cerintele "pietei". Si pentru că în ceea ce priveste compatibilitatea sexuală a cuplului s-au scris o sumedenie de articole (nu numai în reviste de "specialitate", ci si în reviste mai cuminti, de la... până la... - nu le dau numele ca să nu fiu acuzat că fac anti-reclamă, desi poate că ar fi fost bine să nu tin cont de astfel de criterii; oricum, stii si tu despre ce reviste e vorba...).</w:t>
        <w:br/>
        <w:br/>
        <w:t xml:space="preserve">Nu vreau deloc ca această carte să fie o carte savantă despre întemeierea unei familii. Nu îmi plac cărtile care tratează lucruri extrem de importante cu aerul că epuizează subiectul. A scrie despre dragoste în termeni stiintifici mi se pare a sufoca dragostea. De aceea scriu asa cum ai văzut si tu, direct si simplu. Vreau să scriu cât mai senin. Vreau să mă gândesc că esti o prietenă care m-a întrebat ce este esential pentru întemeierea unei familii. Si, stând pe o bancă, îi răspund. Nu am la mine nici cărti, nici hârtie sau creion. Îi vorbesc asa cum cred că e bine. De aceea unele idei se vor repeta. Dar asta nu mi se pare neapărat ceva rău. Repetăm uneori tocmai ideile care ne frământă, ideile pe care le considerăm importante. </w:t>
        <w:br/>
        <w:br/>
        <w:t xml:space="preserve">Ei, dar nu stiu dacă e bine că am tinut cont de cerintele pietei si am început cu sexualitatea. Vom mai reveni asupra acestui subiect. Un lucru vreau să îti spun acum: că dacă m-ar fi biruit pofta trupească si as fi făcut dragoste cu vreuna dintre fetele cu care am fost prieten în facultate, atunci m-as fi căsătorit imediat. As fi preferat să îmi sacrific propria fericire decât să îmi las prietena cu inima zdrobită. Sunt convins că numai Dumnezeu m-a păzit. </w:t>
        <w:br/>
        <w:br/>
        <w:t xml:space="preserve">Am avut momente, mai ales lângă o fată căruia îi voi spune Cătălina (cu care am fost prieten vreo trei ani), în care eram ispitit puternic de pofta trupească. Dar îmi dădeam seama că, dacă as ceda, as face un păcat care ar duce nu după mult timp la esecul prieteniei noastre. Îmi era clar că din clipa în care am face dragoste, Hristos S-ar îndepărta de noi, si prietenia noastră s-ar transforma în ruină. De ce să nu recunosc, unul dintre motivele pentru care nu am făcut dragoste a fost si acela că îmi dădeam seama că urmarea firească ar fi căsătoria. Dar stau acum si mă gândesc: oare ce ar fi putut rezolva căsătoria? Mi-ar fi dat Dumnezeu dragoste pentru Cătălina? Sincer, cred că nu. </w:t>
        <w:br/>
        <w:br/>
        <w:t xml:space="preserve">Cred că Dumnezeu îi binecuvântează prin Taina Cununiei pe cei care se iubesc, nu pe cei care încearcă să intre în rândul lumii legalizându-si dragostea trupească. Sunt din ce în ce mai putini oamenii care fac acest lucru. Concubinajul e la modă. Dar oricât de mare mi se pare păcatul celor care trăiesc în concubinaj, totusi nu înseamnă că mă împiedică să îl văd pe cel (mai mic, e drept) al celor care, dintr-un elan religios, au hotărât să se căsătorească numai pentru a nu mai trăi în păcat. Situatia ideală pentru ei ar fi următoarea: să reusească să se ridice din cădere, să biruie patima desfrâului, si apoi, dacă mai vor să se căsătorească, să o facă. Îmi permit să nu fiu de acord cu preotii care atunci când primesc la spovedanie tineri care au trăit împreună, îi îndeamnă să se căsătorească cu orice pret. Poate că, prezentându-le căsătoria ca pe singura lor sansă de ridicare, le dau impresia că dacă se vor căsători vor avea parte de o viată împlinită. Dar, după ce se căsătoresc, unii dintre acesti tineri se lovesc tot mai tare de reala nepotrivire cu celălalt si ajung nu numai la divort, ci chiar la părăsirea credintei crestine, credintă pe care o consideră vinovată de propriul esec. </w:t>
        <w:br/>
        <w:br/>
        <w:t>Într-un fel se punea problema acum o sută de ani, când până si în cădere era o anumită decentă, si altfel se pune astăzi. Înainte fata accepta să fie făcută femeie înainte de nuntă numai dacă trăia o poveste de dragoste nebună, numai dacă se dăruia unui om care însemna enorm pentru ea. Nu e de mirare că, dacă ajungea la Spovedanie, preotul o îndemna să se mărite cu iubitul ei. Nici nu avea ce altceva să le spună. Faptul că au făcut dragoste implica o anumită maturitate a relatiei lor (nu vreau să le iau apărarea; mai ales că astfel de cazuri erau rare). Si era firesc să se ajungă la căsătorie. În acele vremuri domnisoara era domnisoară si la propriu.</w:t>
        <w:br/>
        <w:br/>
        <w:t xml:space="preserve">Astăzi "domnisoara" e doar o femeie nemăritată. I se spune "domnisoară" din curtoazie sau ironic. Si, atunci când ajunge la Spovedanie, e la al patrulea sau al nouălea "prieten". Fecioria a intrat la capitolul "amintiri" de multă vreme. Prietenul pe care îl are acum e doar o aventură care îi alungă singurătatea. Si totusi, unii duhovnici recomandă unor astfel de fete să se mărite cu iubitii lor. "Dacă vrei să vă ierte Dumnezeu, intră în rândul lumii si mărită-te cu el..." Astfel de duhovnici sunt mai interesati de latura legalistă a problemei. Dar eu nu stiu dacă sunt constienti de responsabilitatea pe care o au atunci când le spun unor tineri care au trăit împreună că cel mai bun lucru pe care îl pot face este să se căsătorească. Nu e greu de observat că tinerii care trăiesc departe de Biserică nu sunt foarte exigenti atunci când îsi aleg o prietenă. Ei speră că vor avea parte de o poveste de iubire cât mai palpitantă, poveste care se va termina de îndată ce pasiunea se va stinge. Dacă s-ar gândi că relatia de prietenie va dura nu doar o lună sau un an, ci o viată întreagă, poate ar astepta să găsească o altă parteneră. </w:t>
        <w:br/>
        <w:br/>
        <w:t xml:space="preserve">Dar aventurile de scurtă durată nu implică prea multă răspundere. Totul e simplu. Te distrezi până apare plictiseala, după care cauti o nouă aventură. Există cazuri în care astfel de perechi înteleg că viata pe care au dus-o e gresită, înteleg că viata are un rost si că nimic nu e mai important decât dobândirea mântuirii. În clipa în care, ajunsi la Spovedanie, află că primul lucru pe care trebuie să îl facă este să se căsătorească, ei se hotărăsc să asculte îndemnul preotului. Dar, după nuntă, farmecul se pierde, încetul cu încetul. Părerea mea este că e bine să se căsătorească numai perechile care înteleg ce îi asteaptă si care nu fac acest pas fără să cugete destul. </w:t>
        <w:br/>
        <w:br/>
        <w:t xml:space="preserve">E bine ca tinerii care si-au înteles greseala să nu se grăbească cu nunta. Stiu că e un lucru foarte greu să se ridice din cădere. E mai usor să se căsătorească, si astfel dragostea lor trupească să nu mai fie păcat. Dar în cazul în care ei îsi dau seama că nu sunt potriviti pentru a fi sot si sotie, nu le rămâne decât să se despartă. Cale de mijloc nu există!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lang w:val="es-ES"/>
        </w:rPr>
        <w:t>De ce să mă căsătoresc?</w:t>
      </w:r>
      <w:r>
        <w:rPr>
          <w:rFonts w:cs="Bookman Old Style" w:ascii="Bookman Old Style" w:hAnsi="Bookman Old Style"/>
          <w:sz w:val="28"/>
          <w:szCs w:val="28"/>
          <w:lang w:val="es-ES"/>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Aceasta este una dintre cele mai dese întrebări pe care si le pun tinerii astăzi. Cred că si tu ti-ai pus-o de multe ori. Înainte de a spune câteva lucruri despre viitorul tău sot, îti voi spune câteva lucruri despre familie. Tinerii îsi aleg partenerul de viată în functie de ideea pe care o au despre familie. Acest lucru este foarte normal. Să zicem că ar trebui să străbati un desert si ai avea de ales între doi însotitori: unul este frumos, dar nu a mai mers prin astfel de locuri niciodată. Celălalt este urât, dar stie bine drumul. </w:t>
        <w:br/>
        <w:br/>
        <w:t>Tu cu care dintre cei doi ai prefera să mergi?</w:t>
        <w:br/>
        <w:br/>
        <w:t xml:space="preserve">Poate că un răspuns pripit ar fi că l-ai prefera pe cel frumos. Dar dacă te gândesti că prin această decizie ti-ai alege moartea, cred că nu ti-ar fi greu să îti schimbi optiunea. Unde vreau să ajung? Atunci când îti alegi însotitorul contează foarte mult care e drumul pe care vrei să îl parcurgi. Dacă scopul vietii e să câstigi cât mai multi bani, atunci cazi în bratele vreunui patron de supermarket sau în ale unui politician si problema s-a rezolvat. Dacă scopul vietii e împlinirea sexuală, atunci caută un macho-man, un tăuras comunal si problema s-a rezolvat. Dar dacă scopul vietii e altul, ce te faci? Înainte de a alege însotitorul, trebuie să cunosti unde trebuie să te ducă. Asa cum nu poti lăsa un tâmplar să te opereze de hernie, asa cum nu poti lăsa un gunoier să îti predea limba chineză, tot asa nu poti alege un sot care să nu corespundă idealului de familie pe care ti-l doresti. E firesc ca alesul inimii tale să fie cât mai aproape de modelul ideal. Există si cazuri în care fetele aleg un băiat care nu corespunde modelului pe care îl aveau în minte. Ori modelul era gresit, ori dragostea dintre cei doi e foarte mare, si îi ajută să se schimbe astfel încât fiecare să se bucure cât mai mult de celălalt, ori dragostea e oarbă. </w:t>
        <w:br/>
        <w:br/>
        <w:t xml:space="preserve">În primul caz iese în evidentă faptul că dragostea ne copleseste: amănunte care nouă ni se păreau foarte importante, cum ar fi culoarea părului sau înăltimea celuilalt, sunt trecute cu vederea. Dragostea ne învată să ne cunoastem mai bine, ne învată să renuntăm la micile capricii si să îl vedem cu ochii inimii pe cel din fata noastră. </w:t>
        <w:br/>
        <w:br/>
        <w:t xml:space="preserve">În al doilea caz dragostea ne dă curaj, ne dă putere. Simtim că îl putem ajuta pe celălalt să se schimbe. O fată poate observa cum, desi aparent un băiat este prost crescut, are o inimă bună si e gata să îsi modifice comportamentul. Si fata simte că dacă îi acordă încredere băiatului, acesta se va schimba. </w:t>
        <w:br/>
        <w:br/>
        <w:t xml:space="preserve">În al treilea caz iubirea pătimasă o împiedică pe fată să observe cât de mult o influentează în rău o anumită prietenie. Dar despre dragostea oarbă îti voi vorbi altădată. </w:t>
        <w:br/>
        <w:br/>
        <w:t xml:space="preserve">De cele mai multe ori tinerii îsi aleg perechi care să corespundă cât mai bine modelului ideal. Înainte de a ne opri asupra acestui model vreau să îti spun câteva cuvinte despre familia crestină. </w:t>
        <w:br/>
        <w:br/>
        <w:t xml:space="preserve">Tinerii se întreabă astăzi: "De ce să mă căsătoresc?" tocmai pentru că nimeni nu le-a deschis ochii în această privintă. Nu rareori tinerii văd că părintii lor nu se mai iubesc, că divortează sau că trăiesc împreună numai datorită unor conventii sociale. Fiecare îl înseală pe celălalt, sau unul este înselat iar celălalt suferă si se lasă biruit de patima betiei. Astfel de familii nu prezintă nimic atractiv. </w:t>
        <w:br/>
        <w:br/>
        <w:t>"Asta e familia? Nu ne trebuie asa ceva", spun tinerii, si au dreptate. Ei neagă familia a cărei imagine o cunosc, si au dreptate. Cine ar alege să îsi distrugă fericirea numai pentru a fi ca ceilalti, pentru a fi în rândul lumii?</w:t>
        <w:br/>
        <w:br/>
        <w:t xml:space="preserve">Căsătoria nu este altceva decât asumarea unui drum spre Împărătia Cerurilor. Acesta este motivul pentru care crestinii se căsătoresc: vor să se mântuiască si vor să meargă împreună cu persoana pe care o iubesc pe calea mântuirii. </w:t>
        <w:br/>
        <w:br/>
        <w:t xml:space="preserve">Dumnezeu a lăsat două căi de mântuire: călugăria si familia. Celor care nu se simt atrasi de călugărie le stă înainte viata de familie. </w:t>
        <w:br/>
        <w:br/>
        <w:t xml:space="preserve">Mai sunt si câtiva care trăiesc asa-numita "călugărie albă", o viată de nevointă foarte aspră în mijlocul lumii, păstrând votul monahal al curătiei; numărul lor este foarte restrâns. Trebuie spus că mai sunt unii care nu se căsătoresc pentru că le e teamă de greutătile vietii de familie. O parte dintre ei cad în cele din urmă în păcatul desfrâului, iar apoi regretă că nu s-au căsătorit. Altii duc o viată stearpă, o viată în care mândria că nu s-au căsătorit le sufocă sufletul si mor fără să îsi dea seama că viata lor nu a avut rost. </w:t>
        <w:br/>
        <w:br/>
        <w:t xml:space="preserve">Există două căi bătătorite: căsătoria si monahis-mul. În ambele este nevoie de jertfă si de lepădare de sine. Eu scriu această carte pentru tinerii care vor să se căsătorească. Nu are rost să fie citită de către cei care simt chemare pentru călugărie. </w:t>
        <w:br/>
        <w:br/>
        <w:t xml:space="preserve">După cum ai văzut, eu încerc să îti propun să întelegi căsătoria ca pe o cale de mântuire. Pe cât de greu este să justificăm rostul nuntii după alte criterii, pe atât de usor este să întelegem că Dumnezeu ne-a lăsat nunta ca pe o minunată cale de mântuire. Din păcate, putini oameni mai au întelegerea firească a nuntii. Si totusi, nimeni nu poate aseza lucrurile altfel decât le-a rânduit Dumnezeu. </w:t>
        <w:br/>
        <w:br/>
        <w:t xml:space="preserve">Pe cât de bine îi înteleg pe unii tineri care consideră că familia este un fel de puscărie, sau doar o acceptare a conventiilor sociale, pe atât de greu îmi este să îi înteleg pe crestinii care nu pot să se bucure de nuntă ca de o adevărată cale spirituală. Familia li pare ceva banal. Aproape toti adultii au familie. Dar eu nu încerc să sustin că familiile acestea sunt modele de urmat. </w:t>
        <w:br/>
        <w:br/>
        <w:t xml:space="preserve">Fii atentă la ceea ce îti scriu acum. Asa cum în lume există mii de călugări, dar dintre ei foarte putini ating culmile sfinteniei, tot asa există si zeci sau sute de milioane de familii crestine, între care se află si câteva familii demne de urmat. Unde sunt aceste familii? Greu de spus. De obicei lumea le trece cu vederea, le consideră prea extremiste, prea fanatice în modul de a întelege credinta. Cum a zis Hristos: "dacă M-au prigonit pe Mine, si pe voi vă vor prigoni..." Prea putine familii crestine întâlnim astăzi. Mă refer la familiile autentic crestine, întrucât majoritatea sunt doar autointitulate astfel, dar nu au puterea de a-si recunoaste nici lipsurile si nici împătimirea de care suferă. </w:t>
        <w:br/>
        <w:br/>
        <w:t xml:space="preserve">Dacă îi spui cuiva că e crestin doar cu numele, risti să primesti o palmă "evlavioasă". Nu e cazul să spunem altora că sunt pseudo-crestini. Nici pe ei nu i-am ajuta, nici pe noi nu ne-am folosi. Tot asa nu e cazul nici să spunem unor familii că mimează destul de bine credinta crestină, dar că totusi actoria nu poate atrage binecuvântarea lui Dumnezeu. </w:t>
        <w:br/>
        <w:br/>
        <w:t>"Cunosc destule familii crestine, însă nici acolo nu este dragoste si armonie. Ele nu pot fi un model pentru mine."</w:t>
        <w:br/>
        <w:br/>
        <w:t xml:space="preserve">Nici eu nu vreau să spun că o familie din care lipseste dragostea sau întelegerea îti poate fi model. </w:t>
        <w:br/>
        <w:br/>
        <w:t xml:space="preserve">Atunci despre ce fel de familie îti scriu eu? Despre familia ideală care se regăseste numai în cărti? Nu, în nici un caz. Nu am de gând să îti descriu o familie a cărei prezentare teoretică să fie de nota 10, dar care să nu poată fi considerată exemplu. Îti scriu despre familia crestină asa cum există ea astăzi. Chiar dacă sunt putine astfel de familii, ele există. Te gândesti că sansele tale de a avea o astfel de familie sunt mici si poate că ar fi mai bine să nu îti doresti un tel pe care nu îl poti atinge. Dar din punct de vedere crestin nici o altă alegere nu este justificată. Vrei să ajungi în Rai? Nu cred că există vreun crestin care să dea un răspuns negativ la această întrebare. Dacă vrei să ajungi acolo, e foarte important ca viata de familie pe care o vei duce să nu te îndepărteze de Hristos, ci dimpotrivă. </w:t>
        <w:br/>
        <w:br/>
        <w:t xml:space="preserve">În momentul în care nu crezi că cel mai important lucru în viată e să mergi pe calea mântuirii înseamnă că în credinta ta e ceva putred. Iar dacă stii că nu e nimic mai important, atunci trebuie să ai grijă alături de cine îti vei lega viata. </w:t>
        <w:br/>
        <w:br/>
        <w:t xml:space="preserve">Nu vreau să evit faptul că sunt foarte-foarte putine familii model. Important este însă să avem noi priceperea de a găsi astfel de familii de la care să luăm exemplu. Să fim însă cu mare grijă: avem tendinta de a urma modelele pe care ni le alegem, iar dacă acestea sunt gresite, nu ne va fi bine. </w:t>
        <w:br/>
        <w:br/>
        <w:t xml:space="preserve">De mare folos ne vor fi putinele cărti crestine despre viata de familie. </w:t>
        <w:br/>
        <w:br/>
        <w:t xml:space="preserve">Ne vor putea ajuta să deosebim modelele adevărate de cele mincinoase. Dar cărtile nu ne sunt suficiente. Avem nevoie de modele vii. Si Dumnezeu stie asta. Chiar dacă nu vom găsi decât foarte putine modele, totusi să fim multumiti că le găsim! Mă întreb acum, în timp ce scriu, câte familii pe care le consider model cunosc. Foarte putine. Dar încerc să trăiesc astfel încât propria mea familie să fie o familie de nota 10. Nu pentru altii, nu pentru a fi exemplu celor din jur, ci pentru că stiu că într-o familie de nota 10 (chiar dacă e de 10 minus, nu de 10 cu felicitări) dragostea curge mult mai usor decât în alte familii. Adică nu e stânjenită nici de orgolii personale, nici de iubire de sine. </w:t>
        <w:br/>
        <w:br/>
        <w:t xml:space="preserve">Cred că toti avem vocatia de a fi îndrăgostiti. Si nimic nu bucură inima mai mult decât dragostea de Dumnezeu si de aproapele. Avem marea sansă de a putea duce o viată bineplăcută lui Dumnezeu, o viată în care să cunoastem bucurii pe care lumea care trăieste departe de Hristos nici măcar nu si le imaginează. Să nu fim descurajati de numărul mic al celor care vor să meargă pe acelasi drum cu noi! </w:t>
        <w:br/>
        <w:br/>
        <w:t xml:space="preserve">Oricât de putini călugări ar duce viată de sfintenie, cel care primeste jugul monahal trebuie să îsi dorească să dobândească sfintenia. Chiar dacă în toată mănăstirea nu s-ar mai găsi nici un părinte îmbunătătit, cel care depune voturile nu trebuie să se lase biruit de duhul moliciunii, ci trebuie să ducă o viată de erou al lui Hristos. </w:t>
        <w:br/>
        <w:br/>
        <w:t xml:space="preserve">Nici în ceea ce priveste căsătoria lucrurile nu stau altfel. Oricât de mare ar fi căderea unora, scopul căsătoriei rămâne acelasi. Chiar dacă în toată lumea nu s-ar mai găsi nici o familie vrednică să fie numită crestină, totusi tinerii care s-ar căsători ar trebui să păstreze în inimi nădejdea că vor putea duce o viată bineplăcută lui Dumnezeu. Nu vreau să te sperii. Nu se va ajunge la o apostazie atât de mare. Chiar în vremurile apocaliptice vor exista familii sfinte. Si dacă până si atunci vor fi astfel de familii, înseamnă că acum sunt cu mult mai multe. </w:t>
        <w:br/>
        <w:br/>
        <w:t xml:space="preserve">Să trecem acum la un alt subiect: singurătatea. Multi tineri se căsătoresc pentru a scăpa de singurătate. Cât de răspândită este această boală în zilele noastre! Dacă ne gândim la multimea celor care se sinucid, în inimile lor vom găsi singurătatea. Nimeni nu se sinucide de prea mult bine. </w:t>
        <w:br/>
        <w:br/>
        <w:t xml:space="preserve">Trăim într-o lume de oameni interesati numai de propriul bine. Suntem importanti pentru celălalt numai în măsura în care îi putem fi de folos cu ceva. Suntem importanti pentru el dacă îl putem ajuta cu ceva. În clipa în care am fost storsi de nevoia celuilalt, în clipa în care prietenia cu noi nu mai este rentabilă, celălalt îsi dă brusc seama că nu are de ce să ne mai stea în preajmă. (Din nefericire, astăzi se cultivă mai mult ,,relatiile" decât prietenia adevărată; de aceea, ,,prieteniile" nu durează: s-a rezolvat problema, interesul, relatia ia sfârsit!) </w:t>
        <w:br/>
        <w:br/>
        <w:t xml:space="preserve">Mă doare atât de tare răutatea care domneste între oameni! Uite, sotia mea e gravidă. În câteva luni de zile, în care a mers aproape zilnic cu autobuzul (scoala la care predă e departe), nu cred că i s-a oferit loc pe scaun mai mult de patru-cinci ori. O dată chiar i se făcuse rău si se lăsase în jos. Înteleg că unii erau foarte obositi. Dar nu îi înteleg pe tinerii care se prefăceau că nu o văd si se uitau tot timpul pe geam, sau îsi vârau nasul într-un ziar, părând foarte preocupati de lectură! Poate că ti se pare că singurătatea nu are de-a face cu cedarea locului în autobuz unei femei gravide. Dar are. Arată cât de mult ne interesează (adică nu ne interesează!) celălalt. </w:t>
        <w:br/>
        <w:br/>
        <w:t xml:space="preserve">Si viata în ziua de azi se desfăsoară ca într-un autobuz mare. </w:t>
        <w:br/>
        <w:br/>
        <w:t xml:space="preserve">De ce se droghează tinerii? Unii, din teribilism, altii, din tristete si singurătate. E lesne de observat că cei care se droghează din singurătate au trăit printre oameni care nu i-au băgat în seamă, care i-au ignorat. Si caută să evadeze cu ajutorul drogurilor, asa cum altii îsi îneacă singurătatea în băutură. </w:t>
        <w:br/>
        <w:br/>
        <w:t xml:space="preserve">Nu voi vorbi aici despre responsabilitatea noastră fată de cei care, din singurătate, ajung să se drogheze sau au tentative de sinucidere, ci voi vorbi despre cei care se căsătoresc pentru a scăpa de singurătate. Ei gresesc foarte mult. Îsi imaginează că dacă vor sta zi si noapte lângă o persoană, singurătatea lor va fi spulberată. Dar nu este deloc asa. După nuntă si luna de miere, încetul cu încetul revine singurătatea. Voi face o paranteză si voi vorbi un minut despre Cununie si despre luna de miere, lună care durează uneori numai câteva zile. </w:t>
        <w:br/>
        <w:br/>
        <w:t xml:space="preserve">Doi tineri se plac si se grăbesc să se căsătorească. Ea de-abia asteptă să fie mireasă îmbrăcată în alb, el de-abia asteaptă să trăiască bucuria nuntii. Si totul merge bine: si căsătoria civilă, si Cununia, si ospătul. Luna de miere e minunată, călătoresc în locuri frumoase si se simt bine împreună. Ce se întâmplă când se întorc acasă? Încep să îsi dea seama de micile nepotriviri dintre ei, nepotriviri care de fapt nu sunt deloc mici. Sfârsitul lunii de miere înseamnă sfârsitul perioadei de armonie. De fapt cele două perioade, chiar dacă sunt strâns legate una de alta, nu sunt egale. Uneori sotii care nu s-au căsătorit din dragoste îsi scot ochii chiar din timpul lunii de miere. Dar alteori, datorită frumusetii momentelor din acel interval de timp (frumusete care poate depinde putin de celălalt, si mult de locurile văzute împreună sau de starea vremii), cei doi se înteleg si după ce se întorc din luna de miere. Dar erodarea vine putin câte putin, ca o picătură chinezească. La un moment dat momentele de întelegere dispar si familia devine un spatiu tensionat. E firesc să se ajungă aici: dacă cei doi nu au fost constienti de faptul că nunta nu e o lună de miere, s-au convins de aceasta în clipa în care singurătatea le-a revenit în inimi. </w:t>
        <w:br/>
        <w:br/>
        <w:t xml:space="preserve">Dumnezeu a făcut-o pe Eva pentru ca Adam să nu fie singur. Si oamenii, iubindu-se, scapă de singurătate. Dar cine se căsătoreste numai pentru a scăpa de singurătate se înseală. Putine spatii sunt mai propice pentru singurătate decât o familie în care domneste monotonia. Trebuie să ne căsătorim abia atunci când iubim. Căsătoria ne va scăpa de singurătate. Ne va învăta să ne bucurăm de celălalt, ne va învăta să nu mai fim singuri. Totusi, în orice viată de familie există momente de singurătate si plictiseală. E aceeasi stare de akedie pe care o trăiesc monahii, e aceeasi ispită a vrăjmasului care vrea să ne arunce în deznădejde. Dar în familiile în care sotii s-au căsătorit din dragoste aceste stări sunt de scurtă durată. Sotii găsesc în credinta în Dumnezeu si în dragostea unuia pentru celălalt resursele necesare pentru a birui monotonia. </w:t>
        <w:br/>
        <w:br/>
        <w:t xml:space="preserve">De ce ne mai căsătorim? O bună prietenă a mea mi-a spus că la serviciu a primit următorul sfat: "Mărită-te, că mai bună este conditia unei femei divortate decât a unei fete nemăritate." M-a întrebat de ce este asa. Si i-am răspuns că nu cred că este asa, dar cred că persoana care i-a dat acest sfat e divortată si încearcă să prezinte starea în care se află ca o stare privilegiată. Ne căsătorim si pentru că am fost împinsi spre aceasta de părinti, de prieteni sau de cunostinte. Suntem sfătuiti să ne căsătorim si uneori ascultăm acest sfat fără să fim pregătiti pentru căsătorie. </w:t>
        <w:br/>
        <w:br/>
        <w:t>Mai sunt multe motive pentru care tinerii se căsătoresc, în afara celor enumerate mai sus. Acum să încercăm să răspundem pe scurt si la întrebarea: "De ce nu ne căsătorim? Care este motivul pentru care tinerii sovăie să se căsătorească?"</w:t>
        <w:br/>
        <w:br/>
        <w:t xml:space="preserve">Principalul motiv este lipsa credintei în Dumnezeu, sau existenta unei credinte superficiale. De această lipsă a credintei depinde refuzul căsătoriei, care este înteleasă ca un spatiu al greutătilor si al responsabilitătilor. Si alternativa este de o mie de ori mai plăcută: aventurile nu plictisesc decât în foarte putine cazuri. Tinerii fug de căsătorie pentru că fug de greutăti si încearcă să le amâne prezenta cât mai mult timp cu putintă. </w:t>
        <w:br/>
        <w:br/>
        <w:t xml:space="preserve">Am un prieten, necăsătorit, care vine deseori pe la noi. El nu stie ce să facă: să aleagă între familie si monahism. Văzând el că ne lovim de anumite greutăti, că uneori picăm de pe picioare de oboseală sau că ne-a supărat fiul nostru Codrin, i-am zis odată în glumă: </w:t>
        <w:br/>
        <w:br/>
        <w:t>"Vezi, asta e familia, necaz peste necaz, greutăti după greutăti. Fugi în mănăstire."</w:t>
        <w:br/>
        <w:br/>
        <w:t>"Dacă asta e familia, e foarte bine, că văd cum vă sudează greutătile si cum rezistati unul lângă celălalt."</w:t>
        <w:br/>
        <w:br/>
        <w:t xml:space="preserve">Adevărul e că greutătile sunt un examen pentru orice familie. De foarte multe ori greutătile ne-au ajutat, pentru că au trezit impulsul de a fi si mai aproape unul de celălalt. Pentru mine familia ideală nu este familia fericită, care nu cunoaste necazurile. O asemenea familie este utopică. Viata înseamnă si necazuri, chiar si pentru cei care au grămezi de bani. Pentru mine familia ideală este familia împlinită în care domneste dragostea si întelegerea si datorită cărora necazurile sunt depăsite cu bine. </w:t>
        <w:br/>
        <w:br/>
        <w:t xml:space="preserve">Tinerii nu se mai căsătoresc pentru că nu înteleg că viata este o cale a mântuirii în care greutătile si necazurile sunt trimise sau îngăduite de Dumnezeu spre binele oamenilor. În momentul în care un tânăr fuge de ideea întemeierii unei familii, fuge de rostul pentru care a venit pe lume (evident, exceptie fac cei care vor să intre în mănăstire). Dar oricât de tare am fugi de familie, nu putem fugi de rostul nostru în lume. Ne putem ascunde în diferite pasiuni, în cresterea animalelor sau în dorinta de a obtine diferite diplome, ne putem ocupa timpul cu călătorii în locuri interesante, dar nu putem schimba rostul pentru care ne-a creat Dumnezeu. </w:t>
        <w:br/>
        <w:br/>
        <w:t>"Ce, Dumnezeu ne-a creat numai pentru a ne căsători?"</w:t>
        <w:br/>
        <w:br/>
        <w:t xml:space="preserve">Nu, Dumnezeu l-a creat pe om pentru a se bucura de desfătările Raiului. Dar ca să ajungă acolo trebuie să ducă o viată crestină, în familie sau în mănăstire. Cine respinge cele două căi de vietuire respinge calea de mântuire si chiar propria mântuire. </w:t>
        <w:br/>
        <w:br/>
        <w:t xml:space="preserve">Se observă că aceia care, din teribilism, au căutat să se distreze cât mai mult în viată si s-au căsătorit la o vârstă înaintată, nu au parte de întelegere în familie (ceea ce spun în această carte nu este bătut în cuie, întotdeauna există si exceptii; problema este că la început prea multi se consideră pe ei însisi exceptii, si sfârsesc prin a-si da seama că s-au înselat). Cu cât cei care se căsătoresc sunt mai tineri, cu atât sufletele lor sunt mai curate si mai usor de modelat. Cu atât sunt mai dispusi să se schimbe. Pentru că familia implică si schimbare permanentă în mai bine. Or, cu cât cresc, oamenii sunt din ce în ce mai putin dispusi să se schimbe. </w:t>
        <w:br/>
        <w:br/>
        <w:t xml:space="preserve">Viata încearcă să îi murdărească pe oameni. Înainte de a mă împrieteni cu Claudia simteam o nevoie disperată de a găsi o fată alături de care să înfrunt mizeria si răutatea lumii. Îmi doream tare mult să mă căsătoresc, pentru că îmi doream ca viitoarea mea sotie să mă cunoască cât mai senin, cât mai curat. Terminam facultatea si trebuia să îmi găsesc un serviciu. Intram în lumea adultilor. Si îmi doream tare mult să nu intru singur în această lume. </w:t>
        <w:br/>
        <w:br/>
        <w:t xml:space="preserve">Poate că alti tineri de vârsta mea nu simteau la fel de acut dorinta de a se căsători. Si nu cred că greseau nefiind grăbiti. Am cunoscut tineri recent convertiti la credinta crestină (consider că momentul convertirii e acela al primei Spovedanii făcute cu multă grijă, si nu acela al Botezului din copilărie, urmat de o tinerete cvasi-atee). Acesti tineri îsi doreau ca mai întâi să cunoască bine credinta crestină, să se pună pe picioare si abia apoi să se căsătorească. Sunt de acord cu această idee. Dacă m-as fi convertit la credinta crestină abia în timpul facultătii sau după terminarea ei cred că întâi de toate m-as fi gândit să mă pregătesc pe mine însumi pentru căsătorie. </w:t>
        <w:br/>
        <w:br/>
        <w:t xml:space="preserve">Există si o anumită extremă, când cineva se tot pregăteste de căsătorie până ajunge la patruzeci de ani si nici atunci nu se consideră pregătit. Asa ne putem pregăti pentru Sfânta Împărtăsanie zeci de ani si tot nu vom fi vrednici. </w:t>
        <w:br/>
        <w:br/>
        <w:t xml:space="preserve">Ei, dar ce ne facem dacă vrem să ne căsătorim, si asteptăm momentul minunat în care vom avea o familie, dar totusi nu se vede nimeni la orizont? Ce ne facem dacă perechea ideală nu se arată? Atunci ne căsătorim cu cine ne iese în cale. Te poti căsători cu oricine, numai să nu mai fii singură. Si, după doi ani de la nuntă, dai palme tuturor celor care nu te-au sfătuit să renunti la o astfel de căsătorie. </w:t>
        <w:br/>
        <w:br/>
        <w:t xml:space="preserve">Problema găsirii perechii potrivite e foarte serioasă. Îti voi scrie despre ea un întreg capitol. </w:t>
        <w:b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Despre Goana după aurul nuntii sau western-ul măritisului</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Care e perechea ideală pentru tine? Cum trebuie să fie tânărul care ti-ar lumina viata, care ti-ar umple inima de bucurie?</w:t>
        <w:br/>
        <w:br/>
        <w:t>Si care e modelul ideal? Care e sablonul? Există un astfel de sablon?</w:t>
        <w:br/>
        <w:br/>
        <w:t xml:space="preserve">Cât de groaznic ar fi să existe sabloane! Toti băietii s-ar fi bătut pentru câteva fete si toate fetele s-ar fi bătut pentru câtiva băieti. În cele din urmă s-ar fi ajuns la câteva cupluri ideale, iar restul ar fi fost condamnati la tristete sau la singurătate. Dumnezeu nu a vrut să fie asa. Dumnezeu nu are pe nimeni de pierdut. Fiecare tânăr îsi poate găsi perechea potrivită. Învătătura orientală despre cele două jumătăti care se regăsesc după căutări de sute de ani este gresită. Noi nu suntem predestinati să ne căutăm cealaltă jumătate, reîncarnându-ne până ne întâlnim cu ea. Dar, chiar dacă nu există jumătăti, chiar dacă nu există reîncarnare, totusi căutarea perechii ideale este o realitate. </w:t>
        <w:br/>
        <w:br/>
        <w:t xml:space="preserve">E cât se poate de normal ca oamenii să îsi dorească să găsească pe cineva alături de care să aibă o viată împlinită. Or, pentru împlinire, este nevoie de armonie pe mai multe planuri: pe cel al frumusetii fizice, al pregătirii intelectuale, al trăirii duhovnicesti. Am spus armonie, un cuvânt care ar avea nevoie de nuantări. Pentru că armonie poate fi si între un geniu si o fată mai slăbută din punct de vedere intelectual. </w:t>
        <w:br/>
        <w:br/>
        <w:t>De multe ori oamenii au tendinta să aprecieze relatia unei perechi după niste criterii exterioare. Un exemplu: un bun coleg de facultate s-a dus în Grecia. Acolo s-a îndrăgostit de o fată. A alergat la un părinte ieromonah grec si l-a întrebat dacă să se căsătorească cu fata, si părintele i-a pus doar două întrebări:</w:t>
        <w:br/>
        <w:br/>
        <w:t>"Esti fecior?"</w:t>
        <w:br/>
        <w:br/>
        <w:t>"Da."</w:t>
        <w:br/>
        <w:br/>
        <w:t>"E fecioară?"</w:t>
        <w:br/>
        <w:br/>
        <w:t>"Da."</w:t>
        <w:br/>
        <w:br/>
        <w:t>"Atunci, căsătoriti-vă!"</w:t>
        <w:br/>
        <w:br/>
        <w:t xml:space="preserve">Când am auzit sfatul părintelui, m-a bufnit râsul. Căsătoria nu e doar o unire între organele respective (chiar dacă e foarte bine ca amândoi sotii să fie feciori până la nuntă). E mult mai mult. Era firesc să îl întrebe si de feciorie, din moment ce se pregătea să devină preot, dar să nu îl întrebe nimic despre relatia dintre ei, să nu îl întrebe dacă se iubesc, să nu îl întrebe si altceva despre ea, mi s-a părut ciudat </w:t>
        <w:br/>
        <w:br/>
        <w:t xml:space="preserve">Finalul: fata nu voia să se mărite cu prietenul meu, asa că îndrumarea părintelui grec nu a folosit la nimic. Eu cred că atunci când un tânăr vine să îi ceară unui părinte sfatul în privinta căsătoriei trebuie să îi prezinte situatia exactă. Nu e de ajuns să vezi pe cineva care îti cade cu tronc si, gata, alergi să îi ceri duhovnicului binecuvântarea pentru căsătorie. </w:t>
        <w:br/>
        <w:br/>
        <w:t xml:space="preserve">O atitudine ca cea pe care a avut-o părintele grec dovedeste o insuficientă cunoastere a drumului spre nuntă. E de înteles pentru cineva care a ales monahismul, dar nu si pentru cineva care dă sfaturi tinerilor care vor să se căsătorească. Am impresia că ar fi fost mai bine ca părintele să spună cu smerenie că nu se pricepe să dea sfaturi precise în problema respectivă. </w:t>
        <w:br/>
        <w:br/>
        <w:t xml:space="preserve">Unul dintre lucrurile cele mai importante din viata fiecărui om este să îsi găsească perechea potrivită. De această veritabilă Goană după Aur depinde o viată întreagă (asta în situatia în care nu intervine divortul). </w:t>
        <w:br/>
        <w:br/>
        <w:t xml:space="preserve">Putem căuta multă vreme perechea potrivită si putem trece pe lângă ea pentru că nu am avut ochi să o vedem la timp. Pentru că poate am fi dorit să aibă o anumită culoare a ochilor sau o anumită măsură la talie. </w:t>
        <w:br/>
        <w:br/>
        <w:t xml:space="preserve">Tu poate că ai deja un prieten cu care vrei să te căsătoresti sau poate că astepti unul. Dacă ai prieten, lucrurile sunt mai simple: în cazul în care corespunde asteptărilor tale si tu corespunzi asteptărilor lui, atunci lumea e a voastră. </w:t>
        <w:br/>
        <w:br/>
        <w:t xml:space="preserve">Ce să faci în situatia în care vrei să te măriti, dar totusi nu apare nimeni la orizont? </w:t>
        <w:br/>
        <w:br/>
        <w:t xml:space="preserve">Una dintre cele mai mari ispite pe care le au fetele care vor să se mărite si nu au cu cine este că nu îsi dau seama că Dumnezeu va purta grijă de acest lucru. Adică Dumnezeu nu le va lăsa singure. Totul e să aibă încredere în El si să Îl roage stăruitor să fie ajutate. Si, la momentul potrivit, Dumnezeu le va ajuta. Nu se poate ca drumul lor de mântuire să fie familia si Dumnezeu să le lase fără soti. Nu te poti mărita de una singură, nu? Evident că nu! </w:t>
        <w:br/>
        <w:br/>
        <w:t xml:space="preserve">Clipele trec... Lunile trec... Anii trec... si totusi o fată nu se mărită. A ajuns la vârsta critică de treizeci de ani. E "trecută", si situatia nu pare să se schimbe prea curând. Oare de ce? În astfel de situatii, rare ce-i drept, poate că Dumnezeu a socotit că e bine să treacă timpul tocmai pentru ca fata să aibă ocazia să se maturizeze. Noi nu suntem roboti, nu suntem făcuti pe bandă rulantă. Nu suntem făcuti la fel, ci fiecare are însusirile lui. </w:t>
        <w:br/>
        <w:br/>
        <w:t xml:space="preserve">Stiu că e foarte greu pentru cineva să vadă că toti prietenii s-au căsătorit, că nu are cu cine să îsi plângă tristetea. Am plecat într-o vacantă cu sotia mea si cu o prietenă de-a ei, prietenă care era foarte tristă pentru faptul că nu găsise un bărbat potrivit pentru ea. Vacanta a fost pentru ea o tentativă de mascare a tristetii care o măcina. Acum e măritată si are un copil. Când îmi aduc aminte cât de tristă era că nu are o familie îmi vine să zâmbesc. Dumnezeu nu lasă pe nimeni de izbeliste. În cazurile în care pare că întârzie să răspundă la rugăciunile noastre, o face numai pentru că stie mai bine decât noi ce ne este de folos si ce nu. </w:t>
        <w:br/>
        <w:br/>
        <w:t xml:space="preserve">Da, în principiu e bine ca la treizeci de ani o fată să fie măritată si să aibă si copii (cât de egoisti sunt sotii care amână facerea de copii până îsi rezolvă toate problemele materiale, motivând că vor să aibă copii abia atunci când casa va fi în întregime aranjată: diferenta de vârstă dintre ei si copii va fi mare, si mari vor fi si neîntelegerile!). Dar atunci când fata e nemăritată la treizeci de ani, desi ea a asteptat ca Dumnezeu să Se îndure de ea, e momentul să înteleagă ori faptul că Dumnezeu îi încearcă răbdarea, si nu are de ce să se revolte, ori că ceva nu e în regulă cu modul în care îsi duce viata. O fată egoistă nu poate fi o bună sotie. Poate că timpul trece tocmai pentru ca fata să înteleagă că trebuie să îsi schimbe viata. De multe ori încercările prin care trecem sunt cele mai bune sfaturi pe care le primim de la Dumnezeu: întelegem din ele unde gresim mai bine decât am întelege citind câteva cărti. Si singurătatea este una dintre cele mai grele încercări. </w:t>
        <w:br/>
        <w:br/>
        <w:t xml:space="preserve">Îmi dau seama că în multe cazuri tinerii care văd că timpul trece si nu se căsătoresc nu înteleg rostul încercării prin care trec. Asa cum nici bolnavii nu înteleg rostul bolii. Dar orice încercare are un rost. </w:t>
        <w:br/>
        <w:br/>
        <w:t xml:space="preserve">Dă-ti seama, cât de mare e lumea asta, cu milioane de tineri care vor să se căsătorească, oare nu se găseste nimeni potrivit pentru tine? Nu se poate. Oricum, e foarte important ca tu să nu astepti un model cu trăsături bine definite: să consideri că dacă un tânăr nu e doctor sau nu e profesor, nu e bun să îti fie sot. Cine asteaptă băiatul din povesti va sfârsi prin a ajunge la o mare deceptie: nimeni nu e ca băiatul din povesti. </w:t>
        <w:br/>
        <w:br/>
        <w:t xml:space="preserve">Asta nu înseamnă că perechea pe care o trimite Dumnezeu e banală sau stearsă. Dragostea are o proprietate: te minunezi neîncetat de frumusetea celuilalt. Nu îi vezi lipsurile pentru a-i scoate ochii, ci numai pentru a-l ajuta </w:t>
        <w:br/>
        <w:br/>
        <w:t xml:space="preserve">Când iubesti nu încetezi să te bucuri de celălalt. Nu ti se pare că e mai putin frumos decât îti doreai, nici că e mai putin destept. Sau, atunci când îti dai seama că e mai putin asa sau altfel, îti dai seama că această lipsă nu întunecă cu nimic dragostea ta pentru el. </w:t>
        <w:br/>
        <w:br/>
        <w:t xml:space="preserve">As fi putut să îmi doresc cea mai frumoasă, cea mai desteaptă, cea mai smerită, cea mai delicată, cea mai răbdătoare sotie din lume. Dar nu am căutat să îmi fac un idol pe care să îl astept la nesfârsit. M-as fi bucurat să am o sotie frumoasă. Dar nu mă asteptam să fie atât de frumoasă cât e Claudia. Mi-as fi dorit să fie mai tandră. Si nu mă gândeam că sotia mea va avea un mod de a-si arăta dragostea care mie mi se pare rece. De fapt la început nu l-a avut, greutătile au adus-o aici. În loc să mă plâng de răceala ei, eu încerc să o ajut să revină la modul de a fi pe care l-a avut mai înainte. Cred că dragostea mea si ajutorul lui Dumnezeu o vor ajuta să fie ca înainte. </w:t>
        <w:br/>
        <w:br/>
        <w:t xml:space="preserve">Eu nu sunt nostalgic. Nu astept ceva imposibil, ci sunt constient de faptul că greutătile prin care a trecut au fost mari: de exemplu în maternitate, imediat după nasterea lui Codrin, când copilul a luat antibiotice, ea a avut parte de momente foarte grele. Copilul plângea mult noaptea si ea era frântă de oboseală (cum sunt aproape toate mamele, dar sotia mea nu are o constitutie fizică foarte solidă: încă îi mai zic "fetita mea", că e ca o studentă). </w:t>
        <w:br/>
        <w:br/>
        <w:t xml:space="preserve">Eu sunt o altă fire: cu cât am trecut prin încercări mai grele, cu atât am simtit nevoia să mă tină în brate. Dar ea a încercat să îsi creeze o barieră de protectie si din afară pare că s-a însingurat. </w:t>
        <w:br/>
        <w:br/>
        <w:t xml:space="preserve">Ar fi fost normal să împărtim greutătile pe din două. Am încercat să le împărtim. Numai că ea a făcut si face tot posibilul pentru a-mi oferi mie toate conditiile pentru a scrie si pentru a studia. </w:t>
        <w:br/>
        <w:br/>
        <w:t xml:space="preserve">Mă iubeste foarte mult. De câtiva ani cumpărăm aproape numai cărtile de care am nevoie eu. As putea să fac altfel, să renunt la cărtile care îmi trebuie, pentru a-i lua ceva ce i-ar plăcea să citească. Numai că nu ne permitem. Si îmi dau seama că oricum sunt destule cărti de care am nevoie si la care renunt. Asta nu înseamnă că nu îi plac cărtile pe care le cumpăr. De multe ori le-a citit odată cu mine, iar alteori înaintea mea. Ce vreau să spun cu asta? Că dacă judec după criterii exterioare, dacă mă gândesc la răceala pe care o are uneori în relatia cu mine, se poate spune că nu a fost o pereche potrivită pentru mine. </w:t>
        <w:br/>
        <w:br/>
        <w:t xml:space="preserve">Dar toti prietenii mei spun cât de mult m-a schimbat în bine Claudia. La un moment dat chiar m-am revoltat: "dar ce, înainte ce aveam?..." Si totusi recunosc faptul că fără Claudia viata mea ar fi fost pustie. Stiu că multi dintre colegii mei de facultate au neîntelegeri cu sotiile lor. Am avut si eu cu Claudia. Dar ale noastre au fost provocate de obicei de lucruri banale, de multe ori numai de ideea mea fixă că într-o anumită situatie ar fi trebuit să dea dovadă de mai multă răbdare, sau că ar trebui să lase mai mult de la ea. </w:t>
        <w:br/>
        <w:br/>
        <w:t xml:space="preserve">În viată avem ori posibilitatea de a vedea cât de minunată e persoana pe care o iubim, ori de a vedea cât de multe sunt lipsurile sale. În clipa în care tot cântărim aceste lipsuri omorâm dragostea. Preferăm să spunem că nu am găsit perechea potrivită si să ne dăm cu capul de pereti sau să ne însingurăm. Judecând la rece, nimeni nu e perfect. Întotdeauna persoana iubită va putea spori în frumusete lăuntrică. Dacă ne multumim să îi scoatem ochii pentru fiecare mică "imperfectiune", vom sfârsi în a transforma iubirea pe care i-o purtăm într-o relatie stearsă, tristă. </w:t>
        <w:br/>
        <w:br/>
        <w:t xml:space="preserve">Cei care se hotărăsc să se căsătorească trebuie să fie constienti de la început de faptul că celălalt nu este si nu va fi niciodată perfect. Dacă lipsurile celuilalt au fost covârsite de dragostea pe care i-o purtăm, dacă îl iubim cu toate că are aceste lipsuri, nu trebuie niciodată să lăsăm la o parte dragostea pentru a-i reprosa că nu este perfect. </w:t>
        <w:br/>
        <w:br/>
        <w:t xml:space="preserve">Nu am vrut să mă refer aici la situatii dificile, cum e cea în care sotul suferă de patima betiei. Înainte de a se căsători, s-a lăsat de băutură pentru câteva luni (sau cel putin a promis că se va lăsa). Si, după nuntă, revine la "iubirea" lui lichidă. În astfel de cazuri nu se pune problema că sotia încearcă să îl convingă să renunte la băutură numai pentru că dragostea i s-a împutinat. Dimpotrivă. Sotia încearcă să îl ajute tocmai pentru că îl iubeste. Viciul băuturii îi nimiceste sotul. Si dacă l-ar răbda fără să îi spună nimic, nu ar schimba deloc situatia în bine (nici dacă stă toată ziua cu gura pe el nu stiu dacă rezolvă ceva: e nevoie de multă delicatete si de rugăciune îndelungată pentru ca situatia să se schimbe. Eu cred că dacă o femeie vrea să ia un bărbat care suferă de patima betiei dă dovadă de multă inconstientă, pe care o va plăti cu vârf si îndesat. Si mai consider că un bărbat îsi poate pune problema căsătoriei abia după ce a scăpat de ispita betiei. Asta nu înseamnă că betivii sunt condamnati la singurătate; e firesc să fie constienti că nu au dreptul să întunece viata persoanei pe care o iubesc - sau li se pare că o iubesc - printr-o căsnicie plină de violentă). </w:t>
        <w:br/>
        <w:br/>
        <w:t xml:space="preserve">E normal să îti doresti un sot cât mai bun, cât mai iubitor, cât mai frumos, cu o inimă de aur. Ce să mai vorbim? Nici nu ar fi trebuit să îti scriu prea mult despre perechea ideală. Este o temă asupra căreia reflectează majoritatea tinerilor. </w:t>
        <w:br/>
        <w:br/>
        <w:t xml:space="preserve">Ti-am scris gândindu-mă mai ales la faptul că poate te apasă singurătatea. Mi-am dorit oricum să îti spun că, indiferent din ce motive perechea ta întârzie să apară, Dumnezeu îti întelege frământările si asteptările si, la vremea potrivită, asteptările tale vor lua sfârsit. Poate crezi că dacă treci de o anumită vârstă nu vei mai găsi pe nimeni care să vrea să îsi împartă viata cu tine. Acest argument este într-o anumită măsură adevărat: cu cât trec anii, persoanele care sunt pentru tine potentiale perechi se căsătoresc. Si atunci cu tine cum rămâne? În lume sunt miliarde de bărbati. Tu nu trebuie să găsesti în această multime doi sau trei care să fie potriviti pentru tine, ci unul singur. Da, e greu să găsesti perechea potrivită. Dar o vei găsi. În această multime de bărbati cel putin unul e potrivit pentru tine. Si nu unul care va muri departe de tine, în Africa de Sud sau la Polul Nord, ci unul pe care, dacă stii să îl cauti, îl vei găsi. Să stii că multe fete au fost disperate că în toată lumea nu se găseste nici un bărbat care să le placă si pe care să îl placă (de parcă ar fi umblat prin toată lumea, de parcă i-ar fi văzut pe toti bărbatii si ar fi putut zice că nu îsi pot găsi perechea). Dar în cele din urmă majoritatea s-au măritat. Si chiar dacă sotul nu era departe, uneori a durat mult până l-au găsit. Locuia pe o stradă vecină, în alt cartier, sau în orasul vecin. Nu era în cealaltă parte a lumii. S-au măritat cu trei, cu cinci sau chiar cu zece ani mai târziu decât celelalte colege de liceu. Vai, ce tragedie! Totusi s-au măritat. Dumnezeu a văzut că ele nu amânau nunta pentru a trăi în patimi si în pofte trupesti, ci pentru că nu voiau să facă un compromis măritându-se cu cine nu era cazul. Si le-a făcut parte de o familie fericită. </w:t>
        <w:br/>
        <w:br/>
        <w:t xml:space="preserve">La ce le-a ajutat că au fost atât de nelinistite până să se mărite? La nimic. Lucrurile sunt simple. A zis Dumnezeu: "Nu este bine să fie omul singur..." Dacă îti pui nădejdea în Dumnezeu vei vedea cum se rezolvă problema singurătătii.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lang w:val="es-ES"/>
        </w:rPr>
        <w:t>De ce nu ne ajută Dumnezeu?</w:t>
      </w:r>
      <w:r>
        <w:rPr>
          <w:rFonts w:cs="Bookman Old Style" w:ascii="Bookman Old Style" w:hAnsi="Bookman Old Style"/>
          <w:sz w:val="28"/>
          <w:szCs w:val="28"/>
          <w:lang w:val="es-ES"/>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Una dintre cele mai tragice întrebări pe care si le pun oamenii este: "De ce nu ne ajută Dumnezeu?"</w:t>
        <w:br/>
        <w:br/>
        <w:t>Mi-am pus această întrebare de multe ori, aproape de fiecare dată când eram încercat de ispita deznădejdii. "Oare Dumnezeu nu vede câtă nevoie avem de ajutorul Său? De ce rugăciunile noastre rămân fără răspuns?"</w:t>
        <w:br/>
        <w:br/>
        <w:t xml:space="preserve">Nu o dată tinerii care vor să se căsătorească se întreabă de ce Dumnezeu nu îi ajută să găsească persoana potrivită. Ar fi multe de spus. Unul din motive este că nu e încă timpul să o găsească. Altul este că nu văd că Dumnezeu le-a trimis-o deja. Altul este că nu stiu să o caute. Despre acest motiv îti voi scrie în capitolul de fată. </w:t>
        <w:br/>
        <w:br/>
        <w:t xml:space="preserve">Iată un exemplu de căutare gresită: multe mame aleargă cu fetele pe la mânăstiri ca să li se citească acestora dezlegări de farmece, doar-doar le va ajuta Dumnezeu să se mărite (am mai scris despre acest subiect în cartea mea Despre înfruntarea necazurilor; poate că ar fi bine să citesti si capitolul de acolo). Dar fata nu primeste ajutor de la Dumnezeu pentru Cununie. Oare de ce? Nu zice ea rugăciuni lungi pentru aceasta? Nu dă ea acatiste cu grămada? Nu tine ea posturi aspre pentru aceasta? Ba da. Si totusi, eforturile rămân fără rezultat. De ce? Pentru că Dumnezeu nu e un robot. Nu e un aparat în care introduci o monedă si primesti cafeaua. Dumnezeu e o Persoană atotputernică si atotstiutoare. El nu poate fi păcălit. Câtă vreme nu Îi cerem ceva cu inima curată, nu ne va asculta. </w:t>
        <w:br/>
        <w:br/>
        <w:t xml:space="preserve">Si la ce anume mă refer acum? Sunt multe fete care stau la coadă să li se citească acatiste pentru nuntă, dar ele nu s-au spovedit. Ele evită Spovedania, se rusinează să se spovedească, dar vor să fie ajutate de Dumnezeu. Acatistele te ajută atunci când sufletul tău a fost curătat prin Spovedanie (îmi dau seama că acum nu citesti cu acelasi interes cu care citeai comentariile la "Titanic", dar să stii că indiferent cât de plicticos pare uneori adevărul, întotdeauna el ne va folosi mai mult decât minciuna; si mie mi-ar fi plăcut să îti scriu despre mai multe filme, un exemplu ar fi "Forever Young", dar nu stiu dacă de asta ai nevoie). Îti scriu cum i-as scrie surorii mele, si încerc să fiu cât mai la obiect. </w:t>
        <w:br/>
        <w:br/>
        <w:t xml:space="preserve">Tânărul care vrea să fie ajutat de Dumnezeu să se căsătorească trebuie să se spovedească si să se rupă de păcatele trecute. Dacă nu se spovedeste, poate să dea o grămadă de bani la mănăstire, că nu îi va fi de mare folos. Dumnezeu nu are nevoie de banii nostri, El vrea să vadă lupta noastră pentru curătirea sufletului. Luptă care este mai importantă decât toate comorile din lume. Si, dacă ducem această luptă, cea mai mică pomană pe care o facem va fi socotită mai mare decât cea mai mare pomană pe care am fi făcut-o fără să ne spovedim. </w:t>
        <w:br/>
        <w:br/>
        <w:t xml:space="preserve">Eu nu sunt un preot cu viată sfântă, să le pot îndemna pe fete să se spovedească si să le pot ajuta să îsi îndrepte viata. Eu sunt un simplu mirean, cu multe neputinte. Dar aceste neputinte nu mă împiedică să văd cum multe fete se zbat să se mărite făcând lucruri care nu le ajută la măritis. Cred că ar fi bine ca preotii care primesc acatiste pentru cununie să întrebe dacă cei care vor fi pomeniti în rugăciune sunt spovediti. Ce dacă nu sunt, acatistele nu le vor fi de mare folos. </w:t>
        <w:br/>
        <w:br/>
        <w:t>Îmi exprim deci retinerea fată de tinerii si tinerele care cred că Îl pot cumpăra pe Dumnezeu prin posturi, acatiste si alte milostenii. Lor le zic: "Fratilor, nu vă mai osteniti atât! Dumnezeu nu vrea să vă asculte rugăciunile! Dumnezeu nu vrea să facă voia voastră!"</w:t>
        <w:br/>
        <w:br/>
        <w:t xml:space="preserve">Poate par nesuferit scriind toate astea, dar asa stau lucrurile. Dacă Dumnezeu i-ar trimite unei fete nespovedite băiatul pe care îl caută, ea s-ar bucura foarte mult: "Uite, Dumnezeu a ascultat rugăciunile mele..." S-ar mărita, tot nespovedită, si după nuntă patimile tinute ascunse ar iesi la iveală. E foarte ciudat felul în care o patimă zace în suflet vreme îndelungată, fără să îsi facă simtită prezenta. Dar în cele din urmă iese la iveală cu putere, ca un vulcan. </w:t>
        <w:br/>
        <w:br/>
        <w:t xml:space="preserve">Poate că ti se pare exagerată ideea potrivit căreia Dumnezeu asteaptă ca cineva să îsi mai curătească sufletul înainte de a se căsători. Afirmatia că "cel mai mare dusman al sotilor sunt patimile" poate părea ridicolă. Dacă as spune că patimile sunt dusmanii crestinilor, sau în mod special ai călugărilor, putini ar avea ceva de obiectat. Dar când e vorba de cei căsătoriti... </w:t>
        <w:br/>
        <w:br/>
        <w:t xml:space="preserve">Voi încerca să dezvolt putin această idee. Să ne referim la cazul în care ambii soti au aceeasi patimă, să zicem a betiei, si s-au căsătorit gândindu-se că se vor simti bine fiind tovarăsi de pahar. Nu e greu de prevăzut unde va duce o astfel de căsătorie. </w:t>
        <w:br/>
        <w:br/>
        <w:t xml:space="preserve">Să presupunem că sotii suferă de patimi diferite: el o înseală, iar ea se droghează. O vreme totul merge bine. Dar fiecare asteaptă ca celălalt să facă primul pas pentru a se îndrepta. Încetul cu încetul dragostea lor se împutinează. El vede cum ea se ruinează si caută mângâierea în altă parte. Ea se simte din ce în ce mai singură si nu are puterea de a încerca să se schimbe. Desi s-au căsătorit crezând că dragostea le va da curajul de a-si schimba viata, obisnuinta păcatului a fost mai mare decât dragostea. </w:t>
        <w:br/>
        <w:br/>
        <w:t xml:space="preserve">Ce să mai vorbim despre sotii care ascund de celălalt patima de care suferă? În loc să aibă curajul de a-si recunoaste căderile, si de a încerca să se ridice din ele, ei nu fac altceva decât să cadă si mai tare. Să zicem că el are o amantă. Din clipa în care a apărut minciuna, dragostea a murit. Dragostea nu poate convietui cu minciuna. Se poate ca prima cădere să nu fi fost premeditată, să fi fost accidentală. Dar în loc ca sotul să îsi vină în fire, el descoperă plăcerea păcatului. Si dacă la începutul relatiei extraconjugale sotul mai avea dragoste pentru sotia lui, această dragoste se pierde într-un ritm ametitor. Nu poti spune că îti iubesti sotia dar ai nevoie de o altă femeie pentru împlinirea poftelor trupesti. E interesant si faptul că în familiile în care sotii se înseală reciproc având fiecare o altă consolare, ei nu sunt constienti că situatia lor e de plâns. Sunt multumiti că au parte de momente plăcute, dar nu îsi dau seama de ridicolul acestor momente. </w:t>
        <w:br/>
        <w:br/>
        <w:t xml:space="preserve">Când m-am referit la cazul cu sotia care se droghează si sotul care o înseală am folosit intentionat un exemplu dur, în care să nu te recunosti. Să poti spune sigură de tine că tu nu vei avea parte de o astfel de familie: tu nu te droghezi, si nu vei lua un sot căruia să îi tolerezi aventurile extraconjugale. </w:t>
        <w:br/>
        <w:br/>
        <w:t xml:space="preserve">Chiar dacă nu vei lua un astfel de sot, nu înseamnă că cel pe care îl vei lua nu va avea anumite puncte slabe. Îti voi da un singur exemplu: marea majoritate a mireselor radiază de bucurie când ies din biserică cu sotii lor. Cele care nu sunt fardate strident sunt frumoase, ca toate miresele. Si totusi, după câtiva ani bucuria de a fi lângă sotii lor se spulberă. De ce? Pentru că dragostea pe care le-o purtau s-a ofilit. Unul dintre motive: mama soacră, celebra artizană a ruinării familiilor. (Există si soacre bune, si nu putine. Socrii mei ne ajută să aranjăm casa; acum, în timp ce scriu, ei zugrăvesc sufrageria din casa noastră. Si din astfel de fapte se vede dragostea. În fiecare an, de Pasti si de Crăciun, mama soacră găteste si pentru noi. Venim de acolo cu plasele încărcate. Nu e asta o dovadă de dragoste? Nu e asta o dovadă că mai sunt si soacre bune? Chiar dacă până la nuntă nu se împăca cu gândul că fata ei va lua un absolvent de Teologie, în timp, s-a schimbat). </w:t>
        <w:br/>
        <w:br/>
        <w:t xml:space="preserve">Când fata s-a măritat, nu s-a gândit că bărbatul ei se va lăsa influentat de mamă si se va rupe de sotie. Totusi, există destui bărbati de acest gen. Cred că ei s-au căsătorit prematur, la sase luni, nu la nouă! Ar fi trebuit să mai stea putin acasă, să mai mănânce niste grisulet cald până le mijea barba. Si abia apoi să îsi pună problema căsătoriei. Fata s-a măritat nu cu un bărbat, ci cu o cârpă. Ea nu si-a dat seama că dragostea pe care iubitul ei o are fată de mama sa nu este o dragoste firească, ci este un sentiment bolnăvicios, care îl face usor de păcălit si de manipulat. </w:t>
        <w:br/>
        <w:br/>
        <w:t xml:space="preserve">Când am vorbit despre bărbatii care se căsătoresc "prematur", nu am făcut-o pentru a te pune în gardă, ci pentru a-ti sugera că poate că există si în sufletul tău anumite excrescente care ti-ar face rău în căsnicie. Poate că acum nu esti constientă de ele, dar timpul te va ajuta să le descoperi. Si, după ce vei scăpa de ele si Dumnezeu te va ajuta să îti găsesti un sot, vei fi multumită că l-ai primit cu sufletul curat. </w:t>
        <w:br/>
        <w:br/>
        <w:t xml:space="preserve">Deci, ai grijă: când vrei să te măriti, ia-i un interogatoriu alesului, dă-i un test grilă, si vezi dacă e în regulă. Iar glumesc. Nu stiu dacă cineva ar putea inventa un test ideal. Pentru că problemele apar de acolo de unde nu te astepti. Vreau să simti mâna de prieten pe care ti-o întind prin textul pe care tocmai îl citesti. Nu te mint. Sunt convins că dacă tu te pregătesti cum trebuie, Dumnezeu îti va trimite un sot de nota 10. </w:t>
        <w:br/>
        <w:br/>
        <w:t>Să trecem acum la un alt motiv pentru care Dumnezeu nu te-a ajutat să îti găsesti perechea potrivită. Poate că nu îti dai seama cât de multe sunt responsabi-litătile vietii de familie. Unele prietene de-ale mele au încercat să se mărite cât mai repede pentru a scăpa de tensiunile de acasă, si pentru a-si găsi linistea în propriul cămin. Se asteptau ca, iubind si fiind iubite, să aibă parte de o viată lipsită de greutăti. Dar asa ceva e imposibil: dragostea nu te trimite într-o lume imaginară, ci doar te ajută să înfrunti greutătile inerente. Multi tineri au fost amăgiti de imaginea ideală a vietii de familie, asa cum apare prezentată în unele filme de dragoste mai vechi. Unii s-au căsătorit din dragoste, dar când s-au lovit de anumite greutăti au dat înapoi, descurajati. Au încercat să dea vina pe celălalt, si în cele din urmă au ales calea divortului. Dar de vină nu era celălalt: pur si simplu viata e plină de greutăti de care nu te poti ascunde. Fugi de unele, dai de altele mai mari. Numai cu ajutorul credintei în Dumnezeu le poti sta împotrivă. (Sau nu, afirmatia poate părea extremistă. Le poti sta împotrivă si fără să ai credintă, dar sufletul devine din ce în ce mai aspru; te lipsesti de sansa de a cunoaste roadele încercării prin care ai trecut.)</w:t>
        <w:br/>
        <w:br/>
        <w:t xml:space="preserve">O altă posibilă cauză a faptului că nu ai găsit cu cine să te măriti: poate că nici nu ai căutat cum trebuie. Sunt fete care umblă numai cu privirea în pământ, si asteaptă să le pice un mire din cer. În loc să se uite la oamenii din jur, asteaptă ca Dumnezeu să le trimită un sot potrivit. Dar Dumnezeu nu ne impune să iubim pe nimeni: libertatea este o trăsătură a dragostei. Dacă ne refuzăm dreptul de a alege, si Îl lăsăm pe Dumnezeu să aleagă în locul nostru, riscăm să ne căsătorim în urma unei idei gen: "Dumnezeu vrea să fiu sotia lui cutare, asa că mă supun..."; idee care după ani de neîntelegeri se transformă în "Diavolul m-a pus să te iau de bărbat, nu Dumnezeu..." </w:t>
        <w:br/>
        <w:br/>
        <w:t xml:space="preserve">Sunt întru totul de acord cu faptul că Dumnezeu stie cel mai bine cine este sotul potrivit pentru tine, si că e bine să Îl rogi să te ajute să îl găsesti. Dar Dumnezeu nu îti va impune: "Ia-l pe cutare." El te lasă să te îndrăgostesti de el, descoperindu-i frumusetea: îti rezervă tie dreptul de a spune că ai găsit ceea ce căutai, si mai mult decât atât. Nu e bună nici atitudinea contrară, să cauti disperată un sot în toti bărbatii pe care îi vezi. Eu am trecut pentru scurtă vreme prin ispita de a-mi căuta cu disperare sotie, si nu mi-a fost deloc bine. O astfel de atitudine nu duce decât la deznădejde, sau la căsătorii pripite. </w:t>
        <w:br/>
        <w:br/>
        <w:t xml:space="preserve">Unele fete, văzând că nu îsi găsesc mire, ajung la concluzia disperată: "Poate că Dumnezeu vrea să mă călugăresc. Dar nu am nici un pic de chemare pentru monahism. Si totusi, altfel nu văd de ce nu m-a ajutat să am o familie..." Dumnezeu nu e un tiran care să se bucure văzând cum tinerii fără chemare se îndreaptă spre mănăstire, sau cum în loc să ducă o viată duhovnicească stau si se autocompătimesc, gândindu-se la ce familii frumoase ar fi putut avea. </w:t>
        <w:br/>
        <w:br/>
        <w:t>"Dar am citit în cărti, sunt vreo trei exemple de fete care voiau să se mărite si au avut descoperire de la Dumnezeu că trebuie să se călugărească..."</w:t>
        <w:br/>
        <w:br/>
        <w:t xml:space="preserve">Nu îmi place când, discutând cu cineva, persoana respectivă îmi aduce ca argument o idee numai pentru că a citit-o în vreo carte. În facultate am purtat mai multe discutii contradictorii din cauza faptului că aveam colegi care, citind mai putin, tineau cu dintii de ideile lor si nu erau dispusi să mai asculte si alte argumente (acesta e si unul dintre izvoarele habotniciei: oamenii citesc putin, si nu vor să aibă o viziune de ansamblu). </w:t>
        <w:br/>
        <w:br/>
        <w:t xml:space="preserve">Si totusi, cum e cu fetele care au avut descoperire de la Dumnezeu să se călugărească, desi ele ar fi vrut să se mărite? Trebuie precizat că au fost doar câteva cazuri de acest gen în toată istoria Bisericii. E absurd să generalizăm astfel de exceptii (si chiar dacă fetele respective s-au călugărit, au simtit că se împlinesc pe această cale care la început li s-a părut străină; deci Dumnezeu nu le-a îndrumat pe un drum gresit). </w:t>
        <w:br/>
        <w:br/>
        <w:t xml:space="preserve">Nu te speria deci. Dacă nu a apărut încă persoana pe care o astepti, nu e timpul pierdut. Nu te obligă nimeni să te călugăresti. Au fost si fete care s-au călugărit de bunăvoie, numai pentru că au rămas dezamăgite de faptul că nu au avut pretendenti la căsătorie. Ele însă nici în mănăstire nu si-au găsit linistea (doar mănăstirea e câmp de luptă, iar nu pension pentru fete mari). </w:t>
        <w:br/>
        <w:br/>
        <w:t xml:space="preserve">De ce Dumnezeu nu te-a ajutat până acum să te măriti? Poate că motivul real nici măcar nu îti trece prin cap (mie nici atât). Dar toate au un rost. Timpul te va ajuta să îti dai seama de acest lucru. </w:t>
        <w:br/>
        <w:br/>
        <w:t xml:space="preserve">"Răbdare, răbdare, răbdare", spunea un părinte celor care erau grăbiti să vadă luminita de la capătul tunelului. Repet si eu: răbdare. Si vei vedea că această răbdare îsi are rostul ei.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lang w:val="es-ES"/>
        </w:rPr>
        <w:t>Despre fotomodele si Don Juani</w:t>
      </w:r>
      <w:r>
        <w:rPr>
          <w:rFonts w:cs="Bookman Old Style" w:ascii="Bookman Old Style" w:hAnsi="Bookman Old Style"/>
          <w:sz w:val="28"/>
          <w:szCs w:val="28"/>
          <w:lang w:val="es-ES"/>
        </w:rPr>
        <w:t xml:space="preserve"> </w:t>
      </w:r>
    </w:p>
    <w:p>
      <w:pPr>
        <w:pStyle w:val="Style15"/>
        <w:rPr/>
      </w:pPr>
      <w:r>
        <w:rPr>
          <w:rFonts w:cs="Bookman Old Style" w:ascii="Bookman Old Style" w:hAnsi="Bookman Old Style"/>
          <w:sz w:val="28"/>
          <w:szCs w:val="28"/>
        </w:rPr>
        <w:t xml:space="preserve">Există fete urâte asa cum există si băieti urâti. Ei bine, o parte dintre aceste fete o tin una si bună că nu vor să se mărite decât cu cel mai frumos băiat de pe stradă sau din sat. Si, totusi, cel mai frumos băiat ia o sotie mai frumoasă si mai desteaptă decât ele. Ce e de făcut? Sunt predestinate fetele urâte să ia băieti urâti? Nu neapărat. Sunt între ele fete a căror frumusete fizică e coplesită de gingăsie si de curătie. Sunt fete a căror dragoste e atât de puternică încât cei iubiti, si frumosi si destepti, simt că nu mai pot găsi în altă parte asa ceva. Si se ajunge la căsnicii fericite. </w:t>
        <w:br/>
        <w:br/>
        <w:t xml:space="preserve">Dar de cele mai multe ori fetele urâte îsi găsesc băieti pe măsură. Nu vreau să crezi că scriu despre ei cu arogantă. De multe ori rămân surprins văzând pe stradă sau în parc perechi care mi se par foarte urâte. Dar e atâta bucurie în ochii lor, încât îmi dau seama că sunt poate mai fericiti decât mine. </w:t>
        <w:br/>
        <w:br/>
        <w:t>Câteva rânduri către o fată urâtă: poate că nu esti multumită cu înfătisarea ta. Poate că te-ai săturat de glume si de ironii. Poate că nu o dată ai plâns deznădăjduită, si ai întrebat: "De ce, Doamne, de ce?"</w:t>
        <w:br/>
        <w:br/>
        <w:t xml:space="preserve">O lume întreagă spune că esti urâtă (asa ni se pare că stau lucrurile când suntem luati peste picior: că toată lumea râde de noi; nu ne dăm seama că lumea e mult mai mare decât cercul nostru de cunostinte sau de prieteni). </w:t>
        <w:br/>
        <w:br/>
        <w:t>Întrebarea principală este: ai sau nu dreptul la fericire?</w:t>
        <w:br/>
        <w:br/>
        <w:t xml:space="preserve">Stiu că multe fete urâte cad foarte usor în bratele băietilor frumosi care au chef de distractii de moment. Nu e firesc? Fetele urâte se bucură că monotonia vietii lor e întreruptă de escapade în care, pentru scurtă durată, se simt băgate în seamă, se simt interesante. Fetele urâte sunt considerate un fel de paria fată de fetele frumoase, de fotomodele. "Fotomodelele" au parte de clipe frumoase ori de câte ori si le doresc (prin "fotomodele" înteleg nu numai fetele care pozează pentru diferite reviste, ci fetele care se ajustează după etalonul "90-60-90"). </w:t>
        <w:br/>
        <w:br/>
        <w:t xml:space="preserve">Am eu dreptul oare să le sugerez fetelor urâte să renunte la micile lor bucurii pasionale si să se multumească doar cu momente monotone si apăsătoare? Înainte de a răspunde la această întrebare precizez că există mai multe categorii de fete urâte. Unele pe care altii le consideră urâte si unele care se consideră ele însele urâte. Cele scrise de mine se referă numai la fetele care sunt considerate urâte de către ceilalti (în privinta celorlalte nu pot spune decât că se pun în situatia de a fi tratate ca niste fete urâte de către băietii care le intuiesc o anumită inhibitie si un anumit complex de inferioritate). </w:t>
        <w:br/>
        <w:br/>
        <w:t xml:space="preserve">Apoi trebuie să spun cine este cel care se adresează fetelor urâte: nu sunt o frumusete rară, nu sunt genul de tip care ia ochii fetelor. Fizicul meu nu este deloc de invidiat: sunt slab, putin adus de spate. Dar nu sunt considerat nici un tip urât. Sunt de o frumusete mediocră, dacă poate exista o asemenea alăturare de termeni. Deci, nu sunt considerat un tip urât. (Spre sansa mea, că dacă eram urât poate ai fi crezut că îti scriu numai pentru a micsora evaluarea handicapului de care am fi suferit amândoi; poate ai fi crezut că încerc să mă autoconsolez, si nu este deloc asa). </w:t>
        <w:br/>
        <w:br/>
        <w:t xml:space="preserve">Dar, desi nu sunt un tip urât, si nici de o frumusete rară, totusi când Claudia m-a văzut pe stradă, într-o multime de oameni, a fost impresionată de mine. Fără să îi treacă prin cap că vom face cunostintă si fără să se gândească că va ajunge sotia mea, le-a spus prietenelor ei că a văzut un tânăr a cărui înfătisare a dat-o gata. Vreau să îti spun că asa ceva ti se poate întâmpla si tie. Chiar dacă altii te văd urâtă va veni vremea în care cineva te va vedea cu alti ochi. </w:t>
        <w:br/>
        <w:br/>
        <w:t xml:space="preserve">Dumnezeu nu e zgârcit cu darurile Sale. Dumnezeu nu a lăsat să vină pe lume fete care să fie un balast pentru ceilalti. Urâtenia ta e reală numai în momentul în care aspectul fizic se armonizează cu sufletul. Când un suflet este urât, nici măcar frumusetea fizică nu îl poate acoperi. Dar când si sufletul si trupul se remarcă prin urâtenie, e jale. </w:t>
        <w:br/>
        <w:br/>
        <w:t xml:space="preserve">Marea sansă a fetelor care sunt urâte trupeste este că au ocazia de a întelege cât de importantă este frumusetea lăuntrică. Si, în timp ce alte fete îsi ocupă timpul vopsindu-se si fardându-se, sau desenându-si tatuaje peste tot, ca să fie mai atrăgătoare la plajă, si desenându-si inimioare pe unghiiile de la picioare, fetele urâte îsi pot aranja sufletul. Cu sufletul e mult mai greu decât cu părul (mai ales că pentru păr există o gamă largă de fixative si de vopsele multicolore). </w:t>
        <w:br/>
        <w:br/>
        <w:t xml:space="preserve">Esti urâtă. Asta poate fi sansa ta. Îti poti da seama mai bine de faptul că frumusetea sufletească poate fi independentă de frumusetea fizică. Poti sta deoparte de ispita falsitătii, a superficialului, ispită care transformă multe fete frumoase în jucării pentru bărbati. </w:t>
        <w:br/>
        <w:br/>
        <w:t xml:space="preserve">(Poate că citind aceste rânduri fetele frumoase se vor supăra pe mine; totusi, nu mă astept să se supere decât cele care sunt atinse de microbul falsitătii, al modei care urâteste si deformează frumusetea în numele unor standarde îndoielnice.) </w:t>
        <w:br/>
        <w:br/>
        <w:t xml:space="preserve">Esti urâtă. Nu-i nimic. Totul e să ai sufletul frumos. Si frumusetea lăuntrică se răsfrânge asupra trupului. E adevărat că din ce în ce mai putini tineri sunt în stare să sesizeze cum se întâmplă acest lucru. Iar dacă nu sunt în stare să sesizeze aceasta, sensibilitatea lor sufletească stă sub semnul întrebării. </w:t>
        <w:br/>
        <w:br/>
        <w:t xml:space="preserve">Poate stii că si sufletul tău e urât. Atunci pregăteste-te să îl înfrumusetezi. Nu e nevoie de liposuctie sau de operatie estetică, nu e nevoie de nimic artificial. E de-ajuns să aduci sufletul la curătia pe care o asteaptă de la tine Dumnezeu. Prin aceasta nu vei avea efecte neplăcute în timp si nici nu există contraindicatii. Orice om poate merge pe drumul curătirii sufletesti. E murdar sufletul tău? </w:t>
        <w:br/>
        <w:br/>
        <w:t>Dacă mi-ai răspuns afirmativ la această întrebare, e bine. Pentru că multe fete din ziua de azi, cu suflet mai murdar decât al tău, nu vor să fie sincere cu ele, nu vor să îsi vadă mizeria lăuntrică. Dacă stii deci că e ceva de îndreptat, dacă stii că e ceva care trebuie schimbat, nu sovăi: pune început bun.</w:t>
        <w:br/>
        <w:br/>
        <w:t xml:space="preserve">Cum e lesne de înteles, nimeni nu te poate ajuta să te schimbi mai bine decât Dumnezeu. Cere-i aceasta cu stăruintă si vei rămâne mirată când vei vedea cu câtă grijă te va modela. Si Dumnezeu a lăsat pentru suflet si o baie specială, baia care se numeste Spovedanie. Cu un părinte duhovnic iscusit, lupta pentru curătirea sufletului îsi va arăta cu repeziciune roadele. </w:t>
        <w:br/>
        <w:br/>
        <w:t xml:space="preserve">Nu cred că întrebarea de mai sus a primit de la tine un răspuns negativ, desi stiu că nici un crestin nu poate spune că are sufletul curătit în întregime, căci numai oamenii mândri se consideră curati sufleteste. Mă refe-ream însă la curătia pe care o aduce viata în Hristos: dacă tu stii că duci lupta cea bună contra patimilor si a poftelor, chiar dacă nu consideri că sufletul tău e curat (de altfel cu cât cineva sporeste duhovniceste, cu atât îsi vede mai bine lipsurile), atunci poti fi o sotie foarte bună. Curătenia ta sufletească, dragostea si gingăsia ta pot umple inima sotului tău de o bucurie pe care sotii "fotomodelelor" nu o cunosc. </w:t>
        <w:br/>
        <w:br/>
        <w:t xml:space="preserve">De ce? Pentru că fotomodelele, sigure pe ele si pline de mândrie, au un mod de a iubi foarte egoist: vor întotdeauna să fie tratate ca niste regine, vor să fie admirate si lăudate. Ele iubesc în măsura în care li se oferă posibilitatea de a duce o viată comodă. Cred că e foarte plicticos să iubesti un fotomodel: nu stiu cum e să simti că dragostea ta e răsplătită cu niste sentimente reci. Pentru că de obicei fotomodelele nu au ochi pentru ceilalti: până si atunci când iubesc vor să domine, si le e greu să fie naturale. Or, acesta e avantajul fetelor urâte: că pot desco-peri frumusetea simplitătii, a sinceritătii, a vietii din care lipseste fandoseala. </w:t>
        <w:br/>
        <w:br/>
        <w:t xml:space="preserve">Stiu că si fotomodelele au uneori momente în care simt că se sufocă, că lanturile iubirii de sine le sugrumă. Dar de obicei crizele de acest fel trec foarte repede, ca si cum nici nu ar fi avut loc. </w:t>
        <w:br/>
        <w:br/>
        <w:t xml:space="preserve">Esti urâtă? Nu dispera. E loc si pentru tine în Rai. Urâtenia trupească nu e "impediment" pentru o vesnicie fericită. Roagă-te, si Dumnezeu te va ajuta să întemeiezi o familie minunată. Nu vreau să îti scriu mai mult, ca să nu le nedreptătesc pe fetele frumoase. Asa că ceea ce scriu de aici încolo e valabil si pentru ele. </w:t>
        <w:br/>
        <w:br/>
        <w:t xml:space="preserve">Atunci când doi tineri vor să se căsătorească trebuie să se gândească bine si dacă fiecăruia îi place cum arată celălalt. Pentru cele mai multe cititoare o astfel de sugestie e inutilă. Dar există si cititoare care, dintr-o părută râvnă spirituală, spun: "Când o fi să mă mărit, nu contează frumusetea trupească. Dacă găsesc un băiat cuminte, îmi e de-ajuns." O astfel de pozitie nu tine seama de faptul că Ortodoxia nu neagă trupul. Numai ereticii dispretuiesc trupul, considerându-l închisoare pentru suflet. De aceea am anumite rezerve fată de afirmatia că frumusetea trupească nu este importantă. Pentru tineri este foarte importantă. Destule povesti de iubire au esuat tocmai pentru că brusc băietii au ajuns la concluzia că fetele sunt prea urâte pentru ei. Când se ajunge la această concluzie după căsătorie e mult mai grav. Din tântar problema devine armăsar. </w:t>
        <w:br/>
        <w:br/>
        <w:t xml:space="preserve">Voi încerca să insist aici nu asupra frumusetii celui pe care îl vei lua în căsătorie, ci asupra faptului că tu va trebui să fii destul de frumoasă pentru el. Adică în clipa în care vă căsătoriti în inima lui nu trebuie să existe regretul că nu esti si mai frumoasă. Dacă există acest regret încă de la nuntă, se poate transforma în motiv de divort: el vede vecine mai frumoase, una îi pică cu tronc, si într-o clipă are "revelatia" că trebuie să vă despărtiti. </w:t>
        <w:br/>
        <w:br/>
        <w:t xml:space="preserve">E de la sine înteles că nu ai vrea să te măriti cu cineva căruia i-ar zbura ochii după vecine. Dacă ai lua în căsătorie un tânăr care are credintă în Dumnezeu e putin probabil să se lase dus de val. Dar stiu că printre cititoarele mele vor fi si fete care nu vor tine seama de sfaturile pe care le dau si îsi vor lua soti a căror credintă e strict teoretică, nu se vede în fapte. E bine ca ele să fie constiente de realitatea că de la o vârstă sânii o să se mai lase, că anii îsi vor pune amprenta asupra frumusetii lor (de asta atunci când femeia e însărcinată, si se îngrasă foarte mult, sotii necredinciosi încep să admire alte femei; si, în perioada în care femeia nu poate face dragoste, bărbatul se descurcă cu cine poate. De altfel, am văzut că există prea multă îngăduintă fată de bărbatii care, în perioada în care, din cauza sarcinii, sotiile nu mai au dispozitia să facă dragoste, îsi satisfac poftele sexuale cu alte femei. Oare de ce? Unde mai e iubirea făgăduită?). </w:t>
        <w:br/>
        <w:br/>
        <w:t xml:space="preserve">Cred că în principiu e bine ca fetele frumoase să îsi ia soti pe măsură, fetele urâtele să îsi ia soti pe măsură, si fetele foarte frumoase să îsi ia soti pe măsură. Asta ca să se evite anumite tensiuni gen: "Nu vezi că dacă nu te luam eu rămâneai singură?" sau: "Ce să-ti spun, te lauzi că esti mare frumusete, dar nu esti bună la nimic..." Discrepantele de acest gen ies la iveală nu peste mult timp. </w:t>
        <w:br/>
        <w:br/>
        <w:t xml:space="preserve">Asta nu înseamnă că nu poti fi fericită cu un sot foarte urât. Ba poti, numai că trebuie să fii constientă că prietenii si rudele îti vor reprosa acest lucru. Când doi tineri pornesc în viată sunt hotărâti să nu dea doi bani pe criticile celorlalti; dar, cu anii, dacă necazurile tocesc dragostea (sau mai bine-zis dacă dragostea se lasă tocită de necazuri), atunci aceste critici devin cutite înfipte în suflet. </w:t>
        <w:br/>
        <w:br/>
        <w:t xml:space="preserve">Nici mie nu îmi place că nu îti prezint un punct de vedere foarte precis în ceea ce priveste importanta frumusetii fizice. Mi-as fi dorit ca lucrurile să fie mai clare. Dar în ceea ce priveste dragostea dintre doi oameni aspectele sunt foarte nuantate. </w:t>
        <w:br/>
        <w:br/>
        <w:t xml:space="preserve">Câteva lucruri pot să-ti spun fără să îmi fie teamă că gresesc. În primul rând vreau să îti vorbesc despre Don Juani: ei sunt tipii bine făcuti, cu muschi prelucrati în sala de fortă, care arată ca niste actori. Câte fete nu s-ar bucura să se mărite cu Antonio Banderas? Foarte multe. Problema este că tipii gen Antonio Banderas au de foarte multe ori un handicap atunci când e vorba de întemeierea unei familii. </w:t>
        <w:br/>
        <w:br/>
        <w:t xml:space="preserve">Nu mă refer strict la asemănarea cu actorul: cu sigurantă sunt si monahi care îi seamănă la înfătisare. Mă refer la asemănarea sufletească, la stilul "Banderas". Ce înseamnă acest stil? Înseamnă exacerbarea virilitătii, înseamnă culmea trăirii pătimase. E greu pentru o fată slabă în credintă să nu fie topită de un asemenea macho-man. Eu cred că ar trebui priviti ca niste exponate de muzeu: nimeni nu se căsătoreste cu un papagal numai pentru că are aripi frumos colorate. </w:t>
        <w:br/>
        <w:br/>
        <w:t xml:space="preserve">(Nu cred că e o coincidentă faptul că Banderas a pus parfumului creat de el numele "Diavolo". Prin aceasta a dovedit că la momentul respectiv nu avea nici un pic de respect fată de valorile spirituale. Trebuie să ne dăm seama de faptul că, atunci când a ales numele "Diavolo", dumnezeul lui erau patimile. Am primit un parfum "Diavolo". Nu stiam ce să fac cu el. Initial, m-am gândit să îl dăruiesc mai departe. Dar nu as fi fost ca fariseii care fug de întinare, prin întinarea altora? Solutia a dat-o Claudia: parfumul l-am aruncat, si sticla am spart-o. Ar fi fost groaznic să îmi dau cu el în vreo zi de sărbătoare: fruntea mi-ar fi mirosit a mir, de la miruirea din biserică, iar restul a parfum care face reclamă "neprietenului".) </w:t>
        <w:br/>
        <w:br/>
        <w:t xml:space="preserve">Nimeni nu împiedică un macho-man să îsi schimbe orientarea si să devină un bărbat asezat, un sot bun. Dar acesti campioni ai frumusetii fizice nu vor să dea cioara din mână pentru porumbelul de pe gard. În spatiul în care trăiesc sunt niste stele. Or, dacă ar intra în lupta spirituală, ar trebui să renunte la mândrie. Si, cum nu le trece prin cap că bucuriile duhovnicesti sunt mult mai mari decât cele lumesti, rămân departe de Hristos. </w:t>
        <w:br/>
        <w:br/>
        <w:t xml:space="preserve">La fel stau lucrurile cu fetele care vor să ia ochii băietilor. Aveam o prietenă care purta niste blugi pe care îsi scrisese "Touch me!" Si se prefăcea că e mirată că o mai atingeau câte unii pe stradă. De asemenea, fetele care poartă fustite milimetrice sau bustiere, se miră că le mai pipăie câte unii prin autobuz. Dar ce e anormal? Oare nu scrie pe fustitele lor aceeasi rugăminte: "Touch me! Atinge-mă!" Mie îmi e milă de aceste fete. Nu îsi dau seama că, îmbrăcându-se asa, vor avea parte de multă nefericire în viata sentimentală. De ce? Pentru că se aseamănă celor care fac trotuarul si se prezintă ca o sumă de organe. Dar trupul e mult mai mult decât o sumă de organe. Frumusetea trupească trebuie să fie o oglindă a celei sufletesti. Si când încerci să strălucesti numai prin trup, sufletul se ofileste... </w:t>
        <w:br/>
        <w:br/>
        <w:t>"Si cu sânii, cum rămâne?"</w:t>
        <w:br/>
        <w:br/>
        <w:t>"Cu ce?"</w:t>
        <w:br/>
        <w:br/>
        <w:t>"Cum cu ce, dom'ne, esti surd? Cu sânii, cum rămâne? Dacă ne îmbrăcăm toate cuviincios, cum să se mai vadă că suntem bine dezvoltate?"</w:t>
        <w:br/>
        <w:br/>
        <w:t xml:space="preserve">Of, grea întrebare. Mai ales în ziua de azi, când la mare, multe dintre fostele mele colege de liceu îsi expun pieptul sub razele soarelui. </w:t>
        <w:br/>
        <w:br/>
        <w:t xml:space="preserve">Încă o paranteză, că tot suntem la capitolul frumusete. Am fost mai demult la mare cu sotia mea (duhovnicul ne-a îngăduit să mergem, cu conditia să căutăm un loc mai retras, ca să nu vedem personaje despuiate). Am găsit un loc oarecum potrivit în care doar câteva fete făceau topless. Într-o zi a venit la noi o foarte bună prietenă de-a sotiei, care stătea într-o statiune apropiată. Si, când am auzit că face topless, nu mi-a venit să cred. Nu de alta, dar era poate cea mai asezată fecioară din parohia ei (si în ziua de azi putine fete mai termină facultatea ca ea, "intacte"). </w:t>
        <w:br/>
        <w:br/>
        <w:t>"Dar ce, Danion, e rău? Zi-mi, de ce e rău?"</w:t>
        <w:br/>
        <w:br/>
        <w:t xml:space="preserve">I-am spus că, dacă după câte a înteles din credinta crestină, nu are nici o problemă în a face topless, eu nu am ce să mai adaug. Mi-am dat seama că morala nu ajuta la nimic. Dacă azi merge topless-ul la crestini, mâine o să meargă si streap-teas-ul. Si, dacă tot ne dăm singuri dezlegare, de ce să nu meargă si "Sex on the beach...", ca să fie echipamentul complet. </w:t>
        <w:br/>
        <w:br/>
        <w:t>Iarăsi nu vreau să se creadă că sunt inhibat. Până să mă apropii de Biserică am fost si eu la nudism, si mi se părea foarte palpitant. Dar credinta crestină te învată să vezi lucrurile cu alti ochi. De asta singurul mod în care mi-am explicat extravaganta prietenei noastre era că în mintea ei credinta crestină era înmagazinată pe feliute: adică nu avea o minte pătrunsă de adevărul credintei, ci se multumea să respecte pietist o sumă de legi învătate de la biserică. I s-a spus să nu curvească? Nu curveste. I s-a spus să nu fumeze? Nu (mai) fumează. Dar nimeni nu i-a spus să nu facă topless. Si de această dată nu cred că e vina ei că nu a ajuns la o întelegere mai profundă a credintei (si mă întreb: dacă ea nu pricepea de ce nu e bine să îti arăti pieptul pe plajă, ce or gândi oare acelea care se dezbracă fără rusine în văzul tuturor? De altfel, o fostă colegă de liceu tocmai mă invitase să merg cu sotia să facem plajă la nudisti...).</w:t>
        <w:br/>
        <w:br/>
        <w:t>Îmi dau seama că, peste cel mult cincizeci de ani, cei care vor citi această carte vor zâmbi: "Ia uite ce rigorist era ăsta..." Poate se vor gândi chiar că sufăr de dereglări hormonale sau psihice. Eu încerc însă să rămân pe o pozitie crestină. Si ce voi face dacă voi afla că peste douăzeci de ani copiii mei vor face nudism? Nu îmi voi schimba nici atunci punctul de vedere? Sau le voi da o educatie inhibată?</w:t>
        <w:br/>
        <w:br/>
        <w:t xml:space="preserve">Stiu că subiectul modă si îmbrăcăminte a constituit în secolul al XX-lea unul dintre motivele de polemică între crestinii traditionalisti si cei modernisti. Si în secolul nostru criza se va acutiza, cu sigurantă. Dar asta nu schimbă cu nimic modul în care hainele prezintă persoana. "Spune-mi ce prieteni ai ca să stiu cine esti!" se poate întelege si ca "Spune-mi cu ce haine esti prieten ca să stiu cine esti!" Sau chiar "Spune-mi cum te îmbraci ca să stiu cine esti!" Numai că fraza din urmă este valabilă doar în cazul în care îti poti procura hainele care îti plac (că poti suspina după lenjerie "tanga" multă vreme, dacă nu-ti dau părintii bani!). </w:t>
        <w:br/>
        <w:br/>
        <w:t xml:space="preserve">Cred că cel mai mare rău în problema vestimentatiei îl fac nu tinerii crestini care, din dorinta de a fi mai arătosi, se îmbracă în ceva extravagant (greseala lor este usor de sesizat). Grav mi se pare atunci când unii tineri crestini se îmbracă într-un fel care stârneste în ochii celorlalti aversiune fată de Biserică. Mă refer aici la fetele îmbrăcate numai în culori închise, de obicei negru, care poartă fuste până la glezne, care merg ca niste băieti, fără nici o urmă de feminitate. Ele nu vor să se călugărească (dacă s-ar călugări nu as avea ce să le reprosez). Ele vor să aibă familie. Dar au o credintă strict exterioară. Cred că dacă s-au îmbrăcat în negru L-au prins pe Dumnezeu de picior. </w:t>
        <w:br/>
        <w:br/>
        <w:t xml:space="preserve">(Eu am fost considerat unul dintre "rebeli" printre tinerii crestini, tocmai pentru că nu acceptam fariseismul. Datorită pozitiei mele unii se uitau la mine cu suspiciune ca si cum as fi fost "oaie neagră"; dacă nu as fi avut parte de ocrotirea duhovnicului, as fi suferit mult mai mult din cauza unor astfel de "alesi".) </w:t>
        <w:br/>
        <w:br/>
        <w:t xml:space="preserve">Am văzut atâtia tineri îmbrăcati cuviincios venind în fiecare duminică la slujbă, dar având inimile pline de judecarea aproapelui, încât m-am întrebat dacă nu cumva este mai de folos să te îmbraci în culori vii si să îti iubesti aproapele. Bineînteles că este asa. Formalismul e un virus care pătrunde cu succes si printre tineri. Formalismul este transformarea credintei crestine în ceva mort. </w:t>
        <w:br/>
        <w:br/>
        <w:t xml:space="preserve">Cei care se îmbracă cuviincios, dar prin inimile lor reci dovedesc lipsa dragostei, sunt veritabile contra-exemple pentru cei care vor să se apropie de Hristos: "Decât să ajungem ca fariseii ăstia..." Astfel de farisei nici nu intră în Împărătie, nici pe altii nu îi lasă să intre. </w:t>
        <w:br/>
        <w:br/>
        <w:t xml:space="preserve">"Dumnezeu nu ne va întreba în ce ne-am îmbrăcat, ci ne va întreba despre faptele noastre..." spun unii. Totusi, cred că o fată care poartă un tricou prin care i se văd foarte usor sânii îsi dă seama că îi sminteste pe altii. </w:t>
        <w:br/>
        <w:br/>
        <w:t xml:space="preserve">"Si cu sânii, cum rămâne?" Nu sar peste întrebare, voi reveni mai jos la ea. </w:t>
        <w:br/>
        <w:br/>
        <w:t xml:space="preserve">Ortodoxia nu oferă câteva sute de porunci pe care dacă le împlinesti te mântuiesti. Ortodoxia te învată să întelegi cum trebuie să faci si unele si altele în asa fel încât să fie bine si nu rău. Iar când nu stii, poti întreba preotul si nelămurirea se risipeste. (Cu precizarea că, trăind vremuri de sărăcie duhovnicească, uneori până si preotii sunt mai îngăduitori decât trebuie. Un exemplu minor: toti preotii ale căror sotii poartă batic în biserică vorbesc despre importanta acestui simbol. Iar cei ale căror sotii nu poartă batic spun că în fond asta nu are nici o importantă. Chiar dacă sunt împotriva fariseismului, nu sunt împotriva baticului. Bine face femeia care îl poartă din smerenie si pentru a recunoaste că împlinirea ei vine prin bărbat. Asa cum cred că rău face femeia care, atunci când se împărtăseste, îsi scoate batista în care, înainte să o spele, si-a suflat nasul, si si-o pune pe cap.) </w:t>
        <w:br/>
        <w:br/>
        <w:t xml:space="preserve">Nu a existat nici un sinod prin care să se stabilească cu câti centimetri mai jos de genunchi trebuie să fie fusta femeilor crestine. Dar sute de ani aceasta nu a fost o problemă. Si nici astăzi, când de sub unele fustite se observă începutul de celulită, fetele nu vor primi de la biserică un îndreptar vestimentar amănuntit de acest gen. </w:t>
        <w:br/>
        <w:br/>
        <w:t xml:space="preserve">Viata în lume presupune curajul permanent de a alege. În mănăstire e mai simplu: uniforma e neagră. În lume trebuie să stii să te îmbraci astfel încât să nu-i smintesti pe altii nici prin extravagantă, nici prin habotnicie. </w:t>
        <w:br/>
        <w:br/>
        <w:t xml:space="preserve">Problema îmbrăcămintii este foarte importantă pentru tine, dacă vrei să te pregătesti să fii sotie. Există două riscuri: să arăti sexy, si atunci un băiat asezat nu se va uita la tine, sau să arăti prea "duhovnicească", si atunci un tânăr echilibrat se va feri de tine ca de o fanatică. </w:t>
        <w:br/>
        <w:br/>
        <w:t xml:space="preserve">Cum să te îmbraci pentru a fi luată în seamă de altii? Nu e greu să dai un răspuns pripit: "Fii ca mass-media, care dă filme cu violentă numai pentru că o cere piata." </w:t>
        <w:br/>
        <w:br/>
        <w:t xml:space="preserve">Cum să te îmbraci ca să fii luată în seamă de viitorul tău sot? În asa fel încât el să poată citi pe hainele tale anumite trăsături sufletesti. Îmbracă-te în asa fel încât să stie ce vrei să fii pentru el. Pentru desfrânate e usor să se expună: e foarte simplu să îsi găsească hainele potrivite; de când cu moda Tanga nici nu trebuie să mai se obosească gândindu-se la vestimentatie. Dar pentru tine e greu. Stiu că e greu, si îmi dau seama că ar fi fost mai simplu dacă ar fi existat niste norme precise prin care frumusetea lăuntrică să fie evidentiată la maxim prin vestimentatie. </w:t>
        <w:br/>
        <w:br/>
        <w:t xml:space="preserve">Încearcă să găsesti în rândurile mele nu indicatii precise, ci repere. </w:t>
        <w:br/>
        <w:br/>
        <w:t>Uite însă o indicatie precisă, cu care s-ar putea să nu fii de acord. De aceea îti repet că s-ar putea să gresesc făcându-mi publice părerile prin această carte (s-ar putea să par prea traditionalist; măcar de as avea virtutea de a fi traditionalist! Pe cât de mare este aversiunea pe care o am fată de farisei, care vor să fie traditionalisti dar nu sunt, pe atât de mare este respectul pe care îl am fată de cei a căror viată este luminată de Duhul Sfânt. Acestia, fără a-si trâmbita traditionalismul, îl practică.).</w:t>
        <w:br/>
        <w:br/>
        <w:t>Indicatie: cred că e bine ca fetele să nu îsi vopsească părul. Cred că o fată care se vopseste poate fi mai frumoasă, mai senzuală decât una care nu o face, dar nu mai poate fi ea însăsi. Nu pretind că pozitia mea fată de vopsitul părului e cea mai bună. Mama unui părinte duhovnic pe care îl apreciez mult si-a vopsit părul. E o femeie în vârstă, si încearcă să ducă o viată crestină. Desi vrea să învete de la fiul ei cât mai multe despre trăirea ortodoxă, totusi în problema vopsitului nu împărtăseste punctul de vedere al acestuia.</w:t>
        <w:br/>
        <w:br/>
        <w:t xml:space="preserve">Eu nu sunt de acord cu opinia unor crestini habotnici care spun că cine moare cu părul vopsit se duce în iad. Dar cred că cine îsi vopseste părul si încearcă să îsi cultive o nouă identitate, în loc de a se regăsi, se îndepărtează de sine. Numai pentru vopsitul părului nu cred că s-a dus nimeni în iad. Dacă printre cei care au ajuns acolo au fost si femei care s-au vopsit (si sunt destule), au ajuns nu din cauza vopselei, ci din cauza întregului mod de viată în care au refuzat să primească înnoirea pe care o aduce Hristos. </w:t>
        <w:br/>
        <w:br/>
        <w:t>Ca să nu lungesc acest capitol, voi reveni la întrebarea la care am promis un răspuns: "Si cu sânii, cum rămâne?"</w:t>
        <w:br/>
        <w:br/>
        <w:t xml:space="preserve">S-au făcut sondaje de opinie în rândul bărbatilor: "Ce vă place la o femeie?" Rezultatele au fost favorabile pentru părul lung si pentru sâni. Părul lung îmi place si mie. O fată cu păr lung mi se pare mult mai drăgută decât una cu păr scurt. Totusi, gusturile nu se discută (desi poate constata oricine că o fată tunsă băieteste capătă, chiar dacă nu de la început, trăsături masculine, atât fizice cât si psihice). Iar în argumentări teologice nu intru aici. </w:t>
        <w:br/>
        <w:br/>
        <w:t xml:space="preserve">Cât despre sâni... Observăm cu usurintă, mai ales vara, că există mai multe categorii de fete: cele care poartă tricouri care le fac pieptul cât mai accesibil privitorilor (si care au un aer sfidător, se cred superstaruri), cele care poartă haine cuminti, neîncercând să iasă în evidentă prin bust, si cele care se îmbracă mai bătrâneste, fiind complexate că nu au ,,plămânii" destul de dezvoltati. Mai sunt si alte categorii, dar mă voi opri numai la primele două de mai sus. </w:t>
        <w:br/>
        <w:br/>
        <w:t xml:space="preserve">Un prieten, căsătorit de altfel, îmi spunea că marea lui ispită ar fi să se culce cu o femeie cu sâni mari, cum apar în reclamele din ziare. Fiind crestin, rezistă, dar ispita e ispită. I-am spus că dacă mi-ar da cineva o asemenea femeie, nu as sti ce să fac cu ea: dragoste stiu că nu pot face decât cu sotia mea. </w:t>
        <w:br/>
        <w:br/>
        <w:t xml:space="preserve">Bărbatii văd mai ales sânii care se vor văzuti. Adică numai dacă îti păzesti ochii foarte bine reusesti să treci peste o zi de vară fără să vezi măcar un piept bine dezvoltat. Când îmi pică ochii, fără să vreau, într-un asemenea perimetru, mă uit imediat la fata posesoarei. Sunt curios să văd cum arată stăpâna unei asemenea "avutii". Si crede-mă că uneori mă uit cu compătimire. </w:t>
        <w:br/>
        <w:br/>
        <w:t xml:space="preserve">Ea nu are nici o vină că are pieptul mai dezvoltat. Dar să te îmbraci în asa fel încât trecătorii să îti admire pieptul dovedeste că vrei să fii tratată ca un obiect de procurat plăcere. Uneori îmi vine să zâmbesc când întâlnesc privirile lor fatale, care asteaptă si din partea mea o sclipire de admiratie. Dar nu prea am ce să admir. </w:t>
        <w:br/>
        <w:br/>
        <w:t xml:space="preserve">Poate că dacă nu as fi topit după sotia mea, la prima sarcină (când a luat vreo douăzeci de kilograme), as fi simtit nevoia de a-mi odihni ochii pe trupuri străine. Dar nu am simtit această nevoie. Si, chiar dacă as fi simtit-o, m-as fi luptat cu ea: la început majoritatea ispitelor sunt mici, si dacă le primesti, vin altele mai mari. </w:t>
        <w:br/>
        <w:br/>
        <w:t>Ce să mai lungim discutia: ai pieptul bine dezvoltat? Foarte bine: păstrează-l pentru sotul tău, nu îl expune la toată lumea. Pentru că dacă îl expui îsi pierde termenul de garantie. Se strică. Adică vreau să spun că te strică pe tine. Chiar dacă nu îti dai seama. Frumusetea trebuie sugerată, nu arătată cu degetul!</w:t>
        <w:br/>
        <w:br/>
        <w:t xml:space="preserve">Nu ai pieptul bine dezvoltat? Esti o "rusine" pentru societate! Îi lipsesti pe cei care trec pe lângă tine pe stradă de ocazia de a înghiti în sec. Stii că societatea nu are nimic să îti reproseze, dar poate că prietenii tăi ti-au reprosat acest defect al tău. Culmea prostiei: un absolvent al Facultătii de Teologie nu a vrut să se căsătorească cu o fată pentru că avea "un sân mai mic si unul mai mare". Si ar fi râs lumea de el. O prietenă de-a mea mi-a spus că i-a fost prezentată acestui tip pentru o posibilă prietenie. Dar tipul i-a găsit si ei nod în papură. I-am spus fetei: "Bine că nu te-ai măritat cu el, că dacă ăsta e criteriul pentru care a respins o fată asezată, nu m-as mira să ia o proastă numai pentru că are sânii identici." Să nu te întristezi dacă mai multi tineri te vor evita numai pentru că ai pieptul mic. Poate că mintea lor e de o mie de ori mai îngustă decât pieptul tău. Asa că nu ar trebui să te întristezi: nu e o pierdere reală pentru tine faptul că unii se poticnesc de această groaznică si deceptionantă "malformatie" de care suferi. Va veni si cel care va sti să te iubească sincer, care te va lua de sotie fără să suspine după niste sâni mai proeminenti. Dumnezeu stie de ce te-ai născut asa. Nu e scris niciunde că "toate fetele se pot bucura de frumusetea nuntii, în afara celor care au mai putin de 48 de centimetri la plămâni". Stii care e diferenta dintre tine si o fată care se crede tare datorită unui implant cu silicon? Te las pe tine să răspunzi la această întrebare. </w:t>
        <w:br/>
        <w:br/>
        <w:t xml:space="preserve">Cine crede că prin expunerea pieptului privirilor trecătorilor câstigă ceva, se înseală. E doar o formă, mai nevinovată ce-i drept, de prostitutie. În ultima vreme e un lucru de glorie să o fii "bombă sexy". Gândeste-te cum ar fi ca peste zece ani femeile de serviciu să fie considerate cele mai geniale femei. Ar fi ridicol, nu? La fel mi se pare si considerarea unei bombe sexy drept o femeie ideală. O astfel de femeie observă că la vederea picioarelor ei bărbatii lesină. Si crede că etalonul sunt acesti admiratori ai ei. Numai că admiratorii sunt de o calitate sufletească îndoielnică. Nu îi pot aduce nici o urmă de bucurie adevărată în suflet. Cât priveste plăcerile trupesti, ele nu satură. Ele nu fac altceva decât să trezească dorinta unei alte plăceri. Mai mari. Si uite asa se intră într-un cerc vicios. Bombele sexy nu sunt fericite. Ele mimează fericirea din nevoia de a rămâne în topul aplauzelor. Dacă si-ar face publice frământările ar fi ironizate de mass-media. Si le e frică de asa ceva: pentru că meseria lor e să fie bombe. Si se tem de o viată în care ar trebui să facă altceva. </w:t>
        <w:br/>
        <w:br/>
        <w:t xml:space="preserve">Circulă destule dezvăluiri legate de tristetea unor bombe sexy sau a unor superstaruri care renuntă pentru o clipă la înfătisarea publicitară pentru a fi sincere si a recunoaste că viata le este plină de amărăciune (am auzit că Celine Dion a vrut să se sinucidă pentru că nu se consideră destul de frumoasă. O fi asta o dovadă a bucuriei pe care o aduce celebritatea?). </w:t>
        <w:br/>
        <w:br/>
        <w:t xml:space="preserve">Revin la tema principală a cărtii: vrei să te măriti? Caută un om cu care să poti duce o viată de familie. Dacă alegi un macho-man, ai toate sansele să dai gres. Sotul nu e o fiintă pe care o tii ca pe un tablou toată ziua. De un macho-man te plictisesti repede. Pe cât de mare e atractia celor care aleargă după astfel de "masculi" înainte de a pune mâna pe ei, pe atât de mare e deceptia care urmează: ei nu sunt buni aproape la nimic. Sunt doar masini de făcut sex (uneori, nici măcar atât). </w:t>
        <w:br/>
        <w:br/>
        <w:t xml:space="preserve">Caută un om alături de care să poti trăi până la sfârsitul vietii. Caută un om cu care să poti sta de vorbă, un om care să te înteleagă. Caută un om care să poată fi un tată bun pentru copiii pe care îi veti avea. Caută un om pe care să îl poti iubi, nu doar să îl admiri. Si dacă cel pe care îl alegi e de o frumusete răpitoare, nu e nimic rău. Rău era să fie doar frumos la trup. Iar dacă nu e neapărat cel mai frumos din lume, dar stie să te înconjoare cu dragoste, stie să te înteleagă, nu e nevoie să îti spun că nu ai pierdut nimic. </w:t>
        <w:br/>
        <w:br/>
        <w:t xml:space="preserve">Uite, cazul meu: de când ne-am căsătorit, fruntea mea a crescut pe laterale cu vreo trei centimetri. Asta nu mă îngrijorează: stiu că sotia mă va iubi la fel de mult. Chiar dacă atunci când ne-am căsătorit a contat pentru fiecare dintre noi frumusetea fizică a celuilalt, cu timpul dragostea a crescut atât de mult încât eu voi fi acelasi pentru ea, cu sau fără chelie. </w:t>
        <w:br/>
        <w:br/>
        <w:t xml:space="preserve">Nu vreau să întelegi cumva că îti recomand să iei un sot urât. Atunci când te măriti, să îti iei un om care să îti placă foarte mult. Chiar dacă ceea ce străluceste pe fata lui e frumusetea sufletească. </w:t>
        <w:br/>
        <w:br/>
        <w:t>Îmi zicea Claudia că nu întelege cum nasa fiului nostru e atât de încântată de cât de frumos e sotul ei, care ei nu îi pare foarte frumos. I-am spus: "Fiecare om îsi caută perechea pe care să o admire si de care să fie admirat. Tie nu îti place cum arată el. Dar nici tu nu îi placi lui. Important este să îi placă sotiei sale. Asa cum important este să îmi placi si tu mie."</w:t>
        <w:br/>
        <w:br/>
        <w:t xml:space="preserve">Nimeni nu poate spune că a descifrat tainele dragostei. Nici eu nu am această pretentie. De aceea nu am încercat să precizez un anumit model al frumusetii ideale. Pentru că întotdeauna vor exista fete care vor avea un alt model de frumusete. </w:t>
        <w:br/>
        <w:br/>
        <w:t xml:space="preserve">Dar există si aici, ca si în celelalte aspecte ale legăturii dintre doi tineri care vor să îsi unească vietile, câteva principii care stau în picioare oricând. Sper că vei putea să le descifrezi singură. Eu am încercat să îti pun înainte câteva. Nu cu "liniută", ca la scoală. Ci în asa fel încât, dacă trezesc ecou în sufletul tău, să îti sară în ochi. Iar dacă nu au trezit acum, poate că vor trezi altădată, când altcineva te va ajuta să le întelegi mai bine în alt fel. </w:t>
      </w:r>
      <w:r>
        <w:rPr>
          <w:rFonts w:cs="Bookman Old Style" w:ascii="Bookman Old Style" w:hAnsi="Bookman Old Style"/>
          <w:sz w:val="28"/>
          <w:szCs w:val="28"/>
          <w:lang w:val="es-ES"/>
        </w:rPr>
        <w:t xml:space="preserve">Iubind! </w:t>
      </w:r>
    </w:p>
    <w:p>
      <w:pPr>
        <w:pStyle w:val="Normal"/>
        <w:rPr>
          <w:rFonts w:ascii="Bookman Old Style" w:hAnsi="Bookman Old Style" w:cs="Bookman Old Style"/>
          <w:b/>
          <w:b/>
          <w:bCs/>
          <w:sz w:val="28"/>
          <w:szCs w:val="28"/>
          <w:lang w:val="es-ES"/>
        </w:rPr>
      </w:pPr>
      <w:r>
        <w:rPr>
          <w:rFonts w:cs="Bookman Old Style" w:ascii="Bookman Old Style" w:hAnsi="Bookman Old Style"/>
          <w:b/>
          <w:bCs/>
          <w:sz w:val="28"/>
          <w:szCs w:val="28"/>
          <w:lang w:val="es-ES"/>
        </w:rPr>
      </w:r>
    </w:p>
    <w:p>
      <w:pPr>
        <w:pStyle w:val="Normal"/>
        <w:rPr/>
      </w:pPr>
      <w:r>
        <w:rPr>
          <w:rFonts w:cs="Bookman Old Style" w:ascii="Bookman Old Style" w:hAnsi="Bookman Old Style"/>
          <w:b/>
          <w:bCs/>
          <w:sz w:val="28"/>
          <w:szCs w:val="28"/>
          <w:lang w:val="es-ES"/>
        </w:rPr>
        <w:t>Geniul si femeia de serviciu</w:t>
      </w:r>
      <w:r>
        <w:rPr>
          <w:rFonts w:cs="Bookman Old Style" w:ascii="Bookman Old Style" w:hAnsi="Bookman Old Style"/>
          <w:sz w:val="28"/>
          <w:szCs w:val="28"/>
          <w:lang w:val="es-ES"/>
        </w:rPr>
        <w:t xml:space="preserve"> </w:t>
      </w:r>
    </w:p>
    <w:p>
      <w:pPr>
        <w:pStyle w:val="Style15"/>
        <w:spacing w:before="280" w:after="240"/>
        <w:rPr/>
      </w:pPr>
      <w:r>
        <w:rPr>
          <w:rFonts w:cs="Bookman Old Style" w:ascii="Bookman Old Style" w:hAnsi="Bookman Old Style"/>
          <w:b/>
          <w:bCs/>
          <w:sz w:val="28"/>
          <w:szCs w:val="28"/>
        </w:rPr>
        <w:t>"Prostul nu e prost destul dacă nu e si fudul..."</w:t>
      </w:r>
      <w:r>
        <w:rPr>
          <w:rFonts w:cs="Bookman Old Style" w:ascii="Bookman Old Style" w:hAnsi="Bookman Old Style"/>
          <w:sz w:val="28"/>
          <w:szCs w:val="28"/>
        </w:rPr>
        <w:br/>
        <w:br/>
        <w:t>Unii oameni prosti nu vor să îsi dea seama că acest proverb se referă în mod direct la ei. Si, când se gândesc să se însoare, vor să găsească: "o femeie frumoasă, desteaptă si cu bani".</w:t>
        <w:br/>
        <w:br/>
        <w:t>Care e problema? Problema e că dacă vor întâlni o femeie cu aceste "harisme", sansele lor de a pune mâna pe ea sunt minime. Cred că e normal ca fiecare om să îsi cunoască într-un fel limitele. Să nu încercăm să ne întindem mai mult decât ne e plapuma. Eu nu sunt geniu. Mi-am luat o sotie pe măsura mea, facem o echipă bună. Cum era să mă căsătoresc cu o femeie genială si să discut cu ea numai cu dictionarul în mână?</w:t>
        <w:br/>
        <w:br/>
        <w:t xml:space="preserve">La acest capitol nu voi expune prea multe idei, ci doar câteva care mi se par importante. </w:t>
        <w:br/>
        <w:br/>
        <w:t xml:space="preserve">Cred că sotii care se află pe trepte foarte diferite pe scara intelectuală pot face un cuplu fericit numai dacă depun mari eforturi. Nu e imposibil, dar e foarte greu. Pentru că dacă oamenii nu împărtăsesc aceeasi dorintă pentru studiu, pentru cercetare, se vor plictisi unul de celălalt. Există însă si posibilitatea de a se completa cu succes. </w:t>
        <w:br/>
        <w:br/>
        <w:t xml:space="preserve">Un mare om de stiintă să fie căsătorit cu o femeie cu studii medii? Chiar dacă nu îi poate spune la ce anume lucrează, ce anume încearcă să descopere, poate găsi la ea dragoste, întelegere, sustinere morală. Dacă ea îl iubeste îi poate fi de folos mai mult decât o femeie cu studii superioare care nu s-ar pricepe să îi fie aproape. </w:t>
        <w:br/>
        <w:br/>
        <w:t xml:space="preserve">Ca să fii sotia unui om care excelează într-un domeniu (nu neapărat în stiintă, poate fi si cazul sportului), trebuie să fii un antrenor ideal. Un sportiv îsi petrece destul timp alături de sotia sa. De aceea contează enorm care este atmosfera din casă. Dacă sotia îl încurajează, el va prinde puteri. Dacă sotia îl bate la cap cu toate prostiile, el va căuta să petreacă cât mai putin timp în prezenta ei. Acelasi lucru se întâmplă si în situatia inversă, când femeia excelează într-un anumit domeniu si bărbatul îi este sprijin. </w:t>
        <w:br/>
        <w:br/>
        <w:t>Întrebare: "dacă sotia e mult mai desteaptă decât bărbatul ei, pot avea parte de o convietuire fericită?"</w:t>
        <w:br/>
        <w:br/>
        <w:t xml:space="preserve">Răspuns: depinde de amândoi. Detaliile sunt foarte importante, si un răspuns transant nu poate lămuri situatia. </w:t>
        <w:br/>
        <w:br/>
        <w:t xml:space="preserve">În principiu răspunsul este totusi negativ. Numai dacă există o motivatie care îi leagă mai puternic decât forta care îi separă, decât forta alcătuită din mândrie si din egoism. </w:t>
        <w:br/>
        <w:br/>
        <w:t xml:space="preserve">De obicei intelectualii sunt foarte mândri. Sunt constienti de superioritatea lor si îi privesc pe ceilalti de sus. Ei sunt "initiati", ceilalti sunt profani. Foarte greu un intelectual reuseste să reziste ispitei orgoliului. Si ce dragoste poate fi între o femeie căreia îi este rusine de bărbatul ei si un bărbat care trăieste sub presiunea "genialitătii" sotiei sale? Cred că le e bine numai dacă se armonizează pe alt plan, spiritual sau sexual. </w:t>
        <w:br/>
        <w:br/>
        <w:t xml:space="preserve">Nu e de mirare că o femeie cu un nivel intelectual ridicat ia în căsătorie un bărbat numai pentru că i-a testat virilitatea mai înainte. Intelectualii nu sunt oameni nepătimasi. Multi dintre ei cad în anumite păcate pe care încearcă să le prezinte celorlalti ca fiind foarte firesti. Speculatiile lor par interesante, dar rămân departe de adevăr. Dacă ne referim la cazurile intelectualilor care s-au căsătorit cu femei foarte frumoase si senzuale, desi nu foarte destepte, explicatia acestei situatii e foarte simplă: ei nu pot studia si scrie 24 de ore din 24. Mai au nevoie si de repaus. Or acest repaus poate fi foarte plăcut dacă e petrecut în preajma unei sotii atrăgătoare. </w:t>
        <w:br/>
        <w:br/>
        <w:t xml:space="preserve">Dacă e vorba de compatibilitate duhovnicească, atunci nu mai e nici o problemă între soti. Oricât de genial ar fi el, legătura cu sotia sa e foarte trainică. Desi ea are numai zece clase, inima ei e de aur. </w:t>
        <w:br/>
        <w:br/>
        <w:t xml:space="preserve">Petre Tutea, marele filosof român, zicea că e de o mie de ori mai valoroasă o babă credincioasă de la tară decât un intelectual ateu cu nu stiu câte diplome. Cu atât mai mult pentru un intelectual credincios este mai valoroasă o femeie credincioasă decât una cu prea multe studii. Pentru că îi poate fi sprijin. Intelectualul poate descoperi că de fapt inteligenta ruptă de credintă e stearpă. </w:t>
        <w:br/>
        <w:br/>
        <w:t xml:space="preserve">As putea continua cu explicatii legate de faptul că nu e neapărată nevoie ca sotii să aibă acelasi I. Q. Dar cred că mai bine as face dacă te-as sfătui să îti cauti un sot care să fie pe măsura ta. </w:t>
        <w:br/>
        <w:br/>
        <w:t xml:space="preserve">Întrebare: "Câti prosti sunt în lume?" </w:t>
        <w:br/>
        <w:br/>
        <w:t>Răspuns: " Destui."</w:t>
        <w:br/>
        <w:br/>
        <w:t>Întrebare: "Sunt ei predestinati la nefericire, sunt ei predestinati să aibă parte de căsnicii triste?"</w:t>
        <w:br/>
        <w:br/>
        <w:t xml:space="preserve">Răspuns: "Nu. Există oameni mai greoi la minte decât ceilalti, pe care lumea îi consideră prosti. Si eu îi consider tot prosti. Dar asta nu îi obligă pe acesti oameni prosti, care îsi aleg meserii cărora le pot face fată, să fie nefericiti. A fi prost nu înseamnă a fi nefericit. Tot asa cum a fi destept nu înseamnă a fi fericit." </w:t>
        <w:br/>
        <w:br/>
        <w:t xml:space="preserve">Prin cuvintele "fericiti cei săraci cu duhul". Hristos nu i-a fericit pe cei prosti, ci pe cei smeriti. Asta nu înseamnă însă că prostii nu pot fi smeriti. </w:t>
        <w:br/>
        <w:br/>
        <w:t xml:space="preserve">Asta nu înseamnă că prostii nu pot fi fericiti. </w:t>
        <w:br/>
        <w:br/>
        <w:t>De ce scriu despre prosti, când cei care citesc cărti nu se simt prosti?</w:t>
        <w:br/>
        <w:br/>
        <w:t xml:space="preserve">Pentru că am avut destule prietene complexate de faptul că nu le duce mintea prea tare. Uneori tocmai faptul că cineva are impresia că nu e prea destept e o dovadă de inteligentă (am chiar o prietenă, fostă sefă de promotie la una dintre sectiile din A.S.E., care se plângea că nu e destul de desteaptă pentru bărbatul ei; a fi sefă de promotie la A.S.E. nu înseamnă si a fi destept, dar dacă îti dai seama de limitele tale, cel putin nu ajungi la fudulie). </w:t>
        <w:br/>
        <w:br/>
        <w:t xml:space="preserve">De ce scriu despre prosti? Tocmai pentru că nu îi compătimesc. Tocmai pentru că nu am de ce să îi compătimesc. Îi compătimesc pe farisei, pe zgârciti, pe altii. Dar nu pe prosti. Pentru că, desi prostia e rea, prostii nu sunt răi. Poti fi prost, dar poti fi de o mie de ori mai fericit decât un geniu închis în sine. </w:t>
        <w:br/>
        <w:br/>
        <w:t xml:space="preserve">Iar dacă nu îi compătimesc nici pe prosti, pe cei de o inteligentă mediocră cu atât mai putin. Oamenii "superiori" se simt tare siguri pe ei, căci există făpturi care gândesc mai rar decât ei. Dar oamenii superiori sunt atât de multumiti de ei însisi încât nu mai pot vedea nimic în jur. Narcisismul îi sufocă. </w:t>
        <w:br/>
        <w:br/>
        <w:t xml:space="preserve">Fac apologia prostiei? În nici un caz. De multe ori prostia a făcut mult rău oamenilor. Vreau doar să îi încurajez pe cei considerati mediocri, pe cei care nu au reusit nici să ajungă la olimpiade, nici să ia premii la scoală. Pe cei pe care părintii i-au jignit în nenumărate rânduri si care sunt inhibati din cauza "mediocritătii" lor. Vreau să le spun că pot fi foarte fericiti în viata de familie. </w:t>
        <w:br/>
        <w:br/>
        <w:t xml:space="preserve">Să revenim la subiectul compatibilitătii intelectuale. E foarte important ca sotii să stie să se muleze fiecare după structura celuilalt. Unui sot îi place să meargă la teatru. Celălalt, chiar dacă nu se simte în largul lui privind un spectacol, trebuie să lase de la el. </w:t>
        <w:br/>
        <w:br/>
        <w:t xml:space="preserve">Unuia îi place poezia. Celălalt ar face bine să citească si el câteva volume de versuri. Viata de familie presupune o schimbare permanentă în care fiecare încearcă să fie si mai aproape de celălalt. </w:t>
        <w:br/>
        <w:br/>
        <w:t xml:space="preserve">Compatibilitatea intelectuală nu e greu de sesizat. Totusi, pot apărea si erori. Din dorinta prea mare de a ajunge la căsătorie, unul poate face eforturi mari pentru a mima această compatibilitate. Să zicem că el memorează tone de poezie numai ca să o bucure pe ea. După nuntă însă, elanul îi scade. S-a săturat de atâta efort intelectual. Si nu mai citeste nici o poezie vreme de câtiva ani. Am impresia că sotii nu trebuie să fie după acelasi calapod: dacă unuia îi place poezia, iar celuilalt nu, mai bine nu se căsătoreau. Există o grămadă de mici preferinte care, luate în parte, nu par foarte importante. Dar în momentul în care unul dintre soti e indiferent fată de preferintele celuilalt, atunci apare o rupere. </w:t>
        <w:br/>
        <w:br/>
        <w:t xml:space="preserve">Să zicem că sotul e mare iubitor de fotbal. Dacă sotia în loc să îl lase să meargă pe stadion îi impune să o ducă la operă, s-ar putea ca nici unul dintre ei să nu ajungă unde îsi doreste; ba s-ar putea chiar ca ea să ajungă la spital. </w:t>
        <w:br/>
        <w:br/>
        <w:t xml:space="preserve">Nu îmi place fotbalul. Mi se pare un sport dur. Si dacă as fi femeie nu m-as simti bine stiind că am luat un bărbat care duminică după-amiază merge pe stadion. Cred însă că nu as fi luat de sot un asemenea om, pur si simplu, pentru că cei care merg la meciuri de fotbal au o anumită structură sufletească pe care nu cred că as fi putut să o apreciez. Dacă totusi m-as fi măritat cu un astfel de om, cred că as fi dus o luptă serioasă pentru a-l convinge să renunte la pasiunea sa. Pasiunile oglindesc inima omului. Si un iubitor de fotbal va face foarte greu fată unei iubitoare de operă. </w:t>
        <w:br/>
        <w:br/>
        <w:t>Sotia mea nu se supără că uneori joc baschet. Ea nu stie să joace. Eu joc pentru că mă relaxează. După ore întregi la masa de scris, creierul meu oboseste. Si, de câteva ori pe an, joc baschet. Puteam juca si mai des. Dacă sotia mi-ar fi spus că vrea să ne plimbăm, sau să mergem la un film bun (filmele bune sunt ca si vulturii de la noi din tară: pe cale de disparitie), as fi făcut-o. Numai înotul mă relaxează mai bine decât baschetul. (Dar unde să înot, când majoritatea piscinelor si strandurilor sunt infecte?)</w:t>
        <w:br/>
        <w:br/>
        <w:t xml:space="preserve">Am făcut multi ani sport de performantă (tenis de câmp, înot, baschet), si organismul a rămas cu o obisnuintă de a face miscare. Chiar dacă la muncă fizică nu excelez, la sport mă descurc. Dacă sotia mea s-ar arăta indignată de faptul că mai fac miscare, ar da dovadă de dragoste putină. Fiecare dintre soti trebuie să stie să îl lase pe celălalt să respire. Asta câtă vreme pasiunea unuia nu este dăunătoare echilibrului familiei. Microbistul este prin definitie un om violent. Dacă echipa favorită câstigă, dă de băut la toti "tovarăsii". Când echipa favorită pierde, dă bătaie la toată familia. Trebuie să îsi verse necazul pe cineva. </w:t>
        <w:br/>
        <w:br/>
        <w:t xml:space="preserve">Există trei feluri de pasiuni: unele care fac rău echilibrului familiei, altele care îi fac bine, si altele care nu afectează acest echilibru. Numai cele din prima categorie trebuie tăiate din rădăcină, celelalte pot fi mentinute. </w:t>
        <w:br/>
        <w:br/>
        <w:t xml:space="preserve">La acest capitol trebuie vorbit si despre compatibilitatea cu meseria celuilalt. Poate că un bărbat nu vrea ca viitoarea lui sotie să fie secretară, iar ea sustine că nu se pricepe la altceva. E important să nu apară tensiuni din acest motiv. </w:t>
        <w:br/>
        <w:br/>
        <w:t xml:space="preserve">În acelasi timp viata poate oferi surprize mari. Să spunem că un medic rămâne fără loc de muncă. Dacă sotia îl părăseste (desi nu are un motiv serios pentru aceasta), arată că nu s-a măritat cu omul, ci cu meseria acestuia. Nu căuta să te legi de o meserie sau de o functie. Azi e ministru, peste patru ani e putin probabil să mai fie. </w:t>
        <w:br/>
        <w:br/>
        <w:t xml:space="preserve">"Da, dar banul rămâne ban." Asta nu mai tine de potrivirea intelectuală, e căsătorie din interes 100%. </w:t>
        <w:br/>
        <w:br/>
        <w:t xml:space="preserve">Cred că e firesc ca sotii să învete unul de la celălalt si fiecare să se lase modelat de către celălalt. Există o artă de a modela si o artă de a te lăsa modelat. În principiu, e firesc ca bărbatul să fie cel care modelează (si din acest motiv, de obicei, sotii sunt cu câtiva ani mai mari decât sotiile; ar fi normal ca diferenta de vârstă să fie completată si de o anumită maturitate intelectuală). </w:t>
        <w:br/>
        <w:br/>
        <w:t xml:space="preserve">Dar nu numai bărbatul modelează. Nu e el profesorul si femeia eleva. E adevărat că, din orgoliu, unii bărbati refuză să învete de la sotiile lor. Dar nu au decât de pierdut din asta. </w:t>
        <w:br/>
        <w:br/>
        <w:t xml:space="preserve">De exemplu, în viata mea am scris două piese de teatru cu subiect religios. Una, în primul an de facultate. După care am ajuns la concluzia că nu e bine să mai scriu, că teatrul e desertăciune, etc. Mă molipsisem de curentul anticultural care are simpatizanti si prin Facultătile de Teologie. </w:t>
        <w:br/>
        <w:br/>
        <w:t xml:space="preserve">Eram decis să nu citesc decât literatură religioasă si să nu mai scriu teatru. Dar, fiind prieten cu Claudia, mi-am schimbat punctul de vedere. Cea de-a doua piesă de teatru pe care am scris-o a fost pentru mine dovada modului în care m-a ajutat Claudia să înteleg cultura. Mai avem si acum puncte de vedere diferite. Dar mergem în aceeasi directie. Claudia e cel mai bun cenzor al meu. Am vorbit deseori la radio si în conferinte, si de fiecare dată asteptam verdictul ei. Chiar dacă realizatorii erau de obicei foarte multumiti de discursul meu, Claudia era termometrul cel mai bun. </w:t>
        <w:br/>
        <w:br/>
        <w:t xml:space="preserve">Vreo doi ani de zile am predicat (cu binecuvântarea preotilor slujitori) la două biserici din Bucuresti; în primul an de zile în centrul capitalei, la Biserica Scaune unde este cunoscuta icoană făcătoare de minuni a Maicii Domnului, si în al doilea an într-o zonă mai periferică, unde mi-a fost mai usor să fiu la înăltime: credinciosii, nefiind oameni cu studii, voiau să asculte predici mai simple. </w:t>
        <w:br/>
        <w:br/>
        <w:t xml:space="preserve">La Biserica Scaune nivelul intelectual al credinciosilor era ridicat. Si de această dată termometrul meu a fost Claudia. Ea îmi spunea dacă a fost bine sau nu. Desi uneori mă mâhneam, că mi se părea că tine prea fix evidenta greselilor si că trece cu vederea partea bună a predicii, mi-au prins bine observatiile ei. Ce să mai spun, as dori fiecărui sot o antrenoare care să îl ajute să dea la iveală tot ce e mai bun în el, si fiecărei sotii un antrenor pe măsură. </w:t>
        <w:br/>
        <w:br/>
        <w:t>Si cu cât dragostea va fi mai mare, cu atât roadele vor fi mai bogate.</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Banii vorbesc!</w:t>
      </w:r>
      <w:r>
        <w:rPr>
          <w:rFonts w:cs="Bookman Old Style" w:ascii="Bookman Old Style" w:hAnsi="Bookman Old Style"/>
          <w:sz w:val="28"/>
          <w:szCs w:val="28"/>
        </w:rPr>
        <w:t xml:space="preserve">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Banul este ochiul dracului." Ciudată afirmatie! Nu cred că banul este nici ochiul, nici urechea, nici gura dracului. </w:t>
        <w:br/>
        <w:br/>
        <w:t xml:space="preserve">Banul este un cutit. Îti poate fi de folos sau te poate tăia. Depinde de cum îl folosesti. </w:t>
        <w:br/>
        <w:br/>
        <w:t xml:space="preserve">Cred că ideea că banul e ochiul dracului le convine mai ales prietenilor dracului. Pentru că răspândeste neadevărul potrivit căruia cel ce foloseste banii trebuie să se lase murdărit de ei. </w:t>
        <w:br/>
        <w:br/>
        <w:t xml:space="preserve">Vom vorbi acum despre o situatie care pare să confirme că banul poate fi "ochiul dracului"; vom vorbi despre cea mai murdară formă de prostitutie, de căsătoria pentru bani. Un părinte observa că e mai scumpă o femeie gonflabilă decât o prostituată! Observatie dureroasă. Dar inexactă. Compara pretul prostituatei de care te folosesti o singură dată cu cel al femeii de plastic care poate fi "reutilizată". </w:t>
        <w:br/>
        <w:br/>
        <w:t>Femeia de plastic se aseamănă cu femeia care se vinde ca sotie unui bărbat cu bani. Ce e mai rusinos, să faci orgii sexuale numai pentru a-ti câstiga pâinea pentru familie (cum fac unele mame disperate în ziua de astăzi) sau să te vinzi cu totul, definitiv, pe un sac cu bani?</w:t>
        <w:br/>
        <w:br/>
        <w:t>Lumea contemporană le arată cu degetul pe prostituate, "pleava societătii", si le laudă pe fetele care s-au măritat din interes. Dacă ascultăm bârfele legate de căsătoriile din ziua de azi, constatăm că pentru unii e mai importantă situatia materială a sotilor decât iubirea dintre ei. "Ce dacă e urât, taică-său are pământ la tară..." "Ce dacă nu are studii, are o mostenire..." Nu cred că e nevoie să repet prea multe comentarii de acest gen. Când doi tineri se căsătoresc din dragoste, comentariile sunt: "O să vadă ea, dragostea trece... O să îi pară rău că nu a luat pe unul mai cu bani!"</w:t>
        <w:br/>
        <w:br/>
        <w:t xml:space="preserve">Pentru cei care nu cred în Dumnezeu e lesne de înteles de ce la baza nuntii trebuie să stea sacul de bani. Dacă singurul lucru important îl reprezintă plăcerile lumesti pe care le cumperi cu bani, a nu tine cont de banii celui cu care te căsătoresti înseamnă a te juca cu propria fericire. </w:t>
        <w:br/>
        <w:br/>
        <w:t xml:space="preserve">Observăm o goană după bani mai palpitantă decât goana după aur. După bani fuge toată lumea. Sau cel putin asa ne place să credem. Când aflăm că sunt unii care nu aleargă după bani ne grăbim să îi catalogăm drept bisericosi, pocăiti, extremisti. </w:t>
        <w:br/>
        <w:br/>
        <w:t xml:space="preserve">"Dumnezeul nostru e banul! Banul aduce mâncare, banul aduce băutură, banul aduce case si masini scumpe." De acord. </w:t>
        <w:br/>
        <w:br/>
        <w:t xml:space="preserve">Si ce altceva mai aduce banul? Aduce fericire? Nu! Vedem că oricât de mari averi ar avea oamenii, tot nu sunt multumiti. Caută să le sporească, indiferent de pretul plătit. E usor să observăm că banul nu aduce decât iluzia fericirii, a unei fericiri viitoare de tip "fata morgana": întotdeauna sperată, niciodată atinsă. Bogatii aleargă hipnotizati să strângă orice, oricât, oricum. Si ce obtin de fapt? Numai desertăciune. Cum mor bogatii? Mor fericiti? Nu, în nici un caz. Mor tristi, tristi că nu au reusit să obtină si mai mult profit. </w:t>
        <w:br/>
        <w:br/>
        <w:t xml:space="preserve">Sunt unii bogati care caută să facă vâlvă, să spună lumii întregi cât de mult i-a împlinit bogătia. Dar în asemenea afirmatii nici măcar ei nu cred. Au însă impresia că trebuie să salveze cumva aparentele. Si uneori reusesc, mărturia lor convingându-i pe naivii care încearcă să le urmeze exemplul că se află pe drumul cel bun. </w:t>
        <w:br/>
        <w:br/>
        <w:t>Să revenim la ale noastre. De ce s-ar căsători cineva pentru bani?</w:t>
        <w:br/>
        <w:br/>
        <w:t xml:space="preserve">Unii se căsătoresc pentru bani pentru că s-au săturat de sărăcie. Au avut o copilărie plină de lipsuri, plină de necazuri si le e groază că ar putea trăi o viată întreagă cu astfel de "desfătări". </w:t>
        <w:br/>
        <w:br/>
        <w:t xml:space="preserve">Mai ales fetele se mărită pentru bani. Au fost impresionate într-un mod neplăcut de ceea ce au văzut la părintii lor si atunci au impresia că printr-o căsătorie cu un bogat nu vor mai avea lipsuri materiale. Impresia aceasta e oarecum justă. Vor lipsi hainele vechi si mesele sărăcăcioase. Dar griji tot vor exista. Omul se obisnuieste repede cu binele. Nu după multă vreme vor începe să îsi dorească lucruri din ce în ce mai scumpe si iarăsi se vor simti neîmplinite. Eu nu vreau acum să despic fiul în patru. Nu vreau să le arăt cu degetul pe fetele care se căsătoresc pentru bani. Vreau doar să le atrag atentia că nu stiu ce fac. </w:t>
        <w:br/>
        <w:br/>
        <w:t>Am o vecină de vreo saisprezece ani care umblă cu un tip cu o masină de lux. E foarte mândră de sine. Merge cu nasul pe sus. Când mă gândesc la ea înteleg ce viată tristă au fetele care trăiesc cu tipi cu bani. Sunt în permanentă stresate de gândul că vor fi părăsite si că va trebui să îsi caute un alt "ocrotitor". Ce rezolvă o fată de genul ăsta când, după multe căutări, va pune mâna pe un bărbat si îl va convinge să o ia de nevastă? La început va fi multumită: perioada de hăituială s-a terminat, a prins "iepurele". Dar ce viată va avea lângă el?</w:t>
        <w:br/>
        <w:br/>
        <w:t>Va avea toate gentile si pantofii pe care îi doreste, va mânca oricât de multă pizza mexicană doreste, va avea la fiecare masă înghetată. Ei si?</w:t>
        <w:br/>
        <w:br/>
        <w:t xml:space="preserve">Omul are aspiratii mai înalte. O vreme va căuta să se mintă, spunând: "M-am scos." Dar timpul va lovi în această minciună. Si ea va ceda, va recunoaste că bogătia nu o multumeste, că are nevoie de mai mult. De obicei problema se rezolvă cu un amant pe care îl sustine din ce prisoseste de la "masa bogatului". Să fie oare amantul veriga lipsă în drumul spre fericire? Iată că aspiratiile cele înalte s-au rezumat la câteva nopti de dragoste si la momente de "întelegere". Compromisul o satisface. De ce? Pentru că are dulceata lucrului interzis, dulceata fructului oprit. Viata nu mai e monotonă: e pasionantă si pasională. Fiecare clipă în bratele amantului înseamnă explozie de bucurie (nu chiar fiecare clipă, dar majoritatea, până intervine si aici rutina...). </w:t>
        <w:br/>
        <w:br/>
        <w:t xml:space="preserve">Pentru ce s-a căsătorit atunci fata? Ca să caute satisfactie în bratele amantului? Si totusi, ce e rău în acest lucru? Probleme materiale nu are, amantul o iubeste... </w:t>
        <w:br/>
        <w:br/>
        <w:t xml:space="preserve">Voi atinge acum un subiect strâns legat de problema căsătoriei din interes. Cei care spun: "De ce să ne căsătorim? Ca să stricăm frumoasa poveste de iubire dintre noi? Ca să ajungem la plictiseală si apoi la despărtire?" dispretuiesc nunta. Sunt marcati de numărul mare al divorturilor (sau al căsniciilor care au esuat fără să se ajungă la divort) si atunci consideră că familia este un mediu ostil iubirii adevărate. Ei ajung la această concluzie nu pentru că nu si-ar dori să se căsătorească, ci pur si simplu pentru că sunt speriati de cazuistica negativă. </w:t>
        <w:br/>
        <w:br/>
        <w:t xml:space="preserve">Numai dacă cineva le-ar pune înainte modelele familiilor fericite si-ar mai schimba pozitia. Până atunci, preferă să se bucure de libertatea "relatiei consensuale" (la ultimul recensământ au fost si băbute care au spus că au relatii consensuale cu vecinii, întelegând prin aceasta relatii de bună-întelegere. Si eu tot asta am înteles. Uite-asa, din cauza unor recenzori care nu au avut răbdare să explice întrebarea misterioasă despre relatiile consensuale, s-a ajuns la concluzia eronată că românii sunt un neam de desfrânati). </w:t>
        <w:br/>
        <w:br/>
        <w:t xml:space="preserve">Aceeasi retinere fată de nuntă o au multe dintre fetele care se căsătoresc din interes: "Dacă nunta tot e un lucru trist, măcar să nu căutăm o căsătorie frumoasă, că asa ceva este cu neputintă. Măcar să stim de la început ce să căutăm..." Si uite-asa se vând pentru câteva haine pentru niste vacante la mare si pentru o masă copioasă în fiecare zi. </w:t>
        <w:br/>
        <w:br/>
        <w:t xml:space="preserve">Sunt femei care se căsătoresc nu pentru că ar avea nevoie de bani, ci pentru că vor să facă parte din lumea bună, să fie "doamna X" pe care să o invidieze toate colegele de scoală profesională. </w:t>
        <w:br/>
        <w:br/>
        <w:t>Întrebati un copil care priveste telenovelele cot la cot cu grijulia si inconstienta sa mămică despre trăsăturile oamenilor din "lumea bună", asa cum le întelege din ceea ce a văzut pe ecran. El nu va spune că sunt oameni fericiti pentru că au jacuzzi, vile luxoase, servitori si limuzine, ci va spune (într-un limbaj simplu) că sunt niste oameni foarte tristi, obositi de minciună, de răutate, de intrigi. Asta e fericirea care domneste în lumea bună. Am scris mai demult o poezioară în vers alb (pe care nu am publicat-o pentru că cineva mi-a spus că a găsit aceeasi idee la un alt poet, si că poate fără să îmi dau seama reprodusesem niste versuri pe care le-am citit cu ani în urmă. Timpul a trecut, si nu am găsit nici o poezie asemănătoare, asa că o reproduc aici):</w:t>
      </w:r>
    </w:p>
    <w:p>
      <w:pPr>
        <w:pStyle w:val="Style15"/>
        <w:rPr>
          <w:rFonts w:ascii="Bookman Old Style" w:hAnsi="Bookman Old Style" w:cs="Bookman Old Style"/>
          <w:sz w:val="28"/>
          <w:szCs w:val="28"/>
        </w:rPr>
      </w:pPr>
      <w:r>
        <w:rPr>
          <w:rFonts w:cs="Bookman Old Style" w:ascii="Bookman Old Style" w:hAnsi="Bookman Old Style"/>
          <w:sz w:val="28"/>
          <w:szCs w:val="28"/>
        </w:rPr>
        <w:br/>
        <w:br/>
      </w:r>
      <w:r>
        <w:rPr>
          <w:rFonts w:cs="Bookman Old Style" w:ascii="Bookman Old Style" w:hAnsi="Bookman Old Style"/>
          <w:b/>
          <w:bCs/>
          <w:sz w:val="28"/>
          <w:szCs w:val="28"/>
        </w:rPr>
        <w:t xml:space="preserve">Carnaval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Cineva a organizat un carnaval ciudat. </w:t>
        <w:br/>
        <w:t>În amintirea zilelor de demult,</w:t>
        <w:br/>
        <w:t>când încă oamenii nu uitaseră ce înseamnă sinceritatea,</w:t>
        <w:br/>
        <w:t xml:space="preserve">a fost organizat carnavalul fără măsti. </w:t>
        <w:br/>
        <w:t>Invitatii si-au lăsat acasă</w:t>
        <w:br/>
        <w:t>tot arsenalul de produse de ascundere a fetei,</w:t>
        <w:br/>
        <w:t>între care fardurile erau cele mai nevinovate.</w:t>
        <w:br/>
        <w:t xml:space="preserve">La început, spectacolul a fost apăsător: </w:t>
        <w:br/>
        <w:t>fără măstile de zi cu zi oamenii</w:t>
        <w:br/>
        <w:t xml:space="preserve">nu se mai recunosteau între ei. </w:t>
        <w:br/>
        <w:t xml:space="preserve">Nici măcar prietenii vechi, nici măcar rudele. </w:t>
        <w:br/>
        <w:t xml:space="preserve">Sotii si sotiile se priveau reciproc, cu surprindere, </w:t>
        <w:br/>
        <w:t xml:space="preserve">de parcă s-ar fi văzut pentru prima dată. </w:t>
        <w:br/>
        <w:t>După câteva ore însă, lucrurile au luat o întorsătură neasteptată:</w:t>
        <w:br/>
        <w:t xml:space="preserve">fiecare se simtea Mag de la Răsărit </w:t>
        <w:br/>
        <w:t xml:space="preserve">chemat să aducă daruri Copilului ce se ascundea în Celălalt. </w:t>
        <w:br/>
        <w:t>Carnavalul a devenit asemenea unui Botez:</w:t>
        <w:br/>
        <w:t>oamenii s-au lepădat de perfidele măsti</w:t>
        <w:br/>
        <w:t xml:space="preserve">si si-au dorit să rămână ei însisi. </w:t>
        <w:br/>
        <w:t>Limpezimea fetelor îi făcea să pară niste colindători</w:t>
        <w:br/>
        <w:t>glăsuind: "O, ce veste minunată..."</w:t>
      </w:r>
    </w:p>
    <w:p>
      <w:pPr>
        <w:pStyle w:val="Style15"/>
        <w:rPr>
          <w:rFonts w:ascii="Bookman Old Style" w:hAnsi="Bookman Old Style" w:cs="Bookman Old Style"/>
          <w:sz w:val="28"/>
          <w:szCs w:val="28"/>
        </w:rPr>
      </w:pPr>
      <w:r>
        <w:rPr>
          <w:rFonts w:cs="Bookman Old Style" w:ascii="Bookman Old Style" w:hAnsi="Bookman Old Style"/>
          <w:sz w:val="28"/>
          <w:szCs w:val="28"/>
        </w:rPr>
        <w:t>Cred că oamenii din "lumea bună" ar avea nevoie de un astfel de carnaval. De altfel Hristos îi asteaptă la un asemenea carnaval. Numai că nu au urechi să asculte chemarea Sa. (Iată o exceptie: am citit de curând mărturia unei femei care avea o situatie materială foarte bună - cu casă în cartierul lui Ceausescu - si care, venind într-o vizită turistică la o mănăstire "ca un fotomodel", asa scria ea, a simtit că trebuie să îsi schimbe viata, si s-a călugărit. Cei din grupul cu care a venit au crezut-o nebună. Nu numai cei care se călugăresc ajung însă la lumină. Am cunoscut un parlamentar care s-a apropiat de Biserică abia după ce intrase în parlament. Abia astepta să i se termine mandatul, să scape de murdăriile politicii, ca să ducă o viată închinată semenilor, o viată de slujire a aproapelui.)</w:t>
        <w:br/>
        <w:br/>
        <w:t xml:space="preserve">Nu stiu dacă merită cu adevărat să te lupti ca să faci parte din lumea "bună". Mi se pare că ai căuta să intri în mocirla intrigilor din care nu se iese decât la ultima suflare. </w:t>
        <w:br/>
        <w:br/>
        <w:t xml:space="preserve">Poate că, întâmplător, omul pe care îl iubesti are o conditie materială foarte bună. Nu trebuie să pui prea mare pret pe asta. Dar există pericolul ca, intrând în viata lui pe poarta căsătoriei, el să îti reproseze că te-a luat de la sărăcie si te-a adus la lux. Stiu, oamenii de calitate nu fac asa ceva, iar tu îti doresti un sot de aur, dar tine cont si de treaba asta: oamenii cu bani trăiesc după legea "fac ce vreau, banii îmi deschid orice porti, sunt atotputernic". De obicei banii te conduc spre egoism (nu banii de hârtie sau din bancă, ci patima banilor). Banii îl fac pe om comod. Un sot comod ar fi o mare pacoste, pentru că ar lăsa toată greutatea familiei pe umerii tăi, multumindu-se să aducă bani (dar greutătile nu sunt numai financiare). </w:t>
        <w:br/>
        <w:br/>
        <w:t xml:space="preserve">Dacă te îndrăgostesti de un om bogat care vrea să te ia de sotie, încearcă să te convingi că dragostea pe care ti-o poartă e puternică. Altminteri, te va arunca deoparte, imaginându-si că dacă te va plăti gras, îi vei păstra o amintire plăcută. </w:t>
        <w:br/>
        <w:br/>
        <w:t xml:space="preserve">Ar fi mai bine să te căsătoresti cu un sărac? Depinde din ce cauză sărac. </w:t>
        <w:br/>
        <w:br/>
        <w:t xml:space="preserve">Eu nu încerc să îti spun că e de preferat să fie sărac sau bogat, frumos sau urât, geniu sau fraier. Asta vei decide tu, dar abia atunci când vei avea exemplarul în fata ochilor. Mi se par naive femeile care construiesc portretul robot al sotului pe care îl asteaptă ("înalt, solid, blond, cu salariu brut de patru sute de dolari..."). </w:t>
        <w:br/>
        <w:br/>
        <w:t>Sotul care te poate face fericită e altfel decât cel căruia ai încerca să îi descrii culoarea părului sau salariul brut. În clipa în care apare un bărbat în fata ta, abia atunci îl poti "scana" să vezi dacă e corespunzător.</w:t>
        <w:br/>
        <w:br/>
        <w:t xml:space="preserve">Si totusi: e de preferat un sărac? Sunt săraci care nu vor să muncească. Te-ai simti groaznic să fii pe post de "mama săracilor" si să întretii un sot lenes. Dacă reusesti să convingi lenesul să muncească (că doar nu trăieste din aer), te poti gândi să îl iei de bărbat. Altfel vei avea ocazia să observi ramificatiile numeroase ale leneviei. Si nu îti doresc. </w:t>
        <w:br/>
        <w:br/>
        <w:t>Fiind obosit, si aflându-mă într-o pană de idei, am întrebat-o acum pe Claudia: "Ce să mai scriu? Dacă e bogat s-ar putea să nu fie bine, dacă e sărac iarăsi s-ar putea să nu fie bine, ce să mai scriu?"</w:t>
        <w:br/>
        <w:br/>
        <w:t xml:space="preserve">Sunt de acord cu răspunsul ei: "să fie harnic!" Unchiul meu a stat la noi câteva zile si s-a mirat văzându-mă că gătesc, că fac curat, că încerc să o ajut cât mai mult pe Claudia. </w:t>
        <w:br/>
        <w:br/>
        <w:t>"Ce, faci treaba femeii?"</w:t>
        <w:br/>
        <w:br/>
        <w:t xml:space="preserve">Dacă am mai trăi ca acum câteva sute de ani, dacă numai eu as avea serviciu si Claudia s-ar ocupa numai de gospodărie, nu as găti poate niciodată. Dar în ziua de azi viata e atât de grea, încât dacă ar munci numai bărbatii, câstigând salarii medii, în câtiva ani familiile ar intra în inventar. </w:t>
        <w:br/>
        <w:br/>
        <w:t xml:space="preserve">Nu vreau să mă laud cât sunt de harnic, asa că voi prezenta numai teoria (desi multi soti cunosc bine teoria, practica îi omoară!). Cred că în momentul în care a avut loc schimbarea prin care femeia a părăsit temporar gospodăria pentru a merge la serviciu, a suferit o traumă. Bărbatul nu a vrut să preia o parte dintre responsabilitătile ei, nu si-a dat seama că ar trebui să o ajute. </w:t>
        <w:br/>
        <w:br/>
        <w:t>"Bărbatul nu trebuie să măture, nu trebuie să gătească, nu trebuie să spele copiii la fund!"</w:t>
        <w:br/>
        <w:br/>
        <w:t>Si ce alternativă există, când sotiile cad de pe picioare de oboseală? Înteleg de ce a apărut feminismul, desi nu sunt de acord nici cu manifestările si nici cu ideologia sa (aberanta idee a hirotonirii femeilor e una dintre caracteristicile sale principale).</w:t>
        <w:br/>
        <w:br/>
        <w:t xml:space="preserve">Te vei mărita cu un om care trebuie să fie alături de tine nu numai în parc, în pat sau la biserică, ci cu un om care stie să poarte greutătile familiei. Adică întotdeauna să fie gata să te ajute atunci când nu mai ai putere sau răbdare. Mă refer nu la ajutorul celui care stă si se odihneste si o dată pe săptămână pune mâna pe mătură si făras, ci la ajutorul celui cu care ai împărtit responsabilitătile, care a făcut "portia" stabilită de comun acord si care vine din proprie initiativă să preia o parte dintre sarcinile tale. </w:t>
        <w:br/>
        <w:br/>
        <w:t>Să te ajute Dumnezeu să găsesti un sot harnic! Dar nu unul care să te răsfete si să te transforme într-o fiintă lenesă, ci unul alături de care să fii întotdeauna bucuroasă că trăiesti!</w:t>
      </w:r>
    </w:p>
    <w:p>
      <w:pPr>
        <w:pStyle w:val="Style15"/>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b/>
          <w:bCs/>
          <w:sz w:val="28"/>
          <w:szCs w:val="28"/>
        </w:rPr>
        <w:t>Despre influenta prietenilor</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În zilele noastre cel mai mare rol în viata majoritătii tinerilor îl au prietenii. Prietenia este un lucru minunat atunci când te ajută să fii mai bun, când îi sprijini pe cei care au nevoie de ajutorul tău, când esti ajutat de altii atunci când treci prin momente grele. Despre prieteni nu îti scriu prea multe acum, ca să nu lungesc cartea. Dar câteva lucruri se leagă direct de tema noastră. </w:t>
        <w:br/>
        <w:br/>
        <w:t>Referintele din acest capitol vor fi legate strict de grupul de prieteni apropiati si de modul în care influentează ei opiniile cuiva care vrea să se căsătorească. Dacă întrebăm o sută de tineri ce sunt pentru ei prietenii, de cele mai multe ori vom auzi răspunsul: "Cei cu care mă distrez, cei cu care îmi petrec timpul liber."</w:t>
        <w:br/>
        <w:br/>
        <w:t xml:space="preserve">Deja de la vârsta liceului tinerii îsi formează un grup de prieteni cu care merg la petreceri, la discoteci, în parcuri si în alte locuri. Prietenii sunt refugiul pentru toată oboseala, pentru toată plictiseala, pentru lipsa de întelegere din familie de care are parte un tânăr. Nu e greu de observat lipsa de comunicare dintre generatii. Si toată încrederea, toată dragostea si toate celelalte sentimente pe care tinerii ar fi trebuit să le aibă fată de părinti se răsfrâng asupra prietenilor lor, si în mod special asupra unei persoane de sex opus. </w:t>
        <w:br/>
        <w:br/>
        <w:t xml:space="preserve">Între prieteni există o relatie foarte strânsă motivată de anumite caracteristici si pasiuni specifice grupului. Ele constituie lipiciul care tine laolaltă personalităti foarte diferite. </w:t>
        <w:br/>
        <w:br/>
        <w:t xml:space="preserve">În ceea ce priveste viata de zi cu zi, tinerii crestini au mai multe variante: ori să îsi aleagă prieteni care să nu aibă nici o legătură cu Biserica, si atunci această prietenie le va modela personalitatea într-o directie lesne de subînteles, ori să se însingureze (ceea ce ar provoca mari tensiuni în sufletul celor care vor să trăiască în lume), ori să îsi aleagă numai prieteni credinciosi, dar acest lucru ar putea duce la o anumită incapacitate de a comunica cu ceilalti. Sunt tineri crestini care, văzându-i pe altii că trăiesc în patimi, în loc să Îi multumească lui Dumnezeu că pe ei i-a ajutat să ducă o viată curată, îi consideră pe ceilalti niste paria, niste sălbatici. Ei se poartă ca si cum ceilalti ar fi leprosi, si nu le acordă atentie. Se multumesc să stea în ,,castelele" lor si să privească lumea de la înăltime, încercând să creeze un ghetto crestin. </w:t>
        <w:br/>
        <w:br/>
        <w:t xml:space="preserve">Mai există încă o variantă, care mi se pare mai riscantă decât variantele enumerate mai sus, dar si mai bună: tinerii crestini să fie deschisi nu numai fată de prietenii care le împărtăsesc convingerile religioase, ci si fată de ceilalti, în măsura în care această deschidere nu este vătămătoare. Chiar dacă un tânăr care nu este credincios nu va putea întelege universul lăuntric al tânărului credincios, totusi, stând în preajma aceluia, îi va observa calitătile si îsi va da seama că pentru a-i păstra prietenia trebuie să se poarte într-un anumit fel. </w:t>
        <w:br/>
        <w:br/>
        <w:t xml:space="preserve">Unul din lucrurile care mi se par triste este faptul că multi crestini suferă de o anumită patimă: nu sunt consecventi. Adică în biserică se poartă într-un fel, iar în viata de zi cu zi în alt fel. Ca si cum învătătura crestină e bună doar într-un spatiu precis delimitat al vietii cotidiene. Vreau să spun aici că tinerii crestini nu îsi dau seama că trebuie să se poarte altfel decât prietenii si colegii lor care nu au credintă. Dau un exemplu clasic: mersul la discotecă (acum poate vei crede că sunt un inhibat care scriu contra discotecii numai pentru faptul că nu am fost acolo sau că nu stiu să dansez; de aceea îti spun că am dansat destul, si că în discoteci mari erau putini care dansau mai bine ca mine. Nu o spun ca laudă). </w:t>
        <w:br/>
        <w:br/>
        <w:t xml:space="preserve">Ce e discoteca? E locul la care tinerii se duc să danseze, să îsi facă noi prieteni, să se simtă bine. "Părintii sunt de multe ori neîntelegători si nu îsi dau seama că în nici un alt loc nu e ca la discotecă", spun fetele tinere, supărate. </w:t>
        <w:br/>
        <w:br/>
        <w:t xml:space="preserve">Si totusi, ce e discoteca? Să fim realisti: e un loc în care patima desfrâului e regină. Sunt locurile în care cel mai tare e cel care stie să danseze cât mai bine, care arată cât mai bine, care e cel mai senzual. Discoteca e locul în care s-au murdărit multe povesti de dragoste. Pentru că acolo înveti că dragostea se arată prin mângâieri si îmbrătisări care nu au nimic în comun cu buna-cuviintă. Ce să vorbim despre bună-cuviintă? Cine nu e de acord cu distractiile pe care le oferă discoteca e imediat înlăturat din cercul de prieteni. Discoteca e locul în care tinerii învată să se poarte unii cu altii. </w:t>
        <w:br/>
        <w:br/>
        <w:t>Dacă fata nu îl lasă pe prietenul ei să o strângă tare în brate si să o mângâie în timpul blues-uri-lor pe unde poate, înseamnă că nu îl iubeste destul! E "prostută". Celelalte prietene ale ei nu se împotrivesc. De ce ar fi ea altfel?</w:t>
        <w:br/>
        <w:br/>
        <w:t xml:space="preserve">Cred că exemplul pe care l-am ales, discoteca, e unul dintre punctele de reper după care un tânăr crestin trebuie să se orienteze atunci când îsi alege prietenii. Dacă prietenii săi îl obligă să meargă cu ei la discotecă sau la petreceri destrăbălate, atunci nu e bine să stea alături de ei. </w:t>
        <w:br/>
        <w:br/>
        <w:t xml:space="preserve">Îmi dau seama că pot părea extremist când scriu contra discotecii. Dar am simtit pe propria piele câtă mizerie îti aduce în suflet acest loc. M-am apropiat de Biserică abia la sfârsitul liceului, si am mers până atunci de multe ori în discotecă. Ori ca să agăt o fată, ori ca să mă simt bine cu prietena mea. Am simtit pe propria piele cât de mult a stârnit în mine discoteca patima desfrâului, cât de tare a murdărit discoteca relatia cu o fată. De aceea afirm că discoteca este o poartă sigură pentru întinarea unei prietenii frumoase. </w:t>
        <w:br/>
        <w:br/>
        <w:t xml:space="preserve">Stiu că multi se duc acolo din singurătate. Tinerii au mare nevoie de întelegere, si de multe ori îsi pun nădejdea în capriciile destinului: "dacă în discotecă vom cunoaste perechea potrivită?..." Este adevărat că cele mai multe prietenii se leagă în discotecă. Totul e simplu: îti place o fată, dansezi cu ea, dacă si ea te place te lasă să o strângi din ce în ce mai tare în brate, după care urmează mărturisirea dragostei spontane, si totul e gata. Dacă tinerii au terminat liceul e "politicos" să facă si dragoste, tocmai pentru a cimenta noua relatie. </w:t>
        <w:br/>
        <w:br/>
        <w:t>Cât durează o prietenie înfiripată în discotecă? Putin, foarte putin. Sau, chiar dacă tine câtiva ani, tot rău se termină. Dacă accidental cei doi se căsătoresc, divortul va veni repede</w:t>
        <w:br/>
        <w:br/>
        <w:t xml:space="preserve">Din câti prieteni căsătoriti am, cred că nici unul nu a făcut cunostintă cu perechea lui într-o discotecă. Înainte de a mă împrieteni cu Claudia am avut un moment de deznădejde că nu găsesc o fată pe sufletul meu si mi-a trecut prin gând să mă duc măcar încă o dată la discotecă. Dar mi-am dat seama că dacă o caut la discotecă, voi găsi tocmai o fată alături de care nu pot avea decât o relatie superficială. E foarte important locul în care sperăm să ne găsim perechea. Dacă o căutăm în locuri întinate, locul va murdări relatia noastră. Nu spun că fetele de calitate nu calcă în discotecă. Dar cred că nu rămân cu o impresie bună. Si, chiar dacă au intrat acolo într-un moment de singurătate, totusi au simtit că aerul de acolo e urât mirositor. Nu vreau să vorbim aici mai mult despre discotecă, ci numai despre grupul de prieteni. </w:t>
        <w:br/>
        <w:br/>
        <w:t>Prietenii vor să meargă la un film gen "Tăcerea mieilor", film cu multe premii si cu actori mari (mie mi-a părut rău că am văzut acest film; i s-a făcut multă reclamă, si am crezut că e un film bun. Dar e plin de violentă. Cred că si continuarea lui, "Hannibal", la fel de "instructivă"). Tu ai două variante: poti să mergi, si mintea ta se va întina de la prea multă violentă, sau poti să refuzi, si atunci prietenii se vor supăra. Ce e bine să alegi?</w:t>
        <w:br/>
        <w:br/>
        <w:t xml:space="preserve">Eu consider că prietenii adevărati sunt cei care nu impun nimic, ci îti respectă libertatea de alegere. Si dacă tu nu vrei să vezi un film, prietenii nu au un motiv real de supărare. Pentru că fac referire la filme (ceea ce îti spun este valabil în egală măsură si pentru piesele de teatru), voi observa că nu în putine filme este ironizată ideea de căsătorie. </w:t>
        <w:br/>
        <w:br/>
        <w:t xml:space="preserve">Astăzi, filmele educă, filmele modelează, din păcate! Si încetul cu încetul filmele impun un mod de viată. Ele prezintă ce e valoros si ce nu merită atentie. Or, cei care văd filme care prezintă familia drept o pereche de cătuse nu vor putea întelege decât cu greu de ce un prieten de-al lor vrea să se căsătorească. Ei vor face eforturi mari pentru a-l feri de o asemenea greseală. Si nu din răutate. Aceste eforturi sunt tocmai o dovadă de afectiune: ei vor să atragă atentia asupra pericolului căsătoriei, tocmai pentru că nu vor ca prietenii lor să sufere. </w:t>
        <w:br/>
        <w:br/>
        <w:t xml:space="preserve">Există în grupurile de prieteni o solidaritate care se manifestă si în faptul că vor să ducă acelasi mod de viată. Cel care se căsătoreste trădează grupul. Preferă o viată plictisită unei vieti de distractie. Sunt de acord că ei au dreptate dintr-un anumit punct de vedere. Ei nu înteleg familia si de aceea nu se gândesc la căsătorie. S-au molipsit de arhicunoscuta mentalitate potrivit căreia mai întâi trebuie să îti "trăiesti" tineretea, să te aranjezi profesional, si abia apoi să te căsătoresti. Câtă vreme educatia lor este puternic impregnată de mass-media, lucrurile sunt explicabile. Mass-media se află printre cei mai puternici dusmani ai credintei crestine si ai familiei. </w:t>
        <w:br/>
        <w:br/>
        <w:t xml:space="preserve">Pentru multi mass-media ocupă într-un fel locul Sfintei Traditii. Asa cum crestinii primesc Sfânta Traditie, tot asa necredinciosii sau cei care sunt crestini doar cu numele primesc învătăturile mass-mediei. </w:t>
        <w:br/>
        <w:br/>
        <w:t xml:space="preserve">Mass-media este Evanghelia zilelor noastre! Este lumina după care se călăuzesc masele de oameni care asteaptă Vestea cea bună a fericirii pământesti. </w:t>
        <w:br/>
        <w:br/>
        <w:t>Li se poate reprosa oare ceva prietenilor care reproduc sfaturile pe care le-au primit prin diverse telenovele sau articole de ziar?</w:t>
        <w:br/>
        <w:br/>
        <w:t>Găsim articole răzlete care atrag atentia asupra numărului mare de divorturi, dar în acelasi timp găsim o multime de filme în care divortul este prezentat ca ceva obisnuit. Nu e de mirare că cine se lasă modelat de ziare sau de televizor nu va putea întelege cum un tânăr se căsătoreste înainte de a se bucura din plin de aventurile pătimase ale tineretii. E lesne de înteles că familia e privită ca un spatiu de refugiu al "pensionarilor" care nu au mai putut face fată freneziei aventurilor.</w:t>
        <w:br/>
        <w:br/>
        <w:t xml:space="preserve">Nu mai continui, sper că ideea a fost clară: în privinta sfaturilor despre căsătorie venite de la prietenii care nu sunt credinciosi, cred că rezervele sunt binevenite. Nu contest faptul că în unele situatii părerea lor poate fi bună. Dar nu intru în amănunte, pentru că aceste situatii sunt foarte rare. </w:t>
        <w:br/>
        <w:br/>
        <w:t xml:space="preserve">Cu ultimele cuvinte se pare că am răsturnat ideile anterioare. Dar nu este asa. Nu am nici o vină că lucrurile nu sunt întotdeauna clare. E usor să dai verdicte, mai greu este să descrii lucrurile asa cum sunt. </w:t>
        <w:br/>
        <w:br/>
        <w:t>De multe ori prietenii îsi dau cu părerea numai pentru că nu au altceva mai bun de făcut. Li se pare interesant să comenteze, chiar dacă uneori îsi dau si ei seama că vorbesc aiurea. "Nu vezi ce fată deosebită e? Nu mai găsesti alta ca ea. Nu există fată perfectă. Toate au ceva care să nu îti placă." Sau: "Nu vezi că e prea domoală, o să te plictisesti repede de ea."</w:t>
        <w:br/>
        <w:br/>
        <w:t xml:space="preserve">Si mie mi s-a întâmplat să comentez, părându-mi-se că astfel particip la emotia celuilalt (si încă mai comentez), dar apoi îmi pare rău că am spus si lucruri nepotrivite. </w:t>
        <w:br/>
        <w:br/>
        <w:t xml:space="preserve">Trebuie să recunosc si faptul că am fost influentat la rândul meu de părerea prietenilor în privinta primelor mele povesti de iubire. De multe ori ni se pare că nu luăm în seamă comentariile nepotrivite pe care le fac altii. Dar, privind retroactiv, ne dăm seama că aceste comentarii si-au găsit ecou în sufletele noastre. Si asta nu e bine. </w:t>
        <w:br/>
        <w:br/>
        <w:t xml:space="preserve">Oricum, când te vei căsători să nu uiti că sotul va fi al tău si numai al tău, nu al părintilor sau al prietenilor. Si dacă în inima ta vei simti că ai găsit perechea potrivită, vei avea puterea de a te lupta cu tot felul de critici si comentarii. </w:t>
        <w:br/>
        <w:br/>
        <w:t>Unei foste colege de liceu care se tot contrazicea cu cea mai bună prietenă a ei, pentru că aceasta din urmă îi tot repeta că nu se potriveste cu viitorul ei sot, mama i-a dat un sfat de nota 10: "Dacă viitorul tău sot ar fi în acelasi timp si al celei mai bune prietene a ta, poate că ar avea de ce să îsi dea cu părerea. Numai că ea comentează pentru că îsi dă seama că nu e compatibilă cu cel cu care vrei să te măriti. Si îti însiră tie toate nepotrivirile care există între ea si el, de parcă ar pune-o cineva să se mărite cu el."</w:t>
        <w:br/>
        <w:br/>
        <w:t xml:space="preserve">Cred că sfatul se poate extinde si în cazul în care altii sesizează tot felul de nepotriviri. Acesti "altii" fiind de multe ori chiar viitoarele soacre. Dar vom mai reveni asupra acestui subiect. </w:t>
        <w:br/>
        <w:br/>
        <w:t>Cred că influenta prietenilor se vede cel mai usor când se pune problema fecioriei. De la o vârstă, tinerii care nu îsi pun problema mântuirii încep viata sexuală. Încet-încet, ceilalti din grup îi urmează. Greu este până când primele fete fac acest pas. Ele sunt mai ,,curajoase", si celelalte le invidiază pentru curajul lor. Si, din curiozitate, din plictiseală, din răzbunare pe fostul prieten sau din alte motive la fel de puternice, fetele încep viata sexuală. Cele mai fericite se simt cele care au început-o din prea multă dragoste. Celelalte compensează lipsa dragostei prin tot felul de artificii sexuale. "Important este să te simti bine!"</w:t>
        <w:br/>
        <w:br/>
        <w:t>Când un tânăr vrea să îsi păstreze curătia sufletească si trupească, ceilalti se reped asupra lui: "Ce ai, esti prost? Viata e făcută ca să te distrezi!" De acelasi tratament au parte si fetele care vor să rămână fecioare: "Cu ce te alegi dacă rămâi fecioară? Tot o să te culci cu unul până la urmă. Nici o fată nu se mai mărită fecioară astăzi. Ce ai, te-ai prostit?"</w:t>
        <w:br/>
        <w:br/>
        <w:t xml:space="preserve">La început e mai usor să rezisti la un astfel de tratament; dacă ai dorinta unei vieti curate, vei rezista multă vreme. Pentru că ispita e mare; după ce ai căzut o dată, greu te mai poti opri. O vreme te răzbuni pe tine, si încerci să acoperi glasul constiintei. După aceea păcatul devine un mod de viată. </w:t>
        <w:br/>
        <w:br/>
        <w:t xml:space="preserve">Nu am încercat să epuizez tema influentei prietenilor, ci numai să o pun în evidentă. Aici cred că e necesară multă reflectie personală. Tu stii cel mai bine ce fel de prieteni ai. Si dacă sunt pe drumul cel bun, atunci totul este în ordine.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Părintii: prieteni sau dusmani?</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Părintii tăi sunt persoanele care te pot ajuta cel mai mult să întelegi ce este familia crestină si cum poti ajunge să ai o astfel de familie. Părintii pot fi cei mai buni prieteni ai tăi. Atât as avea de spus la capitolul despre părinti. </w:t>
        <w:br/>
        <w:br/>
        <w:t xml:space="preserve">Numai că tu mi-ai putea răspunde că în acelasi timp părintii pot fi si cei mai mari dusmani ai familiei pe care îti doresti să o întemeiezi. Întrebarea este: ce sunt de fapt părintii, prieteni sau dusmani? Si răspunsul este că de cele mai multe ori părintii sunt în acelasi timp si prieteni si dusmani. În unele privinte sunt prieteni, în altele nu. </w:t>
        <w:br/>
        <w:br/>
        <w:t xml:space="preserve">De aceea îti voi scrie mai multe despre acest subiect. Si de această dată ti-as dori să nu te recunosti în acest capitol (si atunci tu cu ce mai rămâi, cu titlul si cu introducerea?). M-as bucura să stiu că toate cititoarele acestei cărti au parte de părinti crestini, de părinti care le sunt modele în viată. Numai că sunt constient că o astfel de dorintă e utopică. Asa că, dându-mi seama că e de prisos să îi laud pe părintii buni, mă voi referi la cazurile mai neplăcute. </w:t>
        <w:br/>
        <w:br/>
        <w:t xml:space="preserve">Sunt părinti care se sacrifică o viată întreagă pentru copiii lor. Îmi aduc aminte că, atunci când eram mici, tata spunea că nu îi place carnea, că îi plac numai zgârciurile sau măduva din oase. Sau că nu îi plac dulciurile. Eu mă bucuram în sinea mea, gândindu-mă că ne revine o portie mai mare. Nu îmi trecea prin cap că tata renunta sistematic la dulciuri pentru ca noi să avem mai multe. Au trecut anii, au apărut problemele (si unele chiar foarte mari) cu tatăl meu. Multe dintre ele provenind de la o întelegere uneori contradictorie a învătăturilor crestine. Dar oricât de tare m-am supărat pe tatăl meu, nu am putut uita cât de multe făcea pentru noi când eram mici, si cât de multe a făcut în anul de după moartea mamei. </w:t>
        <w:br/>
        <w:br/>
        <w:t>Mare păcat fac părintii care nu îsi lasă copiii să se căsătorească cu cine vor. Si totusi, oare niciodată nu au dreptate?</w:t>
        <w:br/>
        <w:br/>
        <w:t xml:space="preserve">Ba da. Există multe situatii în care părintii îsi dau seama că fata cu care vrea să se căsătorească fiul lor nu e o fată de calitate. E o fată cu moravuri usoare care vrea să se mărite urmărind anumite avantaje materiale. Ce să facă părintii? Să îl lase pe tânăr să cadă în plasa ei? Nu ar fi deloc bine. De obicei părintii se aruncă într-un război total împotriva potentialei nurori. Dar atitudinea lor nu este convingătoare. Tânărul va simti că dragostea sa este atacată si se va arunca în bratele seducătoarei fete cu si mai mult elan (la fel face si fata ai cărei părinti încearcă să o despartă de iubitul care i-a sucit mintile). </w:t>
        <w:br/>
        <w:br/>
        <w:t xml:space="preserve">Dacă părintii nu se amestecă, gresesc. Dacă sunt prea insistenti, iarăsi gresesc. O astfel de situatie este un examen pentru relatia părinte-copil. Dacă părintii au stiut să câstige încrederea copiilor lor, atunci vor sti să îi ajute să înteleagă ei singuri ce consecinte are greseala pe care vor să o facă. </w:t>
        <w:br/>
        <w:br/>
        <w:t xml:space="preserve">Părintii sunt dornici ca fiii sau fiicele lor să aibă parte de o viată cât mai fericită. Si după ce vreme de douăzeci de ani te sacrifici pentru binele fetei tale, când vezi că ea a căzut în cursa unui tip dubios ti se frânge inima. Te simti umilit, te simti călcat în picioare. Ti se pare că misiunea ta de părinte a esuat. Faptul că fiica ta vrea să se mărite cu un tip dubios exprimă foarte bine "lumina" din inima ei. </w:t>
        <w:br/>
        <w:br/>
        <w:t>Proverbul "Spune-mi cu cine esti prieten ca să stiu cine esti!" poate fi înteles si ca "Spune-mi cu cine vrei să te căsătoresti, ca să stiu cine esti!"; de fapt, "Spune-mi cu cine vrei să te căsătoresti ca să stiu cum întelegi tu viata, ca să stiu ce fel de om esti, ca să îmi dau seama cât de curat este sufletul tău!"</w:t>
        <w:br/>
        <w:br/>
        <w:t>În filmul "Gladiatorul", împăratul păgân Marc Aureliu a dat o replică superbă fiului său, pe care îl considera nevrednic pentru a-i urma la tron, ceva de genul: "esecul tău ca fiu este esecul meu ca tată..." Adică "nu numai tu esti de vină că ai ajuns aici, de vină sunt si eu că nu te-am educat cu mai multă pricepere..."</w:t>
        <w:br/>
        <w:br/>
        <w:t>Asta era valabil cu sute de ani în urmă. Dar astăzi, când tinerii nu prea dau importantă sfaturilor primite de la părinti, când tinerii caută plini de teribilism să se rupă de linia pe care încearcă să îi crească părintii lor, întâlnim situatii în care oricât de buni pedagogi au fost părintii, totusi copiii au ajuns pe drumuri gresite. Faptul că fiica ta se mărită cu un tip dubios nu înseamnă neapărat că nu a fost educată cum trebuie.</w:t>
        <w:br/>
        <w:br/>
        <w:t>Am impresia că nu îti place ceea ce scriu (stii de ce am impresia asta? Încerc tot timpul să mă pun în pielea cititorilor, si acum textul mi se pare cam plicticos.).</w:t>
        <w:br/>
        <w:br/>
        <w:t xml:space="preserve">Poate că te-ai fi asteptat să scriu numai despre cât de nesuferiti sunt părintii care se amestecă în vietile copiilor lor. Dar gândeste-te că peste câtiva ani vei fi si tu mamă. Si te-ar durea sufletul să vezi că fiul tău vrea să ia de nevastă o fată pentru care destrăbălarea e idolul preferat. Oare fetele desfrânate nu au dreptul să devină sotii? Dacă toti părintii si-ar împiedica fiii să ia în căsătorie astfel de fete nu înseamnă că ele sunt predestinate să ducă o viată de păcat? Nu, în nici un caz. O asemenea fată se poate lăsa de prostul ei obicei, îsi poate îndrepta viata. Poate deveni un alt om. Si dacă un tânăr întelege încercarea prin care a trecut, si vrea să o ia de sotie, nu are decât să se lupte cu toate contraargumentele părintilor si să îsi împlinească visul. </w:t>
        <w:br/>
        <w:br/>
        <w:t xml:space="preserve">Să vorbim putin despre un astfel de caz (extrem de rar, pentru că prostituatele de astăzi nu mai vor să se pocăiască; îsi practică meseria cu dezinvoltură). </w:t>
        <w:br/>
        <w:br/>
        <w:t xml:space="preserve">Cum ar fi ca peste douăzeci de ani fiul meu să se îndrăgostească de o fată care înainte de a se apropia de Biserică a trăit multă vreme în acest păcat? Răspund sincer: dacă nu cumva îsi va dori să fie preot (asa cum spune acum, la trei ani, dar are tot timpul să se răzgândească), nu m-ar deranja să am o noră de acest fel. Ce spun că nu m-ar deranja, m-ar bucura să am o asemenea noră. Pentru simplul fapt că un convertit e o dovadă vie a existentei lui Hristos. Convertitii nu pot duce o viată superficială, o viată "căldicică". Ei au trăit păcatul cu toată fiinta lor, si după ce se apropie de Biserică trăiesc credinta ca un foc care îi mistuie. </w:t>
        <w:br/>
        <w:br/>
        <w:t xml:space="preserve">Nu sustin că nora ideală ar fi o convertită. Dar spun că decât o noră cumintică, care vine la Biserică numai din obisnuintă, care nu cunoaste în inima ei dragostea de Dumnezeu, as prefera o noră care, după ce si-a spălat păcatele prin pocăintă, duce o viată bineplăcută lui Dumnezeu, o viată de sfintenie. Dacă fiul meu ar vrea să ia o sotie fără credintă în Dumnezeu, dar care pozează în fată cuminte (si care poate are si ceva bani de la tăticu'), toti s-ar grăbi să o aprecieze: "Ce dacă nu merge la biserică, lasă că o să meargă ea..." Am mai precizat că oamenii consideră că numai prostituatele curvesc, ceea ce fac fetele cu iubitii lor înainte de nuntă e ceva obisnuit, lesne de trecut cu vederea de către societatea noastră modernă. </w:t>
        <w:br/>
        <w:br/>
        <w:t>Ce să faci, să tii sau să nu tii cont de părerea părintilor tăi atunci când te vei măria?</w:t>
        <w:br/>
        <w:br/>
        <w:t xml:space="preserve">Dacă ei au avut o familie fericită, dacă stii că îti dau sfaturi din propria experientă si nu din cărti, ascultă-i. Dacă părintii tăi trăiesc credinta crestină, adică nu sunt crestini numai cu numele, atunci ai gresi mult dacă nu i-ai asculta. </w:t>
        <w:br/>
        <w:br/>
        <w:t>Pe copiii care nu ascultă sfaturile bune date de părinti, Dumnezeu îi lasă să sufere din această cauză, ca să-si dea seama că au gresit.</w:t>
        <w:br/>
        <w:br/>
        <w:t xml:space="preserve">Dar în egală măsură îi si răsplăteste pe copiii care refuză sfaturile proaste date de părinti. Da, părintii dau si sfaturi proaste, si tu stii asta. Mă refer la părintii necredinciosi, care vor pentru copiii lor o fericire strict pământească. </w:t>
        <w:br/>
        <w:br/>
        <w:t xml:space="preserve">Nu vreau să fiu vulgar, dar nu putini tati si-au mustrat băietii pentru că nu si-au luat o noră mai voluptoasă: "Nu stii ce pierzi..." De parcă fericirea ar sta în numărul pe care îl poartă fata la sutien. </w:t>
        <w:br/>
        <w:br/>
        <w:t xml:space="preserve">Ar trebui să spun câteva cuvinte si despre educatie, despre "cei sapte ani de acasă". Nu voi scrie un capitol separat, pentru a nu lungi cartea. </w:t>
        <w:br/>
        <w:br/>
        <w:t xml:space="preserve">Există o problemă reală în ceea ce priveste educatia primită acasă. Tinerii sunt educati mai mult de televizor. Părintii au din ce în ce mai putin timp pentru ei. Rolul părintilor este de a avea grijă de un copil ca de un copac: crengile uscate să fie smulse. Atunci când părintii nu vor să facă asta, tinerii cresc având în suflet crengi uscate. După căsătorie, lipsa educatiei îsi spune cuvântul. Un tânăr care nu a fost educat cum trebuie are mici sanse să fie un sot bun. Pentru că se crede "buricul pământului", si nu vrea să îsi respecte sotia. </w:t>
        <w:br/>
        <w:br/>
        <w:t xml:space="preserve">Mă gândesc ce va fi când copiii mei vor fi la liceu. Stiu că lucrurile merg din ce în ce mai rău, că lumea nu merge deloc spre mai bine. Din punct de vedere moral decăderea e clară. </w:t>
        <w:br/>
        <w:br/>
        <w:t xml:space="preserve">Încearcă să îti dai seama cât de importantă e pentru oameni educatia primită acasă. Si cât de trist e când unii sunt lipsiti de această educatie. În familiile pe care le vor întemeia nu va fi prea multă liniste. </w:t>
        <w:br/>
        <w:br/>
        <w:t xml:space="preserve">Nu vreau să termin capitolul despre părinti înainte de a-ti mai spune un lucru: nu vreau să rămâi cu impresia că toti părintii crestini dau numai sfaturi bune copiilor lor în privinta căsătoriei. Unii bărbati regretă că nu au luat o sotie mai tăcută, altii mai harnică, altii mai cine stie cum. Părintii cred că dacă nu au fost în stare să îsi aleagă pentru ei perechea potrivită, vor fi în stare să aleagă perechi potrivite pentru copiii lor. </w:t>
        <w:br/>
        <w:br/>
        <w:t xml:space="preserve">Poate că fiul meu va vrea să ia de sotie o fată urâtă. Nu stiu dacă m-as putea abtine totusi să nu îi sugerez să caute una si credincioasă si frumoasă. Ar fi bine să încerc să nu îi caut nod în papură. Si nu îmi doresc să îi caut. Dar îmi dau seama că există în mine tendinta de a-i arăta cu degetul fata care mi s-ar părea potrivită pentru el. Chiar dacă m-as limita numai să îmi spun preferintele, as arăta prin aceasta că nu înteleg cum e dragostea. Dragostea are ceva inexplicabil, ceva neconventional. Si o fată urâtă îi poate aduce în viată mai multă bucurie decât cea care mie mi s-ar părea frumoasă. </w:t>
        <w:br/>
        <w:br/>
        <w:t xml:space="preserve">Si acesta ar fi alt subiect: ce drept am eu să îl conving pe fiul meu că o fată e mai frumoasă decât alta? Frumusetea are niste criterii fixe numai asupra unor criterii generale, dar rar nuantele sunt foarte importante. Ceea ce pot face este să îi atrag atentia în cazul în care fata respectivă e vulgară, sau în cazul în care mi se pare falsă; sau în alte cazuri, nu cred că e timpul să mă gândesc la ele acum. </w:t>
        <w:br/>
        <w:br/>
        <w:t>Sper ca tu să ai iscusinta să stii ce îti este de folos în ceea ce priveste sfaturile părintilor legate de acest subiect. Poti să vorbesti cu părintele tău duhovnic despre eventualele obiectii ale părintilor lui.</w:t>
        <w:br/>
        <w:br/>
        <w:t>"Si dacă nu am duhovnic... ?"</w:t>
        <w:br/>
        <w:br/>
        <w:t xml:space="preserve">Dacă nu ai, sunt convins că nu stii ce înseamnă duhovnicul pentru un tânăr. Asa că voi scrie un capitol si despre acest subiect.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Binecuvântarea preotului</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Când apare o nouă marcă de sampon, fetele se grăbesc să o cumpere. Poate că de această dată vor rezolva problema căderii părului. Când apare o nouă marcă de after-shave, tinerii se grăbesc să o cumpere: poate cu asta vor da gata toate vecinele cu care se suie în lift. </w:t>
        <w:br/>
        <w:br/>
        <w:t xml:space="preserve">Eu îti voi prezenta acum o nouă marcă de prieten: duhovnicul. Să-i fac si putină reclamă: "Duhovnicul, prietenul care nu te lasă la greu..." Toată lumea stie ce e acela un duhovnic: un preot căruia îi spui păcatele si, dacă păcatele mărturisite nu sunt prea mari, îti dă dezlegare să te împărtăsesti. </w:t>
        <w:br/>
        <w:br/>
        <w:t xml:space="preserve">Eu nu sunt de acord cu această viziune asupra duhovnicului. Cred că duhovnicul e cel care te ia de mână si te dăruieste lui Hristos, e cel care te învată să te lupti cu patimile tale, e cel care te învată să cunosti bucuria cea adevărată. E cel care la fiecare răspântie te ajută să întelegi care e drumul bun (si unui tânăr care vrea să se căsătorească îi este de mare folos un astfel de povătuitor, pentru că răspântiile sunt multe). </w:t>
        <w:br/>
        <w:br/>
        <w:t>Înainte de a-ti vorbi despre duhovnic voi enumera mai întâi câteva cazuri în care rolul lui e foarte important:</w:t>
        <w:br/>
        <w:br/>
        <w:t xml:space="preserve">1. la "prima dragoste", tinerii cred că e bine să se dăruiască în întregime unul altuia. Nimic nu te ajută mai mult în astfel de situatii decât legătura strânsă cu duhovnicul. Mai ales că aceste ispite nu au loc numai la prima dragoste, ele revin mereu până la nuntă si, apoi, în altă formă, până la sfârsitul vietii (cei căsătoriti pot fi ispititi ori să îsi însele partenerii, ori să ajungă la anumite practici nefiresti); </w:t>
        <w:br/>
        <w:br/>
        <w:t xml:space="preserve">2. uneori tinerii sunt dezamăgiti pentru că povestea lor de iubire trece printr-un impas, si sunt gata să se despartă dintr-o prostie. Duhovnicul poate atrage atentia asupra faptului că astfel de mici impasuri sunt firesti pentru orice cuplu ("deci ce, duhovnicul e consilier matrimonial?" Nu e doar atât, dar e si asta); </w:t>
        <w:br/>
        <w:br/>
        <w:t xml:space="preserve">3. după anumite esecuri în dragoste, unii tineri au tentatia de a se sinucide; si părintele, cu harul lui Hristos, îi poate convinge să nu facă această greseală (părintele duhovnic nu face nimic prin propriile puteri, în ceea ce face este luminat de Dumnezeu); </w:t>
        <w:br/>
        <w:br/>
        <w:t xml:space="preserve">4. alti tineri vor să se căsătorească cu orice pret, fără să aibă timp să se cunoască mai bine: părintele îi poate învăta să astepte, pentru că o căsătorie făcută în grabă poate fi de durată scurtă; </w:t>
        <w:br/>
        <w:br/>
        <w:t xml:space="preserve">5. părintele îi poate convinge pe tineri să grăbească nunta (sunt unii care tot asteaptă ba să facă rost de masină, ba să strângă nu stiu câti bani pentru a face o nuntă de pomină; ei tot asteaptă până când se despart, plictisindu-se unul de celălalt. E normal ca plictiseala să vină: dacă nu au cerut Domnului binecuvântarea dragostei lor, vrăjmasul găseste cum să îi despartă). </w:t>
        <w:br/>
        <w:br/>
        <w:t xml:space="preserve">Nu vreau să dau prea multe detalii. Scriindu-ti, mă gândeam: dar oare care ar fi diferenta dintre un duhovnic si un prieten bun, care să îti fie alături la bine si la greu? Diferenta e că prietenului îi lipseste harul de a face slujbe si de a-ti ierta păcatele. </w:t>
        <w:br/>
        <w:br/>
        <w:t>Toti oamenii gresesc, unii mai mult, altii mai putin. Dar diferenta dintre greselile celor dintâi si ale celor din urmă este enormă. Un sfânt a plâns vreme îndelungată pentru că a furat o smochină. Cum ti se pare asta?</w:t>
        <w:br/>
        <w:br/>
        <w:t>Cu cât sufletul tău e mai curat, cu atât sansele de a avea o familie împlinită cresc. Si duhovnicul e cel care te învată să te lupti cu patimile si cu poftele. Nimeni nu poate suplini rolul lui.</w:t>
        <w:br/>
        <w:br/>
        <w:t xml:space="preserve">Poate că te-ai spovedit totusi vreodată, dar nu ai fost multumită de modul în care a decurs spovedania. Poate că părintele nu a fost la înăltimea asteptărilor tale, poate că nu a avut răbdare să te asculte. </w:t>
        <w:br/>
        <w:br/>
        <w:t xml:space="preserve">La întrebarea: "Cum să îi ferim pe crestini de riscul de a se spovedi la duhovnici neiscusiti?", un părinte cu viată sfântă a răspuns: "Recomandându-le să meargă la cei iscusiti!". Adică nu arătându-i cu degetul pe cei care nu se pricep să călăuzească sufletele, ci arătându-i cu degetul tocmai pe cei care stiu să facă acest lucru. </w:t>
        <w:br/>
        <w:br/>
        <w:t xml:space="preserve">În popor există o diferentiere între "preoti cu har" si "preoti fără har". De obicei se crede că această clasificare, gresită de altfel, se datorează unei conceptii păgâne asupra lucrării harului în slujitorii lui Dumnezeu. Toti preotii au har, toti au puterea de a săvârsi Sfintele Taine ale Bisericii. Dar, chiar dacă toti au puterea de a da dezlegare de păcate, nu toti au iscusinta de a-l ajuta pe cel căzut să se ridice. </w:t>
        <w:br/>
        <w:br/>
        <w:t xml:space="preserve">Subiectul despre care îti scriu acum e subiectul care m-a frământat multă vreme. De altfel, teza mea de licentă în Teologie a fost tocmai despre relatia dintre duhovnic si ucenic. </w:t>
        <w:br/>
        <w:br/>
        <w:t xml:space="preserve">Sunt oameni care o viată întreagă se spovedesc si cad din nou în acelasi păcat. Sunt oameni care, mai pătimasi decât cei dintâi, după prima spovedanie duc o luptă grea cu patima, dar nu mai cad. Sau cad în păcate mult mai mici. </w:t>
        <w:br/>
        <w:br/>
        <w:t xml:space="preserve">Există două feluri de duhovnici: unii care se multumesc să dea dezlegare de păcate, si altii care îi învată pe credinciosi să se ridice din cădere. Sunt un fel de antrenori care supraveghează cu multă grijă vietile celor care au alergat la ei. </w:t>
        <w:br/>
        <w:br/>
        <w:t xml:space="preserve">Dacă ai avut de-a face cu duhovnici din prima categorie, care înteleg preotia ca pe o meserie obisnuită, nu mă mir că nu ai fost impresionată de ei. Dar dacă ai fi cunoscut un duhovnic iscusit, care întelege preotia ca pe purtarea crucii lui Hristos, nu cred că ai fi avut cum să nu fii coplesită de dragostea pe care o emană. Asa cum pe unii îi hipnotizează un gen de muzică, tot asa pe crestini îi fascinează duhovnicii buni. Era să scriu "adevărati", dar as fi gresit. Ceilalti nu sunt "falsi". </w:t>
        <w:br/>
        <w:br/>
        <w:t>Un duhovnic iscusit nu se poate compara cu nimic. Doi dintre duhovnicii pe care i-am avut au murit. Unul dintre ei, cu trei zile înainte de a muri s-a dus la un alt preot si i-a spus: "Eu peste trei zile voi muri!"</w:t>
        <w:br/>
        <w:br/>
        <w:t>"Cum să mori, de ce să mori?"</w:t>
        <w:br/>
        <w:br/>
        <w:t xml:space="preserve">Peste trei zile părintele a murit. Nu vreau să spun mai multe despre el, ca să nu pară povesti. Era plin de dragoste fată de oameni. </w:t>
        <w:br/>
        <w:br/>
        <w:t xml:space="preserve">Am cunoscut însă si altfel de duhovnici. O vreme m-am spovedit la un părinte ciudat. "De ce citesti Pelerinul rus? Aia e carte pentru oamenii simpli. Citeste filosofie serioasă..." Iată un exemplu de sfat "spre mântuire". Am avut deci si experiente neplăcute. Asa că îti spun: fii cu mare luare-aminte atunci când îti alegi un duhovnic. Caută un om fată de care să ai toată încrederea. </w:t>
        <w:br/>
        <w:br/>
        <w:t xml:space="preserve">Unii se plâng că nu găsesc duhovnici. Părintele Cleopa spunea: "Nu tu trebuie să găsesti duhovnicul, el te va găsi pe tine..." În clipa în care Dumnezeu vede că îti doresti din toată inima să găsesti un duhovnic iscusit, îti va trimite. </w:t>
        <w:br/>
        <w:br/>
        <w:t>Părintele pe care îl avem acum ca duhovnic eu si sotia mea e cel mai bun prieten al nostru. Prieten nu în sensul unei relatii prea deschise, ci în sensul că aproape în toate încercările prin care am trecut ne-a fost aproape. Când l-am cunoscut, am simtit aceeasi emotie pe care am avut-o când m-am îndrăgostit de Claudia. Noaptea nu puteam să dorm de bucurie. Mă rugasem mult ca Dumnezeu să îmi trimită un duhovnic iscusit, la care să pot alerga ori de câte ori am nevoie. Duhovnicul pe care îl aveam înainte era la o mănăstire din Moldova, si ajungeam foarte greu acolo. De aceea ne-a sugerat să ne găsim si un preot la care să ne spovedim când nu putem ajunge la el. Nu credeam că mă voi despărti vreodată de fostul duhovnic.</w:t>
        <w:br/>
        <w:br/>
        <w:t xml:space="preserve">Dar Dumnezeu a rânduit să avem un duhovnic în Bucuresti. E cu totul altceva să te poti spovedi cât mai des, chiar în fiecare săptămână. Trăiesc patru povesti de dragoste: fată de sotie, fată de copil si fată de duhovnic. Cea de-a patra e cea mai profundă, e dragostea fată de Dumnezeu. Nu vreau să crezi că în afară de Dumnezeu nu îmi iubesc decât familia si duhovnicul. Nu, iubesc si alti oameni. Dar nu pot spune că legătura mea cu ei e o poveste. Mă bucur enorm de prietenii mei, dar nu mi se întâmplă foarte des să am momente pe care să le simt de poveste. Desi uneori mi se întâmplă. </w:t>
        <w:br/>
        <w:br/>
        <w:t xml:space="preserve">Crede-mă că asa cum îti dai seama că vrei să găsesti un sot bun, tot asa ar trebui să constientizezi si lipsa unui duhovnic. Poate că prietenele tale nu au duhovnic si poate că nu ti se pare că problema e atât de importantă. Poate ti se pare că dacă ele se descurcă, te vei descurca si tu. </w:t>
        <w:br/>
        <w:br/>
        <w:t xml:space="preserve">Îmi pare rău că nu am mai multă pricepere să îti explic cât de minunat este să ai duhovnic. E într-adevăr minunat, crede-mă. Viata capătă o cu totul altă strălucire, o cu totul altă culoare. </w:t>
        <w:br/>
        <w:br/>
        <w:t>Care viată? Viata ta! De unde stiu eu asta? Si de ce nu te las să descoperi tu singură dacă ai sau nu nevoie de duhovnic?</w:t>
        <w:br/>
        <w:br/>
        <w:t>Tocmai asta fac, îti prezint ce îti poate aduce un duhovnic. În acelasi fel în care ti-as prezenta si o carte frumoasă. Înainte însă de a-ti fi vorbit despre duhovnic cred că ar fi fost mai bine să îti spun ceva si despre compatibilitatea spirituală a sotilor.</w:t>
        <w:br/>
        <w:br/>
        <w:t>Dacă amândoi sotii sunt necredinciosi, în acest plan nu apar contradictii decât în clipa în care unul din ei ar vrea să se apropie de Biserică. Să zicem că sotia face acest pas. Sotul se va simti trădat: a luat o femeie orientată numai spre cele lumesti, si brusc această femeie vrea să tină cont de poruncile unui Dumnezeu rigorist, care a spus că numai cei care merg pe calea cea strâmtă se vor mântui. Pentru femeie clipa în care primeste în sufletul ei credinta crestină e clipa în care îsi asumă crucea răbdării: va trece multă vreme până când sotul ei va întelege că alegerea ei a fost îndelung chibzuită, până când va întelege că nu o poate rupe de Hristos.</w:t>
        <w:br/>
        <w:br/>
        <w:t>Aceeasi răbdare trebuie să o aibă sotia unui om cu credintă căldicică: putini români spun că sunt necredinciosi, dar câti dintre ei merg duminica la Biserică? Putini. Un sot căldicel poate fi la fel de mânios pe sotia sa crestină ca si un sot necredincios. Pe oamenii căldicei îi enervează să vadă că altii duc o viată curată, o viată de sfintenie. Îi enervează să vadă că mai sunt oameni care în vremuri atât de tulburi vor să Îl slujească pe Hristos. Si, în cazul în care propriile lor sotii pornesc pe acest drum, ei vor încerca să le pună cât mai multe piedici.</w:t>
        <w:br/>
        <w:br/>
        <w:t>În cazul în care atunci când te vei mărita vei face parte din primele două categorii, adică dacă vei fi necredincioasă sau dacă vei avea putină credintă, problema duhovnicească nu va fi prea importantă pentru tine. Totusi, chiar dacă nu te pot convinge cât de important este să ai un sot credincios, cel putin îti pot sugera să cauti un om care să te respecte foarte mult: atât de mult încât, chiar dacă tu vei vrea vreodată să te apropii de Adevăr, de Lumină, de Hristos, el să nu îti stea împotrivă. El să nu îti pună piedici, să nu vrea să îti devină dusman.</w:t>
        <w:br/>
        <w:br/>
        <w:t>Ce e de făcut dacă ai credintă si dacă te îndrăgostesti de un om care nu crede în Dumnezeu?</w:t>
        <w:br/>
        <w:br/>
        <w:t>Toti duhovnicii mari cu care am stat de vorbă au aceeasi părere în această problemă: "Majoritatea fetelor credincioase care s-au căsătorit cu bărbati necredinciosi, sau cu putină credintă, au avut parte de esecuri în familie. Desi ele erau convinse că prin dragostea lor vor reusi să îi întoarcă spre Dumnezeu, nu au reusit. Atunci când nu au fost părăsite, au fost înselate. Dacă nu au fost înselate, au fost bătute de ei. Diavolul s-a răzbunat pentru faptul că ele au vrut să îsi aducă bărbatii pe drumul cel drept. Ele stiau că le va fi greu; dar mai stiau că se poate. Si fiecare a sperat până în ultima clipă că îsi va întoarce bărbatul."</w:t>
        <w:br/>
        <w:br/>
        <w:t>"Si totusi, ce e de făcut dacă o fată credincioasă se îndrăgosteste de un tânăr cu putină credintă?"</w:t>
        <w:br/>
        <w:br/>
        <w:t>"În nici un caz să nu se grăbească cu nunta. Să aibă răbdare, poate că tânărul se va apropia de Dumnezeu. Dar să nu se multumească dacă reuseste să îl aducă duminica la biserică. Multi au venit la slujbe numai pentru a câstiga încrederea fetelor la care tineau. Si, la două-trei luni după nuntă, au început să le ceară să stea acasă împreună cu ei, să nu îsi mai piardă timpul la biserică."</w:t>
        <w:br/>
        <w:br/>
        <w:t>Răspunsul acesta e cel pe care l-am auzit de la părintii duhovnici. Nu sunt în măsură să dau o altă solutie. Experienta lor vastă e de o mie de ori mai pretioasă decât orice supozitie ratională.</w:t>
        <w:br/>
        <w:br/>
        <w:t>Îmi dau seama ce dureros poate fi pentru o fată crestină să se îndrăgostească de un tânăr cu putină credintă. Dar, oricât de bine s-ar potrivi pe celelalte planuri, dacă în planul duhovnicesc nu există armonie, temelia familiei se va ruina la cel mai mic cutremur.</w:t>
        <w:br/>
        <w:br/>
        <w:t>Chiar dacă datorită calculelor astrologice tinerii ar ajunge la concluzia că sunt perfect compatibili, totusi această compatibilitate este iluzorie. Să spunem ceva si despre această compatibilitate.</w:t>
        <w:br/>
        <w:br/>
        <w:t>Odată cu renasterea păgânismului asistăm si la renasterea astrologiei. La televizor putem vedea emisiuni despre zodiac, în presă putem găsi articole despre horoscop. Si astrologii pretind că arta lor este cât se poate de stiintifică. Nu este asa. Sute de ani, Sfintii Părinti au scris contra acestei "arte", dovedind că este vrăjitorie. Am scris pe această temă o carte, S. O. S. - Despre horoscop, cutremure si ghicirea viitorului. Si chiar astronomi de renume au arătat că astrologia nu are nici o bază stiintifică. E adevărat că au fost si astronomi care au îmbrătisat astrologia. Dar dacă unii medici folosesc vindecarea cu bioenergie nu înseamnă că o astfel de vindecare trebuie primită cu bratele deschise. De fapt, diavolul pe unii îi amăgeste prin vindecări înselătoare, pe altii îi amăgeste prin astrologie. Pe fiecare cum poate.</w:t>
        <w:br/>
        <w:br/>
        <w:t>Tu nu te lăsa amăgită de nici un fel de tehnici oculte. Nu tine seama de ce spun astrele: chiar dacă ti-ar zice că ai găsit perechea potrivită, nu le da crezare. Si dacă ai găsit un om pe care îl iubesti, un om cu care simti că te potrivesti, mărită-te cu el chiar dacă astrele "zic" că sunteti incompatibili. Nu pierde o sansă, care poate fi sansa vietii tale, numai pentru ai descoperit ,,incompatibilitatea voastră astrologică". Si, pentru că tot am ajuns la un subiect legat de vrăjitorie, ar fi bine să lămurim câteva probleme...</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lang w:val="es-ES"/>
        </w:rPr>
        <w:t>Despre vrăjitoare si dezlegarea cununiilor</w:t>
      </w:r>
      <w:r>
        <w:rPr>
          <w:rFonts w:cs="Bookman Old Style" w:ascii="Bookman Old Style" w:hAnsi="Bookman Old Style"/>
          <w:sz w:val="28"/>
          <w:szCs w:val="28"/>
          <w:lang w:val="es-ES"/>
        </w:rPr>
        <w:t xml:space="preserve"> </w:t>
      </w:r>
    </w:p>
    <w:p>
      <w:pPr>
        <w:pStyle w:val="Style15"/>
        <w:spacing w:before="280" w:after="240"/>
        <w:rPr/>
      </w:pPr>
      <w:r>
        <w:rPr>
          <w:rFonts w:cs="Bookman Old Style" w:ascii="Bookman Old Style" w:hAnsi="Bookman Old Style"/>
          <w:sz w:val="28"/>
          <w:szCs w:val="28"/>
        </w:rPr>
        <w:t xml:space="preserve">Vrei să te măriti. Să apelezi sau nu la vrăjitoare? Iată o întrebare la care sper să dai răspunsul bun după ce vei citi acest capitol. </w:t>
        <w:br/>
        <w:br/>
        <w:t xml:space="preserve">Trăim o vreme în care prezenta vrăjitoarelor se face tot mai des observată: la televizor, la radio, în articole din ziarele de mare tiraj sau în cărti de succes, oamenii se întâlnesc cu vrăjitoarele. Epidemia aceasta de practici magice îsi are explicatia în faptul că oamenii simt nevoia de a se îndepărta putin de ceea ce este oarecum obisnuit pentru a căuta neobisnuitul, pentru a căuta paranormalul, pentru a căuta răspunsurile pe care nu le găsesc în altă parte. </w:t>
        <w:br/>
        <w:br/>
        <w:t xml:space="preserve">Îti voi vorbi numai despre legătura dintre vrăjitorie si povestile de iubire, ca nu cumva să te plictisesc prea mult. Dar pentru a întelege această legătură e bine să îti explic putin de ce se grăbeste lumea să alerge la vrăjitoare. Oamenii simt că în afara lumii văzute mai există o altă lume. Si simt nevoia de a intra în legătură cu această lume. Cei care au credintă curată, cei care vor să meargă pe calea mântuirii, stiu că adevărul se întâlneste numai în Biserică si prin Biserică. Adevărul este Hristos. Crestinii adevărati nu cunosc un alt adevăr. </w:t>
        <w:br/>
        <w:br/>
        <w:t xml:space="preserve">Iarăsi ar trebui să fac o separare între crestinii adevărati si crestinii închipuiti. Găsim între canoanele Sfintelor Sinoade o referire la cei care sunt "părut ortodocsi". </w:t>
        <w:br/>
        <w:br/>
        <w:t>O astfel de formulare ar zgâria multe urechi astăzi. Întâlnim în România milioane de oameni care nu merg la biserică decât de Pasti si de Crăciun, oameni care dacă se spovedesc în trei minute nu spun decât ceea ce li se pare lor că e păcat. Oameni care, dacă s-ar spovedi cu sinceritate, ar fi opriti de preoti de la Sfânta Împărtăsanie. Nu are rost să îi judecăm acum. Dar trebuie să observăm că acesti oameni se supără foarte tare dacă li se spune că nu sunt ortodocsi. Da, de la Botez sunt ortodocsi, dar prin faptele lor arată că sunt ortodocsi închipuiti. Cum altfel ar putea fi numiti crestinii care aleargă la vrăjitoare? Cei mai multi clienti ai vrăjitoarelor din România sunt ortodocsi, nu?</w:t>
        <w:br/>
        <w:br/>
        <w:t xml:space="preserve">Am citit mai demult un articol despre Brazilia, tara cu cele mai multe ghicitoare la mia de locuitori, tara în care spiritismul e la loc de cinste. Până să citesc articolul nu îmi era clar cum, într-o tară cu un număr atât de mare de credinciosi catolici, magia e totusi la loc de cinste. </w:t>
        <w:br/>
        <w:br/>
        <w:t xml:space="preserve">Declaratia unui "crestin" catolic m-a lămurit: "noi suntem crestini, noi o cinstim pe Fecioara Maria, vrem ca după moarte să mergem în rai, lângă Iisus. Dar în viata de zi cu zi avem multe probleme, si pentru a le rezolva apelăm la spiritele strămosilor, apelăm la spiritele care au capacitatea de a ne ajuta să depăsim orice necaz." Citind articolul am rămas socat văzând cât de ciudat se poate amesteca credinta catolică cu vrăjitoria. </w:t>
        <w:br/>
        <w:br/>
        <w:t xml:space="preserve">Dar am stat si m-am gândit: "dar la noi în tară nu se întâmplă lucruri asemănătoare?" Chiar dacă la noi densitatea de vrăjitoare pe kilometru pătrat este mai mică decât în Brazilia, totusi mentalitatea este asemănătoare. </w:t>
        <w:br/>
        <w:br/>
        <w:t>Cum altfel se explică faptul că vrăjitoarele au clienti, si încă foarte multi?</w:t>
        <w:br/>
        <w:br/>
        <w:t xml:space="preserve">Vrăjitoarele sunt "atotputernice": vindecă bolnavi, dezleagă farmece, aduc acasă bărbatii pe care nu i-au întors nici rugăciunile Bisericii, fac o sumedenie de lucruri bune. Ce li s-ar putea reprosa? Că doar fac magie albă, nu neagră (nu este greu de observat că vrăjitoarele "negre" au mult mai putin succes), doar lucrează cu Dumnezeu, nu cu diavolul. Merge fata la vrăjitoarea cea bună, i se zic descântece sau dezlegări pentru cununie, si peste câteva zile un tânăr se îndrăgosteste de ea si o ia de nevastă. </w:t>
        <w:br/>
        <w:br/>
        <w:t xml:space="preserve">Sau: fata a rămas însărcinată, iubitul a părăsit-o. Fata merge la vrăjitoare, si peste câteva zile iubitul vine cu un brat de flori si cu inelele de logodnă. </w:t>
        <w:br/>
        <w:br/>
        <w:t>Sau: sotul a plecat de acasă de o lună, lăsându-si femeia singură cu trei copii. Acatistele date la Biserică au rămas fără răspuns (asa cum s-a întâmplat poate si în cele două cazuri anterioare). Călcându-si pe suflet, femeia merge la vrăjitoare. Vrăjitoarea "observă" că sotul fusese fermecat de o vrăjitoare rea, si imediat dezleagă legăturile răului. "Sotul se va întoarce până la apusul soarelui..."</w:t>
        <w:br/>
        <w:br/>
        <w:t xml:space="preserve">"Dacă e asa, vă rămân datoare până la sfârsitul vietii. Cât trăiesc nu o să vă uit", zice femeia cu inima plină de încredere. Orele trec si bărbatul nu apare. Dar chiar cu câteva minute înainte să apună soarele, bărbatul bate la usă. </w:t>
        <w:br/>
        <w:br/>
        <w:t xml:space="preserve">"Slavă lui Dumnezeu, bine că te-ai întors...", zice femeia sărindu-i în brate. </w:t>
        <w:br/>
        <w:br/>
        <w:t>Ce e rău în cele prezentate mai sus? Cine are dreptul să judece modul în care cele trei femei au dobândit ceea ce îsi doreau?</w:t>
        <w:br/>
        <w:br/>
        <w:t>Vrăjitoarele nu s-au închinat diavolului. Nu au blestemat. Aveau în casă icoane, cruci, ardeau tămâie si stropeau cu agheasmă, invocând puterea lui Dumnezeu. Se poate contesta faptul că această putere a dat roade?</w:t>
        <w:br/>
        <w:br/>
        <w:t xml:space="preserve">Tu vrei să te măriti. E putin probabil să nu fi fost îndemnată de vreuna dintre prietenele tale să mergi la o vrăjitoare, ca să te ajute să îti împlinesti dorinta. Astăzi a te duce la vrăjitoare nu mai este ceva iesit din comun. Tu ori nu crezi că vrăjitoarele nu au putere, si crezi că toate farmecele lor sunt simplă sarlatanie, ori crezi că te pot ajuta, dar nu ai avut curajul să apelezi la ele până acum. Ori ai apelat deja, o dată sau de mai multe ori. Ori crezi că au putere, dar că este de la diavol. </w:t>
        <w:br/>
        <w:br/>
        <w:t xml:space="preserve">În cazul în care te îndoiesti de puterea vrăjitoarelor, înseamnă că te îndoiesti de puterea celui pe care îl slujesc. Diavolul nu vrea ca toti oamenii să înteleagă că el există. Cine crede că există diavol crede si că există Dumnezeu. Ori asa ceva nu îi place diavolului. Dacă toate vrăjitoarele ar face ceea ce promit, atunci puterile lor ar fi evidente. Dar diavolul vrea să stârnească multă confuzie. Si are grijă ca în afara vrăjitoarelor de calitate să existe si vrăjitoare care să nu poată face nimic: unii le văd si spun că toate vrăjitoarele nu fac altceva decât să amăgească oamenii. </w:t>
        <w:br/>
        <w:br/>
        <w:t xml:space="preserve">Există o grămadă de ghicitoare care nu sunt în stare să spună nimic despre viitorul sau trecutul clientilor lor, si totusi lumea vine cu disperare si la ele. Dar cei mai multi aleargă la ghicitoarele care au rata de exactitate a ,,proorocitului" foarte mare. </w:t>
        <w:br/>
        <w:br/>
        <w:t>Îti voi prezenta pe scurt un caz citit într-o culegere despre manifestările drăcesti, asa-zisele "fenomene paranormale". Un ziarist era convins că arta vrăjitoarelor e simplă sarlatanie. A scris pe o hârtie o falsă autobiografie si i-a dus-o unei ghicitoare ca să se convingă că aceasta va cădea în cursa care îi fusese pregătită. În falsa autobiografie scria: "Mă numesc... si sunt căsătorit cu Elvira încă de când eram studenti. Am avut noroc în viată. Sotia mea este o femeie minunată, între noi a fost întotdeauna o întelegere demnă de un model de familie. Părintii nostri au fost fericiti că nu ne-am creat unul altuia probleme de nici un fel. Atât mama mea cât si mama sotiei mele au si acum grijă de noi si de cei trei copii ai nostri. Din punct de vedere material o ducem decent, nu ne lipseste nimic, dar nu suntem bogati. Am 48 de ani si este normal să stiu ce mă asteaptă în viitor. Mă îndoiesc că o vrăjitoare poate să îmi prevestească viitorul, mie si familiei mele."</w:t>
        <w:br/>
        <w:br/>
        <w:t>Ziaristul a avut un soc la auzul cuvintelor vrăjitoarei: "Numele dumitale este..., si nu cum scrie aici. Ai fost căsătorit de două ori, prima oară numai opt luni. Sotia actuală nu se numeste Elvira, ea poartă numele Maria, asa mi se arată. De student ai luat-o pe prima, aia cu opt luni. Cu asta te-ai însurat după divort. Dumneata duci o viată rea cu sotia, iartă-mă, este o femeie ce si-a bătut joc de dumneata de atâtea ori că nu pot să însir ca să nu te superi. Aveti împreună un copil, văd aici, este o fetită. Mult rău v-a făcut mama soacră, a umblat si cu vrăji, acum sunteti pe despărtire. (...) De viitor îti zic să faci rânduială, esti om cu cap. După ce faci rânduială o să fie ca lumea. Eu pot să te ajut!"</w:t>
        <w:br/>
        <w:br/>
        <w:t xml:space="preserve">Ziaristul a rămas blocat. El era convins că vrăjitoarea va cădea în cursa care îi fusese întinsă. Universul lăuntric al ziaristului se clătina, convingerile sale erau puternic zdruncinate. Nu avea cum să nege o realitate: fiinta din fata lui îi spusese lucruri pe care nu avea cum să le stie. </w:t>
        <w:br/>
        <w:br/>
        <w:t xml:space="preserve">Da, era evident că vrăjitoarea avea niste puteri care depăseau întelegerea omenească. </w:t>
        <w:br/>
        <w:br/>
        <w:t xml:space="preserve">Am prezentat această întâmplare pentru că o consider reprezentativă pentru cei care merg, chiar cu îndoială în suflet, la vrăjitoare. Nu era greu de bănuit că autobiografia prezentată initial era falsă. Oamenii care vin la vrăjitoare vin pentru că au necazuri (numai în foarte rare situatii unii vin din pură curiozitate). </w:t>
        <w:br/>
        <w:br/>
        <w:t xml:space="preserve">Însă, chiar dacă si un psiholog bun putea bănui că autobiografia e falsă, totusi el nu putea spune datele personale ale ziaristului. E imposibil de contestat că vrăjitoarea avea acces la o sursă de informatii care depăsea realitatea pe care o cunostea ziaristul. Sursa ei de informatii era diavolul. Dar asta nu a înteles ziaristul, impresionat de faptul că puterea de care se folosea vrăjitoarea nu venea de la vreun glob de cristal, nici de la vreun craniu de om, ca în desenele animate, ci de la o cruce de fier. </w:t>
        <w:br/>
        <w:br/>
        <w:t xml:space="preserve">Nu le doresc celor care cred că toate vrăjitoarele au virtutea sarlataniei să se convingă că s-au înselat. Ziaristul s-a convins, desi initial excludea o asemenea variantă. </w:t>
        <w:br/>
        <w:br/>
        <w:t xml:space="preserve">Ar fi fost bine ca înainte de a citi rândurile mele să fi stiut că nu există nici o vrăjitoare bună, că toate vrăjitoarele sunt slugile Satanei. Îti voi da câteva detalii legate de acest subiect. Nu stiu exact când au început vrăjitoarele să se folosească de icoane si cruci. Dar nu este greu să îmi dau seama că asa le este cel mai usor să facă prozeliti. </w:t>
        <w:br/>
        <w:br/>
        <w:t xml:space="preserve">Dacă toate vrăjitoarele ar avea în casă numai imagini ale stăpânului lor, Satana, oamenii s-ar teme să le ceară ajutorul. Vedem în Vietile Sfintilor că unii au alergat la vrăjitori tocmai pentru a primi ajutor în această lume (de la a dobândirea fetei pe care o iubeau până la căpătarea unei slujbe mult-râvnite). </w:t>
        <w:br/>
        <w:br/>
        <w:t xml:space="preserve">Era specific contactului cu vrăjitorii ca ei să ceară un pret de genul: "Nu te mai închina icoanei Mântuitorului... !", sau "Nu te duce la biserică!", sau altele asemenea. Cei care alergau la vrăjitori sau vrăjitoare stiau precis că fac lucruri urâte de Dumnezeu. </w:t>
        <w:br/>
        <w:br/>
        <w:t xml:space="preserve">Astăzi nu mai este deloc asa. Astăzi vrăjitorii încearcă să pară cât mai apropiati de credinta în Dumnezeu. În Istoria filozofiei oculte, Alexandrian relatează faptul că una dintre cele mai celebre vrăjitoare din Franta, care omora copii si făcea si alte nenorociri, duminica mergea la Biserică. </w:t>
        <w:br/>
        <w:br/>
        <w:t>Cum să creadă oamenii că era unealtă a diavolului,când o vedeau la slujbă?</w:t>
        <w:br/>
        <w:br/>
        <w:t>Cum să creadă oamenii că vrăjitoarele de astăzi sunt unelte ale diavolului, când au casa plină de icoane?</w:t>
        <w:br/>
        <w:br/>
        <w:t xml:space="preserve">Trebuie să ne dăm seama că diavolul si-a perfectionat stilul de lucru, a căutat metoda cea mai eficientă. El e ca un cameleon care de fiecare dată găseste noi culori pentru a nu fi recunoscut de către cei care caută să îl identifice. </w:t>
        <w:br/>
        <w:br/>
        <w:t xml:space="preserve">Cea mai reusită deghizare a lui o oferă preotii care folosesc tehnici magice, cea mai cunoscută dintre ele fiind poate asa-numita "deschidere a cărtii". Când oamenii aud că un preot le zice viitorul, după ce deschide Psaltirea sau Sfânta Evanghelie, cum să nu alerge cu încredere la el? "Că doar e slujitor al altarului, nu vrăjitor..." Dar despre astfel de slujitori voi mai aduce vorba spre sfârsitul acestui capitol. </w:t>
        <w:br/>
        <w:br/>
        <w:t xml:space="preserve">Acum voi vorbi despre vrăjitorii si vrăjitoarele cu înfătisare standard. </w:t>
        <w:br/>
        <w:br/>
        <w:t xml:space="preserve">Dacă deschidem un ziar de mare tiraj, nu ne va fi greu ca la rubrica "Diverse" să observăm anunturi de multumire fată de lucrările "binecuvântate" ale vrăjitoarelor. </w:t>
        <w:br/>
        <w:br/>
        <w:t>"Costi din Bacău îi aduce si pe această cale multumiri Samirei, adevărata urmasă a celebrei ghicitoare Tăntica din Ferentari, care i-a scos argintul viu si l-a vindecat de impotentă."</w:t>
        <w:br/>
        <w:br/>
        <w:t xml:space="preserve">"Magda din Bucuresti îi va rămâne vesnic datoare Reginei Magiei Albe, Ariadna, care anul trecut a primit Scoica de Aur la Festivalul Vrăjitoarelor din India, si care m-a ajutat să mă căsătoresc cu Săndel. </w:t>
        <w:br/>
        <w:br/>
        <w:t>Dumnezeu să vă ajute, Mamă Ariadna..."</w:t>
        <w:br/>
        <w:br/>
        <w:t xml:space="preserve">Si câte si mai câte multumiri. Ele dovedesc faptul că oamenii au fost multumiti de prestatia vrăjitoarelor. Nu s-au considerat nici trasi pe sfoară, nici mintiti. Nu li s-a zis că îi va ajuta Dumnezeu si de fapt i-a ajutat diavolul. Chiar dacă uneori vrăjitoarea cerea si lucruri cum ar fi fire de păr sau legături de la mort, ele fac parte din arsenalul obisnuit pentru asemenea practici. Nimic nou, nimic care să stârnească neîncrederea. </w:t>
        <w:br/>
        <w:br/>
        <w:t xml:space="preserve">(La fiecare capitol mă întreb: "Oare te interesează ceea ce scriu?" Văd că am scris deja câteva pagini despre vrăjitoare si parcă m-am îndepărtat de subiectul cărtii. Dar crede-mă că scriu din cauza numărului mare de fete care aleargă la vrăjitoare: cred că îti dai seama că nici acest subiect nu e prea plăcut; as face o greseală mare dacă nu as argumenta cele afirmate despre vrăjitoare. Ai putea întelege că eu spun prostii si ai putea deveni chiar interesată de acest subiect. Cred că ar fi bine să citesti despre această problemă în cartea mea S.O.S. - Despre horoscop, cutremure si ghicirea viitorului. Acolo pozitia crestină e prezentată sistematic, cu citate din Biblie si din scrierile Sfintilor. Explic în acea lucrare faptul că vrăjitoarele nu pot spune lucruri decât oamenilor care trăiesc departe de Biserică. Si arăt că, oricât de incredibil ar părea, ghicitoarele nu ghicesc viitorul: ele spun doar ceea ce diavolii au de gând să facă unui om; dar, în timp ce trecutul îl văd foarte bine, căci nu este un secret pentru draci, asupra viitorului gresesc de multe ori. Nu au dreptate decât în cazurile în care omul se supune fără să îsi dea seama voii diavolului. Sunt prea multe de spus în această privintă, si e mai bine să cauti lămuriri în cartea amintită mai sus). </w:t>
        <w:br/>
        <w:br/>
        <w:t>Si cu toate astea Biserica vine si spune: "Toate vrăjitoarele sunt slugile diavolului. Nu există magie albă si magie neagră. Nu există decât un singur fel de magie!"</w:t>
        <w:br/>
        <w:br/>
        <w:t xml:space="preserve">Am văzut la televizor o secventă: în casa unei vrăjitoare "albe" s-a găsit într-un depozit o mare cantitate de materiale furate. Un reporter a venit si a filmat. </w:t>
        <w:br/>
        <w:br/>
        <w:t xml:space="preserve">Cu multă "blândete", vrăjitoarea a început cu amenintările: "Dacă mă dai pe post, te nenorocesc, o să ti se întâmple si asta si asta..." "A, faceti magie neagră, acum v-ati dat de gol..."; reporterul era bucuros că a prins o secventă rară: să imortalizezi o vrăjitoare care face magie albă amenintându-te cu "binefaceri" de care au parte cei asupra cărora lucrează magia neagră nu este un lucru obisnuit. </w:t>
        <w:br/>
        <w:br/>
        <w:t xml:space="preserve">Filmarea respectivă a dat la iveală cât de "curate" erau metodele de lucru ale vrăjitoarei. Cam asa fac toate suratele ei: spun că fac lucrarea lui Dumnezeu până ce le supără cineva. Atunci îsi arată adevărata fată. </w:t>
        <w:br/>
        <w:br/>
        <w:t xml:space="preserve">Vrăjitori au existat dintotdeauna. Sfintii le-au stat împotrivă, si au arătat oamenilor că în spatele acestor vrăjitori stă diavolul. Nu de putine ori acesti diavoli au putut fi văzuti de oamenii care nu cu mult timp înainte erau convinsi că nu greseau cu nimic alergând la vrăjitori. Ca să nu mai lungesc referirea la vrăjitoare, spun că orice lucru bun pe care l-ar face ele, îl fac numai pentru a însela lumea. De ce pe un sot pe care rugăciunile Bisericii nu îl aduc acasă, nici după luni de zile, o vrăjitoare îl poate aduce în câteva zile? Pentru că Dumnezeu respectă libertatea pe care i-a dăruit-o omului. Dumnezeu nu fortează nici pocăinta, nici convertirea. Pe când diavolul nu respectă această libertate: el obligă. </w:t>
        <w:br/>
        <w:br/>
        <w:t xml:space="preserve">Este greu de înteles cum sotul respectiv se întoarce brusc acasă. Dar totusi putem întelege că el si-a părăsit familia pentru a duce o viată de păcat, pentru a trăi după poftele sale. Adică sotul L-a părăsit pe Dumnezeu pentru a trăi după voia sa, nedându-si seama că astfel intră pe teritoriul păcatului, pe teritoriul diavolului. Diavolul îi dă în gând să se întoarcă acasă. El nu are cum să îsi dea seama că gândul îi vine de la îngerul întunericului. După ce, păcătuind din ce în ce mai mult, urechea sa duhovnicească a devenit din ce în ce mai sensibilă la soaptele diavolesti, a ajuns să confunde propria libertate cu lanturile satanice. El se întoarce acasă numai pentru că diavolul a avut putere asupra lui. Si, desi la început se bucură de întâlnirea cu familia sa, încet-încet bucuria dispare. Acelasi lucru se întâmplă atunci când lucrarea diavolului stă chiar la temelia unei familii. </w:t>
        <w:br/>
        <w:br/>
        <w:t xml:space="preserve">Crede-mă că fetele care s-au măritat după ce s-au dus la vrăjitoare nu au parte de căsnicii fericite. Cum ar putea fi o căsnicie fericită când pretul plătit pentru ea este propriul suflet? Diavolul nu face nimic gratuit. Pentru cel mai mic cadou el cere un pret foarte mare. Si chiar dacă astăzi nu prea mai solicită ca pentru serviciile sale să i se ofere un act de vânzare-cumpărare a sufletului, chiar dacă vânzarea nu mai este la fel de evidentă ca atunci când se finaliza cu un document pecetluit cu o picătură din sângele clientului, totusi diavolul îsi cere partea. </w:t>
        <w:br/>
        <w:br/>
        <w:t xml:space="preserve">Dă-ti seama: te duci la vrăjitoare, ea îl determină pe cel pe care tu îl placi să se îndrăgostească de tine, si vă căsătoriti. Ce fericire ar fi aceea când stii că te asteaptă osânda vesnică dacă nu te pocăiesti pentru crima pe care ai făcut-o? Sau, ce bucurie poate avea femeia care vede că vrăjitoarea i-a întors bărbatul acasă, în timp ce Biserica nu l-a putut întoarce? </w:t>
        <w:br/>
        <w:br/>
        <w:t xml:space="preserve">E nevoie să precizez că diavolul care l-a întors nu îl poate forta si să îsi iubească sotia. Adică îi poate trezi o anumită dragoste pătimasă fată de ea, o dragoste animalică, dar nu îl poate determina să o iubească. </w:t>
        <w:br/>
        <w:br/>
        <w:t xml:space="preserve">Iubirea adevărată e dăruită de Dumnezeu. Diavolul poate da numai un sentiment care seamănă cu dragostea, dar nu e dragoste. Unele femei aleargă la vrăjitoare cu o disperare pe care ne e greu să o întelegem. Fără bărbatul iubit viata nu mai are nimic frumos. Dar acestor femei le spun că vrăjitoarea nu poate decât să le facă un rău foarte mare, atât lor, cât si bărbatilor pe care îi iubesc. As întreba o astfel de femeie: dacă ar avea de ales între a sta toată viata paralizată într-un cărucior si a merge la vrăjitoare, ce i se pare mai dureros? Sunt sigur că va spune că varianta cu vrăjitoarea e mult mai usor de preferat. Dar ar vorbi asa pentru că nu e constientă că pierderea sufletului e mai dureroasă decât pierderea sănătătii trupesti. </w:t>
        <w:br/>
        <w:br/>
        <w:t xml:space="preserve">Acest lucru l-au simtit cel mai bine femeile care, pentru că au mers la vrăjitoare, au căzut în ghearele diavolului si au ajuns posedate. Nimic nu e mai înfricosător decât un om stăpânit de diavol. Si chiar dacă nu toti cei care merg la vrăjitori ajung să fie posedati de diavol, toti intră sub influenta lui. Si, dacă nu se pocăiesc, ajung în iad. Nu că i-ar pedepsi milostivul Dumnezeu, ci ei însisi au ales iadul când s-au dus la slujitorii întunericului. </w:t>
        <w:br/>
        <w:br/>
        <w:t>Să stii că nu poti merge la vrăjitoare gândindu-te că te vei spovedi si păcatul ti se va ierta. Mergând cu un grup de studenti de la Facultatea de Teologie la Spitalul Municipal la sectia unde se fac avorturi, pentru a încerca să le convingem pe femei să nu ucidă pruncii pe care îi poartă în pântece, mare ne-a fost mirarea să auzim replici de genul: "Stim că e o crimă, că e un mare păcat. O să îl spovedim. Dar nu avem ce face, e greu să mai crestem încă un copil."</w:t>
        <w:br/>
        <w:br/>
        <w:t xml:space="preserve">O asemenea atitudine, pe care o au si cei care merg la vrăjitori gândindu-se că după ce vor afla ceea ce îi interesează se vor putea spovedi, e blasfemiatoare. Vai de cei care batjocoresc astfel Sfânta Taină a Spovedaniei! Să ne ferească Dumnezeu să avem parte de osânda lor! </w:t>
        <w:br/>
        <w:br/>
        <w:t xml:space="preserve">Astăzi există un nou termen pentru vrăjitorie: ocultismul. Te poti ocupa de studierea a tot felul de energii superioare, poti folosi puterea cristalelor sau a piramidelor: nu mai poti fi acuzat că esti vrăjitor, din moment ce esti ocultist. Adică totul e în regulă. Îti scriu îngrijorat de multele curse care îti stau înainte. Îti scriu îngrijorat de faptul că în atâtea reviste găsesti tehnici de concentrare prin care îti poti afla viitorul. Dar îmi dau seama că sunt foarte multe de scris despre astfel de practici. Înainte de a te vătăma sufleteste prin aceste "nevinovate" experiente încearcă să cunosti ce spune Biserica despre ele. Poate că vei renunta să fii propriul cobai. </w:t>
        <w:br/>
        <w:br/>
        <w:t>Să revenim putin la preotii care "deschid cartea":</w:t>
        <w:br/>
        <w:br/>
        <w:t>"Cum scrie părinte, mă mărit sau nu?"</w:t>
        <w:br/>
        <w:br/>
        <w:t xml:space="preserve">"O, fiică, trebuie să mai aduci ofrandă încă trei sute de mii de lei, ca, văzând jertfa ta, Domnul să îmi descopere." Culmea, fata aduce ofranda, părintele îi spune că se va mărita, dar degeaba. Ofranda nu a functionat. Dar în unele cazuri functionează. </w:t>
        <w:br/>
        <w:br/>
        <w:t>Preotii care practică formele de ghicit cad sub osânda pravilelor si a canoanelor. Lumea stie asta, dar totusi aleargă la ei pentru că de multe ori sunt "eficienti". Oamenii preferă astfel de preoti, pe care îi consideră cu har, pentru faptul că fac tot felul de slujbe care nu există în Molitfelnic. Cea mai cunoscută este slujba de "dezlegare a cununiilor" (această slujbă e diferită de rugăciunile de dezlegare de farmece pe care părintele le citeste din Molitfelnic). Fata vine, i se citeste slujba de dezlegare, iar i se citeste, si tot nu se mărită. Sau dacă se mărită are parte de mari necazuri în familie. Si atunci unde a fost binecuvântarea lui Dumnezeu?</w:t>
        <w:br/>
        <w:br/>
        <w:t xml:space="preserve">Dacă fata ar fi avut răbdare, dacă nu ar fi alergat la astfel de preoti vrăjitori, Dumnezeu ar fi ajutat-o să se mărite. Dar dacă fata a ales o altă cale pentru a-si găsi fericirea, dacă nu a vrut să treacă examenul răbdării, acum culege roadele. </w:t>
        <w:br/>
        <w:br/>
        <w:t xml:space="preserve">Ce să mai lungesc vorba? Dacă ai fost la vrăjitoare sau la preoti ghicitori, nu vei avea parte de liniste până nu te vei pocăi de greseala ta si până ce nu vei lua dezlegare de la duhovnic prin Taina Spovedaniei. </w:t>
        <w:br/>
        <w:br/>
        <w:t>Poate că citind ce am scris despre puterea vrăjilor ti s-a făcut putin teamă. Îti povestesc ceva: împrietenindu-mă cu o fată foarte asezată, să îi spunem Rozalia, ea îmi spunea că se miră că s-a îndrăgostit de mine, că până să mă cunoască voia să plece în mănăstire. Odată, ca să o necăjesc, am păcălit-o. Am făcut un truc, un număr de iluzionism, prin care am convins-o că, fiind în cealaltă cameră, am schimbat un obiect pe care ea îl tinea strâns în mâna lipită de masă. De fapt, îi dădusem de la bun început altceva fată de ceea ce credea ea că tine în mână, dar nu si-a dat seama, pentru că o pusesem să apese masa cu putere, chipurile ca eu să nu pot schimba obiectul. După ce m-am prefăcut că nu reusesc, i-am spus: "Gata, ridică-ti palma!"</w:t>
        <w:br/>
        <w:br/>
        <w:t xml:space="preserve">Când m-am întors din camera cealaltă, am văzut că era putin palidă. Se uita cu îngrijorare la prietena ei. </w:t>
        <w:br/>
        <w:br/>
        <w:t>"Cum ai reusit?"</w:t>
        <w:br/>
        <w:br/>
        <w:t>"Nu stii că atunci când am făcut yoga am căpătat puteri paranormale? E simplu, chiar dacă acum sunt crestin, puterile mi-au rămas." Si, văzând că s-a speriat putin, am continuat: "Tu cum crezi că te-ai îndrăgostit de mine? M-am concentrat putin, si puterile mele te-au determinat să mă iubesti."</w:t>
        <w:br/>
        <w:br/>
        <w:t xml:space="preserve">Când povestesc, întâmplarea nu are acelasi farmec. Dar pentru că Rozalia era convinsă că în mod miraculos i-a fost schimbat un obiect pe care îl tinea în mână, nu îi era greu să creadă si că am vrăjit-o. </w:t>
        <w:br/>
        <w:br/>
        <w:t>"Deci eu de asta tin la tine, de asta te iubesc, pentru că te-ai folosit de puterile tale?"</w:t>
        <w:br/>
        <w:br/>
        <w:t xml:space="preserve">Nu am mai continuat gluma pentru că fata se speriase. Era să mă bufnească râsul văzând cât de credulă putea fi. </w:t>
        <w:br/>
        <w:br/>
        <w:t xml:space="preserve">Ti-am povestit această întâmplare, gândindu-mă că poate si tu te-ai întrebat cum să te aperi de puterea vrăjitoarelor, si care este cea mai bună protectie împotriva "legării cununiilor''. Răspunsul este simplu: dusmanul întunericului este lumina. Problema este că oamenii nu stiu unde să caute lumina si de multe ori se folosesc de diavol pentru a fi protejati de diavol. </w:t>
        <w:br/>
        <w:br/>
        <w:t xml:space="preserve">Un exemplu îl oferă fetele care aleargă la vrăjitoarele ",bune" pentru a li se dezlega vrăjile făcute de vrăjitoarele rele. Un alt exemplu îl oferă cei care se folosesc de tot felul de tehnici de protectie energetică pe care le găsesc prin reviste, tehnici care oferă o initiere subtilă în vrăjitorie. </w:t>
        <w:br/>
        <w:br/>
        <w:t xml:space="preserve">Dacă mergi pe drumul Bisericii, nici un fel de vrăji nu te pot atinge. Dacă esti spovedită si împărtăsită, nu ai de ce să te temi că cineva îti va lega cununiile. Tot răul se va întoarce împotriva celor care se ridică împotriva ta. </w:t>
        <w:br/>
        <w:br/>
        <w:t xml:space="preserve">Dacă nu mergi pe drumul Bisericii, nici un fel de protectie nu te poate apăra de diavol. Orice zid în afara celui ridicat de Dumnezeul Bisericii se sfărâmă în fata diavolului. E mai bine să nu ai de suferit de pe urma unei curiozităti nefolositoare. E mai bine să mergi numai pe cărări sigure, pe care îndoiala nu se poate apropia de inima ta. </w:t>
        <w:br/>
        <w:br/>
        <w:t xml:space="preserve">Ai răbdare, Dumnezeu nu te-a uitat. Cu cât îti va fi răbdarea mai mare, cu cât Dumnezeu va vedea cum credinta ta nu se clatină din cauză nerăbdării, cu atât răsplata asteptării va fi mai mare.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Despre dragostea trupească</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Ti-am spus că vom reveni asupra sexualitătii. O vom face acum. </w:t>
        <w:br/>
        <w:br/>
        <w:t xml:space="preserve">De ce fac tinerii dragoste? "Pentru că sunt iubitori de patimi, pentru că nu tin cont de nici o regulă, pentru că nu au Dumnezeu", spun oamenii mari. </w:t>
        <w:br/>
        <w:br/>
        <w:t xml:space="preserve">"Pentru că ne iubim!", spun tinerii. Cine are dreptate? Fiecare este convins că dreptatea este de partea lui. Eu cred că dreptate au si unii, si altii. </w:t>
        <w:br/>
        <w:br/>
        <w:t xml:space="preserve">Să ne uităm pe stradă la cuplurile care trec prin fata noastră. Să încercăm să descriem putin două dintre ele. M-am uitat pe geam, dar strada e cam pustie. Asa că îmi imaginez două cupluri. E vară acum, si e foarte cald. (Mergând cu băietelul meu cu metroul, am văzut o doamnă de vreo 30 de ani cu un maiou foarte "economicos". L-a bufnit râsul, a arătat-o cu degetul si a zis: "Tati, femeia asta umblă cu maiou pe stradă..." Am încercat să salvez situatia, pentru a nu primi o posetă în cap. Dar nu am reusit să îl conving pe Codrin că maioul acela era tricou. Asa cum fiului meu i s-a părut anormal de scurt maioul doamnei, tot asa bustierele li se par anormal de scurte celor mai în vârstă). </w:t>
        <w:br/>
        <w:br/>
        <w:t xml:space="preserve">Dacă vedem pe stradă un sot si o sotie, observăm că aproape mereu merg unul lângă celălalt. Vorbesc despre pretul detergentului sau despre când trebuie să plătească întretinerea. Dacă au copii, poate vorbesc si despre faptul că micutilor le-ar trebui încăltări noi. Asta dacă nu sunt bogati. Dacă sunt bogati vorbesc despre scumpirea vilelor de la munte sau despre o călătorie în străinătate. </w:t>
        <w:br/>
        <w:br/>
        <w:t xml:space="preserve">Când vedem pe stradă doi tineri de 20 de ani, ei se tin de mână, se strâng în brate. Se sorb din ochi. Se scaldă unul în ochii altuia. Nu se mai pot abtine si uneori se sărută cu foc sub privirile nu rareori indignate ale trecătorilor. </w:t>
        <w:br/>
        <w:br/>
        <w:t>Si totusi, ce e rău în faptul că tinerii se iubesc?</w:t>
        <w:br/>
        <w:br/>
        <w:t>"Vai, dar pe vremea mea nimeni nu se purta asa în public... Vai, dar pe vremea străbunicii fustele erau până la glezne... Vai, generatia asta... Vai..."</w:t>
        <w:br/>
        <w:br/>
        <w:t xml:space="preserve">Si lista "vai-urilor" nu se opreste aici. Dar toate aceste vai-uri sunt gratuite în ochii tinerilor. Ei simt că dragostea părintilor lor s-a ofilit, si atunci refuză să le accepte sfaturile. Cum să acceptăm modelul unor părinti a căror dragoste s-a uscat, a esuat? Tinerii simt foarte bine care este relatia dintre părintii lor. Si sunt detectoare de minciuni. În clipa în care părintii spun: "Trebuie să mergeti pe urmele noastre, dacă vreti să aveti parte de împlinirea noastră", atunci îsi conving copiii să fugă de o împlinire superficială. </w:t>
        <w:br/>
        <w:br/>
        <w:t xml:space="preserve">Părintii tot caută noi si noi metode de convingere, în loc să îsi dea seama că se află într-o postură ridicolă. Sunt ca niste turisti care nu au reusit să ajungă pe vârful unui munte, dar nu obosesc să le explice altora cât de usor este drumul. </w:t>
        <w:br/>
        <w:br/>
        <w:t xml:space="preserve">Repet întrebarea pe care o vei găsi des în această carte, ori de câte ori mi se pare că nu sunt destul de clar: "Si ce are asta cu căsătoria ta?" Are multe. Pentru că imaginea ta despre căsătorie e foarte marcată de ceea ce ai văzut la părintii tăi (îmi cer scuze dacă părintii tăi nu sunt ca ceilalti, ci stiu să îti fie model; în acest caz, cred că esti constientă că multi părinti sunt altfel decât ai tăi). </w:t>
        <w:br/>
        <w:br/>
        <w:t xml:space="preserve">Căsătoria pierde teren pe zi ce trece. Unul dintre principalele motive este că tinerii nu mai vor să aibă parte de esecurile părintilor. </w:t>
        <w:br/>
        <w:br/>
        <w:t>"Ce folos că mama s-a măritat fecioară, dacă dragostea dintre ea si tata s-a stins?" Sau: "Ce folos că mama a purtat numai fuste lungi si nu s-a vopsit dacă nu a stiut cu cine să se mărite?" Sau: "Ce folos că tata a dus o viată aproape de Dumnezeu, dacă nu a văzut ce fel de om e mama?..."</w:t>
        <w:br/>
        <w:br/>
        <w:t xml:space="preserve">Îmi e putin greu să scriu aceste rânduri. Ele par un protest anti-părinti. Dar vei vedea că nu urmăresc deloc să protestez fată de acestia. De pe acum mă gândesc la ce va fi peste douăzeci de ani, când fiul meu Codrin va putea spune dacă i-am fost sau nu model. Nădejduiesc că Dumnezeu mă va ajuta să îi fiu. Încă nu stiu dacă cel de-al doilea copil al nostru e băiat sau fată. Dacă e fată, mi se pare că responsabilitatea mai mare ar cădea asupra mămicii. </w:t>
        <w:br/>
        <w:br/>
        <w:t>Ce am eu totusi cu părintii?</w:t>
        <w:br/>
        <w:br/>
        <w:t xml:space="preserve">Afirm cu toată convingerea că oricât de iscusite ar fi predicile părintilor despre feciorie, despre căsătorie si despre dragoste, ele nu atârnă pe cântar mai mult decât exemplul personal. Dacă părintii se iubesc, adică dacă "harta" familiei pe care au avut-o s-a dovedit bună, atunci sfaturile lor merită atentie. Dar dacă dragostea părintilor a ajuns într-o fundătură, atunci nimeni nu îi ia în seamă. </w:t>
        <w:br/>
        <w:br/>
        <w:t xml:space="preserve">Si cum cei mai multi părinti nu sunt modele pentru copii, e normal ca tinerii să nu tină cont de sfaturile pe care le primesc. </w:t>
        <w:br/>
        <w:br/>
        <w:t xml:space="preserve">Fii sinceră, dacă ai fi fost tu pe "Titanic" în locul lui Rose, te-ar fi împiedicat ceva să te dăruiesti iubitului tău? Mă îndoiesc. </w:t>
        <w:br/>
        <w:br/>
        <w:t xml:space="preserve">Ca o concluzie, recunosc că am toată întelegerea fată de tinerii care nu găsesc nici un motiv pentru a împărtăsi opiniile părintilor lor în privinta întemeierii unei familii. </w:t>
        <w:br/>
        <w:br/>
        <w:t>Până aici nu mi-am precizat pozitia. Sunt eu un "eretic", un antitraditionalist, un impostor sau o victimă a prezentului si ideologiei moderniste? Nu, în nici un caz.</w:t>
        <w:br/>
        <w:br/>
        <w:t xml:space="preserve">După ce am criticat putin lectiile de morală uneori gratuite pe care le tin părintii, voi încerca să lămuresc de ce pozitia mea e chiar mai traditionalistă decât a lor. Eu nu cred că un tânăr trebuie să facă ceva numai pentru că părintii săi consideră că e bine. Dar cred că e normal ca tânărul să se întrebe ce e cu adevărat bine. Cred că nu e normal ca tânărul să îsi formeze un sistem propriu de valori (atunci ar fi ca cel care face desenul unui vârf de munte fără să fi urcat pe el), ci mi se pare normal ca tânărul să urce pe acel vârf si abia apoi să îl deseneze. </w:t>
        <w:br/>
        <w:br/>
        <w:t xml:space="preserve">E evidentă legătura dintre gândirea si faptele noastre. Adică faptele noastre pun în evidentă gândirea noastră, filosofia vietii noastre. Parcă ti-am mai scris: dacă te-ai mărita pentru a avea o viată comodă, dacă ai lua un tip pentru banii lui, prin aceasta ai arăta că în conceptia ta cel mai important lucru în viată sunt banii. O femeie care îsi ia de sot un bărbat numai pentru că are o potentă sexuală iesită din comun arată că dumnezeul ei e sexul. </w:t>
        <w:br/>
        <w:br/>
        <w:t xml:space="preserve">Care e cel mai important lucru în viată? </w:t>
        <w:br/>
        <w:br/>
        <w:t xml:space="preserve">Pentru crestini, mântuirea. Or, mântuirea se dobândeste dacă mergem pe calea pe care ne-a arătat-o Hristos. Hristos ne-a spus simplu: "Faceti asta, Dumnezeu vă va milui. Faceti altceva, alegeti iadul." </w:t>
        <w:br/>
        <w:br/>
        <w:t xml:space="preserve">E greu să fii crestin. Dar în clipa în care te hotărăsti să fii crestin nu mai încerci să modelezi învătătura crestină pentru a o face mai potrivită pentru tine, ci încerci să te modelezi pe tine după această învătătură. </w:t>
        <w:br/>
        <w:br/>
        <w:t xml:space="preserve">Si ce spune Biserica despre viata sexuală a celor necăsătoriti stii. </w:t>
        <w:br/>
        <w:br/>
        <w:t xml:space="preserve">De ce e păcat ca tinerii să facă dragoste? De ce e păcat să se bucure de clipe atât de frumoase unul lângă altul? Nu stiu. Dar nici nu am cum să stiu. Nu eu i-am creat pe oameni. Eu nu stiu ce e bine si ce e rău decât în măsura în care primesc ceea ce Dumnezeu a binevoit să ne descopere. </w:t>
        <w:br/>
        <w:br/>
        <w:t xml:space="preserve">Pe cât de usor este să întelegem că uciderea e un păcat, pe atât de greu ne este să întelegem de ce dragostea trupească dintre cei necununati este păcat. Cei mai multi tineri consideră ideea aceasta habotnică, numai pentru faptul că, dacă ar fi adevărată, ei ar fi pusi într-o situatie delicată. Dintr-un instinct de conservare oamenii încearcă să se apere modificând reperele. Să nu încercăm să ne considerăm măsură a tuturor lucrurilor, că nu suntem. </w:t>
        <w:br/>
        <w:br/>
        <w:t xml:space="preserve">Am văzut ieri într-o vitrină o reclamă la produsele Revlon: "We are still, in the end, animals." Adică: "Vrem sau nu să recunoastem, tot animale suntem." Să trăim deci după legea trupului, după legea poftelor, să lăsăm la o parte prejudecătile ca să ne simtim noi însine. </w:t>
        <w:br/>
        <w:br/>
        <w:t xml:space="preserve">În loc ca omul să considere patima drept patimă, în loc să fie constient de chemarea sa spirituală, el vrea să se considere animal. Mi se pare că am ajuns la un moment trist al istoriei: cu timp în urmă oamenii însetau după Dumnezeu, voiau să urce cât mai sus pe scara duhovnicească, si dacă le-ar fi spus cineva că sunt animale s-ar fi simtit jigniti. Astăzi oamenii nu numai că au renuntat să mai urce pe scară, ci au renuntat si să vrea să fie oameni. Se simt bine dacă li se spune că sunt animale. </w:t>
        <w:br/>
        <w:br/>
        <w:t>(I-am reprodus finei mele reclama de la Revlon. "Asta nu-i nimic... E o reclamă si mai si, pe Animal Planet: "Animals are better than humans." Culmea: Animalele sunt mai bune decât oamenii! Cine s-ar fi gândit că o să ajungem chiar aici?)</w:t>
        <w:br/>
        <w:br/>
        <w:t xml:space="preserve">Hai să ne gândim la altceva. Multi îsi pun întrebarea: "Oare ce îi place mai mult lui Dumnezeu, o familie în care sotii nu se iubesc, sau un cuplu care trăieste fără binecuvântarea cununiei, dar în care se simte dragostea pe care unii soti nu o mai simt?" </w:t>
        <w:br/>
        <w:br/>
        <w:t xml:space="preserve">Astfel de întrebări îsi pun oamenii care fug de întrebările pe care ar trebui să si le pună cu adevărat. Ne punem întrebările ale căror răspunsuri ne convin, ne justifică scăderile, si evităm întrebările ale căror răspunsuri ne lovesc. Poate ai impresia că prin aceste rânduri eu îmi manifest inhibitia sexuală, si încerc să îi opresc pe altii să se bucure de plăcerile dragostei. Departe de mine gândul acesta. Eu nu te pot obliga să trăiesti după cum te învată Biserica, dar vreau să te ajut să fii sinceră cu tine. Ai credintă în Dumnezeu? Ar trebui să se vadă în fapte. Nu ai credintă? Atunci poartă-te ca atare. </w:t>
        <w:br/>
        <w:br/>
        <w:t xml:space="preserve">Nu văd însă nimic nepotrivit în a-ti atrage atentia asupra riscului de a te lăsa dusă de val, de a nu avea un mod de viată care să fie în deplin acord cu modul în care întelegi viata. </w:t>
        <w:br/>
        <w:br/>
        <w:t>Revin la întrebarea: de ce e păcat să facă dragoste cei care trăiesc necununati?</w:t>
        <w:br/>
        <w:br/>
        <w:t xml:space="preserve">Nu noi hotărâm ce e păcat si ce nu. Noi nu putem, prin propriile noastre puteri omenesti, decât să primim sau să respingem poruncile lui Dumnezeu. </w:t>
        <w:br/>
        <w:br/>
        <w:t xml:space="preserve">Or, din Sfânta Scriptură vedem clar că desfrâul este un păcat. Noi putem respinge învătătura crestină, dar nu putem primi învătătura crestină odată cu propriile noastre idei. Deformarea credintei crestine este o cale de acoperire a păcatului de care se folosesc multi, fără a fi constienti de faptul că îsi fură singuri căciula. </w:t>
        <w:br/>
        <w:br/>
        <w:t xml:space="preserve">M-a întrebat ieri o prietenă: "Privitor la viata sexuală, ce părere ai de expresia ,,Ce-i curat e ca nou?" Tot ea m-a lămurit ce înseamnă: că fecioria nu e importantă." </w:t>
        <w:br/>
        <w:br/>
        <w:t xml:space="preserve">I-am răspuns că expresia, pe care nu am mai auzit-o până acum, trădează o anumită nesigurantă: că dacă femeia de la care a auzit-o ar fi fost convinsă că pierderea fecioriei e neimportantă, nu ar mai fi preocupat-o acest subiect. </w:t>
        <w:br/>
        <w:br/>
        <w:t>"Ce-i curat e ca nou"... O nouă variantă a proverbului: "Vulpea care nu ajunge la struguri zice că sunt acri."</w:t>
        <w:br/>
        <w:br/>
        <w:t>Vreau să fac referire acum la cei care se gândesc că, după o tinerete zbuciumată si pătimasă, se vor aseza la casele lor si vor duce o viată crestină. Ei nu tin cont de faptul că sufletul nostru e o ceară în care se imprimă toate faptele noastre, bune sau rele, că după ani de zile trăiti în desfrâu, sufletul va fi bolnav si că vindecarea se va obtine cu multă greutate. Poate ai auzit deviza "Make love, not sex!" Am văzut că în ultima vreme această deviză e slogan al unor tineri din Occident care, constienti de faptul că sexul a devenit miezul oricărei povesti de iubire, protestează fată de întelegerea gresită a sexualitătii. Ei observă câtă publicitate se face pentru amorul în lift, pe plajă sau în alte locuri publice si îsi dau seama că s-a ajuns la o pervertire totală a dragostei. De altfel, nici nu se mai zice "I want to make love with you...", ci se zice pe sleau: "I want to make sex..."</w:t>
        <w:br/>
        <w:br/>
        <w:t xml:space="preserve">Ce e interesant la acesti tineri protestatari? Că sunt constienti că exacerbarea sexualitătii la care s-a ajuns în ziua de astăzi nu a adus si un plus de dragoste. </w:t>
        <w:br/>
        <w:br/>
        <w:t xml:space="preserve">Si eu sunt pentru deviza "Make love, not sex!" Numai că o înteleg altfel. Ei nu pricep că viata sexuală a tinerilor necăsătoriti poartă pecetea păcatului, ci numai că plăcerea sexuală nu poate fi centrul unei relatii. Ei sunt sustinătorii unei sexualităti coplesite de iubire, cum a fost cazul cu Jack si Rose. Numai că o astfel de pozitie este utopică. Spun încă o dată că nu noi stabilim ce e bine si ce e rău. Că, dacă Dumnezeu nu ar exista, atunci as fi de acord cu modul în care înteleg ei deviza de mai sus. </w:t>
        <w:br/>
        <w:br/>
        <w:t>Dar, pentru că Dumnezeu există, eu înteleg deviza tocmai ca pe un imbold pentru căsătorie: cei care se iubesc să caute să primească binecuvântarea dumnezeiască pentru dragostea lor. Da, doi tineri care se iubesc simt dorinta de a se săruta, de a se îmbrătisa, de a face dragoste. Ce e dragostea trupească? Un mod de manifestare a dragostei sufletesti. Iubirea dintre doi oameni nu e doar sufletească, e si trupească. Si dacă doi oameni se iubesc, de ce să nu facă dragoste? Adică de ce să nu se căsătorească pentru ca unirea lor trupească să fie dragoste si nu patimă?</w:t>
        <w:br/>
        <w:br/>
        <w:t>Se poate pune întrebarea: ce patimă e în sufletul unei fete care face dragoste cu iubitul ei numai ca să nu îl piardă? Din moment ce o face numai pentru a-l bucura pe el, si fără nici o urmă de egoism, atunci unde mai e patima?</w:t>
        <w:br/>
        <w:br/>
        <w:t xml:space="preserve">Să ne uităm tot la Rose: ce părea murdar în dăruirea ei? Dăruirea îndrăgostitilor de pe "Titanic" pare mai frumoasă decât dragostea trupească a sotilor, când sotul e beat iar sotia se gândeste la altul (nu îmi dau seama cât de multe sunt cazurile în care sotul vine acasă beat si se culcă cu sotia sa. Că dragoste, la betie, nimeni nu poate face). </w:t>
        <w:br/>
        <w:br/>
        <w:t>Întrebarea de baraj: "al cui păcat e mai mare, al tinerilor care au parte de o dragoste ca în Titanic (o, dar cât de rare sunt astfel de cazuri, majoritatea au parte de o dragoste mult mai superficială...), sau al sotilor pentru care iubirea trupească nu e semn de dragoste, ci numai de plăcere animalică?"</w:t>
        <w:br/>
        <w:br/>
        <w:t xml:space="preserve">Nu e greu să par rigorist atunci când afirm că, cel putin, cei din urmă sunt căsătoriti si, cel putin, nu cad în păcatul curviei. Pe când primii, oricât de bine s-ar întelege, merg pe calea desfrâului osândit de Dumnezeu. </w:t>
        <w:br/>
        <w:br/>
        <w:t xml:space="preserve">Nu stiu dacă se poate face o comparatie precisă între cele două cupluri. Nu stiu dacă ajută la ceva să ne comparăm cu astfel de cupluri (mai ales că, în familia cu sotul betiv, sansele de îndreptare sunt foarte mici, în timp ce în celălalt caz dragostea îi poate aduce pe tineri în fata altarului). </w:t>
        <w:br/>
        <w:br/>
        <w:t xml:space="preserve">Sunt convins că un tânăr sau o tânără care vrea să îsi întemeieze o familie trebuie să se compare cu cazurile ideale, si nu cu cazurile aflate în situatii delicate. </w:t>
        <w:br/>
        <w:br/>
        <w:t>"Make love, not sex!"</w:t>
        <w:br/>
        <w:br/>
        <w:t xml:space="preserve">Dar ca să poti face dragoste ai nevoie de binecuvântarea Bisericii prin Taina Nuntii. Altfel, oricât ai încerca să te păcălesti, nu poti face decât sex. </w:t>
        <w:br/>
        <w:br/>
        <w:t xml:space="preserve">Să zicem că as vrea să mă duc la un anticariat cu un birou si să primesc banii pentru a-mi cumpăra o masină. Dar nimeni nu îmi va da atât de multi bani. Pentru că nu eu sunt cel care stabileste pretul biroului. </w:t>
        <w:br/>
        <w:br/>
        <w:t xml:space="preserve">Asa e în viată. Faptele noastre sunt judecate de Dumnezeu, nu de noi. Dacă ar fi după noi, ar fi simplu. Dar faptele noastre sunt pasaportul nostru spre Rai sau spre Iad. Dacă nu vrem să tinem cont de voia lui Dumnezeu, vom pierde Raiul. </w:t>
        <w:br/>
        <w:br/>
        <w:t>Pentru că îmi dau seama că nu de amenintări cu chinurile vesnice ai nevoie, îti repet că cei care au încercat să îsi întemeieze o familie fără să tină cont de voia lui Dumnezeu au esuat. Iată că nu te sperii cu focul iadului, ci cu esecul în viata de familie. Lăsând la o parte faptul că ti-ai fi dorit o cu totul altă soartă, prin suferintele si singurătatea pe care le oferă acest esec e o pregustare pământească a iadului.</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Scrisoare către tinerii secolului XXI</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Vorbind cu tinerii secolului XXI încerc să mă adresez celor care s-au lăsat modelati de mentalitatea modernistă, celor care sunt crestini numai cu numele. Mai există încă, si vor exista până la sfârsitul lumii, si tineri care duc cu răbdare crucea ironiilor si a batjocurii din partea celor care îi acuză că sunt prea bisericosi, prea traditionalisti. Nu pentru ei scriu aceste rânduri, ci pentru ceilalti. Pentru cei care, multumindu-se să fie în pas cu modele si cu curentele inovatoare, nu au timp să analizeze la rece felul în care le este modelat sufletul. Chiar dacă mă voi adresa în special fetelor, cele scrise sunt valabile în egală măsură si pentru prietenii lor. </w:t>
        <w:br/>
        <w:br/>
        <w:t xml:space="preserve">Încep direct: Unele fete găsesc o sumedenie de justificări faptului că au început viata sexuală înainte de nuntă ("că păstrarea fecioriei tine de legendă, că..."). Ele sunt revoltate că Dumnezeu nu le ajută să se mărite odată, si sunt groaznic de speriate de ideea că ar putea rămâne "fete" mari. Alte fete, foarte putine de altfel, si dintr-un aluat diferit fată de primele, sunt groaznic de speriate că, pentru că au căzut în păcatul desfrâului, vor avea parte de o viată chinuită, că pedeapsa dumnezeiască va cădea ca un fulger asupra lor. Le este frică de viitor, le este spaimă de chinurile de care vor avea parte în această viată ("am gresit înaintea lui Dumnezeu, nu mai sunt vrednică de o viată frumoasă, nu mai merit o familie fericită..."). </w:t>
        <w:br/>
        <w:br/>
        <w:t xml:space="preserve">Marea majoritate a fetelor de astăzi au o pozitie aflată între cele două amintite mai sus, si se simt mai aproape de prima, pe a doua considerând-o bolnăvicioasă. </w:t>
        <w:br/>
        <w:br/>
        <w:t xml:space="preserve">Eu vreau să scriu câteva rânduri către fetele care vor să se mărite, dar nu au găsit încă bărbatul ideal, si care, fie că regretă pierderea fecioriei, fie că o consideră o faptă de ispravă, au anumite semne de întrebare cu privire la propriul viitor. Si aceste semne de întrebare sunt legate ori de pedeapsa lui Dumnezeu, ori de tensiunile care ar putea apărea în cazul în care bărbatul ideal ar avea "ciudătenia" de a vrea să aibă o fată "la prima mână", si nu la "second hand". </w:t>
        <w:br/>
        <w:br/>
        <w:t>Ia auzi glasul care zice:</w:t>
        <w:br/>
        <w:br/>
        <w:t>"Vai tie, păcătoaso! Vai tie! Că în loc să îti păzesti curătia sufletului, te-ai tăvălit în noroiul păcatului. Cum de te mai suportă cerul, când esti atât de necurată? Cum de te mai tine Dumnezeu, când prin patimile tale te-ai asemănat animalelor, când prin împreunări si dezmierdări te-ai asemănat desfrânatelor?"</w:t>
        <w:br/>
        <w:br/>
        <w:t>"Vai tie, păcătoaso..."</w:t>
        <w:br/>
        <w:br/>
        <w:t>Cam asa se asteaptă unii să se exprime Biserica, prin slujitorii ei, fată de fata care cade în păcatul curviei. Cu sute de ani în urmă Sfintii Părinti scriau scrisori care nouă ni se par foarte dure adresate celor care cădeau în păcate mari, de la desfrâu până la apostazie. Mustrările Sfintilor sunt privite cu ironie si se spune:</w:t>
        <w:br/>
        <w:br/>
        <w:t>"Ia uită-te, câtă habotnicie! Ia uite, cât de înapoiati erau! Făceau din tântar armăsar! Ce e asa mare păcat să te distrezi putin, să simti plăcerile tineretii, în loc să stai ca prostul de unul singur si să te dai cu capul de pereti de plictiseală?"</w:t>
        <w:br/>
        <w:br/>
        <w:t xml:space="preserve">Vei citi o scrisoare scrisă pentru tine, o scrisoare în care sper să te regăsesti. Poate că te-a durut foarte mult morala pe care ti-au tinut-o unele rude, considerându-te destrăbălată. Eu încerc să îti vorbesc într-un alt mod despre căderea ta si despre modul în care în viata ta poate răsări soarele. </w:t>
        <w:br/>
        <w:br/>
        <w:t>"Vai tie, păcătoaso..."</w:t>
        <w:br/>
        <w:br/>
        <w:t>Cu mai mult de o mie de ani în urmă, când parohiile crestine erau mult mai întărite, când căderea era foarte rară, era normal ca pierderea fecioriei să fie privită cu o atitudine care nouă ni se pare foarte aspră. Foarte rar tinerii crestini cădeau în păcatul desfrâului. Căderea lor era înteleasă în toată gravitatea ei. Ei se îndepărtau de modul de viată al comunitătii unite în Hristos. Dacă ar fi fost tratati cu prea multă întelegere, atunci si altii s-ar fi simtit atrasi de păcat: "Dacă păcatul nu e chiar atât de rău, de ce să nu îl încercăm si noi..."</w:t>
        <w:br/>
        <w:br/>
        <w:t xml:space="preserve">Numai că atitudinea tinerilor era alta. Ei întelegeau păcatul ca pe o rupere de Hristos, ca pe o rupere de viată. Si păcatul asta este, un pas spre moarte. Atunci nimănui nu i se părea că un duhovnic e prea aspru când oprea de la împărtăsanie o fecioară care căzuse în păcat vreme de zece ani. În momentul în care fata cădea era pe deplin constientă de gravitatea faptei sale si a urmărilor ei. </w:t>
        <w:br/>
        <w:br/>
        <w:t xml:space="preserve">"Vai tie, păcătoaso..." </w:t>
        <w:br/>
        <w:br/>
        <w:t xml:space="preserve">Predicile Sfintilor osândeau pe cei care, căzând pradă desfrâului, idolatrizau plăcerile trupesti. Sfintii nu puteau fi îngăduitori cu păcatul. A fi îngăduitor cu păcatul înseamnă a fi îngăduitor cu moartea duhovnicească a credinciosilor. </w:t>
        <w:br/>
        <w:br/>
        <w:t xml:space="preserve">Cu vreme în urmă crestinii se temeau de iad, le era groază că ar putea ajunge acolo după moarte. Cuvintele sau cărtile Sfintilor Părinti care arătau că plata păcatului este moartea nu erau deloc dispretuite pentru că erau dure. Nici păcătosii însisi nu aveau nesimtirea de a batjocori învătăturile Sfintilor si ale Bisericii. Căderea lor avea anumite limite. </w:t>
        <w:br/>
        <w:br/>
        <w:t>Dacă ai fi trăit cu timp în urmă, atunci când Biserica era înteleasă ca Trup al lui Hristos si învătăturile ei erau respectate de crestini, ai fi auzit poate cuvintele acestea:</w:t>
        <w:br/>
        <w:br/>
        <w:t xml:space="preserve">"Vai tie, păcătoaso..." </w:t>
        <w:br/>
        <w:br/>
        <w:t xml:space="preserve">Ar fi fost cuvinte care te-ar fi putut trezi din adormire, cuvinte care te-ar fi ajutat să îti întelegi greseala. Chiar dacă astăzi aceste cuvinte nu mai sunt pe placul oamenilor obisnuiti cu zeificarea politetii si a păcii acestei lumi, pace care e străină de pacea pe care a venit să o aducă Hristos, totusi cu vreme în urmă le-ai fi înteles cu totul altfel. </w:t>
        <w:br/>
        <w:br/>
        <w:t xml:space="preserve">Astăzi, astfel de cuvinte sunt spuse de obicei ori de sectantii care îngrozesc lumea cu Apocalipsa pe care o văd venind asupra noastră, ori de câtiva preoti fără experientă care încearcă să imite fără succes forma exterioară prin care Sfintii Părinti osândeau păcatul. </w:t>
        <w:br/>
        <w:br/>
        <w:t>"Vai tie, păcătoaso..."</w:t>
        <w:br/>
        <w:br/>
        <w:t xml:space="preserve">Dacă as fi în locul tău si as auzi aceste cuvinte din gura vreunui preot, nu stiu dacă as avea puterea de a mai intra vreodată în biserică. </w:t>
        <w:br/>
        <w:br/>
        <w:t xml:space="preserve">Numai că dacă ai sta de vorbă cu un preot nu vei auzi astfel de cuvinte. Preotii sunt slujitorii lui Dumnezeu. Chiar dacă uneori prin viata personală nu sunt exemple pentru oamenii din parohia lor, totusi ei rămân preoti. Rostul lor este de a întinde o mână celor care vor să se apropie de Dumnezeu. Preotii nu vor să osândească păcatul numai pentru a-si face datoria de proclamatori ai adevărului. Dacă ar face asa ar fi ca fariseii despre care ne spune Evanghelia că nici nu mergeau pe drumul spre Împărătia Cerurilor, si nici pe altii nu îi lăsau să meargă. Se puneau stavilă între Dumnezeu si oamenii simpli, smintindu-i pe acestia. </w:t>
        <w:br/>
        <w:br/>
        <w:t xml:space="preserve">Preotii trebuie să tină seama întotdeauna de faptul că Hristos nu a venit în lume ca să îi osândească pe păcătosi, ci a venit tocmai pentru mântuirea păcătosilor. Pentru mântuirea, adică întoarcerea lor de la păcat, pentru pocăinta si sfintirea lor. Nimeni nu are dreptul de a nega vreunui păcătos faptul că dacă se pocăieste Raiul îi este deschis si va putea intra în Împărătia Cerurilor. </w:t>
        <w:br/>
        <w:br/>
        <w:t xml:space="preserve">Catehezele si predicile de astăzi sunt tinute unor oameni foarte diferiti fată de cei din secolul de aur al Bisericii, secolul în care au trăit Sfintii Trei Ierarhi. </w:t>
        <w:br/>
        <w:br/>
        <w:t xml:space="preserve">Uite, dacă un părinte ar citi tinerilor o predică a Sfântului Vasile cel Mare împotriva desfrâului, încetul cu încetul acestia ar părăsi Biserica. Dar îndrăznesc să cred că dacă Sfântul Vasile ar trăi astăzi, ar tine predica altfel: ar osândi cu aceeasi vehementă păcatul, dar ar tine cont de mentalitatea celor care l-ar asculta vorbind. </w:t>
        <w:br/>
        <w:br/>
        <w:t xml:space="preserve">Un cutremur duhovnicesc prin care să se arate cu degetul numai scăderile credinciosilor nu ar da roade bune. </w:t>
        <w:br/>
        <w:br/>
        <w:t xml:space="preserve">(Stiu că ti se pare că m-am îndepărtat de subiect. Dar si de această dată e nevoie de paranteze ca să te ajut să întelegi mai bine ce trebuie să faci pentru a avea parte de o familie împlinită). </w:t>
        <w:br/>
        <w:br/>
        <w:t xml:space="preserve">Trăim niste vremuri pe care crestinii primelor veacuri si le-ar fi putut închipui lesne. Suntem o tară asa-zis crestină, dar desfrâul e la el acasă. Sondajele făcute printre studente sau printre elevele de liceu arată că fecioria va deveni nu peste multă vreme aproape o legendă. Foarte putine fete se vor mai mărita fecioare. (Nu dau aici un sondaj cu situatia actuală pentru că rezultatele sunt cât se poate de triste). </w:t>
        <w:br/>
        <w:br/>
        <w:t xml:space="preserve">Trăim o vreme în care anormalul e privit ca normal. Copiii cresc sub hipnoza vietii sexuale, văd în jurul lor oameni mari obsedati de sexualitate si intră sub influenta lor. </w:t>
        <w:br/>
        <w:br/>
        <w:t xml:space="preserve">Ai crescut într-un asemenea mediu. Ai avut putine sanse să nu fii înghitită de el. Se poate observa că au rezistat numai trei categorii de fete: din prima categorie fac parte cele care sunt crescute de mici lângă Biserică (si dintre ele destul de putine, nu cele cărora educatia religioasă le-a fost impusă cu forta, ci numai cele care au înteles sensul vietii crestine, care îsi doresc mântuirea si cele care, cu ajutorul duhovnicului, duc lupta cea bună împotriva poftelor trupesti). </w:t>
        <w:br/>
        <w:br/>
        <w:t>Din a doua categorie fac parte cele care, neavând parte de o educatie crestină, au avut parte de o educatie morală foarte severă. Aceste fete au fost crescute într-o lume rece (ca lumea din care făcea parte Rose - personajul feminin din "Titanic"). Nu stiu dacă aceste fete vor cunoaste bucuria familiei. Au fost crescute într-un spirit egoist, au fost crescute cu niste reguli foarte aspre, pe care respectându-le le-au absorbit în fiinta lor. Cred că o viată morală ruptă de Hristos se aseamănă unui instrument care nu cântă: arată bine, e admirat de oameni ca fiind de mare pret, dar nu foloseste la nimic. (Si acum ce să facă o cititoare care se regăseste în această categorie? Să alerge la vecin, ca să scape de ,,răceala" care i-a fost insuflată de lege? Nu, în nici un caz. Să se bucure că totusi, folosindu-se de mijloace mai aparte, Dumnezeu a păzit-o curată. Să caute să înteleagă cât de subred e castelul de nisip pe care stă morala ei si să caute o temelie puternică. Si va întelege că temelia aceasta nu poate fi decât Hristos.)</w:t>
        <w:br/>
        <w:br/>
        <w:t xml:space="preserve">Din a treia categorie fac parte prietenele cântăretei Britney Spears, pentru care păstrarea fecioriei a fost doar un act de teribilism. Poate că acum, când citesti cele scrise, Britney a ajuns la concluzia că fecioria e un balast si poate că si-a schimbat mentalitatea (în cazul în care acum mai e fecioară, dacă nu cumva tot circul cu fecioria nu a fost decât o simplă reclamă comercială; doar si Brooke Shields poza în "the last american virgin girl", si abia la nuntă Andre Agassi a aflat că fecioara cu care s-a căsătorit nu era fecioară!). </w:t>
        <w:br/>
        <w:br/>
        <w:t>Hai să vorbim despre Britney. Nu sunt un bătrân întelept care să îti poată da sfaturi. Eu sunt un tânăr de douăzeci si opt de ani care vrea să te ajute să întelegi ceea ce i se pare mai important în pregătirea pentru nuntă. Nu pot să îti dau o listă cu sfaturi: Sfatul 1, Sfatul 2, ... Pot doar să stau de vorbă cu tine.</w:t>
        <w:br/>
        <w:br/>
        <w:t xml:space="preserve">Nu stiu exact ce muzică cântă Britney (în afara unui slagăr pe care l-am tot auzit prin autobuze), dar am aflat că de câteva luni ea e cea mai celebră cântăreată. (Poate că între timp nici nu mai e, si îti vorbesc despre un personaj pus la naftalină). Dar nu e asa, din moment ce încă mai apare pe copertile revistelor si pe prima pagină a ziarelor. Ce are în comun Britney cu cartea mea? Sau mai bine zis ce am eu cu Britney? Un singur lucru: circul pe care îl face cu păstrarea fecioriei. La un moment dat, ea a fost aleasă de conducerea Bisericii Anglicane drept simbol al fecioriei ( nu mai tin minte exact ce titlu i-au dat). Când am citit asta, m-am gândit cum o să se simtă cei care au premiat-o când Britney va ajunge simbol al vulgaritătii. Pentru că pe drumul acesta mi s-a părut că merge: după ce îti trâmbitezi cu voce tare virtutea, la un moment dat te saturi de ea si cazi în extrema cealaltă. </w:t>
        <w:br/>
        <w:br/>
        <w:t>Vorbeau două fete în metrou: "Ia uită-te pe coperta aia, Britney s-a culcat cu cineva."</w:t>
        <w:br/>
        <w:br/>
        <w:t>"Nu, uită-te cu atentie, scrie că si-a pierdut fecioria în film."</w:t>
        <w:br/>
        <w:br/>
        <w:t>"E, după secventele alea fierbinti cu sarpele, a trecut la imagini mai interesante..."</w:t>
        <w:br/>
        <w:br/>
        <w:t xml:space="preserve">Nu stiu care sunt secventele cu sarpele, dar observ că domnisoara Britney si-a pierdut fecioria în film, isterizându-si si satisfăcându-si în acest fel admiratorii. Se pare că merge pe drumul pe care îl prevăzusem. </w:t>
        <w:br/>
        <w:br/>
        <w:t xml:space="preserve">Ce am eu cu Britney? Nu îmi place că oferă un model foarte murdar fetelor de liceu care, imitând-o, ajung pe drumuri gresite. Adică rămân fecioare din teribilism, strigă cu gura mare că nu si-au pierdut fecioria, si apoi, cu foarte mare viteză, se satură de ea si se grăbesc să o piardă. </w:t>
        <w:br/>
        <w:br/>
        <w:t xml:space="preserve">Care este modelul de feciorie propus de Britney? O feciorie strict fiziologică, o feciorie numai a trupului. În rest, mintea se poate bucura de tot felul de gânduri murdare. Britney nu si-a pierdut fecioria abia acum, în filmul în care a jucat. Si-a pierdut-o din clipa în care a început să îsi spurce mintea cu gânduri murdare. Numai din mândrie se putea lăuda că e fecioară. Ori mândria e un pas spre desfrâu. Fiziologic, poate că Britney mai e fecioară. Dar sufleteste nu mai e. Acesta e modelul de feciorie pe care îl mai păstrează lumea contemporană: o feciorie lipsită de curătia mintii, o feciorie care musteste de patimă. O feciorie care înaintea lui Dumnezeu e socotită desfrâu. </w:t>
        <w:br/>
        <w:br/>
        <w:t xml:space="preserve">Gata si cu Britney, revenim la subiectul nostru. </w:t>
        <w:br/>
        <w:br/>
        <w:t>Mediul în care trăim e unul care musteste de sexualitate. Cred că nici pe vremurile în care oamenii se închinau la idoli nu era atâta preocupare pentru sexualitate. De aceea faptul că ai căzut nu e ceva nou. Stii bine că printre prietenele tale putine mai sunt fecioare, asa că nu ti se pare că ai făcut o greseală prin care ai călcat regulile societătii. Nu, în societatea de astăzi tinerii sunt îndemnati să nu tină cont de nici o barieră morală, să îsi trăiască libertatea fără nici o remuscare: "Totul este permis. Singurul lucru interzis este aprecierea negativă a modului în care altii îsi trăiesc libertatea."</w:t>
        <w:br/>
        <w:br/>
        <w:t xml:space="preserve">Până aici cred că ne-am înteles. Vezi că rândurile mele nu sunt dure. Să nu crezi însă că sunt prea îngăduitor, că pentru a face pe placul cititoarelor deformez adevărul. Cred că pentru un asemenea succes trecător as putea fi pedepsit de Dumnezeu cu chinurile iadului. Si nu am nevoie de un asemenea succes. </w:t>
        <w:br/>
        <w:br/>
        <w:t xml:space="preserve">Eu încerc să te conving că oricât de îngăduitoare ar fi societatea contemporană fată de păcat, totusi urmările păcatului rămân aceleasi. Adică legile societătii nu au puterea de a schimba asezarea sufletească a omului. Societatea contemporană îl poate convinge pe omul păcătos că păcatul său nu e păcat, că viciile nu sunt vicii. În situatia extremă îi poate da cu sampon pentru creier si îi poate amorti constiinta. Dar nu are puterea de a-i curăta sufletul, nu îi poate reda frumusetea lăuntrică. </w:t>
        <w:br/>
        <w:br/>
        <w:t xml:space="preserve">Lumea de azi răstălmăceste ideea de frumusete: frumoasă este fata care foloseste balsamul de păr cutare, rujul cutare, care are la sutien numărul cutare. Ea poartă chiar lenjerie tanga, si este cât se poate de comunicativă. "Fata Tanga" are o minte nu mai mare decât lenjeria cu acelasi nume. Numai că ea nu e altceva decât o jucărie pentru bărbati, un obiect de satisfacere a plăcerii. Cred că tu nu esti una dintre ,,fetele Tanga", pentru simplul motiv că acelea sunt prea destepte pentru a citi altceva decât reclame sau reviste de modă. </w:t>
        <w:br/>
        <w:br/>
        <w:t xml:space="preserve">Dar stiu în acelasi timp că "Fata Tanga" e un termen de comparatie pentru tine si pentru prietenele tale. Vă comparati cu ea, si comparatia e în avantajul vostru. Sunteti fete de calitate, nu ca ea. </w:t>
        <w:br/>
        <w:br/>
        <w:t xml:space="preserve">Sunt de acord cu acest lucru. Asa cum sunt de acord si cu faptul că eu, chiar dacă sunt foarte slab, sunt mai puternic decât un elev de clasa a II-a. Numai că o astfel de comparatie nu îmi face cinste. Normal ar fi să mă compar cu cei de vârsta mea. Si atunci s-ar vedea că nu sunt prea voinic. </w:t>
        <w:br/>
        <w:br/>
        <w:t xml:space="preserve">Nu te compara cu "fetele Tanga", te rog. Ci compară-te cu altcineva. Nu îti cer să te compari cu fetele care merg toată ziua la biserică, care stau plecate cu capul în jos si care zic rugăciuni tot timpul (nu ai cum să întelegi universul lor lăuntric, asa cum nici ele nu îl pot întelege pe al tău; nu neg că si printre ele sunt destule ,,uscături'', care trăiesc numai forma exterioară a credintei, care îsi petrec vremea contemplându-si ,,curătia sufletului'' si osândin-du-si aproapele, dar analizarea comportamentului lor nu îsi are locul aici). </w:t>
        <w:br/>
        <w:br/>
        <w:t xml:space="preserve">Eu îti cer să faci o altă comparatie: compară-te cu ceea ce ai putea fi dacă ai trăi sub binecuvântarea lui Dumnezeu. Păcatul te-a rupt de această binecuvântare, si tu stii asta. Dar totusi nu simti lipsa acestei binecuvântări. Asa că trăiesti foarte bine fără ea. Si totusi, te gândesti să întemeiezi o familie. Lucru extraordinar. Dar nu întelegi de ce Dumnezeu nu ti-a trimis încă omul potrivit. </w:t>
        <w:br/>
        <w:br/>
        <w:t xml:space="preserve">Poate că te iubeste prea mult. Dacă ti-ar fi trimis un om care ti s-ar părea acum potrivit, poate că, peste vreo zece ani, ti-ai fi dat seama că nu e omul care îti trebuia. Tu acum stai departe de Biserică. Viata religioasă nu e un subiect care să te preocupe. Te preocupă bucuriile specifice vârstei. Acum Dumnezeu nu prea are loc în inima ta, care e ocupată cu altceva. Nimic nu e mai străin unui tânăr sănătos decât gândul la moarte. Tineretea nu are aproape nimic în comun cu moartea. Tineretea e cel mai bun prieten împotriva mortii. </w:t>
        <w:br/>
        <w:br/>
        <w:t xml:space="preserve">Câti tineri se gândesc la moarte? Numai cei preocupati de filosofie sau cei care cred în Dumnezeu si îsi doresc să meargă pe calea mântuirii. </w:t>
        <w:br/>
        <w:br/>
        <w:t xml:space="preserve">Tineretea e vârsta bucuriei. Dar, după ce te căsătoresti, cunosti o altă fată a vietii. Apar greutătile, apar necazurile, apare lupta pentru pâinea zilnică. Odată cu trecerea anilor apar bolile, începi să întelegi că tineretea nu e vesnică. Începi să întelegi că nici un om nu e nemuritor pe pământ. Atunci ai două alternative: ori să te agăti cu disperare de plăcerile vietii, încercând să te minti singură, fugind de gândul mortii, ori să încerci să întelegi că după moarte vei da ochii cu Dumnezeu. Si atunci începi să te pregătesti de această întâlnire. Dacă vei astepta până la patruzeci de ani ca să întelegi că nimic nu e mai important în viată decât să mergi pe calea mântuirii, vei avea un soc: vei întelege că multe dintre lucrurile pe care le-ai crezut sigure se năruie. Vei întelege că, întemeindu-ti familia pe niste criterii din care credinta în Dumnezeu nu făcea parte, ai gresit. Dar ce spun că abia la patruzeci de ani, poate atunci vei fi la a treia căsătorie. Nu îti poti da seama cât de variate sunt mijloacele prin care Dumnezeu îti poate arăta atunci cât ai gresit. </w:t>
        <w:br/>
        <w:br/>
        <w:t xml:space="preserve">Vreau să îti propun altceva: decât să mergi pe un drum pe care e aproape cu neputintă să nu îl regreti mai târziu (exceptie fac numai cei care sunt orbiti de vreo patimă sau de diavol atât de tare încât nu mai văd nimic în jurul lor), mai bine să mergi pe un drum în care la fiecare pas simti mâna lui Dumnezeu. Mai bine să mergi pe un drum sigur: pe drumul credintei. </w:t>
        <w:br/>
        <w:br/>
        <w:t xml:space="preserve">Nu spun că pe acest drum vei fi scutită de încercări, sau de necazuri. Dar pe acest drum întelegi că necazurile prin care treci au un rost, si că nu le duci singură: ori de câte ori esti la limita puterilor, Dumnezeu îti vine în ajutor. </w:t>
        <w:br/>
        <w:br/>
        <w:t xml:space="preserve">Comparatia pe care ti-o propun este următoarea: compară-te cu tine însăti. Încearcă să îti dai seama că esti ca un tânăr care vrea să se drogheze pentru prima dată în viata lui. Prietenii îl îndeamnă să facă asta. El are un moment de luciditate si îsi dă seama că dacă ia drogurile peste zece ani va ajunge o ruină. Dacă ar mai trăi peste zece ani. Si tânărul renuntă. Stă împotriva curentului. Acelasi lucru ar fi bine să îl faci si tu. Să ai curajul de a respinge păcatul, să ai curajul de a respinge moartea care îl însoteste. </w:t>
        <w:br/>
        <w:br/>
        <w:t>Gândeste-te cum ai arăta peste vreo zece ani dacă viata ta ar merge înainte fără nici o schimbare, si gândeste-te ce ar fi dacă ai începe să duci o viată crestină. E greu să îti dai seama cât de mare e diferenta. Mai ales că sunt o mie de implicatii care nici măcar nu îti trec acum prin cap. Îti dau un singur exemplu: o prietenă îmi spunea: "Eu sunt o fire comodă, îmi e greu să postesc, îmi e greu să îmi fac canonul. Dar când mă gândesc în ce mediu va creste copilul meu, când mă gândesc în ce hal au evoluat lucrurile prin scoli, mă ia groaza. Îmi dau seama că numai dacă duc o viată crestină copiii mei vor fi ocrotiti de Dumnezeu, ca nu cumva să îi înghită nebunia în care vor creste. Dacă doar as mima viata crestină, copiii ar simti acest lucru. Si s-ar îndepărta de Dumnezeu."</w:t>
        <w:br/>
        <w:br/>
        <w:t xml:space="preserve">Încă nu esti mamă, nu îti închipui acum cât de mult te va frământa cum vor creste copiii tăi. De aceea nu stiu dacă întelegi vorbele prietenei mele. Dar peste câtiva ani le vei întelege (nu e cea mai bună variantă, să duci o viată crestină numai pentru binele copiilor tăi, dar oricum, e preferabilă celei în care te interesează numai binele tău lumesc). </w:t>
        <w:br/>
        <w:br/>
        <w:t xml:space="preserve">Cred că, dacă tot ceea ce ar trebui să faci pentru a redobândi binecuvântarea lui Dumnezeu ar fi să dai o cană cu apă unui sărac nu ai pierde această ocazie. </w:t>
        <w:br/>
        <w:br/>
        <w:t xml:space="preserve">Nu cred că e nimeni care, dacă i-ar fi foarte usor să primească un dar de mare pret, ar sta lenevindu-se. Fii sinceră, dacă ai sti că e de-ajuns să faci un lucru usor ca să primesti binecuvântarea lui Dumnezeu, nu e asa că l-ai face? Indiferent cât de putin ai întelege în ce constă această binecuvântare, totusi ai prefera să o ai, decât să fii lipsită de ea. </w:t>
        <w:br/>
        <w:br/>
        <w:t>Cred că cele două motive pentru care tu stai departe de această binecuvântare sunt că ti se pare greu să o dobândesti, si că nu stii ce ar însemna pentru tine această binecuvântare. Acest al doilea motiv mi se pare mai important, pentru că dacă ai sti ce poti pierde nu ai precupeti nici un efort pentru a salva situatia.</w:t>
        <w:br/>
        <w:br/>
        <w:t xml:space="preserve">Poate că îti este rusine să te spovedesti. Poate că păcatele te-au dus la deznădejde. </w:t>
        <w:br/>
        <w:br/>
        <w:t xml:space="preserve">Îti copiez câteva rânduri frumoase, scrise de tânărul părinte Savatie Bastovoi în cartea O pogorâre la iad - Despre perversiuni si păcate în general: "Deznădejdea însă este lăsarea mâinilor în jos, este recunoasterea înfrângerii. Noi nu trebuie să facem asta. Nu vezi că până si în filmele de duzină, să zicem "Rocky", eroul ne trezeste simpatia nu atât pentru faptul că a învins în ring, că multi sunt învingători, cât pentru că a învins în conditii vitrege, când nimeni nu îi mai dădea nici o sansă. Toti îl credeau învins, adversarul îsi ridicase de acum mâinile si se fălea înaintea publicului exaltat. Dar Rocky, desi era de acum jos si plin de sânge, când o vede pe fata aceea care îl iubea, si care îl îndemna la luptă cu atâta nădejde, găseste puteri si se scoală ca un biruitor si îsi bate adversarul. </w:t>
        <w:br/>
        <w:br/>
        <w:t>Pentru noi, crestinii, fata aceasta de la sfârsitul filmului, care ne dă curaj, este Hristos. El apare întotdeauna în ultima clipă, descoperindu-ne dragostea Sa pentru noi, tăinuită până atunci. Să nu abandonezi niciodată lupta până când nu Îl vei vedea pe Hristos venind, altminteri te vei declara învins(ă) înainte de sfârsitul luptei. Dar ce înseamnă să te declari învins(ă)? Oare faptul că nu poti mărturisi un anumit păcat preotului? Nu. Încă nu. Aceasta este doar o lovitură, o lovitură pe care e firesc ca orice luptă să o presupună. Dar încă nu este înfrângere, încă este încăierare. Înfrângerea este atunci când noi începem să fugim nu doar de preot, ci chiar si de Hristos, când ajungi să crezi că nu doar preotul nu te mai poate întelege, ci până si Hristos, până si El nu te mai poate ierta."</w:t>
        <w:br/>
        <w:br/>
        <w:t xml:space="preserve">Sper că ti-au plăcut rândurile părintelui Savatie. Nu este de-ajuns să îti placă, trebuie să te ajute să depăsesti rusinea de dinaintea spovedaniei. Dă-ti seama, vreme de o jumătate de oră îi spui părintelui duhovnic păcatele tale, după care sufletul tău va fi curat. E un târg care merită făcut. Lasă rusinea deoparte. Va veni vremea când vom muri. Si după moarte ne asteaptă viata vesnică, ori spre bucurie, ori spre osândă. Poate că nu te interesează încă viata de după moarte, poate că te interesează numai viata aceasta trecătoare. Îti spun iarăsi că nici în viata aceasta trecătoare nu vei avea parte de împlinire dacă nu vei trăi acoperită de harul dumnezeiesc. </w:t>
        <w:br/>
        <w:br/>
        <w:t>Nici nu îti dai seama cât de falsi sunt adultii care trăiesc departe de Dumnezeu. Se mint pe ei însisi si îi mint si pe ceilalti, pentru că altfel ar fi luati în râs. Pe mine mă miră să văd că lumea adultilor, pe care am cunoscut-o mai bine de când m-am căsătorit, este atât de plină de neîmplinire. Si în loc ca ei să caute ceea ce i-ar împlini, adică în loc să Îl caute pe Dumnezeu, se multumesc să îsi ocupe timpul prin îndeletnicirea cu minciuna: se mint că sunt fericiti, se mint că drumul pe care au mers în viată e bun, se mint desi îsi dau seama că se mint. Vedem cu usurintă cum cei de lângă noi au înăltat minciuna pe soclu de aur. Eu încerc să îti atrag atentia să nu repeti greselile lor. Vreau să te ajut să îti dai seama că Dumnezeu te asteaptă. Indiferent ce păcate ai făcut, Dumnezeu te asteaptă. Am auzit o vorbă care mi-a plăcut mult: "Dumnezeu îl iubeste mai mult pe cel mai mare păcătos decât e iubit El însusi de către cel mai mare sfânt."</w:t>
        <w:br/>
        <w:br/>
        <w:t xml:space="preserve">Oare crezi că Dumnezeu se scârbeste de păcatele tale? Oare crezi că Dumnezeu se scârbeste de păcatele vreunui om care vrea să se întoarcă la El? Istoria Bisericii ne arată că au fost oameni mai păcătosi decât tine, de la desfrânate până la criminali, de la vrăjitori până la betivi notorii. Putine fete au desfrânat mai mult decât Maria Egipteanca, una dintre păcătoasele care prin pocăintă au dobândit cununa sfinteniei. E putin probabil să nu fi auzit viata ei. </w:t>
        <w:br/>
        <w:br/>
        <w:t xml:space="preserve">Deci nu Dumnezeu e piedica. Atunci care e? Încerc să mă pun în locul tău si să-mi dau răspuns la această întrebare. Cred că te sperie necunoscutul. Cred că nu stii ce te asteaptă dacă te apropii de Dumnezeu. Se poate să te sperie faptul că va trebui să te porti habotnic, că va trebui să duci o viată foarte aspră. Si poate te sperie si alternativa de a fi ca femeile care merg la biserică, ale căror suflete sunt pline răutate (din păcate!). Cunosc astfel de femei. Si de bărbati. Toată lumea cunoaste. Din cauza lor multi stau departe de Biserică. Dar astfel de oameni nu sunt buni crestini. Ei sunt crestini numai cu numele. </w:t>
        <w:br/>
        <w:br/>
        <w:t xml:space="preserve">Tot asa cum cunosti oameni ca ei, cred că ai avut ocazia să cunosti si crestini adevărati. Măcar unul. Gândeste-te că si tu esti chemată să fii o crestină în a cărei viată să se vadă cine îti e Stăpân: nu diavolul, ci Dumnezeu. Acum, când stai departe de Biserică, ti se pare că viata de nevointă pe care o duc crestinii este aspră. Că dacă nu ar trebui să tii posturi te-ai grăbi să vii si tu în Biserică. Dar crestinii sunt călători spre Rai. Posturile le dau putere pe acest drum. Pe crestini nu îi sperie posturile, pentru că simt atunci când postesc ocrotirea lui Dumnezeu. </w:t>
        <w:br/>
        <w:br/>
        <w:t xml:space="preserve">Of, as putea să îti scriu o carte întreagă numai despre falsitatea obiectiilor celor care încearcă să justifice faptul că nu se apropie de Biserică. Asa cum as putea să îti scriu o carte întreagă despre cei care sunt crestini numai cu numele. Mă gândeam zilele trecute că poate ar fi bine să scriu o carte cu tema "Despre habotnicie si fariseism", aceste boli de care se molipsesc unii crestini. Suntem crestini numai la suprafată, dar în inimile noastre e pustiu. Si din cauza noastră lumea stă departe de Biserică. As vrea să dau în vileag modul în care unii îsi construiesc case pe temelia fariseismului, si oamenii care se smintesc de această temelie nu pot întelege că Hristos le dă putere crestinilor să ducă o viată luminoasă, o viată curată, o viată de sfintenie. </w:t>
        <w:br/>
        <w:br/>
        <w:t>Încearcă să judeci tu motivele care te tin departe de Biserică. Încearcă să lasi la o parte toată nesinceritatea, toate prejudecătile. De o parte stau motivele tale, de cealaltă stă Hristos. Ce alegi? Spune-mi, ce alegi?</w:t>
        <w:br/>
        <w:br/>
        <w:t xml:space="preserve">Până acum ai preferat propriile prejudecăti. Dar as vrea să întelegi că ele nu îti pot aduce lumină în viată. Îti pot aduce doar frământări, tensiuni, lacrimi. Si nimeni, în afara masochistilor, nu îsi doreste propriul rău. Si nici chiar masochistii nu îsi doresc răul, îsi doresc ceea ce noi stim că e rău, dar lor li se pare bun. </w:t>
        <w:br/>
        <w:br/>
        <w:t xml:space="preserve">Cât mi-as dori să asculti glasul constiintei care spune că pentru toate căderile tale există îndreptare! Cât mi-as dori să asculti glasul care spune că, dacă nu te întorci la Dumnezeu, viata ta va fi lipsită de bucuria cea adevărată... </w:t>
        <w:br/>
        <w:br/>
        <w:t xml:space="preserve">Mă gândesc cu tristete la ce s-ar întâmpla dacă noi am trăi peste vreo sută de ani, când diavolul îsi va perfectiona somniferul pentru constiinte. Una din marile lui realizări în secolul XX a fost că a reusit să atace această redută de pret care este constiinta. Câtă vreme constiinta era trează, oamenii aveau constiinta păcatului si se întorceau la Dumnezeu. Dar diavolul nu era multumit cu căderile de scurtă durată. Păcătosii se pocăiau si duceau lupta cea bună, sfintindu-se si rusinându-l pe diavolul care mai înainte îi biruise. </w:t>
        <w:br/>
        <w:br/>
        <w:t xml:space="preserve">Astăzi oamenii nu mai au aceeasi constiintă a păcatului. Dar, totusi, oricât de mare ar fi apostazia si desfrâul contemporan, oamenii simt, ca o adiere foarte fină, că greselile sunt greseli, că păcatul este păcat. De aceea încă îti mai pot spune: "Ridică-te!", si nădăjduiesc că vei asculta ceea ce îti spun. Numai pentru faptul că îti propun să alegi o viată frumoasă, o viată binecuvântată de Dumnezeu. </w:t>
        <w:br/>
        <w:br/>
        <w:t xml:space="preserve">Ce e de făcut? Toată lumea stie primul pas: Spovedania. Taina prin care preotii dau credinciosilor care se pocăiesc dezlegare de păcate. Numai că ceea ce nu stiu toti credinciosii este că, atunci când vin la Spovedanie, trebuie să fie hotărâti să nu mai păcătuiască. Adică, dacă un betiv vine la spovedanie într-o doară, sansele de a se îndrepta sunt foarte mici. </w:t>
        <w:br/>
        <w:br/>
        <w:t xml:space="preserve">Totusi, pentru că trăim vremuri foarte grele, chiar si cei care nu au hotărârea de a se îndrepta pot veni să se spovedească, si părintele îi va ajuta. Un betiv va da dovadă de mare credintă dacă atunci când vine la spovedanie e hotărât să nu mai bea. Alti confrati de-ai săi, stiindu-si dependenta de băutură, nu vor să înceapă lupta cu această patimă. "De ce să ne ducem să ne spovedim, când stim că iar ne vom îmbăta?" Diavolul îi sfătuieste să gândească asa. Au fost destule cazuri de betivi sau de fumători care după prima Spovedanie s-au lăsau de patima lor. Ar trebui să venim la spovedanie crezând că Dumnezeu ne va da putere să biruim patima care ne apasă. Poate că nu o vom birui de la prima spovedanie. Dar important este să pornim o luptă crâncenă împotriva ei. Au fost unii care s-au luptat cu patima de care sufereau ani de zile: iar cădeau, iar se ridicau. Au murit biruitori, si au dobândit Raiul. </w:t>
        <w:br/>
        <w:br/>
        <w:t xml:space="preserve">Iată de ce îti spun că spovedania te-ar ajuta foarte mult. Si eu am patimi; dar de fiecare dată când mă duc să mă spovedesc merg cu credinta că Hristos îmi va da putere să mă schimb. De aceea nu mă gândesc niciodată ce va fi după spovedanie. Stiu doar că spovedania îmi curătă sufletul, si face din mine un alt om. Până la sfârsitul vietii voi avea căderi. Dar nădăjduiesc că, primind ajutor de la Dumnezeu, aceste căderi vor fi din ce în ce mai mici. În cartea Jurnalul convertirii sunt prezentate marile mele căderi de dinainte de a mă apropia de Biserică. M-am închinat diavolului, am desfrânat mult, am făcut o grămadă de păcate. Nu cred că e nevoie de multe detalii. Ca să mă ridic, cel mai mare ajutor l-am primit prin Taina Spovedaniei: am înteles că Spovedania poate vindeca sufletul, oricât de mari ar fi rănile sale. </w:t>
        <w:br/>
        <w:br/>
        <w:t xml:space="preserve">Îti vorbesc despre puterea tămăduitoare a spovedaniei tocmai pentru că am cunoscut această putere. Cred că nu mai este nevoie să fac referiri la trecutul meu. Acum, când le mai povestesc unor prieteni prin ce am trecut, parcă as povesti un film, parcă nu am trecut cu adevărate prin cele povestite (o sugestie: sunt de părere că ti-ar prinde bine să citesti Jurnalul convertirii, tocmai pentru că vei întâlni un mod de prezentare a credintei crestine care sparge tiparele conventionale). </w:t>
        <w:br/>
        <w:br/>
        <w:t xml:space="preserve">Dacă încercăm să judecăm din afară ce se întâmplă cu sufletul unui om care se spovedeste, vom observa că, desi e hotărât să lupte împotriva păcatului, totusi el va trăi în continuare în această lume care musteste de păcat, o lume care vrea să îl înghită. Dar nu putem să vedem că în inima lui a venit Hristos. În momentul în care cineva vrea să îsi îndrepte viata, nu mai e singur. Dumnezeu e lângă el clipă de clipă. </w:t>
        <w:br/>
        <w:br/>
        <w:t xml:space="preserve">("Si ce, când păcătuim, Dumnezeu fuge de noi?" Nu, noi fugim de El.) </w:t>
        <w:br/>
        <w:br/>
        <w:t xml:space="preserve">Văd că m-am lungit cam mult la acest cuvânt. Asa că nu mai continui apologia spovedaniei. </w:t>
        <w:br/>
        <w:br/>
        <w:t xml:space="preserve">Poate că tu ai încercat deja să îti schimbi viata. Poate că te-ai spovedit deja, dar ai revenit la viata de dinainte. Dacă ai auzit despre preot cine stie ce lucruri care te-au smintit (sau dacă ai fost nemultumită de modul în care a decurs spovedania), ti se pare că purtarea ta a fost justificată. Dar orice viată ar duce preotii la care ne spovedim, nu noi vom da socoteală. Noi vom da socoteală numai pentru căderile noastre. Dar poate că nu pe preot dai vina... Poate că pur si simplu nu ai avut puterea să duci viata curată pe care o asteaptă de la tine Hristos. Nu dai vina pe altcineva, ci esti constientă că greseala îti apartine. </w:t>
        <w:br/>
        <w:br/>
        <w:t>Sau poate că dai vina pe prieteni, pe faptul că ti-a fost greu să te rupi de influenta lor. Sau pe faptul că ai avut mari supărări si nu ai găsit refugiu decât în păcat. Mi-am dat seama că păcatul pare cel mai la îndemână refugiu. Oricât de mari ar fi necazurile prin care trecem, păcatul este aproape: credem că este sansa noastră de a avea o clipă de libertate, de a scăpa din chingile realitătii. Dar nu ne dăm seama ce alternativă hidoasă e păcatul: ni se pare că e sansa noastră ("Trăieste clipa..."), dar apoi ne lasă un gust amar. Nu mai caut explicatii pentru faptul că ai revenit din nou la păcat. Dar mi se pare foarte tristă situatia în care te afli. (Pentru că am lucrat în domeniul editării de carte, am rămas cu o deformatie profesională: privitor la orice subiect legat de viata religioasă mă gândesc dacă există sau nu materiale tipărite. E usor să constati că, dacă despre ridicarea din păcat sunt o grămadă de cărti, despre ridicarea celor care au căzut si după prima sau primele spovedanii nu există nimic special. Totusi, mi s-ar părea firesc ca această problemă să fie tratată separat, pentru că aceia care au revenit la păcat au dobândit anumite idei fixe: "nu e cu putintă să îti schimbi viata,...", "eu am încercat, dar Dumnezeu nu mi-a ajutat...", "e o nebunie să fii crestin în ziua de azi...". Toate aceste afirmatii sunt partial adevărate, dar prezintă războiul duhovnicesc numai din punctul de vedere al celui care nu si-a luat scut si a fost rănit imediat). Cred că e nevoie de mult mai mult eroism să te ridici a doua oară: prima ridicare e palpitantă, are ceva din aerul unei expeditii, e plină de mister; pe când a doua încercare se aseamănă urcusului unui alpinist, e mult mai grea. Pentru că patima a revenit cu o putere sporită în sufletul celui care a căzut după ce s-a spovedit. (Pilda cu casa măturată!)</w:t>
        <w:br/>
        <w:br/>
        <w:t xml:space="preserve">Acum să revenim la subiectul cărtii noastre: dacă ai întelege cât de importantă este întoarcerea ta la Dumnezeu, atunci viata ta s-ar aranja foarte frumos. Dumnezeu nu ar lăsa nerăsplătit efortul tău, si te va ajuta să îti întemeiezi o familie. </w:t>
        <w:br/>
        <w:br/>
        <w:t xml:space="preserve">"Bine, dar după cât am căzut, mai sunt vrednică de asa ceva?" Nu, noi, oamenii păcătosi, nu suntem vrednici de binefacerile lui Dumnezeu. Dar Dumnezeu vede dorinta si lupta noastră pentru a ne îndrepta si ne iese în întâmpinare. </w:t>
        <w:br/>
        <w:br/>
        <w:t xml:space="preserve">Dacă sufletul se curătă de păcat, dacă rănile păcatului se vindecă, atunci omul nou nu prea mai seamănă cu cel vechi. Trăieste o viată frumoasă, o viată pe care nu si-ar fi imaginat-o mai înainte. </w:t>
        <w:br/>
        <w:br/>
        <w:t xml:space="preserve">Dumnezeu nu e mincinos, nu îi părăseste pe cei care trăiesc o viată curată. Si cum să nu te ajute să te măriti, când familia este un sprijin atât de important în viata duhovnicească? Cu sigurantă Dumnezeu te va ajuta să te măriti. Si chiar dacă mirele întârzie câteva luni, aceasta se întâmplă numai pentru a avea tu timp să îti cureti sufletul si trupul, ca să fii ca o floare. Nu merită omul pe care tu îl vei lua de sot o sotie cât mai aleasă? Acesta e cel mai mare dar de nuntă pe care i-l poti face acum. (Poate că o să regreti putin că nu a fost el primul bărbat din viata ta. Dar, după spovedanie, sterge-ti din minte toate amintirile păcătoase. Îngroapă-le. Vei începe o viată nouă. Păstrează doar pocăinta pentru păcate, nu si amintirea lor). </w:t>
        <w:br/>
        <w:br/>
        <w:t>Nu căuta fericirea fără Dumnezeu. Vei duce o luptă cu Adevărul care este mai puternic decât tine. Stii că Nietzsche a declarat că Dumnezeu a murit. Si după moartea filosofului cineva s-a găsit să scrie: "Nietzsche a murit." Semnat: "Dumnezeu."</w:t>
        <w:br/>
        <w:br/>
        <w:t xml:space="preserve">E de prisos să ne jucăm cu propria viată. De Dumnezeu nu ne putem ascunde. Tu cântăreste alternativele care îti stau în fată: să fugi de Dumnezeu, să ai o familie în care să domnească egoismul, minciuna si neîntelegerile, o familie din care să lipsească binecuvântările lui Dumnezeu, sau să cauti o familie peste care să se reverse aceste binecuvântări. </w:t>
        <w:br/>
        <w:br/>
        <w:t>A treia variantă nu există. Asa că ai grijă ce alegi!</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Dacă stiam că o să ne certăm atât..."</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 xml:space="preserve">De multe ori, din cauza unei iubiri prea aprinse, tinerii trec prea usor cu vederea neîntelegerile pe care le au cu persoana iubită. Se încăpătânează să lupte pentru a se căsători cu ea, si cu cât piedicile sunt mai mari, cu atât râvna lor pentru a depăsi aceste piedici creste. </w:t>
        <w:br/>
        <w:br/>
        <w:t xml:space="preserve">"Dragostea e oarbă", spune un binecunoscut proverb. Dar există două feluri de a fi îndrăgostit, si numai într-unul dintre aceste două feluri te lasi orbit de dragoste. Atunci când dragostea pe care i-o porti prietenului tău este curată, în inima ta arde un foc. Acest foc este uneori mai puternic, alteori mai slab, dar nu se stinge. Focul acesta te îndeamnă să îi treci cu vederea micile greseli, micile defecte. Dar nu transformă viciul celuilalt într-o virtute. Adică nu devine fantomatică. </w:t>
        <w:br/>
        <w:br/>
        <w:t xml:space="preserve">Iubirea îi înfrumusetează pe cei care se iubesc. Iubirea dă aripi. Întotdeauna cel care iubeste vede în celălalt frumuseti pe care ceilalti nu au decât rareori priceperea să le descopere. Întotdeauna defectele iubitului sunt mai mici decât le văd ceilalti. Ce putem spune? Că această dragoste e imaginară? Nu. Tocmai acesta e rostul iubirii dintre bărbat si femeie: cei doi se cresc unul pe celălalt în dragoste, si fiecare îl ajută pe celălalt să fie mai frumos, mai senin, mai bun. </w:t>
        <w:br/>
        <w:br/>
        <w:t xml:space="preserve">Dacă se trec cu vederea anumite defecte, aceasta se întâmplă din două motive: pentru că defectele respective sunt minore, si nu afectează prea serios relatia dintre cei doi, sau pentru că aceste defecte pot fi anihilate în timp. Adică, fără a fi scoase în evidentă, fără a fi arătate cu degetul, aceste defecte sunt îndreptate. Dragostea te înfrumusetează, dragostea te schimbă. Si atunci sufletul tău simte nevoia să renunte la ceea ce stânjeneste dragostea. </w:t>
        <w:br/>
        <w:br/>
        <w:t xml:space="preserve">Să vorbim putin despre celălalt fel de dragoste, despre dragostea care orbeste. De cele mai multe ori tocmai îndrăgostitii sunt de vină că au acceptat să îsi deschidă inima într-o asemenea măsură. Celălalt are anumite virtuti, are anumite însusiri care ni-l fac plăcut, ni-l fac drag. Dar oricât de frumos sau de destept ar fi, el nu poate fi de vină pentru modul în care îl iubim. Adică nu e firesc să i se reproseze persoanei iubite că din cauza unor anumite însusiri te-ai lăsat fermecată, că nu ai mai fost în stare să îi vezi defectele. </w:t>
        <w:br/>
        <w:br/>
        <w:t xml:space="preserve">Într-o astfel de situatie vina ar fi în mare măsură a ta. Sufletul tău ar prefera imaginarul realului, sufletul tău ar alege falsitatea în locul adevărului. Nu este greu de găsit cauza acestei alegeri. Aproape toti tinerii îsi doresc un partener de viată încununat cu o sumedenie de calităti. Unii, obositi că nu au găsit ceea ce căutau, preferă să se mintă singuri si să proiecteze asupra persoanelor la care tin calitătile care acesteia îi lipsesc. Greu este până se face primul pas în această directie. Odată porniti pe drumul amăgirii, ei nu vor mai fi în stare să discearnă cum este cu adevărat celălalt. Ei iubesc un vis, nu pe omul de care au impresia că sunt îndrăgostiti. </w:t>
        <w:br/>
        <w:br/>
        <w:t xml:space="preserve">În unele cazuri anumite situatii-limită pot sparge iluzia înainte de nuntă. Acestea sunt cazurile mai putin grave. După replici de genul: "Nu îmi imaginam că esti asa... Nu pot trăi nici o zi lângă tine...", visul se spulberă. Si odată cu el si prietenia dintre cei doi. Dar atunci când constientizarea imaginii reale a celuilalt are loc abia după nuntă, situatia este tristă. Persoana care s-a lăsat orbită de propria imaginatie nu are tăria să recunoască că a gresit, ci sustine că vina e a celuilalt, care a încercat să pară altfel decât este. O astfel de constientizare poate genera divortul. "Dacă stiam ce fel de om esti, nu mă mai căsătoream cu tine..."; si cel mai simplu mod de rezolvare a acestui conflict este divortul. </w:t>
        <w:br/>
        <w:br/>
        <w:t xml:space="preserve">Fac o mică paranteză si îti vorbesc despre situatia tristă în care într-adevăr unul dintre cei doi încearcă să pară altfel decât este, numai pentru a se căsători cu celălalt. Cred că o astfel de situatie poate avea loc numai între doi tineri care stau departe de Hristos. Pe de o parte, un tânăr crestin nu va încerca să se prezinte altfel decât este, nu va încerca să amăgească o fată numai pentru a se căsători cu ea. Pe de altă parte, chiar dacă prietena lui încearcă să facă asa ceva, neavând constiintă crestină, Dumnezeu îl va lumina pe tânăr ca să îsi dea seama cu cine are de-a face. Poate nu chiar din primele zile ale prieteniei lor dar în orice caz, nu peste multă vreme, el va întelege că aparentele l-au înselat. </w:t>
        <w:br/>
        <w:br/>
        <w:t xml:space="preserve">Dumnezeu poartă de grijă tuturor tinerilor crestini care vor să îsi întemeieze o familie. De aceea îi ajută să nu cadă în cursele pe care diavolul le întinde prin fete; nu îi împiedică, ci doar le deschide ochii. Si la fel le deschide ochii si fetelor crestine ai căror prieteni poartă o mască care le ascunde defectele. Unicele două situatii în care o fată nu vede masca prietenului său sunt atunci când este biruită de o dragoste pătimasă sau când legătura ei cu Biserica este superficială. Dragostea oarbă se hrăneste de obicei cu patima desfrâului. Desfrâul nu este întotdeauna usor de observat. Anumite gesturi sau îmbrătisări par nevinovate, dar în ele se ascunde patima. Sufletul nu îsi dă seama de patima care îl roade. Crede că e pătruns de o dragoste fără margini. De o dragoste căreia i se abando-nează fără discernământ. </w:t>
        <w:br/>
        <w:br/>
        <w:t xml:space="preserve">Nu vorbesc aici despre relatia trupească dintre cei doi. Spun doar că oricărui tânăr biruit de patima desfrâului îi slăbeste discernământul si nu mai este constient de însusirile reale ale persoanei pe care o iubeste. Când legătura unui tânăr sau a unei tinere cu Biserica este superficială nu va putea aprecia exact cu cine are de-a face. Având multă încredere în propria alegere, nu îsi dă seama de falsitatea persoanei la care tine. Adică, neavând sufletul curat, nu este în stare să observe trăsăturile negative ale celuilalt. </w:t>
        <w:br/>
        <w:br/>
        <w:t xml:space="preserve">Foarte des, regăsim această situatie în cazul celor obsedati de ideea întemeierii unei familii. Stii si tu că mai ales pe fete le apucă obsesia că vor rămâne nemăritate. Si atunci, când le iese în cale un Făt-Frumos, ele nu mai au răbdare să îl cunoască mai bine. Sunt convinse că sansa le-a iesit în cale si fac tot ce le stă în putintă ca să se mărite cât mai repede. </w:t>
        <w:br/>
        <w:br/>
        <w:t xml:space="preserve">Unde duce această alegere pripită? De cele mai multe ori, la o căsnicie neîmplinită. Poate că devin agasant tot vorbind despre căsnicii neîmplinite. Dar nu este vina mea. Dacă ti-as scrie despre comportamentul rechinilor, cred că mi-ar fi imposibil să nu mă refer la cruditatea acestora. În aceeasi măsură îmi este imposibil să îti scriu despre căsătorie fără a avea în fata ochilor situatia familiilor din ziua de astăzi. Ai fi preferat să îti scriu numai povesti, cum e cea despre vulturii aurii? Cred că nu. Crede-mă că nici mie nu îmi face plăcere să îti scriu atât de des despre cazuri neplăcute. Dar tin cont de situatia reală si încerc să nu îti vorbesc numai pentru a mă afla în treabă. </w:t>
        <w:br/>
        <w:br/>
        <w:t xml:space="preserve">Atrăgându-ti atentia asupra faptului că dragostea oarbă nu poartă asupra ei binecuvântarea lui Dumnezeu, nu voi încerca să îti fac apologia unei povesti de dragoste în care sentimentul este ucis de ratiune. Uneori, în cărti sau filme, ni se prezintă în antiteză dragostea intensă si dragostea binecuvântată de Dumnezeu; de cele mai multe ori însă ni se prezintă dragostea pătimasă ca fiind singura formă de iubire deplină. </w:t>
        <w:br/>
        <w:br/>
        <w:t xml:space="preserve">Dragostea adevărată arde mai puternic si este mai profundă decât dragostea oarbă. De unde putem sti acest lucru? Nu e greu de înteles. Pentru crestini nimic nu e mai important decât să trăiască după voia lui Dumnezeu, decât să trăiască acoperiti de binecuvântarea Sa sfântă. Noi stim că Dumnezeu este iubire si că iubirea adevărată este un dar pe care El îl asează în inimile noastre. Oare ar putea o inimă plină de patimi să dăruiască sau să primească mai multă dragoste decât una curătită de harul dumnezeiesc? Noi stim că nu. Chiar dacă lumea aceasta trâmbitează pe toate drumurile că dragostea pe care ne-o poate dărui este mult mai pretioasă decât dragostea pe care ne-o dăruieste Dumnezeu, noi trebuie să stăm tari si să nu ascultăm glasul ei de sirenă. Nu evit să afirm faptul că si în ceea ce priveste dragostea trupească sotii crestinii stau mai bine decât ceilalti. În sensul că niciodată bucuria lor nu va putea fi egalată de plăcerea pe care o simt cei care refuză să primească binecuvântarea nuntii. </w:t>
        <w:br/>
        <w:br/>
        <w:t xml:space="preserve">Stiu că e destul de greu să întelegi cât de frumos modelează Dumnezeu dragostea dintre doi tineri. Recunosc că în sufletul meu exista o mică îndoială fată de această idee, si mă temeam putin că dragostea dintre mine si fata care îmi va deveni sotie va fi sufocată putin de faptul că în inimile noastre primul loc va fi ocupat de Dumnezeu. Mi se părea că as avea de ales între o relatie în care credinta ar stânjeni dragostea si alta în care dragostea ar stânjeni credinta. În cele din urmă m-am împăcat cu ideea că va trebui să amestec cele două tipuri de relatie. Asta până ce m-am îndrăgostit de Claudia. Nu vreau să te plictisesc repetându-ti cât de mult a însemnat pentru mine întâlnirea cu ea. Desi îmi era teamă că iubind-o pe ea Îl voi iubi mai putin pe Dumnezeu, am descoperit că de fapt cu cât o iubeam mai mult pe ea, cu atât Îl iubeam mai mult pe Dumnezeu. Si cu cât mă bucuram mai mult privind-o pe Claudia, cu atât Îi multumeam mai mult lui Dumnezeu că mi-a trimis-o. </w:t>
        <w:br/>
        <w:br/>
        <w:t xml:space="preserve">După ce ne-am căsătorit am înteles si că dragostea pentru Dumnezeu îmi întetea dragostea pentru sotie. Pe calea mântuirii sotii sunt uniti de harul dumnezeiesc si sporirea duhovnicească a unuia este legată de sporirea celuilalt. </w:t>
        <w:br/>
        <w:br/>
        <w:t xml:space="preserve">Am cunoscut si dragostea oarbă de care ti-am scris. Am iubit o fată care acum se află în mănăstire, Rozalia. Era foarte frumoasă. Cred că acum e si mai frumoasă. De când am văzut-o am fost convins că dacă asa îi e chipul, asa îi este si sufletul. Si nu m-am înselat în această privintă. Dar m-am înselat atunci când am crezut că fiind atât de frumoasă si la suflet si la trup este potrivită să îmi fie sotie. Chiar dacă îmi dădeam seama că suntem foarte diferiti, că nu ne putem completa, că ne-ar fi greu unul lângă altul, totusi insistam să depăsesc toate dificultătile pentru a fi lângă ea. Si am fost foarte aproape de căsătorie. Dar la un moment dat, ea mi-a comunicat că între noi totul s-a terminat, că s-a hotărât că nu vrea să rămână în lume, că vrea să se călugărească. Socul a fost destul de mare. Dar am simtit că îmi cade un văl de pe fată. Din afară se poate spune că am încercat să mă consolez spunându-mi că dacă nu ajung la struguri înseamnă că sunt acri, cum gândea vulpea din proverbul acela. Numai că uneori primim gânduri care ne vin în inimă după ce ne rugăm la Dumnezeu. Si, rugându-mă la Dumnezeu să mă lumineze de ce a îngăduit să fiu prieten cu fata aceea, de parcă Dumnezeu ar fi fost de vină, am simtit cum mintea mi se limpezeste. </w:t>
        <w:br/>
        <w:br/>
        <w:t xml:space="preserve">Eu am ales să tin la ea, nu mă obligase nimeni. Am avut nu putine momente în care îmi era foarte clar că nu ne potrivim, si uneori îi spuneam si ei acest lucru. Dar nu aveam puterea să mă despart de ea. Singurătatea mă speria. Si atunci găseam motive ca să mă mint si să îmi spun că locul meu e lângă ea. </w:t>
        <w:br/>
        <w:br/>
        <w:t>Odată ne-am dus în pelerinaj la mănăstirile din Oltenia, si am ajuns la Tismana. După ce m-am rugat fierbinte în fata moastelor Sfântului Nicodim cel sfintit, am simtit în minte un gând clar pe care i l-am împărtăsit fetei:</w:t>
        <w:br/>
        <w:br/>
        <w:t xml:space="preserve">"Eu o să mă căsătoresc, dar nu cu tine..." </w:t>
        <w:br/>
        <w:br/>
        <w:t>"Dar cu cine?"</w:t>
        <w:br/>
        <w:br/>
        <w:t>"Nu stiu, dar am simtit asta când m-am rugat sfântului."</w:t>
        <w:br/>
        <w:br/>
        <w:t xml:space="preserve">Mă simteam tare ciudat. Îmi era clar că mă voi căsători, dar nici nu îmi trecea prin cap cu cine. În perioada aceea mă gândeam că poate ar fi bine să mă călugăresc, si singura fată cu care îmi imaginam că m-as fi căsătorit era ea. De aceea nu puteam întelege de ce gândul că mă voi căsători cu altă fată apăruse cu atâta putere în inima mea. Mi-am zis că poate pur si simplu a fost un gând scornit de mintea mea si m-am obisnuit cu această idee. Dar nu peste mult timp, când m-am împrietenit cu Claudia, mi-am adus aminte de clipele de la Tismana. Cum mi se par acum sentimentele pe care le-am avut fată de Rozalia? Foc de paie... Atunci nu stiam ce este dragostea... Nici nu aveam de unde să stiu. Respingeam modul în care încerca să mă modeleze lumea aceasta si criteriile după care eram îndemnat să îmi găsesc sotie. Dar nestiind exact ce trebuie să caut, am pierdut timpul lângă Rozalia. </w:t>
        <w:br/>
        <w:br/>
        <w:t xml:space="preserve">Tot acum îti voi scrie despre una dintre cele mai mari greseli pe care le-am făcut în viata mea. După ce m-am apropiat de Biserică, m-am împrietenit cu o fată căreia îi voi spune Cătălina. Nu îmi plăcea cum arată, dar apreciam mintea ei sclipitoare. Ne-am împrietenit într-un moment în care eu mă aflam într-o perioadă destul de tensionată, în care aveam mare nevoie de întelegere. Cătălina mi-a scris câteva scrisori de dragoste. Scria foarte frumos si, pentru că nu mă gândeam că va fi prietena mea, le citeam si altora. Mi se părea că e o fată deosebită, si nu vedeam nimic rău în a fi prieten cu ea. Nu îti dau prea multe detalii, îti spun doar că la un moment dat m-am hotărât să mă căsătoresc cu ea. Mă gândeam că asa îmi voi plăti păcatele trecute. Mă gândeam că, decât să mă căsătoresc cu o fată frumoasă, dar care să nu fie aproape de Dumnezeu, mai bine o iau pe ea si învăt să nu tin cont de frumusetea fizică. Toată lumea stia că ne vom căsători. Faptul că părintii ei se opuneau, pe mine mă făcea să mă încăpătânez si să fac tot posibilul să mă căsătoresc cu ea. Ne-au apropiat mult si momentele frumoase de care am avut parte împreună, în pelerinaje la mânăstiri sau în excursii. </w:t>
        <w:br/>
        <w:br/>
        <w:t xml:space="preserve">Să stii că sunt unele momente în viata unui tânăr în care nu contează prea mult alături de cine e. Adică sufletul simte nevoia să se bucure. Si când vezi un munte frumos, sau un apus de soare, clipele acestea te fac să o vezi cu alti ochi pe fata de lângă tine. Parcă nu mai e asa grasă, sau parcă nu mai e asa scundă, sau parcă ochii ei nu mai sunt asa reci, sau... parcă e altfel decât ti se părea înainte. Cred că dacă în momentele frumoase pe care le-am avut cu ea as pune în locul Cătălinei alte zece dintre fetele pe care le cunosc, nu ar fi nici o diferentă. La fel de frumos ar fi fost. Singura diferentă este că dacă as pune-o pe Claudia, ar fi cu totul altceva. </w:t>
        <w:br/>
        <w:br/>
        <w:t xml:space="preserve">De ce ar fi fost altceva cu Claudia? Nu numai pentru că momentele respective ar fi fost trăite mai intens alături de o fiintă de care sunt îndrăgostit până în măduva oaselor, ci pentru că din momentele respective ar fi lipsit constiinta vremelniciei. </w:t>
        <w:br/>
        <w:br/>
        <w:t xml:space="preserve">Momentele frumoase petrecute lângă fostele prietene erau frumoase prin ele însele, si prietenele doar completau imaginea. Pe când lângă Claudia totul ar fi fost altfel. </w:t>
        <w:br/>
        <w:br/>
        <w:t xml:space="preserve">De fapt e greu de precizat exact care e diferenta. Cuvintele riscă să nu prezinte situatia reală. </w:t>
        <w:br/>
        <w:br/>
        <w:t xml:space="preserve">Uite, de exemplu, la un moment dat eram atât de convins că mă voi căsători cu Rozalia, încât mă gândeam numai la asta toată ziua. Eram obsedat de imaginea ei. Si totusi, mai târziu am înteles că nu aceea era dragostea. Stii, până nu mănânci o portocală nu poti sti ce gust are, sau ce diferentă este între ea si o mandarină. Tot asa nu puteam întelege de ce sentimentele mele pentru Rozalia erau oarecum bolnave. </w:t>
        <w:br/>
        <w:br/>
        <w:t xml:space="preserve">Stii, îmi dau seama totusi că prietenia cu ea a avut un anumit rol pozitiv pentru mine. Ar fi ideal ca toti să îsi întâlnească perechea potrivită încă de când sunt elevi de scoală. Să crească împreună, să se bucure si să sufere împreună. Si prietenia să fie încununată prin nuntă. Există însă foarte putine perechi care s-au cunoscut de pe băncile liceului. Poate că într-un anumit fel fiecare dintre cele trei prietene pe care le-am avut de când m-am apropiat de Biserică m-a ajutat să mă cunosc mai bine. Poate că fiecare dintre ele m-a pregătit să mă căsătoresc cu Claudia. </w:t>
        <w:br/>
        <w:br/>
        <w:t xml:space="preserve">Nu vreau să crezi că tin partea celor care spun că e bine să ai cât mai multe prietene până te căsătoresti. Dar nici nu sunt de acord cu cei care spun că e bine ca tinerii care nu sunt la vârsta la care îsi pot întemeia o familie să nu îsi facă prietene. Câtă vreme o prietenie rămâne curată, câtă vreme nici unul dintre cei doi nu e biruit de ispita desfrâului, nu văd ce ar putea fi rău. Mai exact, acum văd si părtile bune si părtile rele ale prieteniei mele cu cele trei fete. Despre prima până acum nu ti-am spus nimic, mai ales deoarece relatia noastră era marcată de faptul că înainte de a ne apropia de Biserică amândoi fuseserăm vreme de câteva luni într-o grupare sectantă. </w:t>
        <w:br/>
        <w:br/>
        <w:t>Chiar dacă în urma prieteniei cu mine, ea, să îi zicem Mara, s-a hotărât să facă Facultatea de Teologie-Litere, si a făcut-o, chiar dacă acum e preoteasă, ea nu mi-a iertat anumite greseli. E bine că am fost prieten cu ea sau nu?</w:t>
        <w:br/>
        <w:br/>
        <w:t xml:space="preserve">Prietenia noastră s-a datorat în mare parte faptului că împărtăseam aceleasi convingeri spirituale. În clipa în care am părăsit rătăcirea si ne-am apropiat de Biserică ne-a fost mult mai usor să întelegem că nu suntem potriviti unul pentru celălalt. </w:t>
        <w:br/>
        <w:br/>
        <w:t xml:space="preserve">Mara mi-a reprosat că, după ce am hotărât să ne despărtim, m-am împrietenit cam prea repede cu Cătălina. Eu nu consider că am gresit prin aceasta cu ceva. Din moment ce oricum eram singur, puteam decide ce să fac si ce să nu fac. </w:t>
        <w:br/>
        <w:br/>
        <w:t>De ce ti-am vorbit despre cele trei foste prietene ale mele?</w:t>
        <w:br/>
        <w:br/>
        <w:t xml:space="preserve">Si ca să vezi cum priveste un tânăr fostele lui "iubiri". Se poate ca peste ceva vreme si tu să intri la capitolul "amintiri" din memoria prietenului tău. Asa că ai grijă cum te porti, ai grijă ca din prietenia voastră să nu rămână ceva trist sau dureros. </w:t>
        <w:br/>
        <w:br/>
        <w:t xml:space="preserve">Era să pierd din vedere un lucru important: există în unele relatii de prietenie anumite momente de tensiune care vin pur si simplu din ispita dracilor. Oamenii ignoră de multe ori faptul că de multe ori sunt ispititi de draci, si nu îsi dau seama de cursele în care sunt atrasi (si mie mi se întâmplă de multe ori să nu tin seama de faptul că, fiind crestin, mă aflu în luptă cu puterile întunericului: abia la spovedanie, când părintele îmi atrage atentia că unele gânduri rele pe care le consideram ale mele erau insuflate de diavol, îmi dau seama că m-am lăsat păcălit). </w:t>
        <w:br/>
        <w:br/>
        <w:t xml:space="preserve">Doi dintre cei mai buni prieteni ai mei au găsit motiv să se certe exact în perioada de dinaintea căsătoriei. Erau hotărâti să se despartă. Mai exact ea. S-a mutat într-o altă gazdă, ca să nu mai fie găsită de colegul meu. Când m-am întâlnit cu ea, am ascultat o lungă si convingătoare predică despre faptul că nu sunt potriviti, că sub nici o formă nu va mai rămâne cu el. Dar totusi, după câteva zile, i-am văzut din nou împreună. În cele din urmă s-au căsătorit, si au fost foarte fericiti. M-am gândit că, dacă ea nu ar fi fost crestină, s-ar fi aruncat imediat în bratele altui băiat, ca să scape de amintirea colegului meu. Dar asa, având nădejdea că Dumnezeu o va ajuta să depăsească încercările prin care trece, a ajuns la liman. Si chiar dacă nu se gândea că se va împăca cu colegul meu, a făcut-o. </w:t>
        <w:br/>
        <w:br/>
        <w:t xml:space="preserve">Nu vreau să rămâi cu impresia că dacă apar mari neîntelegeri cu cel cu care vrei să te măriti, înseamnă că sunt ispite de la diavol si că Dumnezeu vă va ajuta să le depăsiti. De cele mai multe ori după nuntă tensiunile se împutinează doar în luna de miere, după care revin cu si mai multă putere. Linistea e o comoară pe care multi o caută după ce se căsătoresc. Dar pentru că nu au avut ideea de a o căuta mai înainte, considerând că va veni de la sine, nu o găsesc niciodată. </w:t>
        <w:br/>
        <w:br/>
        <w:t>Ochii mari si mintea limpede. Alegerea e în mâinile tale!</w:t>
      </w:r>
    </w:p>
    <w:p>
      <w:pPr>
        <w:pStyle w:val="Normal"/>
        <w:rPr/>
      </w:pPr>
      <w:r>
        <w:rPr>
          <w:rFonts w:cs="Bookman Old Style" w:ascii="Bookman Old Style" w:hAnsi="Bookman Old Style"/>
          <w:b/>
          <w:bCs/>
          <w:sz w:val="28"/>
          <w:szCs w:val="28"/>
        </w:rPr>
        <w:t>Cuvinte către cei care vor să se recăsătorească</w:t>
      </w:r>
      <w:r>
        <w:rPr>
          <w:rFonts w:cs="Bookman Old Style" w:ascii="Bookman Old Style" w:hAnsi="Bookman Old Style"/>
          <w:sz w:val="28"/>
          <w:szCs w:val="28"/>
        </w:rPr>
        <w:t xml:space="preserve"> </w:t>
      </w:r>
    </w:p>
    <w:p>
      <w:pPr>
        <w:pStyle w:val="Style15"/>
        <w:spacing w:before="280" w:after="240"/>
        <w:rPr>
          <w:rFonts w:ascii="Bookman Old Style" w:hAnsi="Bookman Old Style" w:cs="Bookman Old Style"/>
          <w:sz w:val="28"/>
          <w:szCs w:val="28"/>
        </w:rPr>
      </w:pPr>
      <w:r>
        <w:rPr>
          <w:rFonts w:cs="Bookman Old Style" w:ascii="Bookman Old Style" w:hAnsi="Bookman Old Style"/>
          <w:sz w:val="28"/>
          <w:szCs w:val="28"/>
        </w:rPr>
        <w:t>Cartea de fată se adresează în primul rând tinerilor care vor să îsi întemeieze o familie. Dar în zilele noastre sunt multi tineri care nu numai că au apucat deja să se căsătorească, ci au si divortat. Nu cred că gresesc adresându-mă în câteva pagini si femeilor care au trecut printr-un divort si vor să se mărite din nou. (Ca în toate capitolele acestei cărti, lucrurile sunt în egală măsură valabile si pentru bărbati.) Revin la stilul epistolar:</w:t>
        <w:br/>
        <w:br/>
        <w:t xml:space="preserve">Nu am trecut prin experienta divortului, asa că nu pot întelege în întregime ce e în sufletul tău. Nu stiu nici de ce ai divortat, si nici dacă vina a fost a ta sau a lui. Voi încerca să îmi spun totusi punctul de vedere si sper să nu gresesc prea mult. Din câte divorturi am apucat să văd până acum, în nici o situatie nu am descoperit pe cineva plângând. Cu ani în urmă divortul era o dramă. Aproape întotdeauna cineva suferea pentru că a fost înselat de celălalt, aproape întotdeauna o inimă rămânea sfărâmată. Azi nu mai e asa. Nu cred că e doar o coincidentă că cei pe care i-am văzut divortând nu păreau să sufere. Majoritatea se despărteau de comun acord. Culmea, unii foloseau acelasi avocat. Nu voiau decât să se despartă. Pentru mine a fost un soc să văd cu câtă usurintă divortează unii. Ca si cum ar face piata. Ca si cum divortul ar fi cel mai normal lucru din lume. </w:t>
        <w:br/>
        <w:br/>
        <w:t xml:space="preserve">Tocmai femeilor care au trecut prin astfel de divorturi vreau să le spun câte ceva. Pentru că m-am gândit de mai multe ori la ce le va rezerva viata. Celorlalte, care au fost părăsite de sotii lor, si care, cu inima înlăcrimată, îi mai asteaptă încă să se întoarcă, nu prea as sti ce să le spun. </w:t>
        <w:br/>
        <w:br/>
        <w:t xml:space="preserve">Divortul e un esec. Oricât de firesc pare divortul pentru omul contemporan, oricâte justificări i se găsesc, ideea că despărtirea unor oameni care s-au unit în fata lui Dumnezeu e un lucru bun îsi are partea ei de ridicol. Sunt unii care nici măcar nu fac cununie religioasă. Nu e de mirare că se despart. Dacă nu au crezut în Dumnezeu, au avut parte de o experientă pe care numai în mod formal o numesc familie. Ar trebui să se găsească un alt termen pentru ca cei care s-au căsătorit doar civil să nu fie considerati soti. Ei trăiesc un concubinaj legalizat, si nu e de mirare că se despart. </w:t>
        <w:br/>
        <w:br/>
        <w:t xml:space="preserve">De ce divortează oamenii? Mai ales pentru că nu i-a unit dragostea binecuvântată de Dumnezeu. Nu vreau să răscolesc trecutul tău scriindu-ti despre divort, dar dacă vrei să te măriti iarăsi e bine să întelegi foarte clar unde ai gresit mai înainte. Ca să nu repeti aceeasi greseală. Dacă nu vrei să întelegi unde a fost eroarea, nu vei avea decât de suferit: vei trece de la un sot la altul, tot asteptând să găsesti relatia perfectă. Dar căsnicia nu e o loterie ("O fi lozul câstigător, nu o fi?!..."). Căsnicia e ceva extrem de serios. </w:t>
        <w:br/>
        <w:br/>
        <w:t xml:space="preserve">Stiu că directia în care se merge astăzi e aceea de a minimaliza esecul divortului: "e normal să divortăm, poate că vom da de cineva mai potrivit." Oamenii care ies cu bine dintr-un divort (fără să sufere) sunt niste fiinte pe care mentalitatea modernistă i-a modelat cu succes. Numai că sufletele lor au fost foarte afectate de această tentativă de a refuza socul divortului. Ei se simt victoriosi, dar nu îsi dau seama cât de falsă e presupusa lor victorie. </w:t>
        <w:br/>
        <w:br/>
        <w:t xml:space="preserve">Să fie oare un câstig faptul că un popor a reusit să uite că a pierdut ultimul război? Câstigul ar fi fost să iasă biruitor din respectiva înfruntare. </w:t>
        <w:br/>
        <w:br/>
        <w:t>Îmi poti pune următoarea întrebare: "De ce să fie divortul un război pierdut, câtă vreme nu am vrut să intrăm în război?" Adică: "Dacă as fi considerat că nunta e un lucru extrem de important, dacă as fi considerat că trebuie să îmi aleg un bărbat căruia să îi fiu fidelă până la sfârsitul vietii, cu sigurantă nu m-as fi măritat cu fostul meu sot. Dar am considerat căsătoria un fel de joacă, asa că nu regret deloc că am divortat."</w:t>
        <w:br/>
        <w:br/>
        <w:t xml:space="preserve">Altfel spus: e stupid să îi acuzi pe unii dintre cei care au divortat că si-au bătut joc de faptul că s-au unit în fata lui Dumnezeu, câtă vreme ei nu consideră că au făcut aceasta. Adică au perceput cununia religioasă doar ca pe un spectacol interesant, fără să îsi pună problema primirii binecuvântării lui Dumnezeu. </w:t>
        <w:br/>
        <w:br/>
        <w:t xml:space="preserve">Două gânduri legate de această pozitie. Unii au înteles foarte bine măretia cununiei religioase. Dar, ajunsi la divort, au căutat să steargă din inimile si din mintile lor tot ce însemna amintire a celuilalt. Au căutat să se mintă singuri, si au reusit. Putini se află însă în această situatie - pentru că după ce ai înteles măretia nuntii nu mai poti divorta cu usurintă. </w:t>
        <w:br/>
        <w:br/>
        <w:t xml:space="preserve">Cei mai multi dintre cei care ajung la divort au trecut prin Taina Cununiei numai accidental ("dacă toti fac Cununie si la biserică, noi de ce să nu facem?"). </w:t>
        <w:br/>
        <w:br/>
        <w:t xml:space="preserve">Acestora nu li se poate reprosa numai faptul că au divortat. Problema lor principală a fost lipsa credintei, sau mai degrabă prezenta unei credinte superficiale. (O, cât de tristă este situatia celor care nu sunt nici reci, nici fierbinti, ci căldicei. Se simt ofensati dacă cineva le spune că nu au credintă; dar totusi credinta lor nu se exprimă deloc prin fapte). Dacă ar fi avut credintă atunci când s-au căsătorit, ar fi avut grijă să îsi aleagă o pereche de care să rămână legati toată viata. </w:t>
        <w:br/>
        <w:br/>
        <w:t xml:space="preserve">Repet: mi se pare o greseală ca unor astfel de oameni să li se prezinte divortul ca fiind un esec (asta în cazul în care nu au făcut copii; dacă în urma unui divort rămân copii care suferă - indiferent cât de des li se permite să îsi vadă celălalt părinte - nu e nevoie de argumente religioase ca să dovedesti că esecul nu poate fi considerat o victorie). Divortul e esec atunci când e privit din perspectivă spirituală. Când oamenii refuză să privească viata prin prismă crestină atunci divortul pare cât se poate de normal. </w:t>
        <w:br/>
        <w:br/>
        <w:t xml:space="preserve">Ai divortat si vrei să te măriti din nou. </w:t>
        <w:br/>
        <w:br/>
        <w:t xml:space="preserve">Dacă nu ai credintă în Dumnezeu, atunci nu prea am ce să îti spun. Nu cred că există familii fericite atunci când sotii nu cred în Dumnezeu (exceptiile sunt rare: uneori diavolul contribuie la linistea casei, astfel încât sotii să fie într-o stare de permanentă automultumire, si să nu-si facă timp pentru a se gândi la Dumnezeu si la viata vesnică). Eu mă îndoiesc sincer că vei putea găsi un bărbat care să te facă fericită. (Si oare ce fericire ar fi aceea când veti trăi cu disperarea că după moarte nu mai urmează nimic?) Nu îti spun asta ca să te amenint. Pur si simplu asa văd lucrurile. Si nu cred că solutia ar fi să te minti singură că ai credintă, numai ca să ai parte de un cămin fericit. Credinta mimată nu numai că nu aduce fericire, ci, dimpotrivă, e un izvor nesecat de tristete coplesitoare. </w:t>
        <w:br/>
        <w:br/>
        <w:t xml:space="preserve">O, dar mai există oare oameni care să nu creadă în Dumnezeu? Putini, foarte putini. Statisticile arată că un număr incredibil de mic de români s-au declarat atei. Majoritatea covârsitoare s-au declarat crestin-ortodocsi. Deci sunt destule sanse ca si tu să te afli printre ei. </w:t>
        <w:br/>
        <w:br/>
        <w:t xml:space="preserve">Am mai spus că din această majoritate numai foarte putini duc o viată crestină reală, cu slujbe, spovedanie, împărtăsanie, sub îndrumarea unui duhovnic iscusit. Dar chiar dacă nu te afli în această "minoritate", totusi e extrem de important faptul că ai credintă. Că tu crezi că există Dumnezeu, că există viată după moarte, si că va veni vremea în care vom da socoteală pentru toate faptele noastre. </w:t>
        <w:br/>
        <w:br/>
        <w:t xml:space="preserve">Dacă plecăm de la acest punct putem ajunge departe, foarte departe. Adică dacă ai credintă, sansele tale de a avea parte de o familie împlinită sunt foarte mari. De ce? Chiar si numai pentru că stii că există cineva care te poate ajuta, indiferent ce probleme ai avea. </w:t>
        <w:br/>
        <w:br/>
        <w:t>Dacă ai credintă si totusi ai divortat, s-ar putea ca peste câtiva ani să îti dai seama că ai gresit despărtindu-te de bărbatul tău. Si e cât se poate de firesc să încerci să te împaci cu el. Pentru că, desi din punct de vedere juridic sunteti divortati, din punct de vedere religios încă sunteti căsătoriti (majoritatea oamenilor care divortează nici nu se gândesc că în fata lui Dumnezeu rămân sot si sotie; pentru încuviintarea divortului, în cazuri foarte rare se aplică un anumit pogorământ bisericesc. Dar cei care se despart civil fără să li se aplice acest pogorământ, neavând motive serioase pentru despărtire, rămân legati prin legătură spirituală.).</w:t>
        <w:br/>
        <w:br/>
        <w:t xml:space="preserve">Dacă totusi e exclus să vă împăcati (el s-a recăsătorit, nu mai vrea să fiti împreună etc...), atunci tu ai două variante: ori să rămâi singură, ori să te măriti din nou. Ideea de a rămâne singură e aproape exclusă de majoritatea femeilor care divortează astăzi. Iar cele care rămân singure o fac nu pentru a se ocupa cât mai mult de viata spirituală, ci pentru că sunt firi lase, sau pentru că au ajuns să dispretuiască familia. </w:t>
        <w:br/>
        <w:br/>
        <w:t xml:space="preserve">Vrei să te măriti... Ai grijă ca de această dată să fie bine. Dacă prima oară puteai spune că nu erai destul de matură, de această dată nu trebuie să mai gresesti. </w:t>
        <w:br/>
        <w:br/>
        <w:t xml:space="preserve">Cel mai mult te poate ajuta Spovedania. Poate că ti se pare ciudat că în această carte a apărut atât de des cuvântul spovedanie. Dar având în vedere subiectul abordat, e cât se poate de normal să ne raportăm la el. Există unele lucruri pe care voiam neapărat să le pun pe hârtie, si altele pe care le-am trecut întâmplător (de exemplu: făcusem niste comentarii legate de faptul că într-un ziar a apărut un articol cu tema: ,,Adrian Copilu' Minune s-a culcat cu sase sute de femei în cincisprezece ani." Îti scriam că un astfel de bărbat nu stie aproape nimic despre femei, că dacă nu cumva e căsătorit deja va fi vai de femeia care îi va fi sotie... Dar dintr-o neatentie am pierdut fragmentele respective... Nu le-am rescris, nefiind foarte importante.) Despre spovedanie însă mi-ar fi fost foarte greu să scriu mai putin. Spovedania este strâns legată de Nuntă. Si asta mai cu seamă în cazul tău. Ai trecut prin esecul divortului. Sufletul tău e atins nu numai de divortul propriu-zis, ci si de etapele pregătitoare. Cine spune că a ajuns la divort păstrându-si sufletul curat aproape sigur minte. </w:t>
        <w:br/>
        <w:br/>
        <w:t xml:space="preserve">Stii cum sunt sufletele celor care au divortat? Ca niste mingi vechi. Copiii se pot juca cu ele, dar nu sunt prea bune. Spovedania transformă sufletul într-o minge nouă. Nu într-o clipită, ci încetul cu încetul. Important este să ai curajul de a face primul pas. Dumnezeu te poate face nu numai la fel de tânără sufleteste cum erai la prima căsătorie, ci chiar si mai tânără. Vei întelege de ce Duhul Sfânt este numit "Dătător de Viată", vei simti cum sufletul tău prinde puteri. </w:t>
        <w:br/>
        <w:br/>
        <w:t xml:space="preserve">Oricât de multe ti-as spune despre Spovedanie, până nu vei ajunge tu însăti să te spovedesti nu ai cum să întelegi cât de mare dar ne-a făcut Dumnezeu rânduind pentru noi Taina Spovedaniei. </w:t>
        <w:br/>
        <w:br/>
        <w:t>Stiu că sunt unii care se spovedesc ca niste roboti, în fiecare post, si cu toate astea nu se vede în ei nici o schimbare în bine. Sunt la fel de iubitori de sine. Unde a fost atunci roada Spovedaniei?</w:t>
        <w:br/>
        <w:br/>
        <w:t>Spovedania nu are roade decât atunci când este făcută cu sinceritate, cu zdrobire de inimă, cu dorinta de a te îndrepta. Dacă oamenii se spovedesc într-un mod mecanicist, dacă doar îsi însiră păcatele si nu au luat hotărârea de a-si schimba viata, roadele nu apar. Sau si mai rău, dacă oamenii ascund ceva la spovedanie, sufletul lor nu se poate curăta. Au fost femei care s-au spovedit ani de zile, dar le-a fost rusine să spovedească păcatul avortului. Preotul zice în rugăciunea de dezlegare: "Păcatele pe care le veti ascunde de mine, îndoite le veti avea..." Spovedania e ca o sabie cu două tăisuri. "Si cum să spun eu că am făcut cutare sau cutare lucru, nu se va sminti preotul? Mai bine îl crut..."</w:t>
        <w:br/>
        <w:br/>
        <w:t xml:space="preserve">Dar el si pentru asta s-a făcut preot, ca să primească spovedaniile credinciosilor. Asa că nu te îngrijora: spovedeste-te sincer si Dumnezeu îti va dărui linistea. </w:t>
        <w:br/>
        <w:br/>
        <w:t xml:space="preserve">Ce ne facem? Rămânem departe de Hristos numai din comoditate? Avem si această posibilitate. </w:t>
        <w:br/>
        <w:br/>
        <w:t xml:space="preserve">Tu, dacă vrei să ai parte de o căsnicie împlinită, si să nu mai treci prin câteva experiente neplăcute, ai face bine dacă ai refuza comoditatea aducătoare de durere. </w:t>
        <w:br/>
        <w:br/>
        <w:t xml:space="preserve">Ai curaj! Viata te-a lovit. Mergi înainte! Dar ai grijă să ajungi la liman. </w:t>
        <w:br/>
        <w:br/>
        <w:t xml:space="preserve">Am vrut să îti scriu acest capitol mai ales pentru un singur sfat pe care îmi permit să ti-l dau: nu te multumi cu jumătăti de măsură. Adică... </w:t>
        <w:br/>
        <w:br/>
        <w:t>Unele femei divortate, ca si unele văduve care vor să se mărite a doua oară, se simt ca niste produse de second hand: "acum ne vom mărita cu cine-om găsi, numai să scăpăm de singurătate."</w:t>
        <w:br/>
        <w:br/>
        <w:t xml:space="preserve">Consider că această mentalitate este foarte păguboasă si fundamental gresită. În momentul în care accepti un fel de compromis, îti faci rău singură. Stiu că, si de această dată, exceptiile există: au fost văduve care s-au măritat a doua oară fără să fie convinse că oamenii pe care i-au ales sunt de calitate, si au descoperit că au pus mâna pe o comoară. Sufletească, evident. </w:t>
        <w:br/>
        <w:br/>
        <w:t xml:space="preserve">Nu te juca cu viata ta! Da, experienta prin care ai trecut ti-a obosit sufletul. Parcă nu mai ai elanul si aripile de dinainte de prima căsătorie. Dar nu trebuie să te multumesti cu această stare. Luptă-te să îti recapeti vigoarea pe care o aveai mai înainte! Stii doar că alte femei în situatia ta se tem să se mai mărite. Si preferă singurătatea nu pentru a i-o închina lui Dumnezeu (ceea este un lucru extraordinar atunci când e făcut cu întelepciune), ci pentru a-si plânge de milă. Tu nu fi ca ele! Ai curaj! Dumnezeu te poate ajuta să înfloresti atât de frumos încât al doilea sot să nu simtă niciodată că în trecutul tău a existat un esec. Să stie, dar să nu simtă. </w:t>
        <w:br/>
        <w:br/>
        <w:t>Am vorbit nu demult cu o prietenă de-a mea care a avut mari necazuri cu sotul ei. Mi-a spus că, după ce a fost părăsită de el, nu mai are puterea să se mărite din nou. Se simte ca un rebut. A pierdut încrederea în viată. Desi e foarte tânără, sufletul îi este bătrân. Prietena mea a avut mare răbdare cu sotul ei, răbdare motivată mai ales de faptul că îl iubea mult si că spera să îl aducă pe drumul Bisericii. Biserică de care ea s-a apropiat abia când a simtit nevoia de ocrotire, nevoia de întelegere. Abia după ce sotul ei a început să devină violent. Până la urmă tot el s-a declarat nemultumit si a cerut divortul. Ea nu vrea să înteleagă că poate lua viata de la început. Dacă în prima căsătorie a stat departe de Dumnezeu, acum are ocazia să schimbe lucrurile. ("Bine că nu am copii...", mi-a spus ea. Dar si dacă ar fi avut copii ar fi putut găsi un sot si un tată potrivit. Nu usor, astfel de oameni nu se găsesc pe toate drumurile. Dar l-ar fi putut găsi, asta e important.)</w:t>
        <w:br/>
        <w:br/>
        <w:t xml:space="preserve">E trist să vezi o fată tânără simtindu-se rebut. Tineretea e prin definitie perioada în care inimile sunt pline de elan, în care simti că poti birui orice obstacol. E perioada în care aripile ti-au crescut si începi să zbori. Dar prietena mea crede că aripile i s-au frânt. Nu mai are curajul să zboare. Tocmai în astfel de cazuri poate interveni Hristos: să schimbe sufletele care se simt bătrâne. "Constiinta de a fi rebut" e una dintre cele mai triste roade ale căsniciilor nefericite. </w:t>
        <w:br/>
        <w:br/>
        <w:t xml:space="preserve">Pentru Hristos nimeni nu e rebut. Pentru Hristos nu e nimeni de mâna a doua. Oricât ai fi de obosită, oricât ai fi de sătulă de viată, oricât de paralizat ti-ar fi sufletul, există Cineva care poate repara lucrurile. Nu fac propagandă religioasă. Sau dacă propaganda e să le arăti unor oameni aflati în mijlocul mării un colac de salvare, atunci da, fac "propaganda colacului". Nu văd de ce mi-ar fi rusine. </w:t>
        <w:br/>
        <w:br/>
        <w:t xml:space="preserve">Dacă vei avea curajul de a merge pe calea spovedaniei, tinută de mână de un duhovnic iscusit, vei simti singură mângâierea si puterea dumnezeiască ce te va acoperi. Îndrăznesc să le spun femeilor divortate care în prima căsătorie au stat departe de Dumnezeu că, dacă vor merge pe calea credintei, vor avea parte de bucurii mult mai mari decât cele pe care le-au cunoscut mai înainte. Si a doua nuntă le va umple sufletele de împlinire. </w:t>
        <w:br/>
        <w:br/>
        <w:t xml:space="preserve">Nu pot evita delicatul subiect al îngrijirii si educării copiilor. Dacă ai rămas cu copii din prima căsătorie, cu copii care vor mai creste lângă tine ani buni, ai grijă ca nu cumva să le aduci un tată care să le întunece copilăria. Între cele mai triste experiente ale vietii mele, după moartea mamei, când eram în scoala generală, a fost faptul că tata ne-a adus o mamă vitregă cu care nu numai că nu ne-am împăcat, dar am avut si destule conflicte. Numai dacă ai trecut prin ceva asemănător ti-ai putea da seama cât de mare este impactul unui tată vitreg sau al unei mame vitrege în viata unui copil. De fapt, până si termenul în sine, "vitreg", arată cât de "dulce" poate fi prezenta sa atunci când nu stie să se apropie de copii. </w:t>
        <w:br/>
        <w:br/>
        <w:t>Citind acest capitol poate te gândesti: "de ce Biserica nu dă oamenilor ocazia de a-si reface viata? De ce atunci când o femeie vrea să divorteze, părintele duhovnic îi spune să îsi rabde sotul care o înseală, care o înjură si o bate? Din moment ce viata acestei femei se poate reface foarte usor, cu ce drept duhovnicul îi recomandă să sufere?"</w:t>
        <w:br/>
        <w:br/>
        <w:t>Nu cred că ti-e usor să întelegi că duhovnicul nu greseste. El vede lucrurile prin altă prismă: stie că prin femeia credincioasă se poate mântui si bărbatul necredincios (adică poate deveni credincios). În momentul în care o femeie renuntă la divort pentru că asa a sfătuit-o duhovnicul ei, dacă deci preferă să poarte greaua cruce a răbdării, înseamnă că alege bucuriile vesnice în locul celor trecătoare. Ea stie că fiecare suferintă si fiecare lacrimă sunt văzute de Dumnezeu. Unei femei bătute de bărbatul ei i s-a arătat Maica Domnului, care a acoperit-o cu Sfântul ei Acoperământ. Răbdarea aduce o cunună mare. Si dacă bărbatul se pocăieste, chiar pe patul de moarte, îti dai seama cât de mare e bucuria unei astfel de sotii?</w:t>
        <w:br/>
        <w:br/>
        <w:t xml:space="preserve">Încearcă să întelegi la ce situatie haotică s-ar ajunge dacă Biserica ar avea o atitudine laxă în privinta divortului: atunci când într-o familie ar fi probleme mari, sotii ar alege imediat despărtirea. Familia ar fi înteleasă doar ca un spatiu al relaxării, al momentelor plăcute. Si cum ar apărea crucea, sotii ar fugi de ea. În traditia crestină, dacă doi oameni se unesc în fata lui Dumnezeu, trebuie să o facă având credinta că vor rămâne pentru totdeauna împreună: si la bune, si la rele. </w:t>
        <w:br/>
        <w:br/>
        <w:t xml:space="preserve">Nu cred că e cazul să mai continui cu aceste explicatii: doar esti deja divortată si această problemă nu te mai frământă; într-un text despre întemeierea unei familii nu consider că e cazul să mă adresez femeilor a căror căsătorie a ajuns într-un punct critic. Sper să o fac cu altă ocazie, când voi scrie o carte despre "Războaiele din familie". </w:t>
        <w:br/>
        <w:br/>
        <w:t xml:space="preserve">As mai adăuga un gând către femeile văduve: dacă rămâneti până la sfârsitul vietii credincioase sotilor vostri, foarte bine faceti. Dar dacă rămâneti singure numai de gura lumii si în mod special a soacrelor, rău faceti. Sufletele voastre vor fi covârsite de mâhnire. Poate că este mai bună o a doua căsătorie decât o văduvie care ucide sufletul prin singurătate, sau care se mentine la starea de plutire prin aventuri de care nu stie lumea. Totul este să întelegi care e rostul vietii si să mergi în asa fel încât să nu te abati de la destinatie. </w:t>
      </w:r>
    </w:p>
    <w:p>
      <w:pPr>
        <w:pStyle w:val="Normal"/>
        <w:rPr/>
      </w:pPr>
      <w:r>
        <w:rPr>
          <w:rFonts w:cs="Bookman Old Style" w:ascii="Bookman Old Style" w:hAnsi="Bookman Old Style"/>
          <w:b/>
          <w:bCs/>
          <w:sz w:val="28"/>
          <w:szCs w:val="28"/>
        </w:rPr>
        <w:t>"....dar bărbatul este mai egal decât femeia..."</w:t>
      </w:r>
      <w:r>
        <w:rPr>
          <w:rFonts w:cs="Bookman Old Style" w:ascii="Bookman Old Style" w:hAnsi="Bookman Old Style"/>
          <w:sz w:val="28"/>
          <w:szCs w:val="28"/>
        </w:rPr>
        <w:t xml:space="preserve">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Unul dintre principalele motive de tensiune care apar în familie este lupta pentru suprematie: care să fie seful. Casa se transformă în arena unui război de durată în care fiecare vrea să îsi impună voia în fata celuilalt. Câtă vreme dragostea este covârsitoare, sotii nu îsi pun problema suprematiei. Dar, când dragostea se împutinează, locul rămas liber se vrea acoperit de iubire de sine. Si începe lupta. </w:t>
        <w:br/>
        <w:br/>
        <w:t>Unii tineri îsi pun problema suprematiei încă înainte de a se căsători. Si bine fac. Dar solutia pe care o dau nu tine; fiecare zice: "O să facem cum vrei tu, numai să nu ne certăm!"</w:t>
        <w:br/>
        <w:br/>
        <w:t xml:space="preserve">Câtă vreme tinerii nu au decât divergente privitoare la prăjitura pe care o vor mânca la cofetărie sau la filmul pe care îl vor vedea, nu au cum să îsi dea seama că în familie motivele de contrazicere sunt mult mai serioase. </w:t>
        <w:br/>
        <w:br/>
        <w:t xml:space="preserve">Ar fi ideal să pot lămuri problema suprematiei în câteva pagini. Dar mi se pare prea vastă pentru a o epuiza aici. Mă voi rezuma la a prezenta câteva opinii ale altora si câteva gânduri personale. </w:t>
        <w:br/>
        <w:br/>
        <w:t>El, cu elan: "Într-o familie normală, bărbatul este capul."</w:t>
        <w:br/>
        <w:br/>
        <w:t xml:space="preserve">Ea, ironic: "Iar femeia este gâtul, si îl zgâltâie în toate părtile, cum vrea ea..." </w:t>
        <w:br/>
        <w:br/>
        <w:t xml:space="preserve">Cam asta e directia în care merg feministele de astăzi, trecând cu vederea faptul că gâtul nu se poate misca dacă nu primeste comanda de la cap. </w:t>
        <w:br/>
        <w:br/>
        <w:t xml:space="preserve">În momentul în care încercăm să discutăm cine e firesc să aibă suprematia într-o familie, e normal să stim de pe ce pozitii discutăm. </w:t>
        <w:br/>
        <w:br/>
        <w:t xml:space="preserve">La baza raporturilor dintre bărbat si femeie stă ori o conceptie religioasă, ori o conceptie pe care am putea-o numi filosofică. Mă refer la filosofia vietii pe care si-o construiesc cei care resping orice cunoastere religioasă. </w:t>
        <w:br/>
        <w:br/>
        <w:t xml:space="preserve">Atitudinea dominantă este cea prin care bărbatul este "seful familiei". Chiar în familiile în care sotii sustin că femeia este egală cu bărbatul, practica este diferită de teorie. Un pumn în masă rezolvă dilemele fără prea multă filosofie (chiar dacă mentalitatea contemporană a izbutit să creeze modelul femeii-bărbat, cum e Nikita, femeie care domină psihic orice mascul, totusi femeile care s-au lăsat duse de valul puterii nu au reusit să devină majoritare; multe au divortat tocmai pentru că bărbatii nu le-au acceptat nici toanele si nici aerul dictatorial). </w:t>
        <w:br/>
        <w:br/>
        <w:t xml:space="preserve">Există mai multe moduri în care bărbatul poate domina femeia. </w:t>
        <w:br/>
        <w:br/>
        <w:t xml:space="preserve">Primul este violenta. Bărbatul impune, bărbatul porunceste. Simte că femeia se teme de el si devine din ce în ce mai rău. Dacă îsi dă seama că oricât de brutal ar fi, femeia nu va avea curajul să divorteze, duritatea lui nu va mai avea limite. Femeia va deveni o sclavă. (Asta se întâmplă mai ales când bărbatul suferă de patima băuturii: putini betivi nu sunt violenti cu nevestele sau cu copiii lor.) Nu e nevoie să detaliez: sunt convins că nu îti doresti un astfel de sot. </w:t>
        <w:br/>
        <w:br/>
        <w:t xml:space="preserve">Al doilea mod prin care o poate domina este amenintarea cu infidelitatea: "Nu faci ce zic eu? Nu esti o sotie bună. O să mă duc să îmi caut alta, numai să facă ce spun eu." Acest mod tine când femeia îsi iubeste foarte mult bărbatul, când ar face orice numai să nu îl piardă. </w:t>
        <w:br/>
        <w:br/>
        <w:t>Al treilea mod la care voi face referire (sunt mai multe, dar nu le însir pe toate) este cel în care în familie există echilibrul pe care îl vrea Dumnezeu: "bărbatul este cap femeii, asa cum si Hristos este cap Bisericii..." Femeia este "slava" bărbatului. Iată o teorie interesantă. Dar oare cum se pune în practică?</w:t>
        <w:br/>
        <w:br/>
        <w:t xml:space="preserve">Atunci când m-am căsătorit, la citirea Apostolului am fost atent dacă citetul citeste exact ce scrie acolo sau zice varianta prin care se deformează uneori textul biblic (în loc de "iar femeia să se teamă de bărbat", el zicea de multe ori "iar femeia să-l respecte pe bărbat"). A trecut testul, a citit corect. </w:t>
        <w:br/>
        <w:br/>
        <w:t xml:space="preserve">Diferenta mi se pare importantă. Femeia de azi, când aude în biserică că trebuie să se teamă de bărbat, se duce cu gândul la faptul că si crestinii îsi educă sotiile folosindu-se de arma fricii. Si urechea ei e mai sensibilă la sugestia de a-si respecta bărbatul. </w:t>
        <w:br/>
        <w:br/>
        <w:t xml:space="preserve">Voi încerca să propun ca model de relatie între sotii care cred în Dumnezeu tocmai modelul pe care îl propune Biserica; si cred că, departe de a fi utopic, este cât se poate de practic, si duce la multă întelegere. Nu stiu ce solutie ar putea exista pentru sotii care nu cred în Dumnezeu: egalitatea atât de trâmbitată dintre bărbat si femeie mi se pare de o mie de ori mai utopică decât ceea ce propune Evanghelia. Cititoarele care nu au credintă în Dumnezeu nu au cum să fie de acord cu ceea ce voi scrie mai jos. Iar cele care au credintă vor fi probabil putin surprinse să vadă cum, după atâtea pagini în care am scris lucruri de bun-simt (cel putin asa sper), acum mi-as da arama pe fată pentru a face apologia tiraniei masculine. </w:t>
        <w:br/>
        <w:br/>
        <w:t>Departe de mine o asemenea intentie. Atunci cum de sunt de acord cu faptul că femeia trebuie să se teamă de bărbat?</w:t>
        <w:br/>
        <w:br/>
        <w:t xml:space="preserve">E nevoie de o explicatie: să se teamă de bărbat femeia care stie că bărbatul îi este cap. Sfântul Pavel se adresa în acel pasaj femeilor crestine, nu oricăror femei. </w:t>
        <w:br/>
        <w:br/>
        <w:t xml:space="preserve">Când bărbatul e cap, când el se mântuieste conducând cu chibzuintă familia, femeia supunându-i-se, e firesc ca aceasta să aibă constiinta că dacă nu îsi va asculta bărbatul va face ceva potrivnic lui Dumnezeu. </w:t>
        <w:br/>
        <w:br/>
        <w:t xml:space="preserve">Ascultarea fată de bărbat nu este totală: femeia nu trebuie să îsi asculte bărbatul atunci când acesta îi cere să facă ceva rău (de exemplu un avort sau perversiuni sexuale). Prin urmare, această ascultare nu are un aspect dictatorial. Într-o familie crestină bărbatul se consultă cu sotia lui în toate problemele importante, si nu de putine ori sotia găseste rezolvări mai bune si mai practice. </w:t>
        <w:br/>
        <w:br/>
        <w:t xml:space="preserve">Relatia cerută de Evanghelie nu îl favorizează pe bărbat. La baza familiei crestine stă dragostea. Or, un sot iubitor nu alege comoditatea pentru a fi slujit de nevastă. Ierarhia dintre bărbat si femeie este cea pe care a arătat-o Hristos prin cuvintele: "Cine vrea să fie între voi întâiul, să fie slujitorul celorlalti." Bărbatul este cap femeii, este cel care poartă greutatea familiei, nu cel care dă dispozitii. </w:t>
        <w:br/>
        <w:br/>
        <w:t xml:space="preserve">Femeia se teme de bărbat nu în sensul că se fereste să fie lovită sau înjurată, ci în sensul că îi e teamă că dacă la un moment dat s-ar hotărî să ducă o existentă de-sine-stătătoare, dacă nu întelege că rostul ei este să îi fie slavă bărbatului, binecuvântarea Domnului s-ar retrage de la ea. </w:t>
        <w:br/>
        <w:br/>
        <w:t>"Iar femeia să se teamă de bărbat...", adică să se teamă că, dacă deschide gura mai mult decât trebuie va primi câteva palme, dacă nu îl ascultă va lua o bătaie soră cu moartea, dacă nu îi face mâncarea la timp va dormi pe pres. Femeia să se teamă de bărbat, să tremure în fata lui, să stea ca o roabă ascultându-i poruncile. Iată o ipostază de care se îngrozesc feministele. Si au dreptate. Cum să nu te îngrozesti când căsătoria îti oferă o gamă largă de torturi, de la certuri până la bătaie? "Ar trebui să fii masochistă ca să te mai măriti. Decât o astfel de nuntă, mai bine lipsă..."</w:t>
        <w:br/>
        <w:br/>
        <w:t xml:space="preserve">Sunt oarecum de acord cu această pozitie. Sau mai degrabă as fi cu totul de acord dacă ar fi justificată. Numai că Apostolul nu se referă la bătăi sau la mustrări dure, ci se referă la cu totul altceva. Explicând la ce se referă Apostolul Pavel voi mărturisi si că nu cred că există o relatie mai minunată între bărbat si femeie decât cea pe care o arată Sfânta Scriptură. Bărbatii sunt îndemnati să îsi iubească femeile asa cum si Hristos iubeste Biserica. O astfel de iubire exclude duritatea. O astfel de iubire răstoarnă raportul dintre bărbat si femeie în sensul că bărbatul nu mai este sef, nu mai este stăpân, ca în religiile precrestine: bărbatul este robul iubirii sale, si e gata să îsi pună sufletul pentru această iubire binecuvântată de Dumnezeu. </w:t>
        <w:br/>
        <w:br/>
        <w:t xml:space="preserve">Un părinte spunea că, din perspectivă evanghelică, nu e mai greu să fii femeie, ci e mai greu să fii bărbat. Adică e mai usor să te lasi condusă de bărbatul tău, care poartă o responsabilitate mai grea decât a ta. E mult mai greu să conduci cu pricepere decât să te lasi condusă de cel pe care Dumnezeu l-a rânduit să conducă. </w:t>
        <w:br/>
        <w:br/>
        <w:t xml:space="preserve">Dumnezeu a dat anumiti talanti bărbatilor si anumiti talanti femeilor. Atunci când femeia e sefa, când ia deciziile, când îsi domină sotul, ne aflăm în fata unei situatii anormale: femeia a câstigat concursul organizat de această lume care a provocat-o să fie mai sus decât bărbatul ei. Dar din punct de vedere crestin femeia s-a ratat. (Nu mă refer decât la cazurile în care femeia încearcă să îsi domine sotul. Ce e de făcut când bărbatul e prea molatic, când nu e în stare să conducă sotia? Femeia sa trebuie să fie constientă că dacă nu ar aprecia corect situatia ar avea de suferit amândoi. Problema este că prea multe femei se consideră în această situatie numai pentru a-si justifica patima mândriei.) Viata crestină are cu totul alte criterii de evaluare decât lumea aceasta. Si femeile care tin cont de criteriile lumii acesteia se vor simti la Judecată ca studentii care nu au învătat pentru un examen. </w:t>
        <w:br/>
        <w:br/>
        <w:t>Înainte de a se mărita, orice fată crestină ar trebui să înteleagă că alege o cale în care trebuie să se supună bărbatului. Această idee trebuie să îi fie clară înainte de a se mărita. În pregătirea pentru nunta la care mă refer intră în mod obligatoriu si curătarea mintii de toate modelele de tipuri pe care le oferă lumea aceasta.</w:t>
        <w:br/>
        <w:br/>
        <w:t xml:space="preserve">Dar oare problema ar fi numai la femei? (Nu mă asteptam să ajung să tratez si această problemă, as fi vrut să fac o carte mai scurtă si mai usor de citit. Dar cred că as gresi dacă as sări peste lucruri atât de importante.) </w:t>
        <w:br/>
        <w:br/>
        <w:t xml:space="preserve">De ce există numai feminism si nu si "bărbătism"? Nu am auzit de vreun curent cu acest nume. Cred că nu există totusi o miscare "bărbătistă" tocmai pentru că bărbatii stiu să îsi impună drepturile si fără agitatie socială. Bărbatul este stăpânul casei: el poate să poruncească, el poate să înjure, el poate chiar să lovească. Ce nevoie ar avea să primească si alte drepturi? Când are nevoie de vreun drept si-l ia singur. Feminismul a apărut ca o reactie firească fată de comportamentul brutal al acestui gen de bărbati. Unele femei au vrut să protesteze fată de duritătile bărbatilor lor. Numai că protestând fată de comportamentul acestora au protestat de fapt si fată de propria lor alegere. Nimeni nu le-a obligat să ia astfel de soti. Nimeni nu le-a obligat să se mărite cu bărbati cu un altfel de comportament. </w:t>
        <w:br/>
        <w:br/>
        <w:t>Si care ar fi fost alternativa?</w:t>
        <w:br/>
        <w:br/>
        <w:t xml:space="preserve">Să prezentăm foarte pe scurt tipul bărbatului crestin (bărbat care are sanse să fie considerat fraier de către ceilalti, să fie considerat slab de înger, să fie dispretuit pentru ceea ce face în mod firesc). </w:t>
        <w:br/>
        <w:br/>
        <w:t xml:space="preserve">"Bărbatul crestin e perfect, e cel mai...", si acum as fi putut însira o listă cu virtuti. Numai că bărbatul crestin nu e perfect... El nu e un om care nu poate gresi, ci e un om care tinde permanent să se apropie de modelul ideal. </w:t>
        <w:br/>
        <w:br/>
        <w:t xml:space="preserve">Să prezint pe scurt acest model: e bărbatul care îsi iubeste femeia precum Hristos iubeste Biserica, si este plin de dragoste, de întelegere. Se poartă foarte delicat cu sotia sa, si îi este cap tocmai prin virtutile sale. El nu se impune drept cap al familiei, dar în mod natural virtutile si talantii săi îl impun. El nu are nevoie nici de tipete, nici de palme pentru a-si convinge sotia. El nu cunoaste alt limbaj decât cel al dragostei. Se întelege că atunci când un astfel de bărbat are o sotie mai putin credincioasă, o sotie mai cicălitoare, va avea parte si de esecuri. Strategia pe care o foloseste bărbatul crestin e aceea de a-si convinge sotia să facă în deplină libertate ceea ce trebuie. Sotul crestin nu impune, el respectă libertatea sotiei sale. El stie că e mai bine să renunte decât să îsi impună cu forta punctul de vedere. </w:t>
        <w:br/>
        <w:br/>
        <w:t xml:space="preserve">Părintele Sofronie de la Essex spunea că orice ascultare ar face călugărul, dacă o face în silă, dacă o face cârtind în inima sa, pierde cununa. La fel se poate spune si despre sotiile care fac în silă ceea ce le cer bărbatii lor. Un sot crestin nu va căuta să fie stăpân, nu va căuta să se impună prin mijloace exterioare. Va prefera să facă el ceea ce sotia sa refuză să facă. </w:t>
        <w:br/>
        <w:br/>
        <w:t xml:space="preserve">Ar fi multe de spus despre sotul crestin sau despre sotia crestină. Dar mă voi limita să precizez că atunci când se pregăteste pentru nuntă un tânăr crestin trebuie să se acomodeze cu pozitia sa de viitor sot. Trebuie să înteleagă că nu va avea voie să îi dea nici măcar o palmă sotiei sale. Nu e multumit de o ipostază atât de domoală? Nu are decât să refuze familia crestină. O familie nu poate fi crestină numai pe bucăti. Dacă într-o singură directie pierzi teren, nu esti pregătit pentru nuntă. </w:t>
        <w:br/>
        <w:br/>
        <w:t>Bărbatul e cap femeii... Grea si apăsătoare răspundere. (M-am gândit că din cauza prea multor cazuri în care bărbatul exagerează pozitia de cap, si devine sef al femeii, ar fi bine să tratez si subiectul raportului dintre sexe. Chiar si numai pentru a-mi manifesta dezaprobarea fată de comportamentul prea dur al unor soti fată de sotiile lor.)</w:t>
        <w:br/>
        <w:br/>
        <w:t>Cum înteleg eu pozitia de cap? Care e diferenta dintre responsabilitătile mele si ale sotiei? Mai exact, ce fac eu si nu face Claudia, si invers?</w:t>
        <w:br/>
        <w:br/>
        <w:t xml:space="preserve">Iată o întrebare la care îmi e greu să răspund. Unul dintre putinele lucruri pe care l-a făcut sotia mea si eu nu îl fac a fost legat de copil: ea l-a purtat în pântece, ea l-a născut, ea l-a alăptat (că la capitolele spălat, hrănit cu biberonul sau adormit am "scris" cot la cot). </w:t>
        <w:br/>
        <w:br/>
        <w:t xml:space="preserve">În rest, treaba în casă o împărtim întotdeauna în functie de timpul fiecăruia (dacă ea mătură, eu spăl pe jos si invers). Nici acum, când e însărcinată, nu mă lasă să fac eu totul, ci mă ajută după puteri. Eu mă simt cap mai ales în ceea ce priveste viata spirituală. În momentul în care cred că trebuie să îndreptăm ceva, în momentul în care îmi dau seama că gresim cu ceva, îi spun Claudiei si mergem să vorbim cu duhovnicul nostru. Pot afirma însă că nici măcar în problemele spirituale rolul de sprijin nu este exclusiv al meu. Au fost multe situatii în care Claudia m-a sprijinit pe mine. </w:t>
        <w:br/>
        <w:br/>
        <w:t xml:space="preserve">În ceea ce priveste micile tensiuni din familie am ales o solutie care mi s-a părut de mare folos pentru linistea căminului: aproape întotdeauna când au apărut neîntelegeri, am încercat să las de la mine (nu întotdeauna, au existat si situatii în care îmi era teamă că dacă las de la mine gresesc). Nu mi-a fost usor. Mai ales când ea îmi găsea nod în papură. </w:t>
        <w:br/>
        <w:br/>
        <w:t xml:space="preserve">Datoria de a fi cap sotiei e datoria de a-i fi model. În clipele în care femeia e aproape de deznădejde trebuie să găsească în bărbat un sprijin. Cred că îi sunt cap sotiei mele prin faptul că îi sunt sprijin. S-a întâmplat din când în când să nu mai aibă putere să meargă înainte (viata având greutăti din belsug), si eu am luat-o de mână. Nu stiu dacă îi sunt un "cap" iscusit. (De câteva ori un prieten mi-a reprosat că nu stiu să mă impun în fata Claudiei, că sunt prea moale si că ar trebui să fiu mai dur; dar prin duritate se poate impune orice măcelar. Consider că adevăratul bărbat e cel care stie să îsi stăpânească mânia, care stie să fie echilibrat si să se impună numai prin forta dragostei. Roadele răbdării nu apar pe loc, e drept, dar sunt bogate si frumoase.) </w:t>
        <w:br/>
        <w:br/>
        <w:t xml:space="preserve">Există anumite diferente structurale între bărbat si femeie: cea mai usor de observat e că bărbatul e mai puternic, femeia mai sensibilă. Bărbatul protejează, femeia are nevoie de protectie (asta nu înseamnă că femeia nu îsi ocroteste la rândul ei bărbatul prin dragostea cu care îl înconjoară). </w:t>
        <w:br/>
        <w:br/>
        <w:t xml:space="preserve">Dacă relatia dintre bărbat si femeie trebuie să aibă ca model relatia dintre Hristos si Biserică, nu mai putem spune nici că bărbatul este sef, nici că este avantajat. El e baza familiei, el trebuie să găsească iesirile din impas. </w:t>
        <w:br/>
        <w:br/>
        <w:t xml:space="preserve">Mi se pare că tensiunile legate de cine cântă mai tare într-o familie, cocosul sau găina, sunt izvorâte din inimi pline de mândrie si de iubire de sine. Cu cât vei găsi un om mai putin mândru, cu atât îti va fi mai bine. Si cu cât vei fi mai smerită tu, cu atât mai bine îi va fi lui. </w:t>
        <w:br/>
        <w:br/>
        <w:t xml:space="preserve">Atunci când te măriti e important să iei un om cu care simti că te completezi foarte bine. Dacă vă dati seama de la început că între voi e armonie, armonie va fi si după nuntă. Dacă sunt anumite nepotriviri, dar amândoi aveti dorinta de a vă modela astfel încât să evitati tensiunile, până la urmă aveti toate sansele să reusiti. Dar dacă din start fiecare vrea să îsi impună punctul de vedere în fata celuilalt, atunci nu are cum să vă fie bine. Pur si simplu sentimentul care vă uneste nu este dragoste. Un cuvânt al Scripturii ne spune că "dragostea îndelung rabdă, dragostea e binevoitoare..., nu caută ale sale..." Dragostea care caută supunerea celuilalt nu e dragoste. Si sansele ca o astfel de relatie să se transforme în dragoste sunt foarte mici. </w:t>
        <w:br/>
        <w:br/>
        <w:t xml:space="preserve">Sper că vei simti că dragostea nu le caută pe ale sale, ci pe ale celuilalt. Că vei simti cât de minunat este să trăiesti pentru celălalt. Si sper că îti vei da seama că o astfel de dragoste trebuie păstrată cu multă grijă. Sunt momente în care parcă lumea întreagă se luptă să ucidă dragostea dintre soti. Sunt momente în care dragostea se va împutina si vei alege să faci nu cum îi place lui, ci cum îti place tie. Comoditatea te va birui, iubirea de sine va răbufni. </w:t>
        <w:br/>
        <w:br/>
        <w:t>Să nu te sperii prea tare: suntem oameni supusi greselii. Unii au fost atât de marcati de propriile lor izbucniri egoiste încât nici nu au mai avut curajul de a le recunoaste ca greseli, au încercat să se îndreptătească, si au pornit pe drumul surpării întelegerii familiale. Să tii cu dintii de dragostea pentru sotul tău. Cineva mi-a spus: "Dragostea de la început este năvalnică. Dar dacă nu e păstrată cu grijă, dacă nu e udată ca o floare, din cauza greutătilor si a necazurilor vietii se usucă. Ceea ce rămâne nu mai seamănă aproape deloc cu ceea ce a fost la început."</w:t>
        <w:br/>
        <w:br/>
        <w:t xml:space="preserve">Asa că pregăteste-te pentru o luptă cu tine însăti. Cea mai sigură cale de a te lupta pentru dragostea voastră aceasta este: să lăsati fiecare pentru celălalt. </w:t>
        <w:br/>
        <w:br/>
        <w:t xml:space="preserve">Si nu îti recomand să te porti în asa fel încât să pari proastă, ca prin îngăduinta ta să îi dai apă la moară, astfel încât în timp să se transforme într-un mic dictator "de apartament". Ci, fără să renunti la demnitate, să lasi de la tine în asa fel încât el să simtă că o faci nu pentru că esti slabă, ci pentru că îl iubesti. Efectul e puternic: dacă te iubeste va fi stânjenit să vadă cum dragostea ta se arată în fapte. </w:t>
        <w:br/>
        <w:br/>
        <w:t xml:space="preserve">Mi-as fi dorit ca cineva să fi scris un "Manual pentru victoria în războiul din casă", adică un ghid în care sotii să fie povătuiti ce să facă pentru a nu lăsa dragostea să se împutineze. Un ghid care să te învete nu cum să te lupti cu celălalt, ci cum să cedezi în războiul cu celălalt. Victoria reală nu este a celui care îsi impune punctul de vedere, ci a celui care, din prea multă dragoste, cedează. </w:t>
        <w:br/>
        <w:br/>
        <w:t xml:space="preserve">Au fost situatii în care m-am încăpătânat să o conving pe Claudia că e bine să procedăm asa cum zic eu. Si, luat de valul mâniei, am spus lucruri pe care nu le credeam; dacă as fi avut mintea mai limpede mi-as fi dat seama că o rănesc. Deci nu îti scriu ca unul care a făcut numai greseli mici fată de nevastă, si în rest a încercat să lase de la el. Ci îti scriu ca unul care a regretat aproape de fiecare dată când a încercat să îsi impună punctul de vedere. Nu întotdeauna: mi se pare că sotia mea e uneori irascibilă (mai ales când e foarte obosită), si îi spun: "Claudia, dacă ai spune despre neîntelegerea noastră tuturor prietenelor tale, sunt convins că nici una nu îti va da dreptate." Poate că nu sunt destul de întelegător fată de ea, dar când nu îmi dau seama că as fi gresit cu ceva, nu îmi regret greseala. </w:t>
        <w:br/>
        <w:br/>
        <w:t xml:space="preserve">Încearcă să îti dai seama că directia în care te modelează filmele, ziarele sau revistele care te învată să fii cât mai puternică, să domini, să te impui în fata bărbatului, nu au nimic în comun cu dragostea adevărată. Ele te duc într-o surpătură. Atunci când vei fi măritată vei avea ocazia să îti dai seama foarte des de importanta renuntării la voia ta pentru a păstra dragostea. Vei avea de ales: ori cedezi tu, ori îti creste iubirea de sine si ti se împutinează dragostea.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Cum să mă pregătesc pentru căsătorie?</w:t>
      </w:r>
      <w:r>
        <w:rPr>
          <w:rFonts w:cs="Bookman Old Style" w:ascii="Bookman Old Style" w:hAnsi="Bookman Old Style"/>
          <w:sz w:val="28"/>
          <w:szCs w:val="28"/>
        </w:rPr>
        <w:t xml:space="preserve">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Iată o întrebare pe care am auzit-o de la putine fete care voiau să se mărite. Această întrebare mi se pare fundamentală, si fericiti sunt cei care au înteles însemnătatea ei. </w:t>
        <w:br/>
        <w:br/>
        <w:t xml:space="preserve">Fetele îl asteaptă pe Făt-Frumos, dar nu se gândesc cum să devină Ilene Cosânzene. "Cum să nu stie, stiu: se fardează, îsi vopsesc părul, poartă fuste scurte..." Da, dacă Făt-Frumos e personajul din reclama cu masina căreia nu îi poate rezista nici o fată, pregătirea e bună. </w:t>
        <w:br/>
        <w:br/>
        <w:t xml:space="preserve">Eu am vrut să mă refer la Făt-Frumosul care aduce nu un sac de bani, ci la Făt-Frumosul care aduce împlinire în viată. Există pentru fiecare dintre noi o persoană care ne poate aduce mai multă bucurie decât cea de care au parte eroii povestilor. </w:t>
        <w:br/>
        <w:br/>
        <w:t xml:space="preserve">Cred că în orice poveste de dragoste el este Făt-Frumos si ea este Ileana Cosânzeana. Chiar dacă el are o burtă impunătoare sau ea are o celulită "de toată frumusetea", fiecare este pentru celălalt un personaj de poveste. </w:t>
        <w:br/>
        <w:br/>
        <w:t xml:space="preserve">Si totusi, în timp ce Cosânzenele lumii acesteia au o multime de retete pentru a fi cât mai atrăgătoare, celelalte Cosânzene nu stiu ce au de făcut pentru a fi de nota 10. </w:t>
        <w:br/>
        <w:br/>
        <w:t xml:space="preserve">Cred că nu voi gresi spunând că de nunta pentru care te pregătesti, de aceea vei avea parte. Te pregătesti scurtându-ti fusta până la limită, vei fi tratată ca atare. Te pregătesti în post si rugăciune, vei fi tratată ca atare. </w:t>
        <w:br/>
        <w:br/>
        <w:t xml:space="preserve">Prin acest capitol nu vreau să fac o distinctie între cele care se pregătesc tinând cont de cele materiale si cele care se pregătesc tinând cont numai de cele duhovnicesti. Ci încerc să diferentiez între cele care se pregătesc cum trebuie si cele care fac contrariul. </w:t>
        <w:br/>
        <w:br/>
        <w:t xml:space="preserve">Nu cred că este de ajuns ca o fată să se pregătească de nuntă spunând numai acatiste si paraclise. Nu cred că Dumnezeu vrea ca singura directie pe care trebuie să meargă tinerii care vor să se căsătorească este pregătirea duhovnicească. Oamenii nu au numai suflet, au si trup. Si cine îl neglijează greseste mult. </w:t>
        <w:br/>
        <w:br/>
        <w:t xml:space="preserve">Voi încerca acum să punctez directiile în care avem de lucru: pregătirea trupească, pregătirea sufletească, pregătirea duhovnicească. Ele se află într-o relatie strânsă, se află în interdependentă. </w:t>
        <w:br/>
        <w:br/>
        <w:t xml:space="preserve">Dacă prin pregătire duhovnicească e destul de usor de înteles la ce anume mă refer, prin pregătirea sufletească e nevoie de nuantări. (Sufletul nu este separat de duh, duhul este partea cea mai înaltă a sufletului.) Prin pregătirea sufletească mă refer la două aspecte: îmbunătătirea relatiilor cu semenii, îmbunătătirea comunicării cu acestia, si acumularea unor anumite cunostinte. Terapiile moderne care îmbunătătesc comunicarea între oameni generează pe bună dreptate o anumită retinere a crestinilor fată de ele. Oamenii sunt priviti numai ca fiinte sociale, comunicarea are ca scop doar adâncirea conditiei de "animal" social. </w:t>
        <w:br/>
        <w:br/>
        <w:t>Totusi, nimic nu ne opreste ca, având retinere fată de aceste terapii, să întelegem si partea lor pozitivă. Un tânăr se pregăteste de nuntă. Îi va trece lui oare prin cap că vor fi momente în care se va certa cu sotia sa? Poate că da. Dar speră că astfel de momente vor fi cât mai scurte. Ce ar fi putut face altceva?</w:t>
        <w:br/>
        <w:br/>
        <w:t xml:space="preserve">După nuntă observăm că mirajul de a fi lângă persoana iubită a trecut: am obtinut fructul dorit. Dacă până la nuntă lăsăm de la noi, fiindu-ne teamă că dacă o vom răni va pleca de lângă noi, după nuntă intervine o anumită obisnuintă cu celălalt. Nu mai alergi după el, îl ai lângă tine. Si atunci, într-o anumită situatie în care înainte de nuntă ai fi lăsat de la tine, simti nevoia să ridici vocea, să îti aperi părerile lăsând mânia să se apropie de inimă. De la tensiuni mici se poate ajunge la tensiuni mari. Si dacă intri în jocul mâniei îti este foarte greu să iesi. </w:t>
        <w:br/>
        <w:br/>
        <w:t xml:space="preserve">Ce se poate face? După ce tensiunile au început, e normal să încerci să le opresti. Dar si mai bine ar fi fost dacă ai fi reusit să le eviti la timp. </w:t>
        <w:br/>
        <w:br/>
        <w:t xml:space="preserve">În viata familiei crestine există alte reguli decât în viata celorlalte familii. În familia crestină nu este important să te impui, să fii deasupra celuilalt. În familia crestină domneste legea iubirii: nimic nu este mai important decât a duce lupta cea bună împotriva mândriei, a patimilor si a poftelor. </w:t>
        <w:br/>
        <w:br/>
        <w:t>Greseste sotul, sotia îl iartă plină de întelegere. Greseste sotia, sotul o iartă. ("Dar la tine în familie asa e?", poate m-ai întreba. Eu nu mă propun ca model, si nu îti scriu o carte despre mine. Chiar dacă eu mi-as scoate ochii cu Claudia în fiecare zi, asta nu înseamnă că trebuie să nu fiu constient de modelul pe care trebuie să îl am în fata ochilor. Oricum, tind spre acest model. Si îmi pare rău că nu lupt totdeauna cum trebuie. De altfel, aproape la fiecare spovedanie mărturisesc că am gresit fată de ea. Sunt si momente în care mă plâng părintelui pentru micile ei greseli. Dar mai târziu îmi pare rău că am văzut minusurile ei si nu m-am îngrijit de ale mele.)</w:t>
        <w:br/>
        <w:br/>
        <w:t xml:space="preserve">Fiecare zi din viata noastră de până la întâlnirea cu celălalt se va reflecta mai apoi în relatia noastră cu el. Esti o fire prea posomorâtă? Se va vedea aceasta mai încolo. Esti o fiintă irascibilă? Se va vedea. Esti o fiintă închisă în tine? Se va vedea si aceasta. Puterea dragostei îl poate face pe cineva închis în sine să devină cât se poate de sociabil. Dar după nuntă trăsăturile sufletesti care au fost acoperite de timp ies la iveală. Trebuie dusă o luptă sustinută împotriva lor. </w:t>
        <w:br/>
        <w:br/>
        <w:t xml:space="preserve">Uite, cazul meu. Faptul că am rămas fără mamă de la o vârstă foarte fragedă m-a făcut să fiu supărat ori de câte ori mi se părea că nu mi se acordă destulă atentie. Si zgâriam. (Si încă mai zgârii uneori.) Faptul că m-am apucat de yoga mi-a răcit foarte tare inima, si m-a făcut o fiintă mai putin sociabilă (oricum, inima mi s-a împietrit de la moartea bruscă a mamei mele). Ei bine, aceste răni ale sufletului meu s-au reflectat în relatia cu sotia mea. Rănile s-au vindecat greu. </w:t>
        <w:br/>
        <w:br/>
        <w:t xml:space="preserve">Mândria nu iese usor din suflet. Unul singur dintre preotii pe care i-am întrebat ce să fac ca să scap de mândrie mi-a spus că o să scap usor: "Îti iese prin piele....", a zis în glumă. Dar ori am avut eu pielea prea bătucită, ori nu stiu ce s-a întâmplat, că de mândrie nu am scăpat. Cele mai mari reprosuri pe care le am fată de mine în relatia de familie este că încerc uneori să-mi impun punctul de vedere în fata sotiei, desi nu am dreptate, si că nu am destulă întelegere fată de problemele pe care le are ea. Din afară e foarte simplu să judeci un om, dar dacă îl cunosti mai bine îl vezi altfel. </w:t>
        <w:br/>
        <w:br/>
        <w:t xml:space="preserve">"Ei, si? Dacă vă iubiti, nepotrivirile se trec cu vederea!" E adevărat, se trec, dar s-ar putea renunta la anumite obiceiuri, la anumite atitudini. Când ne-am căsătorit credeam că, iubindu-ne mult, vom renunta fiecare la ceea ce îl deranjează pe celălalt. Si încă mai cred. Ceea ce nu mai cred este că dragostea schimbă foarte repede. Înainte credeam că e de ajuns să înconjuri pe cineva cu multă dragoste si că schimbarea va veni de la sine. Dar nu este de ajuns dragostea. E nevoie si de vointă. Ori oamenii nu îsi dau seama întotdeauna că defecte care li se par mici pot părea mult mai mari în ochii celor de lângă ei. Claudia nu a reusit să mă convingă cât de important este să nu mai fiu cu capul în nori. Sau mai bine-zis m-a convins, dar de îndreptat nu m-am îndreptat. De exemplu, una dintre ultimele mele isprăvi este că m-am dus să duc copilul la bunici neavând copilul cu mine. Avusesem o întâlnire importantă (prezentasem un material la un simpozion teologic), si stiam că după întâlnire urma să îmi duc copilul la bunici. Dar, vorbind cu un prieten despre simpozion, m-am suit în metrou fără să îmi iau copilul. Abia când trebuia să cobor din metrou mi-am dat seama că nu am "corpul delict". </w:t>
        <w:br/>
        <w:br/>
        <w:t xml:space="preserve">Mi se pare că am toate motivele să mi se treacă cu vederea o asemenea greseală. Dar pe Claudia greselile de acest gen o întristează. I se pare că nu acord destulă importantă familiei. Desi eu fac mari eforturi pentru a fi un sot si un tată cât mai bun. </w:t>
        <w:br/>
        <w:br/>
        <w:t xml:space="preserve">Din câte am vorbit cu alte sotii, greselile mele sunt firesti, sunt usor de trecut cu vederea. Dar pe Claudia o rănesc. M-am chinuit vreo doi ani să o conving să îmi accepte astfel de greseli. Dar nu am prea reusit. Singura solutie care mi-a rămas este să încerc să fiu si mai atent, ca să evit să mai gresesc. Din afară s-ar putea spune că nu m-am impus în fata ei. Dar nu cred că asa ar trebui să mă impun. </w:t>
        <w:br/>
        <w:br/>
        <w:t xml:space="preserve">Cum să te pregătesti pentru nuntă?... Cred că renuntând la tot ceea ce stii că ar dăuna echilibrului familiei din care vei face parte. </w:t>
        <w:br/>
        <w:br/>
        <w:t>Uite, să luăm exemplul unui betiv. Când nu bea e băiat bun, săritor, are o sumedenie de calităti. Si o fată se îndrăgosteste de el. Are dreptul betivul să se căsătorească cu ea? De ce nu?</w:t>
        <w:br/>
        <w:br/>
        <w:t xml:space="preserve">Are acest drept, numai că dacă porneste în viata de familie biruit de patima betiei, foarte greu se va mai lăsa de ea. Un betiv care nu divortează de sticla sa nu poate fi un sot bun. În clipa în care un betiv are de gând să se căsătorească ar trebui să se lepede de năravul lui. </w:t>
        <w:br/>
        <w:br/>
        <w:t xml:space="preserve">Si totusi, betivii se căsătoresc. Găsesc întotdeauna fete care să aibă încredere în puterea dragostei lor, fete care să spere că îi vor schimba. Dar acest vis se termină repede. La prima bătaie încasată, sotia îsi dă seama că s-a pripit măritându-se. Dar e prea târziu. </w:t>
        <w:br/>
        <w:br/>
        <w:t xml:space="preserve">"Bine că eu nu sunt betivă...", te-ai putea gândi. Dar sigur nu esti? Cred că fiecare dintre noi avem sticla noastră de care suntem atasati, si ne este foarte greu să ne despărtim. Poate că îti place să te îmbraci extravagant, poate că esti obsedată de bijuterii, poate că esti obsedată de... Eu nu pot sti de ce esti obsedată. Dar dacă esti sinceră cu tine îti poti da seama care e sticla ta. E bine să încerci să îti cureti sufletul de patimi. Asta e cea mai bună pregătire pentru nuntă. Cu cât sufletul tău va fi mai curat, cu atât sotul pe care ti-l va trimite Dumnezeu va fi mai bun. </w:t>
        <w:br/>
        <w:br/>
        <w:t>Dar cum ar fi tu să te pregătesti să fii o sotie de nota 10 si să iei un sot de nota 5? (De nota 10 nu ai putea fi, întotdeauna mai rămâne ceva de îndreptat; dar măcar la 10 minus tot merită să ajungi...)</w:t>
        <w:br/>
        <w:br/>
        <w:t xml:space="preserve">Cu cât sufletul tău devine mai curat, cu atât discernământul tău e mai fin, cu atât ti se dezvoltă simtul de a deosebi binele aparent de binele real, cu atât simti mai usor diferenta dintre virtutea artificială si cea dobândită cu multă greutate. </w:t>
        <w:br/>
        <w:br/>
        <w:t xml:space="preserve">Vreau totusi să întelegi că s-ar putea ca tu să nu fii constientă de patima care te stăpâneste. Uită-te la oamenii obsedati de bani, si spune-le că suferă de patima lăcomiei. Ar sări ca arsi, părându-li-se că tupeul tău a depăsit orice limită. Dar de fapt tu doar ai constatat o realitate (desi nu stiu cât de folositor este să constatăm astfel de realităti). La fel s-ar putea ca si tu să fii stăpânită de vreo patimă. Încearcă să îti dai seama dacă e asa sau nu, si dacă e asa, aleargă la spovedanie. </w:t>
        <w:br/>
        <w:br/>
        <w:t xml:space="preserve">Cel mai bun antrenament pentru a avea o căsnicie împlinită este să te lupti cu propriile patimi. A fi pregătită pentru a întemeia o familie este la fel cu a fi bineplăcută lui Dumnezeu. E unul si acelasi lucru. </w:t>
        <w:br/>
        <w:br/>
        <w:t xml:space="preserve">Totusi, nu încerca să transformi spovedania într-o afacere cu Dumnezeu. "Vezi, Doamne, eu mă spovedesc, trimite-mi si mie un sot de nota 10." </w:t>
        <w:br/>
        <w:br/>
        <w:t xml:space="preserve">Ca să închei referirea la pregătirea psihologică pentru căsătorie îti spun că nimeni nu stie mai bine decât tine care îti sunt punctele slabe. Gândeste-te ce ti se pare că trebuie îndreptat. Judecă-te sincer, judecă-te fără să te menajezi, si dă-ti seama ce trebuie să se schimbe în personalitatea ta. </w:t>
        <w:br/>
        <w:br/>
        <w:t xml:space="preserve">Cine iubeste cu adevărat nu are bucurie mai mare decât să o bucure pe persoana iubită. Gândeste-te că te vei mărita, si omul pe care îl vei avea lângă tine merită toate eforturile tale. </w:t>
        <w:br/>
        <w:br/>
        <w:t>Ca să continui referirea la pregătirea spirituală pentru căsătorie, as putea spune multe. Dar nu stiu dacă e cazul. Cea mai bună pregătire pentru nuntă este curătirea sufletului. Ai în jurul tău destule cărti care să te lămurească în această problemă, cărti scrise de oameni cu viată sfântă si de sfinti ai Bisericii.</w:t>
        <w:br/>
        <w:br/>
        <w:t xml:space="preserve">Cât priveste pregătirea trupească, două aspecte ne interesează în mod special: frumusetea fizică si sănătatea. </w:t>
        <w:br/>
        <w:br/>
        <w:t xml:space="preserve">"Cine mă iubeste, mă iubeste asa cum sunt..." e o vorbă care poate dovedi si o anume modestie, când e spusă de cineva care nu consideră că e nevoie să socheze prin vreo anumită frizură sau prin cine stie ce aspect exterior, dar si o anumită lipsă de preocupare fată de propria înfătisare. </w:t>
        <w:br/>
        <w:br/>
        <w:t>Crestinii nu dispretuiesc trupul. Cine crede că e de ajuns să aibă sufletul curat, dar neglijează trupul, dovedeste că nu e destul de iscusit pentru a face fată vietii de familie. Cine s-a căsătorit dispretuind trupul în numele unei asceze exagerate, a negat rostul trupului. Nu rostul fundamental, de a fi templu al Duhului Sfânt, ci unul dintre rosturile de o importantă mai mică, dar care nu e bine să fie trecute cu vederea.</w:t>
        <w:br/>
        <w:br/>
        <w:t xml:space="preserve">Mă voi referi la un singur aspect. O fată are celulită. Se poate multumi cu această stare de fapt, sau se poate lupta împotriva ei. Făcând gimnastică, de exemplu. </w:t>
        <w:br/>
        <w:br/>
        <w:t xml:space="preserve">Personal nu sunt de acord cu fetele care îsi pierd vremea în săli de fitness, încercând să ajungă la dimensiunile unor fotomodele. Ele ajung atât la aspectul fizic al fotomodelelor, cât si la mentalitatea acestora, de idolatrizare a trupului. Nu stiu dacă am dat cel mai bun exemplu cu celulita, poate că este o boală si ar fi fost mai potrivit să nu mă refer la ea aici. </w:t>
        <w:br/>
        <w:br/>
        <w:t xml:space="preserve">Dar în măsura în care nu sunt de acord cu fetele care imită fotomodelele, nu sunt de acord nici cu fetele care, trăind în lume, îsi neglijează trupul. Mă refer de exemplu la fetele care din prea multă credintă nu se piaptănă! Sau la băietii care se spală mai rar. Atitudinea lor este habotnică: trăiesc în lume, si nimeni nu este obligat să adulmece "parfumul" transpiratiei lor. </w:t>
        <w:br/>
        <w:br/>
        <w:t xml:space="preserve">Consider că fiecare tânăr trebuie să aibă mare grijă de sănătatea sa, gândindu-se că va avea mare nevoie de ea în viata de familie. Tu vei fi mamă. Cu cât organismul tău va fi mai sănătos, cu atât mai bine le va fi copiilor pe care îi vei aduce pe lume. </w:t>
        <w:br/>
        <w:br/>
        <w:t xml:space="preserve">Ca bărbat îti spun că îmi pare rău că nu sunt mai solid. Bărbatii au nevoie si de putină fortă fizică. Există treburi casnice (cum ar fi bătutul covoarelor), la care ai nevoie de o oarecare conditie fizică. Aflându-mă într-o mănăstire am primit ascultarea de a scoate cuie. După un sfert de oră mi s-a făcut atât de rău încât am zăcut în pat. </w:t>
        <w:br/>
        <w:br/>
        <w:t xml:space="preserve">Mă poti întreba: "dar tu nu stiai că te vei căsători? Ai făcut ceva pentru a-ti îmbunătăti conditia fizică?" </w:t>
        <w:br/>
        <w:br/>
        <w:t xml:space="preserve">Da, am făcut. (Nu sunt de părere că metaniile sunt un fel de gimnastică, de aceea nu am făcut niciodată metanii pentru a fi mai sănătos; metaniile le-am făcut numai ca rugăciune a trupului). Înainte de a mă căsători am mers de câteva ori în sala de fortă a Universitătii Bucuresti. Toti făceau acolo exercitii, unii cu haltere mici, altii cu haltere mari. Eu făceam numai cu bara care, fiind de fier, e destul de grea. La un moment dat, cum stăteam pe spate, a venit cineva să mă întrebe dacă nu vreau să îmi aseze greutătile. (Credea că nu stiu să le pun.) Mi s-a făcut foarte rusine, si m-am lăsat de antrenamente. </w:t>
        <w:br/>
        <w:br/>
        <w:t xml:space="preserve">Nu stiu dacă am făcut bine că am renuntat. Îmi era si putin teamă să nu îi smintesc pe altii care stiau că sunt de la Teologie (am făcut parte din conducerea Ligii Studentilor din Universitate, asa că mă stia destulă lume, si nu voiam să smintesc pe nimeni). Putini si-ar fi dat seama că eu vin acolo numai pentru a avea un trup mai sănătos, si cei mai multi s-ar fi gândit: "ia uite, dacă până si teologii sunt preocupati să pună fibră pe ei, dacă si ei vor să fie "macho", înseamnă că noi suntem pe drumul cel bun". </w:t>
        <w:br/>
        <w:br/>
        <w:t xml:space="preserve">Dar culturismul pe care îl practicau ceilalti era cu totul altceva fată de banalele mele exercitii prin care încercam să îmi îmbunătătesc conditia fizică. Repet sfatul în ceea ce priveste sănătatea, fă tot ce poti ca să te mentii în formă. Adică nu tot ce poti, tot ce e bine. </w:t>
        <w:br/>
        <w:br/>
        <w:t xml:space="preserve">Pe mine m-a impresionat o scrisoare a Sfântului Nectarie din Eghina care îsi povătuia ucenicele să aibă mare grijă de sănătatea lor. Spunea că pentru cei începători în războiul duhovnicesc sănătatea este de mare folos, că ei nu pot duce decât cu mare greutate lupta cu boala. </w:t>
        <w:br/>
        <w:br/>
        <w:t xml:space="preserve">Nu îti recomand nici să îti cumperi salteaua de masaj Johnson, nici aparatul anticelulită firma cutare (astfel de lucruri sunt scumpe, si nu merită banii; cu acesti bani ai putea face ceva mai bun). </w:t>
        <w:br/>
        <w:br/>
        <w:t xml:space="preserve">Dar îti recomand de exemplu să mergi la munte. Pe mine m-a surprins si pozitia părintelui Porfirie Bairaktaris, poate cel mai mare făcător de minuni din a doua jumătate a secolului trecut, care încuraja mersul la munte si sporturile care nu sunt violente. La recomandarea doctorului său, părintele însusi mergea pe o bicicletă medicinală. </w:t>
        <w:br/>
        <w:br/>
        <w:t xml:space="preserve">Cam atât cu pregătirea pentru căsătorie. Mai multe te rog să îti întrebi părintii si mai ales duhovnicul. Nu de alta, dar s-ar putea ca părintii să îti spună si unele bazaconii... </w:t>
        <w:br/>
        <w:br/>
        <w:t xml:space="preserve">Acum, când mă pregătesc de încheiere, mă mustră constiinta că în carte am făcut prea multe referiri la viata sexuală. De ce nu am făcut mai multe despre la viata spirituală? Pentru că stiam că din universul tinerilor de astăzi raportul dintre textele despre sexualitate si cele despre trăirea crestină e în defavoarea celor din urmă. </w:t>
        <w:br/>
        <w:br/>
        <w:t xml:space="preserve">Nu îmi imaginam totusi că voi scrie asa cartea. Dacă m-ar analiza aprigii psihologi de factură freudiană, ar fi vai de mine... </w:t>
        <w:br/>
        <w:br/>
        <w:t xml:space="preserve">Te rog, fă-mi un cadou, lasă-mă să îti vorbesc acum si despre ce e mai viu în inima mea, despre viata în Hristos. Dacă nu m-ai lăsa, ai putea rămâne cu o perceptie deformată asupra modului meu de a privi familia si lumea. </w:t>
        <w:br/>
        <w:br/>
        <w:t xml:space="preserve">Hai să vorbim si despre credintă...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lang w:val="es-ES"/>
        </w:rPr>
        <w:t>"Dumnezeu e băiat de cartier..."</w:t>
      </w:r>
      <w:r>
        <w:rPr>
          <w:rFonts w:cs="Bookman Old Style" w:ascii="Bookman Old Style" w:hAnsi="Bookman Old Style"/>
          <w:sz w:val="28"/>
          <w:szCs w:val="28"/>
          <w:lang w:val="es-ES"/>
        </w:rPr>
        <w:t xml:space="preserve">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Cei care afirmă că viata spirituală e o viată sterilă sau că nu sunt multumiti de modul în care Dumnezeu stă izolat în cer si pe noi ne lasă singuri, nu Îl cunosc pe Dumnezeu. Nimeni dintre cei care L-au cunoscut pe Dumnezeu nu poate spune că Dumnezeu e prea urât, prea distant, sau că nu e destul de aproape de oameni. </w:t>
        <w:br/>
        <w:br/>
        <w:t xml:space="preserve">Acum câtiva ani era o melodie, nu mai stiu cine o cânta, cu titlul "But if God was one of us...": "Dacă Dumnezeu ar fi fost unul dintre noi...". Am auzit-o prima oară într-un autobuz, în drum spre biserică. Era în mare vogă atunci. </w:t>
        <w:br/>
        <w:br/>
        <w:t xml:space="preserve">Mi s-a părut o melodie extrem de tristă: e ca si cum, în timpul unei ninsori bogate, un om stă închis în casă, cu perdelele trase, si se întristează că afară nu ninge. Omul se lasă coplesit de o melancolie tristă, scrie chiar versuri despre zăpada care se lasă asteptată, dar totusi nu se gândeste să se uite pe geam. </w:t>
        <w:br/>
        <w:br/>
        <w:t xml:space="preserve">"But if God was one of us"... Nu am reusit să înteleg si alte versuri, dar melodia mă ducea cu gândul la ideea că dacă Dumnezeu ar fi fost om ca noi, ar fi înteles necazurile noastre, ar fi înteles problemele noastre, ar fi înteles bucuriile noastre, si atunci ne-ar fi fost mult mai bine. Dacă Dumnezeu ar fi înteles în ce conditii trăim, poate că nu ne-ar mai fi cerut să ducem o viată atât de plină de renuntări, o viată de nevointe. Poate că ar fi înteles cât de searbădă e viata de zi cu zi, si atunci poate că nu ar fi fost atât de exigent, poate că ar mai fi lărgit putin calea cea îngustă. </w:t>
        <w:br/>
        <w:br/>
        <w:t>Asta e principala problemă religioasă a tinerilor: de ce Dumnezeu cere lucruri care par atât de greu de realizat? De ce nu se poate si să fii crestin si să te distrezi cât mai mult?</w:t>
        <w:br/>
        <w:br/>
        <w:t xml:space="preserve">Acum vreo patru ani a apărut o melodie a celor de la La Familia "Dumnezeu e băiat de cartier". Am aflat despre ea de la doi pusti teribilisti care vorbeau tare despre cât de "meseriasă" e muzica celor dintre blocuri. </w:t>
        <w:br/>
        <w:br/>
        <w:t xml:space="preserve">Fără să o ascult, cum am ajuns la scoală (pe atunci predam religia la scoală sanitară postliceală), le-am propus elevilor să facem un fel de dezbatere cu tema: "E sau nu Dumnezeu băiat de cartier?" </w:t>
        <w:br/>
        <w:br/>
        <w:t>Prima lor replică a fost previzibilă: "Vai, dom' profesor, si dumneavoastră ascultati La Familia?". După ce le-am spus că nu stiam decât titlul melodiei (si putinii băieti din clasă s-au dezumflat, pentru că abia asteptau să zică că dacă până si profesorul de religie ascultă, înseamnă că muzica respectivă e "bună"), am asteptat răspunsul la întrebarea: "Dumnezeu e băiat de cartier? Da sau nu?"</w:t>
        <w:br/>
        <w:br/>
        <w:t xml:space="preserve">Răspunsul lor a fost la fel de previzibil: "Nuuu...", au răspuns câteva fete mai cuminti, iar restul asteptau să audă comentariile mele. </w:t>
        <w:br/>
        <w:br/>
        <w:t>"Ba este."</w:t>
        <w:br/>
        <w:br/>
        <w:t xml:space="preserve">O secundă am văzut în ochii fetelor care merg la biserică o privire încordată. Nu se asteptau să audă de la mine o asemenea afirmatie bulversantă. </w:t>
        <w:br/>
        <w:br/>
        <w:t xml:space="preserve">Să vedem ce se poate întelege prin cuvintele: "băieti de cartier": "Ei sunt băietii care înjură, care se mai si droghează, care sunt smecheri, după care târfele se dau în vânt, care au dorinta de a face rost de bani si de a conduce un Mertan." Asta în opinia majoritătii oamenilor civilizati. </w:t>
        <w:br/>
        <w:br/>
        <w:t xml:space="preserve">Pentru mine, băietii de cartier sunt cei care ori nu au avut parte de educatie în familie, ori au avut parte de o educatie tiranică, ori au copilărit într-un mediu pentru care distractia principală erau fetele, băutura si teribilismele. Mie îmi sunt oarecum simpatici băietii de cartier. Pentru că în timp ce toată lumea "civilizată" îi arată cu degetul, nimeni nu face nimic pentru ei. "Ei sunt dintre segmentele de păcătosi de care Hristos ar fi făcut abstractie. S-ar fi scârbit de ei", cam asa cred unii. Au o pozitie asemănătoare celei pe care a avut-o un intelectual de renume alături de care fusesem invitat la o emisiune radiofonică despre păcatul homosexualitătii. </w:t>
        <w:br/>
        <w:br/>
        <w:t xml:space="preserve">"Păcatul lor, fiind împotriva firii, nu îi mai permite lui Dumnezeu să Se mai apropie de ei. O desfrânată, cum a fost Maria Egipteanca, păcătuieste în limita firescului, dar homosexualii depăsesc această limită," a afirmat el. Adică în timp ce pentru desfrânate drumul de pocăintă e deschis, pentru homosexuali nu e. Eu nu puteam fi de acord cu această afirmatie (mai ales că prea putine desfrânate curvesc "în limita firescului": din moment ce sunt plătite, sunt la dispozitia clientului si prestează si ,,servicii" împotriva firii). </w:t>
        <w:br/>
        <w:br/>
        <w:t>Pentru că nu aveam stare să polemizez cu el în fata radio-ascultătorilor (mai ales că e o personalitate apreciată), m-am limitat la a-i pune o întrebare de baraj:</w:t>
        <w:br/>
        <w:br/>
        <w:t xml:space="preserve">"Să întelegem deci că mesajul lui Hristos se poate rezuma în cuvintele: Am venit să îi chem la pocăintă nu pe cei drepti, ci pe păcătosi. Însă nu pe toti păcătosii, ci pe toti în afară de homosexuali?" </w:t>
        <w:br/>
        <w:br/>
        <w:t xml:space="preserve">Celălalt si-a dat seama imediat că făcuse o afirmatie gresită, si imediat a recunoscut acest lucru. După care a spus numai lucruri cât se poate de folositoare si adevărate. </w:t>
        <w:br/>
        <w:br/>
        <w:t xml:space="preserve">Totusi, de ce făcuse respectiva afirmatie, din moment ce stia că lucrurile stau altfel? Pentru că s-a grăbit putin. A dat glas unei retineri pe care o avea în a-i întelege pe homosexuali. </w:t>
        <w:br/>
        <w:br/>
        <w:t xml:space="preserve">Eu sunt convins că păcatul acesta e groaznic, că duce în iad. Dar sunt la fel de convins că preotii trebuie să aibă iscusinta de a-i ajuta să se ridice pe cei căzuti în păcatul homosexualitătii. Dacă ne multumim să îi judecăm nu rezolvăm nimic. Trebuie să existe o sansă si pentru ei (evident, nu aceea care a fost "valorificată" în unele medii neoprotestante, care consideră că e vremea să privim păcatele împotriva firii ca fiind practici firesti). </w:t>
        <w:br/>
        <w:br/>
        <w:t xml:space="preserve">Or, dacă unii au o alergie fată de homosexuali, altii au alergie fată de băietii de cartier. Când am pus întrebarea dacă Dumnezeu e sau nu băiat de cartier, întelegeam prin "băieti de cartier" ceea ce înteleg ei însisi. Adică prieteni gata să te ajute, chiar dacă societatea îi dispretuieste pentru scăderile lor, prieteni cu care poti să împărtasesti bucuriile si necazurile pe care le ai. Deci nu niste paria, asa cum îi cataloghează oamenii de bine. </w:t>
        <w:br/>
        <w:br/>
        <w:t xml:space="preserve">La părintele Porfirie Bairaktaris, făcătorul de minuni, a venit odată un grup de hippioti. Părintele a spus despre ei că au fost cele mai curate suflete care călcaseră pragul mănăstirii. Adică acei tineri (pe care ceilalti se grăbeau să îi judece) aveau mai multă frumusete interioară decât cei care trăiau o viată crestină numai pentru a părea buni în ochii oamenilor (nu înseamnă că drumul pe care mergeau acei hippioti era bun; ci doar că, desi drumul lor era gresit, ei reusiseră să îsi mentină o anumită frumusete sufletească). </w:t>
        <w:br/>
        <w:br/>
        <w:t xml:space="preserve">Nu stiu dacă gresesc afirmând că acei tineri puteau fi la fel de bine "băieti de cartier". Diferenta e că hippiotii, chiar dacă au o spiritualitate new-age-istă, au căutări religioase. Pe când băietii de cartier au strict preocupări lumesti. Asta nu înseamnă că nu există si exceptii. </w:t>
        <w:br/>
        <w:br/>
        <w:t xml:space="preserve">Eu cred că pentru băiatul de cartier faptul de a întelege că "Dumnezeu e băiat de cartier" e extraordinar. E de o mie de ori mai bine să stii că Dumnezeu e viu, că te iubeste, că te întelege, că e alături de tine în fiecare clipă a vietii, decât să ai o credintă cuminte, asezată, dar să îti imaginezi că Dumnezeu stă departe de lume, asa cum credeau deistii. Dumnezeu e băiat de cartier, adică e aproape de băietii de cartier, asa cum e aproape de toti păcătosii, de toate desfrânatele, de toti hotii, de toti betivii. Dumnezeu stă si bate la usa inimii fiecăruia. Doar-doar i-o deschide cineva. Pentru Dumnezeu nu există nimeni prea urât, prea murdar, prea întinat. Dumnezeu ne asteaptă la El oricât de căzuti am fi. </w:t>
        <w:br/>
        <w:br/>
        <w:t xml:space="preserve">Hristos este Dumnezeu si om. A venit printre noi, a trăit împreună cu noi. Asta ca să ne mântuiască. Nu există lucru omenesc pe care Hristos să nu îl înteleagă. Si dacă unii spun că El nu întelege frământările lor sentimentale, că doar nu a fost căsătorit, nu îsi dau seama că Dumnezeu e Dumnezeu. Adică stie totul. Dumnezeu ne cunoaste mai bine decât ne cunoastem noi însine. </w:t>
        <w:br/>
        <w:br/>
        <w:t xml:space="preserve">Hristos ne-a arătat calea mântuirii nu dându-ne niste legi imposibil de urmat. Hristos nu a fost un dictator divin. El a fost, este si va rămâne Fiul lui Dumnezeu, Cel ce a primit răstignirea din dragoste pentru noi. </w:t>
        <w:br/>
        <w:br/>
        <w:t xml:space="preserve">Elevilor li s-a părut interesantă explicatia pe care le-am dat-o faptului că sunt de acord cu afirmatia că Dumnezeu e băiat de cartier. Le-am precizat că nestiind textul melodiei, nu am prins exact sensul titlului. </w:t>
        <w:br/>
        <w:br/>
        <w:t>Asta m-a ajutat să nu mai continui cu alte explicatii si să mă gândesc si la o altă întrebare: "De ce în acelasi timp Dumnezeu nu e băiat de cartier?"</w:t>
        <w:br/>
        <w:br/>
        <w:t xml:space="preserve">Pentru că Dumnezeu, oricât de mari ar fi necazurile noastre, oricât de mare ar fi mizeria în care trăim, nu va fi niciodată îngăduitor cu păcatele noastre. </w:t>
        <w:br/>
        <w:br/>
        <w:t xml:space="preserve">Dacă Dumnezeu ar fi băiat de cartier ne-ar da voie să ne distrăm în fel si chip, i-ar lăsa pe băietii de cartier să se "joace" cu fetitele, să spargă masini, să se drogheze. Dar din acest punct de vedere putem spune fără să gresim că Dumnezeu e cel mai mare dusman al hobby-urilor băietilor de cartier. Pentru că e dusmanul păcatului. Pentru că lumina e dusmanul întunericului. </w:t>
        <w:br/>
        <w:br/>
        <w:t xml:space="preserve">Hristos ne cunoaste. El stie exact ce e în sufletele noastre. Dar, oricât de siguri am fi noi că El nu are ce căuta în viata noastră, că suntem prea ocupati pentru a avea timp să ne lăsăm stingheriti de El, totusi nu ne lasă. Ciocăne în continuare la usa inimilor noastre. </w:t>
        <w:br/>
        <w:br/>
        <w:t xml:space="preserve">Ce am vrut să îti spun prin rândurile de mai sus? Nimic altceva decât că Hristos a venit si pentru tine. Că Hristos S-a răstignit si pentru tine. Că Hristos te asteaptă la El. Că nu există nimic care L-ar putea determina să Se plictisească asteptând. </w:t>
        <w:br/>
        <w:br/>
        <w:t xml:space="preserve">Dumnezeu nu e multumit de numărul crestinilor care duc viată curată. Nu Îi este de ajuns că ei Îl iubesc, că ei duc lupta cea bună. O vreme, după ce m-am apropiat de Biserică, mă gândeam că Dumnezeu are atâtea vase alese, atâtia crestini adevărati, încât de mine nu are nevoie. Mă simteam ca unul care cerseste dragostea lui Dumnezeu. Dar această ispită nu a tinut mult. Mi-am dat seama că, în timp ce mie mi se părea că Îi cersesc dragoste, fără să arăt asta prin fapte, Hristos nu S-a multumit să ne spună că ne iubeste. El ne-a iubit mai întâi. Nu am apucat eu să Îi cer să mă iubească. El mi-a arătat dragostea Sa, asa cum o arată fiecărui om. </w:t>
        <w:br/>
        <w:br/>
        <w:t xml:space="preserve">Vorbindu-ti despre frumusetea credintei sunt constient că există o sumedenie de motive pe care le poti invoca pentru a argumenta faptul că nu duci o viată crestină. Si sunt de acord că, în unele privinte, ai dreptate. Stiu că sunt lucruri de care te-ai smintit, că sunt lucruri de care te-ai poticnit. Nu intru în amănunte. </w:t>
        <w:br/>
        <w:br/>
        <w:t xml:space="preserve">Dar spun că, desi există astfel de amănunte, ele nu sunt importante. Adică sunt importante numai în măsura în care nu îti dai seama ce pierzi dacă tii cont de ele. </w:t>
        <w:br/>
        <w:br/>
        <w:t xml:space="preserve">E ca si cum cineva ti-ar propune să mergi la munte, dar ti-ar spune că vila în care vei dormi va fi vopsită în galben aprins, că va trebui să porti ghete din piele rosie si că va trebui să bei în fiecare zi cinci căni de apă. Chiar dacă cererile par ciudate (si asa sunt), nu cred că ai renunta la excursia la munte din pricina lor. </w:t>
        <w:br/>
        <w:br/>
        <w:t xml:space="preserve">Stii că unii oameni au tendinta de a vedea jumătatea goală a paharului, în timp ce altii, mai practici, nu numai că nu se multumesc să observe jumătatea plină, ci o si beau. Încearcă să vezi si tu jumătatea plină a paharului. Si, dacă o vei privi cu atentie, vei vedea că de fapt jumătătile paharului nu sunt egale, si că ,,jumătatea" care e goală e mult mai mică decât cealaltă. </w:t>
        <w:br/>
        <w:br/>
        <w:t xml:space="preserve">Trebuie să apreciezi corect ce pierzi dacă te multumesti să judeci superficial motivele care te tin departe de Biserică. O parte dintre ele nu stau în picioare, si stii asta. </w:t>
        <w:br/>
        <w:br/>
        <w:t xml:space="preserve">Am întrebat mai multi prieteni de la alte facultăti de ce nu vin la biserică. Mi-au spus că preferă să se roage acasă, că nu înteleg complicatele ceremonii bisericesti, care li se par pline de formalism. Unii fac alergie la preoti, că au citit prea multe despre căderile lor si nu au deloc încredere în acesti îndoielnici slujitori ai Domnului. Altii nu înteleg fundamentalismul crestin, în probleme ca homosexualitatea sau legalizarea prostitutiei. </w:t>
        <w:br/>
        <w:br/>
        <w:t xml:space="preserve">Altii, cei mai multi, sunt scârbiti de păcatele crestinilor, si mai ales de fariseismul care parcă a devenit modă. </w:t>
        <w:br/>
        <w:br/>
        <w:t xml:space="preserve">Cred că înainte de a-ti spune ce înseamnă pentru mine credinta crestină ar trebui să îti spun obiectiile mele fată de pozitiile enumerate mai sus. </w:t>
        <w:br/>
        <w:br/>
        <w:t>Să încep cu cei care cred că e de-ajuns să se roage acasă. Dacă Fiul lui Dumnezeu S-a făcut om pentru noi, si a primit moarte pe cruce pentru mântuirea noastră, atunci trebuie să mergem spre El pe drumul pe care ni L-a arătat. Si dacă Hristos ne-a lăsat Biserica pe post de "scoală a mântuirii", de ce să căutăm noi alte metode si tehnici de mântuire?</w:t>
        <w:br/>
        <w:br/>
        <w:t xml:space="preserve">Biserica e Trupul lui Hristos. Or, dacă vrem să ne unim cu Capul, nu o putem face separat de Trup. Calea mântuirii pe care ne-a arătat-o Hristos este Biserica. Desi unii lupi care se dau drept oi ne propun o sumedenie de scurtături, ele duc în prăpastie. </w:t>
        <w:br/>
        <w:br/>
        <w:t xml:space="preserve">Stiu că poate unele învătături ti se par gresite. Asta pentru că nu întelegi că Biserica, fiind Trupul lui Hristos, nu are părtăsie cu minciuna. Lumina nu are părtăsie cu întunericul. Si, chiar dacă unele învătături ti se par false (cum ar fi cea despre viata de după moarte, potrivnică răspânditei teorii a reîncarnării), dacă vei cerceta mai mult, vei întelege rostul si adevărul lor. </w:t>
        <w:br/>
        <w:br/>
        <w:t xml:space="preserve">Stiu că dusmanii Bisericii găsesc o sumedenie de argumente stiintifice care par să contrazică învătătura Bisericii, si propun "adevăruri" fundamentate stiintific. De-a lungul timpului aceste adevăruri au expirat unul câte unul, vechile teorii stiintifice au fost înlocuite cu altele, dar mărturia Bisericii a rămas aceeasi. </w:t>
        <w:br/>
        <w:br/>
        <w:t xml:space="preserve">Nu au fost dărâmate decât superstitiile. Dar dărâmarea lor nu a lovit Biserica, ci i-a făcut bine: pentru că superstitiile sunt ciuperci otrăvitoare care au încercat să crească pe ogorul lui Dumnezeu. </w:t>
        <w:br/>
        <w:br/>
        <w:t xml:space="preserve">"Nu poti să crezi în Hristos ca Fiu al lui Dumnezeu si să stai să te rogi acasă. Dacă întelegi că Hristos e Fiul lui Dumnezeu, atunci ar trebui să vrei să mergi pe calea Bisericii, pe care te îndrumă El." Asta e teoria. Practica dovedeste contrariul. Dar cei care ajung la Biserică după îndelungi tatonări înteleg cât de subredă era pozitia lor anterioară. De multe ori era determinată de hotărârea de a nu asculta poruncile Bisericii. Decât să fie considerati păcătosi, mai bine să aibă propriul sistem de valori. </w:t>
        <w:br/>
        <w:br/>
        <w:t xml:space="preserve">Sfintii îti spun: "Mai bine să fii cel mai mare păcătos în Biserică, decât să fii un "pur" în afara ei." Acesta nu e un îndemn la păcat. Ci e un sfat: "Lasă păcatul iubirii de sine, lasă păcatul cel mare al mândriei si vino la Doctor, vino la Hristos! Vino la Biserică!" "Purii" care stau departe de Biserică sunt murdăriti cu noroiul mândriei. </w:t>
        <w:br/>
        <w:br/>
        <w:t>Ce să mai vorbim despre păcătosii care stau departe de Biserică numai pentru că nu vor să înteleagă că desfrâul tot desfrâu rămâne, indiferent ce justificare psihologică sau medicală i s-ar găsi? Sau pentru că lăcomia li se pare firească, ba chiar virtute?</w:t>
        <w:br/>
        <w:br/>
        <w:t xml:space="preserve">Nu am ajuns la măsura la care să dau altora sfaturi duhovnicesti. Dar nu pot să nu îti zic: oricât de bolnav ar fi sufletul tău, Hristos te poate vindeca. Oricât de putin te-ar întelege ceilalti, Hristos te întelege si îti vrea binele. </w:t>
        <w:br/>
        <w:br/>
        <w:t xml:space="preserve">Să vorbim putin despre neparticiparea la slujbe. Unul din motive e faptul că slujbele par plicticoase. Înainte de a mă apropia de Biserică nu puteam să înteleg de ce se cântă atât de mult si atât de prost si atât de fals, de ce cântarea nu este înlocuită de o rostire clară, care nu ar deranja pe nimeni. De vină era faptul că intrasem în putine biserici, si nu stiam ce înseamnă muzica ortodoxă de calitate. </w:t>
        <w:br/>
        <w:br/>
        <w:t xml:space="preserve">Cel mai mult m-a ajutat să devin sensibil fată de muzica religioasă psaltica atonită. Două casete m-au făcut să mă îndrăgostesc definitiv si irevocabil de muzica religioasă Nu îmi imaginam că muzica religioasă mă va fascina vreodată mai mult decât Michael Jackson, Bon Jovi sau Metallica. </w:t>
        <w:br/>
        <w:br/>
        <w:t>Când m-am apropiat de Biserică nu-mi trecea prin cap că muzica religioasă are fani mai înfocati decât ai celor mai tari trupe de rock. Credeam că a fi crestin înseamnă a fi lipsit de personalitate, a primi toate fără discernământ, si astfel vei deveni vrednic de mântuire.</w:t>
        <w:br/>
        <w:br/>
        <w:t xml:space="preserve">Nu e deloc asa. Asa cum fanul unei formatii delirează când îsi ascultă idolii, asa un crestin e topit după muzica psaltică ortodoxă (repet, nu de toată, ci de cea de calitate; pentru că există si hibrizi). </w:t>
        <w:br/>
        <w:br/>
        <w:t>Sunt întru totul de acord cu cei cărora nu le plac slujbele făcute mecanic, în care strana râde atunci când nu cântă jalnic. La o astfel de slujbă e greu să întelegi Ortodoxia. Dar cred că, dacă ai vedea o slujbă frumoasă, inima ta nu ar rămâne de piatră. În Occident multi s-au convertit la Ortodoxie numai pentru că s-au îndrăgostit de slujbele ei.</w:t>
        <w:br/>
        <w:br/>
        <w:t xml:space="preserve">Sunt convins că dacă vei avea putină curiozitate si răbdare vei găsi si biserici în care să îti placă slujba. Cât despre preotii care slujesc mecanic, chiar dacă ei se multumesc cu faptul că slujba e "valabilă", eu cred că mai bine s-ar reprofila. Ar putea să îsi găsească o meserie prin care să nu smintească pe nimeni. Oricât mi-ar fi de dragă pozitia "traditionalistilor", îndrăznesc să am o opinie personală legată de aceste slujbe făcute fără pic de trăire. </w:t>
        <w:br/>
        <w:br/>
        <w:t xml:space="preserve">Sfânta Liturghie, oricât ar fi de păcătos preotul slujitor, câtă vreme nu cade si în păcatul ereziei, rămâne o Sfântă Taină: pâinea si vinul se transformă în Sfântul Trup si Sfântul Sânge al Domnului. Până aici cred si eu la fel. </w:t>
        <w:br/>
        <w:br/>
        <w:t>Concluzie: Slujba e "valabilă", deci nu contează păcătosenia slujitorilor!"</w:t>
        <w:br/>
        <w:br/>
        <w:t>Întrebare: "Scopul Sfintei Liturghii e ca pâinea si vinul să se transforme în Sfânta Împărtăsanie?"</w:t>
        <w:br/>
        <w:br/>
        <w:t>Destui seminaristi si studenti teologi ar răspunde victorios: "Da, asa scrie la carte..."</w:t>
        <w:br/>
        <w:br/>
        <w:t>Consider însă că această opinie e prea juridică: eu cred că slujba se face tocmai pentru folosul crestinilor, tocmai pentru ca drept-credinciosii să se unească cu Hristos. Or, în zilele noastre crestinii se împărtăsesc foarte rar. Si atunci, care mai e folosul participării la Slujba Liturghiei?</w:t>
        <w:br/>
        <w:br/>
        <w:t xml:space="preserve">Cred că slujba trebuie tinută în asa fel încât crestinii să se poată ruga cât mai bine, să fie într-adevăr o rugăciune în comun. Asta presupune că preotul trebuie să slujească cu multă râvnă, cum îl îndeamnă Sfintii Părinti. Cei de la strană trebuie să fie constienti de responsabilitatea lor. Că dacă transformă dulcea cântare ortodoxă într-un surogat, osânda lor va fi mare. Cred că trebuie ca ortodocsii să nu se multumească a lua apărarea celor care slujesc cu nepăsare, si să spună că important e că slujba e "validă". </w:t>
        <w:br/>
        <w:br/>
        <w:t xml:space="preserve">Da, slujba e "validă", dar unii oamenii din biserică nu pot gusta din frumusetea slujbei si sunt stânjeniti de modul uneori papagalicesc în care se slujeste. Din această cauză ei nu se pot ruga asa cum trebuie. Stiu si eu că ideal e să nu judecăm pe nimeni, că indiferent de modul în care se slujeste trebuie să ne rugăm cu luare-aminte. Dar mai stiu si că acest ideal nu poate fi atins decât cu greu de către oamenii care încearcă să facă primul pas spre Biserică. Si, desi vin la biserică de vreo zece ani, am cunoscut foarte putini crestini care să nu se smintească atunci când iau parte la unele slujbe săvârsite mecanic. </w:t>
        <w:br/>
        <w:br/>
        <w:t xml:space="preserve">Bine că există si preoti care slujesc cu luare-aminte. Bine că există preoti pe care, privindu-i cum slujesc, te duci cu gândul la Sfintii Îngeri care Îl laudă pe Dumnezeu. Dacă deci motivul pentru care ai stat departe de Biserică a fost că nu îti plăceau slujbele, atunci caută până vei găsi o biserică ale cărei slujbe să îti rănească inima. O vei găsi. </w:t>
        <w:br/>
        <w:br/>
        <w:t>Despre fundamentalismul crestin, ce să îti spun... Există două feluri de fundamentalism. Cel al oamenilor care, plini de patima iubirii de sine, se consideră mari propovăduitori ai credintei. Tună si fulgeră împotriva fumatului si a betiei, dar mesajul lor nu convinge pe nimeni. Ei nu Îl predică pe Hristos, ci se predică pe sine: "iată, noi suntem exemple de pocăintă, noi am reusit să biruim patimile..."</w:t>
        <w:br/>
        <w:br/>
        <w:t>Dar dacă îi întreabă cineva dacă au biruit si patima iubirii de sine, ei ori se înrosesc la fată si încep să vorbească despre osânda celor care îi judecă pe slujitorii Domnului, sau răspund cu nonsalantă: "Da, am biruit-o. E tare greu să fii smerit..."</w:t>
        <w:br/>
        <w:br/>
        <w:t xml:space="preserve">Mai există însă si altfel de fundamentalisti, al căror Întâi-stătător e Hristos. Hristos a revolutionat lumea. Urmasii lui sunt Sfintii. Sfintii nu au biciuit niciodată păcatul pentru a se pune pe ei însisi în situatia de campioni ai credintei, ci numai pentru a arăta că păcatul duce la moarte, că păcatul este pregustare a mortii. Nouă nu ne este usor să întelegem că păcatul este o formă de moarte. </w:t>
        <w:br/>
        <w:br/>
        <w:t xml:space="preserve">Desi nu fumez (si deci nu se poate spune că iau apărarea fumătorilor), nu înteleg de ce fumatul e un mare păcat. Înteleg că distruge sănătatea, dar am văzut oameni ce fumează care păreau mult mai de treabă decât nefumătorii. Totusi, îmi dau seama că nu e nevoie să înteleg în amănunt de ce Biserica spune despre ceva că e păcat (cei care adoptă o astfel de atitudine, trecând prin prisma propriei minti predaniile Părintilor cad în înselare). Chiar dacă nu înteleg de ce, cred că fumatul e un păcat (am văzut si câteva exorcizări în care diavolul urla că nu mai vrea să simtă miros de tămâie, ci de tigară; stiu că ceea ce scriu pare poveste, dar la fata locului amutiseră toti). </w:t>
        <w:br/>
        <w:br/>
        <w:t>Oamenii înteleg cu greu că păcatul înseamnă moarte. Si, de aceea, când Sfintii au predicat împotriva păcatelor, păcătosii i-au considerat extremisti. Dar, ce să facem, la fel de extremistă a fost si propovăduirea lui Hristos: "Vai celor ce merg pe calea cea largă..."</w:t>
        <w:br/>
        <w:br/>
        <w:t xml:space="preserve">"Fundamentalismul" lui Hristos, ca si cel al Sfintilor, nu a avut nimic anormal: e singura pozitie prin care poate fi arătat la justa dimensiune pericolul pierzaniei. </w:t>
        <w:br/>
        <w:br/>
        <w:t xml:space="preserve">Sunt unii care vor să uite că Hristos a dat cu biciul când a răsturnat mesele negutătorilor care transformaseră Casa Domnului în casă de tâlhari. Ei au o credintă moale. Gresesc când cenzurează Sfânta Scriptură, alegând din ea numai ce le place, numai ceea ce le desfată inima. </w:t>
        <w:br/>
        <w:br/>
        <w:t xml:space="preserve">Cam atât despre fundamentalism. Dacă stilul apologetic ti se pare prea dur, ar fi interesant să citesti si texte din care se revarsă dragostea de aproapele. Citeste scrierile Sfântului Siluan, si apoi vei privi altfel Ortodoxia. </w:t>
        <w:br/>
        <w:br/>
        <w:t xml:space="preserve">Despre păcatele preotilor nu cred că e cazul să îti spun prea multe. Au scris despre aceasta si Sfintii Părinti, si ziarele din vremea noastră. </w:t>
        <w:br/>
        <w:br/>
        <w:t xml:space="preserve">Diferenta este că Sfintii au scris pentru ca preotii căzuti să se pocăiască, si lumea să înteleagă că starea acelor preoti este anormală si să nu se smintească. Pe când ziarele scriu pentru a arăta cu degetul: nu pentru a zidi, ci pentru a dărâma. Da, sunt si preoti păcătosi. Dar sunt si preoti sfinti, despre care presa nu vrea să pomenească nimic. Pomeneste de câte doi, trei, numai ca să dea impresia că Biserica e lipsită de vlagă. </w:t>
        <w:br/>
        <w:br/>
        <w:t>"A murit părintele Cleopa, ultimul stâlp al monahismului românesc..."</w:t>
        <w:br/>
        <w:br/>
        <w:t xml:space="preserve">Titluri de senzatie, care speculează evlavia poporului fată de acest Preacuvios bătrân. Dar Ortodoxia românească nu se limitează la Părintele Cleopa, mai are si alti stâlpi. De care presa nu pomeneste pentru că stâlpii par prea fanatici, prea fundamentalisti: nu fac compromisuri, nu dau mentalitătii apostate obolul care li se cere. Interesul presei nu e să prezinte situatia reală a Bisericii pe care nici portile iadului nu o vor dărâma, ci să prezinte un fictiv apus al Trupului lui Hristos. Da, există si preoti păcătosi. Si la ce ne foloseste să îi judecăm noi, de vreme ce îi va judeca Însusi Dumnezeu? Mai bine am căuta să ajungem la preotii cu viată sfântă, si să îi rugăm să ne povătuiască pe calea mântuirii. Si să nu ne mirăm dacă, în timp, ne vom da seama că multe dintre stirile care circulau pe seama preotilor s-au vădit a fi doar bârfe si fictiuni. Si nici să nu ne mirăm dacă vedem cum un preot, pe care toti îl stiau drept un mare păcătos, se schimbă si merge pe calea sfinteniei. Usa pocăintei e deschisă si clericilor, nu numai mirenilor. </w:t>
        <w:br/>
        <w:br/>
        <w:t xml:space="preserve">Despre păcatele crestinilor nu îti scriu decât că din ele îti poti da seama cât de grea e lupta pentru mântuire. Diavolul luptă din răsputeri pentru a-i atrage pe oameni în prăpastie. Mai trist e că unii cad de bună voie. Nici măcar nu vor să lupte. Ei sunt crestini numai cu numele. Dar mântuirea nu se dobândeste automat, nu e o consecintă obligatorie a botezului crestin. Cei care sunt crestini numai cu numele îi împiedică pe altii să înteleagă frumusetea credintei crestine. "Uite cât de păcătosi sunt crestinii, nu e nici o diferentă între ei si ceilalti!" Dar dacă nu e nici o diferentă înseamnă că în inimile lor nu trăieste Hristos. Trăiesc patimile si iubirea de sine. </w:t>
        <w:br/>
        <w:br/>
        <w:t xml:space="preserve">Încearcă să cunosti si crestini adevărati. Chiar dacă sunt destul de rari. Până să cunosc astfel de crestini mă mângâia citirea vietilor părintilor care au dus viată sfântă nu cu mult timp în urmă. Biserica e plină de sfinti. Citindu-le vietile celor care au trăit în secolul trecut, îmi trecea dezamăgirea provocată de căderile altor crestini. Oricum, judecându-i cu asprime, nu am fost mai bun decât ei. Credeam că voi evita să cad la rândul meu. Dar cine îsi judecă aproapele ori cade în aceleasi păcate ca el, ori e făcut praf de mândrie. Si nu e deloc bine... </w:t>
        <w:br/>
        <w:br/>
        <w:t xml:space="preserve">Cât despre fariseism, as vrea să îti spun că îti înteleg retinerea pe care o ai fată de apărătorii săi. Fariseismul e o patimă groaznică, e o ispită enormă. Fariseii leapădă legătura cu Hristos si îsi fac idol din trăirea exterioară. </w:t>
        <w:br/>
        <w:br/>
        <w:t xml:space="preserve">Un prieten care a venit din Serbia mi-a spus că acolo femeia care umblă tot timpul cu batic, tot timpul cu capul în jos, dar are inima pustie pentru că se străduieste să facă numai cele exterioare e numită ironic "femeie din Teheran". Sunt multe "femei din Teheran" si prin bisericile noastre. Si nici "bărbatii din Teheran" nu sunt putini. </w:t>
        <w:br/>
        <w:br/>
        <w:t>"Vai, ai trecut prin fata usilor împărătesti..." "Vai, ai venit la biserică fără batic..." "Ia uite ce fustă scurtă are..."</w:t>
        <w:br/>
        <w:br/>
        <w:t xml:space="preserve">Problema e că "sora" vine cu fusta scurtă tocmai pentru a-L cunoaste pe Dumnezeu. Dacă ar apuca să Îl cunoască, si-ar pune de bună voie o fustă mai lungă. Si si-ar pune si batic. Dar "femeile din Teheran" o împiedică să Îl cunoască pe Dumnezeu. O resping, o gonesc cu răutatea lor. În loc să îi atragă atentia cu dragoste, se poartă cu duritate. De asta copiii lor nu sunt în Biserică, de asta sotii lor stau acasă: pentru că triumfalismul lor nu convinge pe nimeni. </w:t>
        <w:br/>
        <w:br/>
        <w:t xml:space="preserve">Tinerii nu prea apucă să înteleagă cât de minunată este Biserica. Fac mici greseli, si "oamenii din Teheran", ca niste cerberi atenti, îi sanctionează imediat. Foarte greu este să treci de vama acestor cerberi care dacă văd că un tânăr vine cu un cercel în ureche, sau cu părul în formă de creastă, renuntă să mai fie atenti la slujbă si scanează cu lăcomie "prada". Dacă nu reusesc să se abtină până la sfârsitul slujbei, atunci vor declansa morala necrutătoare: îl vor face cu ou si cu otet, spre deliciul celor mai timizi. Si tânărul se va simti foarte bine: va fi bucuros că a fost primit în comunitatea crestină cu bratele deschise! </w:t>
        <w:br/>
        <w:br/>
        <w:t xml:space="preserve">Nu cred că e de-ajuns să ne multumim să constatăm că există "oameni de Teheran". Trebuie să încercăm să trecem de vămile lor. </w:t>
        <w:br/>
        <w:br/>
        <w:t>Hristos a venit si pentru tineri... Hristos îi asteaptă si pe tineri. Hristosul tinerilor nu e diferit de Hristosul Bisericii. Nu e un Hristos mai dur sau mai blând, ci e Acelasi.</w:t>
        <w:br/>
        <w:br/>
        <w:t xml:space="preserve">Cred că nu i-ar lua mult timp unui tânăr sau unei tinere ca să se îndrăgostească definitiv si irevocabil de acest Hristos. As putea să îti scriu o carte numai despre ce a însemnat si ce înseamnă Hristos pentru mine. Si uneori mă bate gândul să scriu. Dar îmi e teamă că nu voi reusi să pun în cuvinte frumusetea trăirii crestine. Nu a celor ajunsi pe culmile trăirii duhovnicesti, ci a trăirii mele, a unuia aflat pe primele trepte. Îmi pare rău că nu există mai multe mărturii ale celor care s-au îndrăgostit de Hristos în vremea noastră. Înteleg timiditatea, înteleg retinerea de a-ti face publice stările lăuntrice, dar nu îi înteleg pe cei care tin comoara numai pentru ei. </w:t>
        <w:br/>
        <w:br/>
        <w:t xml:space="preserve">Hristos te iubeste!... Stiu că sună protestant, si mi se pare anormal faptul că neoprotestantii le spun tinerilor lucruri pe care le-au împrumutat din Biserică si acum le prezintă ca fiind ale lor. </w:t>
        <w:br/>
        <w:br/>
        <w:t xml:space="preserve">Nu pot face nimic ca să te conving acum că Hristos te iubeste. Nu există o metodă magică de convertire a tinerilor. Dumnezeu nu ne răpeste libertatea pe care ne-a dăruit-o. </w:t>
        <w:br/>
        <w:br/>
        <w:t>Dacă m-ai întreba ce să faci pentru a cunoaste credinta ortodoxă, si dacă nu as avea decât un minut pentru a-ti răspunde, ti-as spune:</w:t>
        <w:br/>
        <w:br/>
        <w:t xml:space="preserve">"Citeste una dintre Sfintele Evanghelii (nu lua Biblia de la început, că nu vei ajunge să o termini). </w:t>
        <w:br/>
        <w:br/>
        <w:t xml:space="preserve">Citeste câteva cărti frumoase: Minunile Maicii Domnului, Pelerinul rus, Patericul, convorbirile cu marii duhovnici contemporani sau vietile sfintilor care au trăit în secolul trecut. Citeste eventual si o carte despre mărturia unui convertit: De la moarte la viată a părintelui Paulin Lecca sau Jurnalul fericirii al părintelui Nicolae Steinhardt. Aceste mărturii prezintă Acelasi Dumnezeu care vine în întâmpinarea celor care Îl caută, si sunt dovezi ale faptului că Dumnezeu îi iubeste pe oameni. </w:t>
        <w:br/>
        <w:br/>
        <w:t xml:space="preserve">Ascultă muzică psaltică, priveste icoane frumoase (din cele bizantine, nu bâlbâieli renascentiste). </w:t>
        <w:br/>
        <w:br/>
        <w:t xml:space="preserve">Încearcă să mergi la slujbe frumoase, încearcă să ajungi prin mănăstiri. </w:t>
        <w:br/>
        <w:br/>
        <w:t>Dar, înainte de orice altceva, roagă-te. Roagă-te ca Dumnezeu să îti lumineze viata. Roagă-L să te ia de mână si să te aseze acolo unde îti e locul."</w:t>
        <w:br/>
        <w:br/>
        <w:t xml:space="preserve">Asta nu e o retetă. Poate vei găsi în ea sfatul de care aveai nevoie, sau poate că vei observa că nu te ajută la nimic. Si poate că nici alte sfaturi pe care le-ai primit până acum de la altii nu te-au ajutat. Încearcă să nu te opresti din drum. </w:t>
        <w:br/>
        <w:br/>
        <w:t>Dacă te-ai gândi la cât de mare e desfrâul lumii în care trăim, dacă te-ai gândi la piedicile pe care le întâlnesti în drumul spre Hristos, te poate birui deznădejdea: "Totul este pierdut!"</w:t>
        <w:br/>
        <w:br/>
        <w:t>Dar nu e deloc totul pierdut: desi toate stau împotrivă, Hristos a pornit în căutarea ta. Si te-a aflat, oricât de departe ai fi de lumină, oricât de mult ai fi rătăcit în pustiul păcatului: ,,Iată, Eu stau la usă si bat..."</w:t>
        <w:br/>
        <w:br/>
        <w:t xml:space="preserve">Oricât de mari ar fi grozăviile la care suntem martori, oricât de mare ar fi lepădarea si apostazia, Dumnezeu îi caută pe oameni. El e Marele Îndrăgostit. O, dacă am ajunge să simtim dragostea Sa! Cele mai pătimase destrăbălări, cele mai crunte orgii sau cele mai rafinate desfătări trupesti nu pot egala dulceata pe care o simte inima care Îl cunoaste pe Dumnezeu. Acesta e marele secret, e marea taină pe care diavolul încearcă să o ascundă de oameni. Si de cele mai multe ori reuseste. </w:t>
        <w:br/>
        <w:br/>
        <w:t xml:space="preserve">Poate te privesti într-o oglindă sufletească si îti vezi slăbiciunea si neputintele. Oare mai e vreo sansă de mântuire pentru tine? </w:t>
        <w:br/>
        <w:br/>
        <w:t xml:space="preserve">Da, îti spun cu toată convingerea că si pentru tine există o cale spre Rai. Oricât ar fi de greu să o găsesti, oricât ar fi de lung drumul, merită parcurs. </w:t>
        <w:br/>
        <w:br/>
        <w:t xml:space="preserve">Mai ales că îti pui si problema familiei. Nu vei mai fi de capul tău. Responsabilitatea ta va fi cu atât mai mare după nuntă. Si va creste după ce o să apară copiii... Cu cât vei fi mai aproape de Dumnezeu atunci când te căsătoresti, cu atât îti va fi mai bine după aceea. Ti-o repet pentru ultima oară. </w:t>
        <w:br/>
        <w:br/>
        <w:t xml:space="preserve">Poate că te temi de moarte, poate că ti-e frică de momentul în care vei părăsi această lume. Nu esti singura în această situatie. Multi s-au temut de moarte. Dar unii au descoperit cum poate fi biruită moartea. Si au trecut de la moarte la viată!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b/>
          <w:bCs/>
          <w:sz w:val="28"/>
          <w:szCs w:val="28"/>
        </w:rPr>
        <w:t>Epilog:</w:t>
        <w:br/>
        <w:br/>
        <w:t>Povestea unei căsătorii...</w:t>
      </w:r>
      <w:r>
        <w:rPr>
          <w:rFonts w:cs="Bookman Old Style" w:ascii="Bookman Old Style" w:hAnsi="Bookman Old Style"/>
          <w:sz w:val="28"/>
          <w:szCs w:val="28"/>
        </w:rPr>
        <w:t xml:space="preserve"> </w:t>
      </w:r>
    </w:p>
    <w:p>
      <w:pPr>
        <w:pStyle w:val="Style15"/>
        <w:rPr>
          <w:rFonts w:ascii="Bookman Old Style" w:hAnsi="Bookman Old Style" w:cs="Bookman Old Style"/>
          <w:sz w:val="28"/>
          <w:szCs w:val="28"/>
        </w:rPr>
      </w:pPr>
      <w:r>
        <w:rPr>
          <w:rFonts w:cs="Bookman Old Style" w:ascii="Bookman Old Style" w:hAnsi="Bookman Old Style"/>
          <w:sz w:val="28"/>
          <w:szCs w:val="28"/>
        </w:rPr>
        <w:t xml:space="preserve">Am scris această carte cu gândul că te voi ajuta să îti întemeiezi o familie care să te împlinească, o familie în care să simti binecuvântarea lui Dumnezeu, o familie în care crucea greutătilor să fie purtată cu seninătate. </w:t>
        <w:br/>
        <w:br/>
        <w:t xml:space="preserve">Poate că esti curioasă să stii câte ceva despre autorul acestei cărti. O astfel de curiozitate mi se pare firească. Tot asa cum nu e o hotărâre înteleaptă să citesti prezentarea vietii monahale pe care o fac unii autori mireni, care cunosc monahismul numai din cărti, tot asa ar fi anormal să citesti un îndrumar de căsătorie scris de cineva care nu a primit binecuvântarea Cununiei. </w:t>
        <w:br/>
        <w:br/>
        <w:t xml:space="preserve">Ti-am mai spus că una dintre cele mai mari bucurii pe care le am este că Dumnezeu mi-a dăruit o sotie care m-a ajutat să înteleg familia. Familia ascunde o mare taină, taina întâlnirii a două suflete pe care dragostea le modelează în chip minunat. </w:t>
        <w:br/>
        <w:br/>
        <w:t xml:space="preserve">Dacă nu as fi cunoscut-o pe Claudia, nu stiu dacă as fi putut scrie această carte. Si nici nu stiu dacă as fi avut curajul să vorbesc altora despre frumusetea nuntii. </w:t>
        <w:br/>
        <w:br/>
        <w:t xml:space="preserve">Pentru că ai avut răbdarea să citesti această carte până la sfârsit, îti voi spune pe scurt povestea căsătoriei mele. Nu ca să mă laud că am reusit să întemeiez o familie crestină. Nu pentru a încerca să te conving că familia mă împlineste. Ci pentru a-ti da ocazia să întelegi cum s-a legat de practică teoria pe care ti-am expus-o. </w:t>
        <w:br/>
        <w:br/>
        <w:t xml:space="preserve">Iată cum a început povestea noastră de dragoste: </w:t>
        <w:br/>
        <w:br/>
        <w:t xml:space="preserve">În decembrie 1993, după ce am intrat la Facultatea de Teologie, Liga Studentilor a organizat un miting pentru eliberarea lui Ilie Ilascu, unul dintre putinii eroi contemporani ai neamului nostru (eram apropiat de Liga care luptase din răsputeri împotriva neo-comunismului: în liceul de Informatică eram un grup solid de "membri simpatizanti"). De la Facultatea de Drept s-a mers în coloană până la Universitate, si de acolo până în Piata Victoriei si la Ambasada Rusiei. </w:t>
        <w:br/>
        <w:br/>
        <w:t xml:space="preserve">Studentii îsi manifestau opozitia fată de întemnitarea lui Ilascu. Plini de elan tineresc, strigam cu toti: "Nu stati în balcoane, când Ilascu moare..." si alte îndemnuri asemănătoare. Mie îmi fusese dată o portavoce. </w:t>
        <w:br/>
        <w:br/>
        <w:t xml:space="preserve">Nu îmi trecea prin cap că, din multimea de studente care erau cu noi, una mă privea într-un mod aparte. Era Claudia. Pentru ea a fost dragoste la prima vedere. Le-a vorbit colegelor despre tânărul pe care l-a văzut la acel mars, fără să îsi imagineze că ne vom cunoaste si că va ajunge sotia mea. </w:t>
        <w:br/>
        <w:br/>
        <w:t xml:space="preserve">Nu peste multă vreme tot Liga Studentilor a trimis observatori la alegerile din Basarabia. Întelegând drama românilor de peste Prut, am considerat că e o datorie pentru mine să merg si eu acolo. </w:t>
        <w:br/>
        <w:br/>
        <w:t>În Basarabia am văzut-o pentru prima oară pe Claudia. (Eram prieten cu Cătălina pe vremea aceea, dar as fi pus capăt într-o clipă prieteniei noastre; simteam că nu are rost să mai prelungim o relatie care se degrada încet si sigur.)</w:t>
        <w:br/>
        <w:br/>
        <w:t xml:space="preserve">Mi-a plăcut foarte mult Claudia, dar mi se părea că nu mă bagă în seamă. După ce ne-am întors în Bucuresti, ea a făcut primul pas pentru a ne cunoaste mai bine: a fixat o întâlnire cu o ziaristă care făcea un material despre alegerile la care fuseserăm observatori "internationali". În loc să am curajul de a o ajuta pe Claudia să îsi dea seama cât de mult o plac, m-am multumit a-i spune minciuni: cât de fericit sunt eu cu Cătălina, ce bine ne potrivim etc. Asta pentru că îmi era rusine să îi spun ce simteam cu adevărat. </w:t>
        <w:br/>
        <w:br/>
        <w:t xml:space="preserve">Totusi am invitat-o la un pelerinaj la mânăstiri, cu un grup mai mare de studenti. A venit. Dar fără să îsi dea seama că voiam să fim prieteni. O singură dată, urcând pe niste coline si ea fiind obosită, am avut curajul de a o lua de mână, chipurile pentru a o ajuta să continue urcusul. </w:t>
        <w:br/>
        <w:br/>
        <w:t xml:space="preserve">Dar, fiindu-mi rusine să îi spun că o plac, si în pelerinaj i-am vorbit despre marea dragoste pe care i-o purtam Cătălinei (care rămăsese în Bucuresti). Si am avut de suferit din cauza acestei minciuni. Claudia s-a îndepărtat de mine (nu voia să se bage între mine si Cătălina), si uite asa am pierdut-o. </w:t>
        <w:br/>
        <w:br/>
        <w:t xml:space="preserve">Profit de ocazie pentru a spune tuturor tinerilor care cred că au găsit o persoană cu care se potrivesc să nu repete greseala mea. Să nu se joace cu sansa lor. Poate că sansa nu se va mai întoarce. </w:t>
        <w:br/>
        <w:br/>
        <w:t xml:space="preserve">Totusi, cu ajutorul lui Dumnezeu, sansa mea s-a întors. Am revăzut-o pe Claudia pe 2 ianuarie 1997 (prăznuirea Sfântului Serafim de Sarov, pe care îl rugasem în chip deosebit să mă ajute să mă căsătoresc). </w:t>
        <w:br/>
        <w:br/>
        <w:t xml:space="preserve">Nu mă asteptam ca prima noastră plimbare să fie atât de importantă. De cum am revăzut-o, am vrut să fie sotia mea. După câteva ore în care am stat de vorbă ne-am dat seama că avem acelasi scop în viată: de a trăi pentru Dumnezeu, pentru a face bine celorlalti. Claudia era fata de care aveam nevoie. Am văzut sute de fete în viata mea, dar nici una nu mi s-a părut atât de potrivită să îmi fie sotie. De fapt am fost atât de impresionat de frumusetea ei lăuntrică, încât mi se părea că nu sunt vrednic de o sotie atât de minunată. Iar despre frumusetea ei fizică, pot spune că m-a topit. Rozalia, fata cu care fusesem prieten mai înainte (si care acum e la mănăstire) îmi plăcea foarte mult. Dar când am revăzut-o pe Claudia, mi-am dat seama că era mult mai frumoasă decât Rozalia. Stiu, unii nu au curajul să spună că sotiile lor nu sunt destul de frumoase. As putea si eu să mint numai ca să nu îmi supăr nevasta. Dar minciuna nu poate fi izvor de bucurie. Nu as sta ca hipnotizat să privesc pozele ei, sau nu as admira-o când doarme. I-am spus de multe ori că nu stiu o altă fată mai frumoasă decât ea, si nu vorbeam ca să o lingusesc. Ci pentru că sunt topit după ea. </w:t>
        <w:br/>
        <w:br/>
        <w:t xml:space="preserve">Nu stiu cum ar fi fost Claudia dacă ar fi arătat altfel. Dar e o armonie aproape perfectă între trupul si sufletul ei; chipul exprimă foarte bine ce e în inimă. </w:t>
        <w:br/>
        <w:br/>
        <w:t xml:space="preserve">Cred că dacă v-as arăta o poză de a ei v-ati da seama că nu o laud degeaba. As vrea să vă arăt o poză de-a ei de la nuntă, în care ochii ei strălucesc de bucurie si fata ei arată cât de mult s-a bucurat să îmi devină mireasă. Poate vor fi unii care, văzând poza, ar zice că sotia mea nu e foarte frumoasă. Dar mă îndoiesc că ar putea zice că nu se vede pe chipul ei cât de fericită era. Claudia nu a fost fericită numai la nuntă. A fost fericită de când i-am spus că vreau să îmi fie sotie. Fericirea ei mi-a dat aripi. Si îmi dă în continuare. </w:t>
        <w:br/>
        <w:br/>
        <w:t xml:space="preserve">Am avut multă încredere unul în celălalt. Am fi putut astepta să ne cunoastem mai bine înainte de a pune problema căsătoriei. Dar faptul că ea iubea mult Biserica a fost pentru mine o dovadă că alegerea mea e bună. Timpul a confirmat această părere. Am avut certitudinea lăuntrică a faptului că această fată e potrivită să îmi fie sotie. Nu am oscilat: am stiut că vrem să mergem împreună pe drumul vietii. </w:t>
        <w:br/>
        <w:br/>
        <w:t xml:space="preserve">Ne-am hotărât să ne căsătorim în ianuarie 1997, dar am asteptat să terminăm facultatea (amândoi eram în ultimul an de studii). Nici după ce ne-am luat licenta nu ne-am putut căsători imediat: părintii ei nu voiau să le fiu ginere. </w:t>
        <w:br/>
        <w:br/>
        <w:t xml:space="preserve">Eu am intrat între timp la masterat, specializându-mă în Sectologie. Claudia a primit o bursă de trei luni la Madrid, si am amânat nunta până la întoarcerea ei. </w:t>
        <w:br/>
        <w:br/>
        <w:t xml:space="preserve">Cele trei luni au fost foarte grele pentru mine. Între timp legătura mea cu Liga Studentilor devenise si mai strânsă: eram presedinte al Ligii Studentilor din Facultatea de Teologie. Eram ocupat cu o sumedenie de actiuni, dar inima mea era la Madrid. Ne scriam foarte des. Abia asteptam să fac rost de bani ca să o sun, si abia asteptam telefoanele ei. Efectiv asteptam cu sufletul la gură să o aud. </w:t>
        <w:br/>
        <w:br/>
        <w:t xml:space="preserve">(Cred că e bine ca tinerii care vor să se căsătorească să stea putin si departe unul de altul, să vadă dacă simt sau nu lipsa celuilalt. Eu am resimtit intens această lipsă. Si nu numai pentru că nu eram căsătoriti. Plecând într-un pelerinaj în Macedonia, la doi ani după nuntă, îmi era gândul numai la ea si la Codrin. Am cheltuit banii de mâncare sunând acasă; Codrin avea un an, si mi-era dor de amândoi). </w:t>
        <w:br/>
        <w:br/>
        <w:t xml:space="preserve">Trebuia să ne căsătorim la începutul anului 1998. Dar, desi eu vorbisem cu părintele ca să programeze slujba, si vorbisem si cu invitatii, la sosirea în tară Claudia mi-a spus că nu îsi poate convinge părintii să ne căsătorim, că trebuie să îmi termin masteratul si să am un loc de muncă (desi la telefon îi spusesem că astept să ne căsătorim imediat ce se întoarce). </w:t>
        <w:br/>
        <w:br/>
        <w:t xml:space="preserve">A fost cea mai mare lovitură pe care mi-a dat-o Claudia. Dacă i-as fi cerut să ne căsătorim atunci, sunt sigur că ar fi trecut peste vointa părintilor ei. Dar nu am făcut-o. Am preferat să îsi dea seama că astept de la ea această hotărâre. Dar, nevrând să îsi supere părintii care s-au sacrificat mult pentru ea, a preferat să le facă pe plac. </w:t>
        <w:br/>
        <w:br/>
        <w:t xml:space="preserve">(Mie îmi era foarte greu din cauza neîntelegerilor dintre mine si tatăl meu care se recăsătorise, în familie era o situatie foarte tensionată. Am preferat să plec de acasă, să locuiesc la niste prieteni. Claudia nu era constientă că am suferit mult că nu ne-am căsătorit atunci. Parcă regret că nu i-am cerut să ne căsătorim peste voia părintilor ei, a căror principală rezervă fată de mine era faptul că studiasem Teologia. Dacă as fi făcut Medicina sau Dreptul s-ar fi purtat cu mine altfel). </w:t>
        <w:br/>
        <w:br/>
        <w:t xml:space="preserve">Am stabilit că ne vom căsători după ce termin masteratul. Dar în sufletul meu era o mare rană, mi se părea nedrept că fata care mă iubea prefera să amâne nunta numai din cauza părintilor ei. </w:t>
        <w:br/>
        <w:br/>
        <w:t>Si, cu două luni înainte de a ne căsători, am luat brusc hotărârea de a mă despărti de ea.</w:t>
        <w:br/>
        <w:br/>
        <w:t xml:space="preserve">Am încercat vreme de trei zile să fiu prieten cu o altă fată, de care mă foloseam ca pretext pentru a rupe din mine orice amintire legată de Claudia. (Acum mi se pare o mare nebunie ce am făcut. As fi putut-o pierde pe Claudia definitiv. Cred că si-a băgat coada si diavolul, care nu suportă să vadă că oamenii se iubesc, nu suportă să vadă cum se căsătoresc tinerii hotărâti să Îl slujească împreună pe Dumnezeu. Nu dau vina pe diavol, dau vina pe prostia mea. Dar, sincer, mintea mea a fost încetosată rău. Cred că numai dacă m-ar fi îmbătat cineva, ar fi reusit să mă convingă să spun că vreau să mă despart de Claudia.) </w:t>
        <w:br/>
        <w:br/>
        <w:t xml:space="preserve">După trei zile, când Claudia a venit plângând să vorbească cu mine, am simtit că mi se ia ceata de pe suflet. Nu eram atât de prost încât să mă împac cu ea numai pentru că plângea. Dar în câteva clipe am înteles gravitatea greselii mele. A fost un act necugetat să fiu prieten cu altă fată (bine că acea fată era cuminte, că dacă mi-ar fi sucit mintile vreun fotomodel, poate că m-ar fi convins să cad în păcatul desfrâului; vreme de trei zile mintea mea a fost făcută praf: au răbufnit anumite aspecte din trecutul meu, pe care le credeam îngropate, dar nu erau decât adormite). </w:t>
        <w:br/>
        <w:br/>
        <w:t xml:space="preserve">Claudia mi-a spus că niciodată nu va mai putea avea încredere în mine. Dar, desi o rănisem foarte tare, desi simteam că e o floare căreia i-am tăiat rădăcina, ne-am pregătit de căsătorie. Ea era convinsă că, desi am gresit fată de ea, sunt omul cel mai potrivit pentru a-i fi sot. Iar eu eram convins că dragostea pe care i-o port o va ajuta să îsi refacă încrederea în mine. Si am reusit. Nu a durat prea mult. </w:t>
        <w:br/>
        <w:br/>
        <w:t xml:space="preserve">(Am scris cu inima strânsă despre acest incident tocmai pentru că viata nu are numai momente frumoase. Există si umbre. Si tocmai pentru că de multe ori între tinerii care vor să se căsătorească apar incidente, atrag atentia asupra acestei situatii: e bine să fim cât mai îngăduitori atunci când cel pe care îl iubim si care ne iubeste, greseste. Dar numai dacă ne iubeste. Dacă greselile celuilalt dau în vileag lipsa dragostei, atunci nu are rost să fie răbdate. </w:t>
        <w:br/>
        <w:br/>
        <w:t xml:space="preserve">Claudia a avut mare încredere în mine iertându-mă. Dacă nu m-ar fi iertat, ne-am fi despărtit. Oricum, până la acel moment mie nu îmi trecea prin cap că era posibil ca să intervină ceva între noi, mai ales că asteptam de atâta vreme nunta. </w:t>
        <w:br/>
        <w:br/>
        <w:t>Parcă si mie îmi slăbise atunci încrederea în mine. Dar m-am gândit că Dumnezeu ne va ajuta să trecem peste acel moment, si că lucrurile vor intra în normal. Asa a fost.)</w:t>
        <w:br/>
        <w:br/>
        <w:t xml:space="preserve">Să ajungem la capitolul "nunta". Nu ne puteam permite să facem masă mare, si credeam că o să invităm lumea numai la biserică. Dar unchiul meu s-a oferit să mă ajute si am organizat masa festivă la cantina studentească de lângă Facultatea de Drept. </w:t>
        <w:br/>
        <w:br/>
        <w:t xml:space="preserve">Ne-am căsătorit pe 16 august, a doua zi după ce eu am împlinit 24 de ani. La biserică slujba a fost cutremurătoare. Am simtit cum la Cununie mirii poartă cununi de regi, pentru ca toată viata să se lupte pentru a dobândi cununile nestricăcioase din ceruri. Nu pot descrie în cuvinte ce am simtit atunci: parcă as fi câstigat un război, asa de fericit eram că m-am căsătorit cu aleasa inimii mele. </w:t>
        <w:br/>
        <w:br/>
        <w:t xml:space="preserve">Cantina fiind foarte aproape, de la biserică am mers până acolo cu tot alaiul de la biserică pe jos. Si, pe acelasi bulevard pe care Claudia m-a văzut pentru prima dată, mergea acum ca o adevărată printesă. </w:t>
        <w:br/>
        <w:br/>
        <w:t xml:space="preserve">Muzica a fost foarte plăcută. Au venit "La Strada", un grup de tineri care cântă la mandoline (acum sunt celebri). Nu mai vorbesc despre cum a fost la nuntă (fiecare crede că nunta lui a fost cea mai frumoasă). </w:t>
        <w:br/>
        <w:br/>
        <w:t xml:space="preserve">Cu socrii s-a făcut pace. Din momentul în care ne-am căsătorit, tatăl ei a devenit tatăl meu si i-au trecut toate rezervele. Cu mama a fost ceva mai greu, dar timpul a fost de partea mea. </w:t>
        <w:br/>
        <w:br/>
        <w:t xml:space="preserve">Acum, pentru că pentru multi tineri căsătoriti locuinta e o problemă, vreau să îti spun cum a fost cu noi. Până pe 1 octombrie am putut sta în gazdă la o cunostintă apropiată. După acea dată se ivea din nou problema unui cămin. </w:t>
        <w:br/>
        <w:br/>
        <w:t>Cu câteva zile înainte de 1 octombrie, un prieten apropiat, pe nume Ioan, ne-a întrebat: "Nu vreti să stati în apartamentul mostenit de la fosta mea sotie? Aveti acolo tot ce vă trebuie...".</w:t>
        <w:br/>
        <w:br/>
        <w:t xml:space="preserve">Evident, nu puteam refuza o asemenea ofertă. Am văzut în ea mâna lui Dumnezeu. Dumnezeu nu ne-a lăsat. În toate încercările mari prin care am trecut, a fost alături de noi. Chiar dacă de câteva ori ni s-a părut că ne-a părăsit, că ne-a lăsat fără ajutor. </w:t>
        <w:br/>
        <w:br/>
        <w:t xml:space="preserve">Ioan ne-a ajutat enorm cu casa. El nu era si nu e un om cu bani. Pentru a-si întretine familia (sotia lui abia născuse), a fost nevoit să îsi ia si un serviciu de noapte. Dacă ar fi închiriat apartamentul în care ne-a tinut pe noi, ar fi scos bani buni. Dar a preferat să ne ajute crestineste (făcând astfel si o pomană pentru sufletul fostei sale sotii si pentru al fetitei lor care murise; adevărată pomană, ca a văduvei din Evanghelie care nu a dat din surplusul pe care îl avea, ci din putinul pe care îl agonisise). </w:t>
        <w:br/>
        <w:br/>
        <w:t xml:space="preserve">Cu câteva zile înainte de a afla că vom avea unde să ne mutăm, Claudia a rămas însărcinată (încă nu stiam, dar mai târziu, la ecografie a aflat data aproximativă). Într-un interval scurt de timp am avut două bucurii în care am văzut mâna lui Dumnezeu. </w:t>
        <w:br/>
        <w:br/>
        <w:t xml:space="preserve">Trecuseră doi ani de când stăteam în casa lui Ioan, si sederea noastră se apropia de sfârsit. El avea foarte mari probleme financiare (restantă mare la întretinere etc.) si ne rugase ca peste aproximativ un an să ne găsim o altă locuintă pentru ca el să poată închiria apartamentul în care stăteam. </w:t>
        <w:br/>
        <w:br/>
        <w:t>Duhovnicul pe care îl aveam atunci (cel din Moldova, care ducea o viată de nevointă aspră) auzind de la Claudia cât de frământată era de gândul casei, mi-a zis: "Vezi ce faci si rezolvă problema. Trebuie să găsesti o solutie..."</w:t>
        <w:br/>
        <w:br/>
        <w:t xml:space="preserve">Când mi-a dat acest sfat, am simtit că Dumnezeu mă va ajuta să cumpăr o casă. Un apartament de două camere costa vreo zece mii de dolari, iar noi nu aveam decât un sfert din sumă (o mostenire de la bunica). Oricum, nu i-am spus părintelui că nu am de unde să fac rost de bani. </w:t>
        <w:br/>
        <w:br/>
        <w:t xml:space="preserve">(Descriu aventura cu casa tocmai pentru a da mărturie că Dumnezeu poartă de grijă celor care se căsătoresc; si chiar dacă problema locuintei e o problemă reală, Dumnezeu găseste solutie pentru fiecare. Sau mai bine-zis ne ajută pe fiecare să găsim cea mai bună solutie de care avem nevoie. Si, chiar dacă uneori ni se pare că ne scufundăm, în ultima clipă găsim solutia de care aveam nevoie.) </w:t>
        <w:br/>
        <w:br/>
        <w:t xml:space="preserve">M-am dus la moastele Sfântului Mucenic Ciprian (care înainte de convertire fusese un mare vrăjitor, si de care mă simt apropiat si pentru că si eu am cunoscut gustul amar al rătăcirii) ca să îl rog să ne ajute să facem rost de o casă. În clipa în care m-am rugat în fata raclei, am simtit că vom primi ceea ce cer. Am simtit precis că sfântul îmi spune că voi avea casă. Desi nu am auzit nici o voce, desi nu se întâmplase nimic iesit din comun, am fost convins că Dumnezeu ne va face curând o bucurie. </w:t>
        <w:br/>
        <w:br/>
        <w:t>Nu peste mult timp am aflat că s-a scos la licitatie un apartament cu trei camere în centrul Bucurestiului, la un pret mic, nu mult peste zece mii de dolari (pe mine mă încânta ideea de centru ca să pot ajunge mai usor la moastele Sfântului Mare Mucenic Mina, ale Sfântului Mucenic Ciprian, ale Sfântului Dimitrie Basarabov si ale Sfântului Nicolae).</w:t>
        <w:br/>
        <w:br/>
        <w:t xml:space="preserve">Am vorbit cu părintele din Moldova si acesta mi-a zis că se va ruga la Dumnezeu să luăm casa. Licitatia se apropia, dar noi nu reusiserăm să împrumutăm banii. Cu două zile înainte de licitatie m-a biruit deznădejdea: "Doamne, de ce nu m-ai ajutat să fac rost de bani?... Si de ce am simtit la moastele Sfântului Ciprian că ne vei da o casă, când nu avem cu ce să o cumpărăm?..." Eram foarte trist, nu puteam dormi. </w:t>
        <w:br/>
        <w:br/>
        <w:t>A doua zi, duminică, ne-a întrebat o cunostintă foarte apropiată la ce licitatie vrem să mergem: i-am vorbit despre apartament, dar si despre faptul că nu avem bani. Si răspunsul a fost:</w:t>
        <w:br/>
        <w:br/>
        <w:t>"Am aproape jumătate din suma de care aveti nevoie. Voiam să donez banii vreunei mănăstiri. Dar vi-i dăruiesc vouă..."</w:t>
        <w:br/>
        <w:br/>
        <w:t>Mi se părea că visez. Un părinte, auzind cum ne-a trimis Dumnezeu banii în ultima clipă, mi-a spus: "În asta trebuie să vedeti o minune a zilelor noastre. Chiar dacă nu pare spectaculoasă, s-a arătat puterea ascultării. În loc să vă plângeti că nu aveti bani, ati avut încredere în rugăciunile părintelui duhovnic, si pentru rugăciunile lui si ale voastre, si pentru ca să îi fie bine copilului vostru, banii au venit."</w:t>
        <w:br/>
        <w:br/>
        <w:t xml:space="preserve">La licitatie nu au fost alti clienti, asa că am reusit să luăm apartamentul. În patruzeci de zile trebuia să dăm banii. Cu o zi înainte de termen am reusit să îi strângem pe toti. Si am reusit să luăm casa. Chiar dacă au fost si peripetii. </w:t>
        <w:br/>
        <w:br/>
        <w:t xml:space="preserve">Aici apartamentul arăta jalnic: cei care au stat înainte au plecat nu numai cu chiuveta, ci si cu tevile din baie. Locuind la ultimul etaj, într-una din camere a fost o ciupercă care s-a întins până aproape de jumătatea tavanului. Unul din pereti se misca la cea mai mică atingere. Arăta destul de antic, dar acum e bine. </w:t>
        <w:br/>
        <w:br/>
        <w:t xml:space="preserve">Cu restul datoriilor ne descurcăm greu de tot, dar de fiecare dată când a trebuit să dăm bani Dumnezeu ne-a ajutat în ultimul moment. Bine că am reusit să ne împrumutăm numai de la cunostinte, că dacă am fi luat bani de la vreo bancă nu ne-am fi descurcat cu plata dobânzilor. </w:t>
        <w:br/>
        <w:br/>
        <w:t xml:space="preserve">(Stiu că în ziua de azi multi tineri căsătoriti se descurcă foarte greu; dar dacă îsi pun nădejdea în Dumnezeu o vor scoate la capăt. El stie întotdeauna ce ne lipseste. Si, chiar dacă nu ne trimite ce ni se pare nouă că ne trebuie, ne trimite ceea ce ne este cu adevărat de folos. Uneori, din prea multă dragoste, chiar ne copleseste cu darurile Sale). </w:t>
        <w:br/>
        <w:br/>
        <w:t>Aici se încheie ceea ce voiam să îti spun despre întemeierea familiei mele. Asta a fost povestea casei.</w:t>
        <w:br/>
        <w:br/>
        <w:t xml:space="preserve">Cât despre povestea căsătoriei noastre... Simt cum dragostea Claudiei îmi dă aripi. Povestioara vulturilor aurii, cu care începe această carte, a fost scrisă într-o perioadă în care aveam anumite probleme. Din cauza greutătilor prin care treceam, am fost biruit de deznădejde. Si atunci când făceam canonul, îl ziceam cu foarte mare greutate. Rugăciunea îmi era aproape o povară. </w:t>
        <w:br/>
        <w:br/>
        <w:t xml:space="preserve">Claudia, care era si mai covârsită de necazuri decât mine, ducea povara în tăcere, fără să se plângă. Tot ea mă încuraja si pe mine. Am simtit atunci cum, în focul încercărilor, dragostea noastră ne ajută să zburăm cu o singură aripă. Am simtit cum Dumnezeu binecuvântează dragostea noastră si o întăreste. </w:t>
        <w:br/>
        <w:br/>
        <w:t xml:space="preserve">O iubesc pe Claudia ca în ziua în care ne-am căsătorit. Uneori închid ochii si, bucurându-mă că o am lângă mine, uit că ne-am căsătorit de patru ani. Parcă am fi amândoi studenti. Nu simt că a trecut timpul. </w:t>
        <w:br/>
        <w:br/>
        <w:t>Totusi, sunt si momente în care dragostea mi se răceste. Sunt momente în care mi se pare că sunt singur si că ea nu mă întelege. Într-unul dintre aceste momente am alergat la părintele nostru si m-am plâns: "Părinte, mi-e groaznic, Claudia se poartă foarte rece cu mine. Parcă nu o interesează decât copilul."</w:t>
        <w:br/>
        <w:br/>
        <w:t>"Îti aduci aminte cu cât elan o lăudai pentru felul în care te iubeste? Îti aduci aminte cum îmi spuneai cât de mult te bucură si te sprijină în ceea ce faci?"</w:t>
        <w:br/>
        <w:br/>
        <w:t>"Da, părinte."</w:t>
        <w:br/>
        <w:br/>
        <w:t>"Si dacă ti-as repeta peste câtăva vreme ce îmi spui tu acum, că nu te mai iubeste, ce ai face?"</w:t>
        <w:br/>
        <w:br/>
        <w:t>"M-ar bufni râsul că am putut fi atât de copil..."</w:t>
        <w:br/>
        <w:br/>
        <w:t xml:space="preserve">Părintele nostru ne cunoaste bine. Într-adevăr, după câteva zile mi-am dat seama că problema mea nu era reală. De vină eram eu; nu voiam să înteleg că ea, fiind însărcinată pentru a doua oară, având si ore la scoală, având si cursuri la facultate (anul acesta a făcut masteratul), lucrând la un manual pentru elevii de liceu si mai ales având grijile familiei, absolut normale, dar uneori covârsitoare, ajungea uneori acasă foarte obosită. </w:t>
        <w:br/>
        <w:br/>
        <w:t xml:space="preserve">Totusi, de la oboseală nu mai putea avea putere să stea prea mult de vorbă cu mine, nu mai avea putere să mă sărute când pleca de acasă. Si eu am văzut situatia tragic. Acum înteleg că am gresit, că ar fi trebuit să o ajut si mai mult, ar fi trebuit nu să îi cer mai multă întelegere, ci să o sprijin prin dragostea mea. </w:t>
        <w:br/>
        <w:br/>
        <w:t xml:space="preserve">Am avut mai multe neîntelegeri de acest gen. Dar ele si-au avut locul lor în maturizarea noastră. Nu cred că există familii perfecte, asa cum nu există nici oameni perfecti. Cred că există familii în care nu apar tensiuni, tocmai pentru că pe soti îi uneste dorinta de a trăi din plin plăcerile lumii acesteia. Dar astfel de familii nu sunt un model pentru noi. </w:t>
        <w:br/>
        <w:br/>
        <w:t xml:space="preserve">Există si familii în care domneste pacea lui Hristos, si în care între soti nu există nici cea mai mică neîntelegere. O astfel de familie ne dorim, o astfel de familie nădăjduim că va fi si a noastră. Trebuie însă să crestem mult până să ajungem la această măsură. </w:t>
        <w:br/>
        <w:br/>
        <w:t xml:space="preserve">Tensiunile care există uneori între soti mi se par firesti. Chiar dacă pot părea de nerezolvat, ele trec repede. Important este ca sotii să îsi dorească amândoi să se schimbe în bine. </w:t>
        <w:br/>
        <w:br/>
        <w:t xml:space="preserve">Nu încerc să justific tensiunile care există între noi. Sunt semn al slăbiciunii noastre spirituale. Noi încercăm însă să ne luptăm cu ele. Existând aceste slăbiciuni, se poate ca ele să afecteze si modul în care eu înteleg familia. Ele se oglindesc în lipsurile acestei cărti. Poate că aceste lipsuri te vor stimula să îti dai singură răspunsurile pe care te asteptai să le găsesti aici, si nu le-ai găsit. Oricum, sper să fii îngăduitoare fată de aceste lipsuri, inerente unui nou drum. Poate că altii, văzându-le, se vor simti îndreptătiti să scrie ei un alt îndrumar, mult mai interesant. Sau poate că peste vreo zece ani voi scrie chiar eu o carte mai bună despre acest subiect. Dar până atunci tu vei fi măritată. Si cred că mă întelegi de ce am preferat să scriu acum: tu acum ai nevoie de astfel de sfaturi (mi-ar părea bine să îmi scrii despre modul în care ai receptat această carte. Mă va ajuta să fac o editia ulterioară mai bună). </w:t>
        <w:br/>
        <w:br/>
        <w:t xml:space="preserve">Vreau să stii că mi-as fi dorit să scriu o astfel de carte abia la bătrânete, când ar fi trecut de mult vremea micilor tensiuni dintre mine si sotia mea. Nu ti-am scris însă de pe pozitia unui întelept. Ti-am scris de pe pozitia unui sot care are parte atât de bucurii cât si de încercări. Stiu că diavolul se luptă cu toate puterile să îi dezbine pe soti. Si, oricât de unit as fi cu sotia mea, asta nu înseamnă că suntem predestinati să mergem victoriosi până la capăt. Totusi, nădăjduiesc că Dumnezeu ne va da putere să biruim ispitele care ne vor sta în cale. Si chiar dacă ar fi să îmi schimb părerile, să nu mai văd familia crestină în aceeasi lumină, totusi asta nu înseamnă că lucrurile scrise în această carte nu sunt corecte. </w:t>
        <w:br/>
        <w:br/>
        <w:t xml:space="preserve">Dacă ar fi fost o carte care să contină cugetările mele filosofice, atunci peste câtiva ani mi le-as fi putut schimba. Dar această carte nu îmi apartine decât în mică măsură. E rodul experientei celor care au binevoit să îmi răspundă la întrebările pe care le-am pus. </w:t>
        <w:br/>
        <w:br/>
        <w:t>Faptele sunt fapte. Experienta nu poate fi negată. Ar fi ciudat să apară un îndrumar care să contină opinii contrare ideilor principale expuse aici (fată de amănunte, criticile ar fi normale). Dacă ar veni cineva si ar spune că nu contează potrivirea spirituală a sotilor, sau că e bine ca tinerii să facă dragoste înainte de nuntă, o astfel de pozitie ar duce la rezultate triste.</w:t>
        <w:br/>
        <w:br/>
        <w:t>Îmi doresc ca acest îndrumar să îti fie de folos. Nu pentru că l-am scris eu, ci pentru că, fiindu-ti tie bine, îmi va fi si mie.</w:t>
        <w:br/>
        <w:br/>
        <w:t xml:space="preserve">Mă întreb acum ce părere va avea despre această carte cineva care stă departe de Hristos, să zicem o fată care a citit-o numai din curiozitate, nu si pentru a se folosi! Unei astfel de fete îi spun: caută o familie fericită si tine-te de exemplul ei. Vei vedea că în casele din care lipseste Hristos lipseste bucuria adevărată. </w:t>
        <w:br/>
        <w:br/>
        <w:t xml:space="preserve">Poate că te-ai smintit de cele văzute prin unele familii de crestini. Poate că ai auzit că există neîntelegeri mari între soti. Sau că sotii nu se mai iubesc. Si tu nu vrei să ai parte de o astfel de familie. </w:t>
        <w:br/>
        <w:br/>
        <w:t xml:space="preserve">Te înteleg si îti dau dreptate. Numai că familia pe care ai avut ocazia să o refuzi nu este familia crestină. </w:t>
        <w:br/>
        <w:br/>
        <w:t xml:space="preserve">Să ne referim la familia în care cei doi soti duc o viată curată, îsi cresc copiii pe calea Bisericii, fac fapte bune, dar ei nu se mai iubesc. Greutătile vietii i-au îngenuncheat, si ei au ajuns la o stare de indiferentă. Ne referim la ei, nu la cei care se ceartă sau se înjură. </w:t>
        <w:br/>
        <w:br/>
        <w:t xml:space="preserve">Cred că sotii acestia sunt mai departe de Dumnezeu decât sotii care se ceartă des, dar la fel de des se si împacă. Împăcarea e un semn al dragostei pe care si-o poartă. E un semn că dragostea e vie. Pe când ceilalti, chiar dacă nu se ceartă niciodată, nu se mai iubesc. Au ajuns la o stare de monotonie continuă. Plictisitoare si apăsătoare. </w:t>
        <w:br/>
        <w:br/>
        <w:t>Cartea mea se opreste aici. Sper să nu fie pentru tine decât un început. Să nu crezi că am epuizat toate directiile în care se poate fragmenta subiectul întemeierii unei familii. Sper că măcar ti-am stârnit curiozitatea fată de această problemă. Si, chiar dacă nu ai aflat aici mai multe răspunsuri la întrebările tale, sper că cel putin te-am ajutat să îti pui anumite întrebări. Caută-le răspunsul, caută cu răbdare, si vei avea parte de o familie împlinită.</w:t>
        <w:br/>
        <w:br/>
        <w:t>Stiu că această carte va fi citită si de către unii părinti. Îi rog să fie constienti de cât de importantă este pentru copiii lor tema pe care am încercat să o tratez. Îi rog să îsi ajute copiii să se pregătească de căsătorie. "Să te ocupi de o cât mai bună prezentare a cărtii. Să o prezinti în conferinte, să faci tot ce poti pentru asta. Tinerii au nevoie de o asemenea carte!", mi-a spus un prieten. Eu voi face tot ce îmi stă în putintă pentru a face cartea cunoscută. Dar tinerii pot citi această carte si o pot uita. Dar un părinte care stie să fie aproape de copiii săi poate să îi ajute mult mai mult decât orice carte.</w:t>
        <w:br/>
        <w:br/>
        <w:t>M-as bucura ca această carte să fie discutată la orele de dirigentie, sau chiar la orele de religie. E foarte important ca profesorii însisi să fie constienti de cât de important este să îi învete pe tineri să acorde familiei importanta cuvenită.</w:t>
        <w:br/>
        <w:br/>
        <w:t xml:space="preserve">Voi termina cartea brusc, tocmai ca să las impresia că e neterminată. Tocmai ca să îti dai seama că e rândul tău să o continui. Nu pe o foaie de hârtie. Ci prin faptele tale. </w:t>
        <w:br/>
        <w:br/>
        <w:t>Nu îti zic precum Murphy: "Zâmbeste, mâine îti va fi mai rău..." Ci îti zic: "Zâmbeste! Poate că dacă nu ai fi citit această carte, mâine ti-ar fi fost mai rău..."</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sz w:val="32"/>
          <w:szCs w:val="32"/>
          <w:lang w:val="es-ES"/>
        </w:rPr>
      </w:pPr>
      <w:r>
        <w:rPr>
          <w:rFonts w:cs="Bookman Old Style" w:ascii="Bookman Old Style" w:hAnsi="Bookman Old Style"/>
          <w:b/>
          <w:bCs/>
          <w:sz w:val="32"/>
          <w:szCs w:val="32"/>
          <w:lang w:val="es-ES"/>
        </w:rPr>
        <w:t>Postfată la editia a doua:</w:t>
      </w:r>
    </w:p>
    <w:p>
      <w:pPr>
        <w:pStyle w:val="Style15"/>
        <w:rPr>
          <w:rFonts w:ascii="Bookman Old Style" w:hAnsi="Bookman Old Style" w:cs="Bookman Old Style"/>
          <w:sz w:val="28"/>
          <w:szCs w:val="28"/>
        </w:rPr>
      </w:pPr>
      <w:r>
        <w:rPr>
          <w:rFonts w:cs="Bookman Old Style" w:ascii="Bookman Old Style" w:hAnsi="Bookman Old Style"/>
          <w:b/>
          <w:bCs/>
          <w:sz w:val="28"/>
          <w:szCs w:val="28"/>
        </w:rPr>
        <w:t>Cuvinte către părinti</w:t>
      </w:r>
    </w:p>
    <w:p>
      <w:pPr>
        <w:pStyle w:val="Style15"/>
        <w:rPr>
          <w:rFonts w:ascii="Bookman Old Style" w:hAnsi="Bookman Old Style" w:cs="Bookman Old Style"/>
          <w:sz w:val="28"/>
          <w:szCs w:val="28"/>
        </w:rPr>
      </w:pPr>
      <w:r>
        <w:rPr>
          <w:rFonts w:cs="Bookman Old Style" w:ascii="Bookman Old Style" w:hAnsi="Bookman Old Style"/>
          <w:sz w:val="28"/>
          <w:szCs w:val="28"/>
        </w:rPr>
        <w:t>Dragă Danion Vasile,</w:t>
        <w:br/>
        <w:br/>
        <w:t>Nu mă pricep la scris, de aceea te-as ruga să-mi ierti toate stângăciile literare. Dar trebuie să-ti scriu. S-ar putea să-mi fii de folos. Eu mă rog Dumnezeului Cel Bun pentru asta. Nu vreau să transform aceste rânduri în ceva ieftin si melodramatic, pentru că nu este nici una, nici alta. Dar este într-adevăr o dramă cu adevărat dureroasă.</w:t>
        <w:br/>
        <w:br/>
        <w:t>Am 60 de ani (deci poti fi fiul meu), poate de aceea mi-am permis (te rog să mă ierti dacă am gresit) să mă adresez putin cam prea familiar. Sunt căsătorită si am o fiică de o vârstă apropiată de a ta.</w:t>
        <w:br/>
        <w:br/>
        <w:t>Mi-am trăit viata departe de Dumnezeu, de Biserică, departe de Sfintele Taine. Nici măcar nu mi-a fost prea bine. Greutăti si piedici la tot pasul. Dacă m-ar fi întrebat cineva acum 3-4 ani de ce a fost asa, nu as fi stiut ce să răspund. Acum stiu exact. În marea lui mărinimie, Bunul Dumnezeu a vrut să mă întoarcă cu fata spre El, Să-L cunosc. Asa că mi-a dat toate spre binele meu. Dar, dacă stau să mă gândesc, sunt familii cu greutăti si probleme infinit mai mari ca ale mele. Asa că să nu mă mai plâng. Cu ajutorul primit de Sus am reusit să-mi schimb viata. Cel putin pe a mea. Străduindu-mă ca în putinul timp ce mi-a mai rămas să trăiesc asa cum trebuie, încercând să umplu vidul din sufletul meu si să nu mai gresesc în lungul si strâmtul drum spre mântuire.</w:t>
        <w:br/>
        <w:br/>
        <w:t>"Nichipercea" îmi dă mult de furcă, pentru că nu-i place deloc planul meu, dar acum stiu că Îl am aproape pe Domnul nostru Iisus Hristos. De un real folos mi-au fost cei dragi de la publicatia Icoana din adânc, cărora le-am scris si care mi-au răspuns, dându-mi sfaturi dintre cele mai bune. Printre altele, m-au trimis la un părinte duhovnic de care aveam mare nevoie, o persoană cu totul deosebită, sub a cărei îndrumare atentă sunt. Dacă, din acest punct de vedere, cu mine lucrurile merg bine, nu acelasi lucru îl pot spune despre fiica mea.</w:t>
        <w:br/>
        <w:br/>
        <w:t>În gândirea mea limitată, chiar eu trăind departe de tot ceea ce însemna Credintă (fără a fi eretică), mi-am zis să îi las acestui copil (singurul de altfel) libertatea deplină de a hotărî singur ce are de făcut. Mi-am zis să fiu o mamă "modernă" (prostie pe care doar acum o realizez).</w:t>
        <w:br/>
        <w:br/>
        <w:t xml:space="preserve">A făcut liceul X, apoi brusc a schimbat directia si a intrat la Facultatea Y, 4 ani. Si-a dat si masterul si acum urmează să-si facă teza de doctorat. În toti acesti ani de studiu a fost preparator în cadrul facultătii. Studentii o iubeau, stia ce trebuie să le spună. A fost în străinătate cu o bursă, timp în care si-a însusit spre foarte bine limba engleză. Părea că lucrurile sunt bune, si noi, părintii ei, fericiti. Spun acest lucru pentru că doream putină schimbare în viata ei. </w:t>
        <w:br/>
        <w:br/>
        <w:t>În copilărie si adolescentă a fost cam singură. Tânjea după prieteni, relatii, comunicare - fiind mai putin comunicativă, mai mult interiorizată, si mai mult într-o lume a ei, ireală, printre teancuri de cărti de specialitate si cărti mai altfel.</w:t>
        <w:br/>
        <w:br/>
        <w:t>La început, fără să-i spună nimeni, si-a cumpărat zeci de cărti religioase, Sfinti Părinti, Efrem Sirul, Sfântul Siluan, Avva Dorothei, etc. Am întrebat-o ce face cu ele si mi-a răspuns: "caut adevărul". Sinceră să fiu m-am bucurat. În străinătate a cunoscut un profesor mai mare decât ea cu mai mult de 20 de ani. Era prima persoană mai importantă cu care avea ce discuta. Lucrurile au scăpat de sub control, ea a crezut mai mult decât trebuia tuturor promisiunilor făcute. Dar în ciuda lor, după un an de zile, totul a luat sfârsit cu lacrimi si durere. Începând de aici, "pestisorul meu" a luat-o la vale, dusă de curent, fără dorintă de împotrivire. Au urmat alte găsti, alte idei, Jung, alchimie, yoga, "calea de mijloc", Kaballa (nu-ti sunt necunoscute), dar mai ales reîncarnare.</w:t>
        <w:br/>
        <w:br/>
        <w:t xml:space="preserve">La facultate lucrurile mergeau prost. Sefii ei au făcut tot posibilul să o îndepărteze de la catedră, desi este bine pregătită profesional. </w:t>
        <w:br/>
        <w:br/>
        <w:t xml:space="preserve">Urmează apoi munca la o fundatie unde, după putin timp i se desfiintează postul (poate si pentru faptul că se ocupa cu tot sufletul de familii sărmane). Disperată si bulversată, se angajează la o grădinită ca educatoare. Copiii îi plac foarte mult, si-a dorit mereu o familie, pe care nu a avut-o - încă. </w:t>
        <w:br/>
        <w:br/>
        <w:t xml:space="preserve">"Mamă, de ce la mine nu se uită nimeni, de ce sunt o prietenă, si atât??" M-am întrebat si eu multă vreme, fără să-mi dau un răspuns. A cunoscut chiar si un doctorand la Teologie, care însă a trebuit să plece cu o bursă în Elvetia, asa încât relatia s-a terminat fără să înceapă. </w:t>
        <w:br/>
        <w:br/>
        <w:t>Cu un salariu de numai 2,5 milioane, dezamăgită de viata ei socială si sentimentală, a acceptat oferta de a lucra pentru fundatia X (care militează pentru drepturile homosexualilor), fapt care m-a lovit în moalele capului.</w:t>
        <w:br/>
        <w:br/>
        <w:t>Era începutul sfârsitului. Lacrimile mele n-au fost îndeajuns pentru a o îndepărta de această asociatie si mai ales de ispitele despre care stiam că nu avea cum să le poarte. Salariul era tentant; nu mai purta stresul că nu avea bani să ne dea pentru medicamente.</w:t>
        <w:br/>
        <w:br/>
        <w:t xml:space="preserve">Refuzată de băieti, rătăcită în credintă, aici găseste anturajul care i se părea ei ideal. Nu cred că este cazul să continui cu ce s-a mai întâmplat. Este de la sine înteles. A plecat de acasă, stă cu chirie împreună cu o "prietenă". A fost ceva care m-a desfăcut în bucăti, dar Maica Domnului si Fiul ei Preaiubit m-au adunat, m-au mângâiat, asa încât am hotărât cu multă liniste sufletească să încredintez această mare durere a mea Bunului Dumnezeu. Mi-a rămas doar rugăciunea si CREDINTA că cineva acolo Sus mă iubeste si trebuie să am răbdare. </w:t>
        <w:br/>
        <w:br/>
        <w:t>De foarte mare folos mi-au fost sfaturile primite de la prietenii mei de la revista Icoana din adânc, de la părintele meu duhovnic si de la tine, prin cele două cărti ale tale pe care le-am cumpărat: Cum să ne crestem copiii si Dărâmarea idolilor. Am să mă rog pentru tine cât voi putea. Am căutat la toate librăriile Jurnalul convertirii. Fără rezultat. Dacă ar fi posibil să primesc un exemplar, l-as plăti imediat.</w:t>
        <w:br/>
        <w:br/>
        <w:t xml:space="preserve">Referitor la Dărâmarea idolilor, i-am spus fetei mele: "Cartea aceasta parcă este scrisă pentru tine". A luat-o, a răsfoit-o si chiar a părut interesată. Cred că se potriveste cu stilul ei de comunicare, are mare usurintă la scris, si stilul tău cred că i-a plăcut. De obicei îmi spune să o las în pace, pentru că trebuie să trăiască si ea cumva. </w:t>
        <w:br/>
        <w:br/>
        <w:t>Cercul în care se miscă acum este închis - aceiasi oameni, aceleasi conceptii de non-păcat, de alternativă pe care eu singură n-am cum să i-o scot din cap. Banii, oricât ar fi de multi, nu-i ajung. (I-am spus asta de la bun început - nu este nici pe departe un loc bineplăcut lui Dumnezeu.) Este nefericită, povara păcatelor o apasă si o copleseste. Este bolnavă sufleteste si trupeste, fără o cauză organică. Am spus, si desigur asta voi face, să las în seama Domnului si a Maicii Preacurate rezolvarea în bine a acestei suferinte. Dar totusi mă întreb si te întreb si pe tine: cu ce mai pot contribui si eu?? Dă-mi un sfat, cât de mic: cum o pot scoate din iadul în care vietuieste, în care lucrează?</w:t>
        <w:br/>
        <w:br/>
        <w:t xml:space="preserve">Acum stii de ce ti-am scris. I-am spus de altfel si ei să ia legătura cu tine prin internet - s-ar putea să fii până la urmă colacul ei de salvare. Nu-mi rămâne decât să nădăjduiesc. Te rog să mă ierti pentru scrisoarea aceasta atât de lungă, pentru forma ei si eventualele greseli gramaticale. </w:t>
        <w:br/>
        <w:br/>
        <w:t>Îti doresc tot binele din lume si Bunul Dumnezeu si Maica Domnului să te aibă sub ocrotirea Lor...</w:t>
      </w:r>
    </w:p>
    <w:p>
      <w:pPr>
        <w:pStyle w:val="Style15"/>
        <w:rPr>
          <w:rFonts w:ascii="Bookman Old Style" w:hAnsi="Bookman Old Style" w:cs="Bookman Old Style"/>
          <w:sz w:val="28"/>
          <w:szCs w:val="28"/>
        </w:rPr>
      </w:pPr>
      <w:r>
        <w:rPr>
          <w:rFonts w:cs="Bookman Old Style" w:ascii="Bookman Old Style" w:hAnsi="Bookman Old Style"/>
          <w:sz w:val="28"/>
          <w:szCs w:val="28"/>
        </w:rPr>
        <w:t>Mi se părea o idee bună ca în postfata celei de-a doua editii a cărtii mele despre nuntă să anexez câteva fragmente din scrisorile si e-mail-urile pe care le-am primit de la cititori, e-mail-uri ce reflectă modul în care cartea a fost receptată de public . Am preferat însă ca în locul cuvintelor de apreciere să reproduc scrisoarea de mai sus, primită de la o mamă îndurerată.</w:t>
        <w:br/>
        <w:br/>
        <w:t>Mi s-ar părea straniu să fiu ca baba din proverbul: "Tara arde si baba se piaptănă." Dacă nu as tine cont de problemele care apar în societate, dacă as scrie despre familie fără să privesc în jur, as fi utopic. Asa că mă văd nevoit să scriu si despre modul în care tinerei generatii i se propovăduieste cu dezinvoltură desfrâul. Voi face referire si la legătura dintre vremurile pe care le trăim, în care păcatele împotriva firii sunt considerate normale, si sfârsitul lumii. Fără a fi o fire apocaliptică nu pot face abstractie totusi de profetiile sfintilor despre perioada de renastere a păgânismului pe care o trăim .</w:t>
        <w:br/>
        <w:br/>
        <w:t>Dacă în capitolele cărtii m-am adresat în mod special tinerilor, în această postfată mă voi adresa părintilor, chiar dacă unii tineri nu vor fi încântati de aceasta. Mă gândesc din ce în ce mai mult la viitorul copiilor mei . Asa că înteleg, măcar în parte, durerea mamei. Dacă fiica ei ar fi fost alergică la viata religioasă, dacă ar fi fost lesbiană de pe băncile liceului, m-ati putea întreba ce am eu cu viata ei. Dar fata a vrut să se mărite, a vrut să trăiască aproape de Dumnezeu. Faptul că a citit Sfintii Părinti pentru "a găsi adevărul" spune multe.</w:t>
        <w:br/>
        <w:br/>
        <w:t>A mers pe drumul cel bun, după care diavolul a reusit să o atragă în cursele sale. Încă nu este totul pierdut, încă se mai poate întoarce. Dar nu despre aceasta voi scrie acum. Voi scrie despre durerea pe care mi-o provoacă faptul că din ce în ce mai multi tineri se autodistrug, îndepărtându-se de drumul senin si luminat care le-a fost pregătit de Dumnezeu.</w:t>
        <w:br/>
        <w:br/>
        <w:t>Părintele Nicolae Tănase de la Valea Plopului povestea că a fost chemat odată în camera de cămin a unei studente pentru a o convinge pe aceasta să nu avorteze. Părintele a început să vorbească cu ea, si pe fată a bufnit-o plânsul. Cu cât părintele vorbea mai mult despre grozăvia si urmările prunc-uciderii, fata plângea tot mai tare. Părintele era convins că lacrimile ei arată că si-a dat seama că nu trebuie să avorteze, asa că vorbea în continuare. Dar, la un moment dat, fata i-a spus:</w:t>
        <w:br/>
        <w:br/>
        <w:t>"- Părinte, nu mai vorbiti, am apucat să avortez..."</w:t>
        <w:br/>
        <w:br/>
        <w:t>"Părinte, nu mai vorbiti, am apucat să avortez... Părinte, nu mai vorbiti, am apucat să avortez... Părinte, nu mai vorbiti, am apucat să avortez..." După ce părintele a terminat de povestit, cuvintele sale mi-au răsunat în urechi. Mi-am dat seama cât de dramatic este ca omul să ajungă la duhovnic cu o clipă mai târziu decât era cazul. Cât de dureros este ca învătătura crestină să ajungă la oameni cu întârziere.</w:t>
        <w:br/>
        <w:br/>
        <w:t>Asa si cu cartea mea: nu am încercat nici să o fac prea "bisericoasă", pentru a nu-i plictisi pe tinerii care nu vin la biserică, si nici hard-core, ca să nu îi smintesc pe cei credinciosi. Desi îmi era putin teamă că unii preoti mă vor critica pentru stilul abordat, totusi se pare m-am temut degeaba.</w:t>
        <w:br/>
        <w:br/>
        <w:t>Problema este că acum cartea mi se pare chiar prea cuminte. Nu am atins subiecte fierbinti pentru tineri, cum ar fi sexul oral sau masturbarea (pe care statisticile le prezintă ca fiind la ordinea zilei). Mi se părea riscant să sparg eu gheata în abordarea unor asemenea subiecte, si nu vroiam nici să zgârii urechile prea fine si nici să trezesc curiozitatea cititorilor fată de astfel de îndeletniciri.</w:t>
        <w:br/>
        <w:br/>
        <w:t>Evolutia situatiei însă m-a făcut să regret că nu am scris si despre asemenea subiecte (poate o voi face cu altă ocazie). Iată ce scrie în Libertatea , în articolul cu titlul Copiii din clasa a III-a vor învăta despre sex: "Încă din clasa a III-a, copiii vor învăta despre cum se fac copiii si cum stă treaba cu diferenta dintre sexe. La sfârsitul scolii, elevii vor avea cunostinte avansate despre masturbare, viol, incest sau pedofilie."</w:t>
        <w:br/>
        <w:br/>
        <w:t>Din Programul National de Educatie pentru Sănătate în Scoala Românească , elaborat de Ministerul Educatiei si Cercetării, putem afla mai multe amănunte. Iată ce lectii vor lua copiii nostri: "Se pare că sexul oral genital este mai frecvent întâlnit la persoanele civilizate, cu o igienă personală ridicată, precum si la cuplurile homosexuale. Pozitiile în care este practicat sunt cele mai variate, mai cunoscută fiind pozitia 69, (...) . Preferinta multor cupluri pentru sex oral genital este motivată de faptul că reprezintă o modalitate de a avea relatii sexuale fără riscul aparitiei unei sarcini, precum si un mijloc de a ajuta bărbatul în obtinerea erectiei, iar pentru femeie, de a avea relatii sexuale fără a-si compromite virginitatea. Considerat ca o relatie din sfera normalului de către sexologi si apreciat de cei care îl practică, sexul oral genital este condamnat în continuare de anumite persoane sau grupuri populationale, datorită criteriilor moral-religioase, sau pur si simplu lipsei de experientă".</w:t>
        <w:br/>
        <w:br/>
        <w:t>O observatie: când afirmi că o anumită practică este condamnată din lipsă de experientă, stârnesti curiozitatea fată de această experientă. Tinerilor li se vorbeste despre sexul oral astfel încât să îi incite să îl practice. În acelasi mod este prezentată si masturbarea, ca fiind "o formă firească de activitate sexuală" .</w:t>
        <w:br/>
        <w:br/>
        <w:t>La capitolul Comportament sexual normal întâlnim cu surprindere trei ramificatii: heterosexualitatea, homosexualitatea, bisexualitatea. Ca părinte afirm că o astfel de programă este dezastruoasă. Efectele ei asupra familiilor de mâine vor fi greu de apreciat. Dacă îi înveti pe copii că homosexualitatea si bisexualitatea sunt normale, ei vor încerca să le experimenteze.</w:t>
        <w:br/>
        <w:br/>
        <w:t>Nu analizez aici cele două practici sexuale din prisma învătăturii crestine . Dar ar trebui ca tinerilor să li se facă o educatie pro-familie, si nu o educatie care loveste în familia traditională.</w:t>
        <w:br/>
        <w:br/>
        <w:t>"Desi multi oameni consideră încă homosexualitatea ca pe ceva anormal, pervers, stiinta modernă precum si normele juridice internationale o acceptă în sfera normalului. (...) Legiferarea căsătoriei între homosexuali în anumite state reprezintă un câstig cert în ceea ce priveste drepturile acestei minorităti, dar si o tolerantă si o disponibilitate sporită la întelegere din partea societătilor respective."</w:t>
        <w:br/>
        <w:br/>
        <w:t>Căsătoriile între homosexuali nu sunt numai "păcate împotriva firii". Sunt în acelasi timp păcate împotriva societătii. Din moment de familia traditională este celula de bază a societătii, promovarea căsătoriile între homosexuali este un atac la adresa societătii. Ca să nu lungesc paranteza, afirm încă o dată că dacă astăzi copiilor li se vor preda astfel de cunostinte , mâine căderea lor va fi firească.</w:t>
        <w:br/>
        <w:br/>
        <w:t xml:space="preserve">Desi nu am insistat asupra modului în care învătătura crestină tratează păcatele împotriva firii, voi insista totusi asupra sărăciei spirituale a vremurilor pe care le trăim. </w:t>
        <w:br/>
        <w:br/>
        <w:t>Astăzi este din ce în ce mai clar că e dificil să vorbesti despre frumusetea familiei clasice, cu mamă, tată si copii, fără să tratezi problema si din punct de vedere spiritual. Dacă Dumnezeu nu ar exista, am putea renunta la ideea că familia este celula de bază a societătii si ne-am putea construi alte tipuri de societate. Cine vrea să apere familia nu poate face abstractie de Cel care a întemeiat prima familie, formată din părintii nostri Adam si Eva.</w:t>
        <w:br/>
        <w:br/>
        <w:t>Observăm că astăzi păcatului i se spune virtute si virtutii păcat. Despre această răsturnare Sfintii Părinti ne-au atras atentia că este semn premergător sfârsitului lumii. Lumea va exista atâta vreme cât vor mai exista oameni care vor merge pe calea mântuirii. Când desfrâul se va generaliza, Hristos va veni a doua oară.</w:t>
        <w:br/>
        <w:br/>
        <w:t>Sfântul Nicolae Velimirovici spunea: "Vedem si noi multe semne care au fost prezise de către Domnul Iisus ; nu suntem orbi. Asta însă nu ne dă dreptul să hotărâm ziua sfârsitului lumii, si cu atât mai putin să ne dorim înmultirea răului în lume. Căci o dată cu înmultirea răului se înmulteste si numărul nedreptilor ce îsi pierd sufletul. Iar noi, ca fii ai lui Dumnezeu, trebuie să dorim ceea ce doreste si Tatăl nostru Ceresc, si anume ca toti oamenii să se mântuiască. Marea n-are decât să se clatine, si pământul să se cutremure, si stelele să cadă; noi trebuie să stăm netulburati, încredintându-ne voii celei bune a Făcătorului si dorind binele tuturor făpturilor omenesti" .</w:t>
        <w:br/>
        <w:br/>
        <w:t>Nu dorim deci răul nimănui. Dar nici nu putem face abstractie de situatia care ne înconjoară. Ar fi stupid să spunem că din punct de vedere spiritual lumea e mai aproape de Dumnezeu decât acum o sută de ani. Dar ar fi la fel de stupid să ne lăsăm biruiti de deznădejde si să spunem că nu se mai poate duce o viată curată în zilele noastre. Chiar dacă lupta este foarte grea, păcatul nu va birui virtutea. Chiar dacă dusmanii crestinilor vor fi foarte puternici, si mijloacele de care se vor folosi pentru a lovi în credinta crestină vor fi din ce în ce mai perfectionate, totusi crestinii nu vor fi îngenuncheati. Vor rezista, si în cele din urmă vor birui. Si de fapt biruinta nu va fi a lor, va fi a lui Hristos Fiul lui Dumnezeu, care ne-a spus: "În lume necazuri veti avea; dar îndrăzniti. Eu am biruit lumea..." (Ioan 16, 33) .</w:t>
        <w:br/>
        <w:br/>
        <w:t>Of, cât mi-as dori ca până la urmă cei de la Minister să îsi dea seama că nu e bine să murdărească mintile tinerilor printr-o educatie sexuală nepotrivită... Ce bine ar fi ca totul să se termine, să fi fost doar o tentativă nereusită... Atunci rândurile mele vor părea alarmiste celor care îmi vor citi cartea peste câtiva ani de zile. Îmi cer iertare fată de acestia dacă timpul va dovedi că m-am speriat degeaba. Mi-as dori mult ca peste ani si ani copiii mei să crească într-un mediu cât mai curat, cât mai putin vătămător.</w:t>
        <w:br/>
        <w:br/>
        <w:t>Sunt convins însă că dacă lucrurile vor continua în directia în care au pornit, nici un părinte nu îmi va putea reprosa că i-am răpit timpul scriind despre homosexualitate sau despre sexul oral. Si poate peste câtiva ani chiar si tinerii cărora li s-a părut că sunt prea bisericos, dacă vor ajunge la rândul lor părinti, vor întelege de ce am scris asa si nu altfel. Dar mai bine să nu avem parte de asemenea rele. Doamne fereste-ne!</w:t>
        <w:br/>
        <w:br/>
        <w:t>Oricum, chiar dacă pentru o vreme răul ar fi tinut în frâu, asta nu înseamnă că acum e bine. Lupta pe care diavolul o duce împotriva familiilor este foarte puternică, si de aceea este nevoie de multă rugăciune . Repet ideea că oricât de frumoasă ar fi familia, ea nu este un spatiu al relaxării si al desfătării. E frumoasă viata de familie, dar este si grea. Este si plăcută, dar are si momente limită, în care cazi de pe picioare de oboseală sau în care te doare inima sau capul de supărare. Povestile de dragoste în care toate merg perfect sunt utopice, sunt valabile numai în filme . Viata are alte reguli.</w:t>
        <w:br/>
        <w:br/>
        <w:t>(Privitor la regulile crestine ale vietii de familie, trebuie spus că există si un mod gresit de întelegere a acestora. Fina mea a venit duminică după slujbă la mine si mi-a zis:</w:t>
        <w:br/>
        <w:br/>
        <w:t>"Nasule, am făcut o boacănă. I-am zis unei femei însărcinate că e mai bine să se culce cu sotul ei decât să îl lase să meargă la alte femei. El nu poate să se înfrâneze, si m-am gândit că e mai bine să se culce cu ea decât cu altele."</w:t>
        <w:br/>
        <w:br/>
        <w:t>"Si unde e boacăna?"</w:t>
        <w:br/>
        <w:br/>
        <w:t>"Păi, Sfintii Părinti..."</w:t>
        <w:br/>
        <w:br/>
        <w:t>"Ce au zis Sfintii Părinti?"</w:t>
        <w:br/>
        <w:br/>
        <w:t>"Nu stiu, dar asa se zice, că Sfintii Părinti spun să se înfrâneze sotii de la împreunarea trupească atunci când e femeia gravidă."</w:t>
        <w:br/>
        <w:br/>
        <w:t>"Da, dacă se pot înfrâna, să se înfrâneze. Dar dacă bărbatul nu mai rezistă, decât să meargă la altele, mai bine face dragoste cu sotia lui. Nici unde nu zic Sfintii Părinti că e mai bine să meargă bărbatul la bordel sau la amantă decât să se apropie de femeia lui care, chiar dacă e gravidă, tot sotia lui e. Habotnicia sotiei poate duce la destrămarea familiei."</w:t>
        <w:br/>
        <w:br/>
        <w:t>"Deci nu i-am zis rău ce i-am zis?"</w:t>
        <w:br/>
        <w:br/>
        <w:t>"Nu. În viata de familie sotii trebuie să tină seama unul de neputintele celuilalt. Altfel se ajunge repede la divort. Dacă nu se ajunge la perversiuni, trebuie să existe întelegere. Totul e să fie sinceri unul cu altul si cu Dumnezeu...").</w:t>
        <w:br/>
        <w:br/>
        <w:t>Înainte de a încheia această postfată vreau să răspund întrebării pe care am primit-o de la mai multi cititori: "Dacă ati făcut Facultatea de Teologie, de ce nu sunteti preot?".</w:t>
        <w:br/>
        <w:br/>
        <w:t>Nu cred că dacă ai făcut facultatea înseamnă că esti si bun să fii preot. Am scris cum înteleg eu că trebuie să fie preotul, si nu as suporta ideea că sunt altfel decât mi-as dori să fiu. Asa că nu îmi rămâne decât să mă pregătesc, rugându-mă ca, dacă Dumnezeu consideră de cuviintă, să primesc hirotonia. Chiar dacă sunt foarte constient că nu sunt vrednic de preotie, faptul că duhovnicii pe care i-am avut (doi dintre ei au trecut la Domnul) mi-au spus că Dumnezeu vrea să fiu preot mă face să mă gândesc foarte serios la această slujire. Asa că, dacă Dumnezeu va rândui să fiu hirotonit, voi primi preotia cu cea mai mare bucurie. Iar dacă nu va rândui aceasta, voi încerca să rămân pe baricadele scrisului. Dacă se poate, până la capăt...</w:t>
        <w:br/>
        <w:br/>
        <w:t>15 august 2003</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b/>
          <w:bCs/>
          <w:sz w:val="40"/>
          <w:szCs w:val="40"/>
        </w:rPr>
        <w:t>Rugăciuni</w:t>
      </w:r>
    </w:p>
    <w:p>
      <w:pPr>
        <w:pStyle w:val="Style15"/>
        <w:spacing w:before="280" w:after="240"/>
        <w:rPr/>
      </w:pPr>
      <w:r>
        <w:rPr>
          <w:rFonts w:cs="Bookman Old Style" w:ascii="Bookman Old Style" w:hAnsi="Bookman Old Style"/>
          <w:b/>
          <w:bCs/>
          <w:sz w:val="28"/>
          <w:szCs w:val="28"/>
        </w:rPr>
        <w:t>Rugăciune pentru căsătorie</w:t>
      </w:r>
      <w:r>
        <w:rPr>
          <w:rFonts w:cs="Bookman Old Style" w:ascii="Bookman Old Style" w:hAnsi="Bookman Old Style"/>
          <w:sz w:val="28"/>
          <w:szCs w:val="28"/>
        </w:rPr>
        <w:br/>
        <w:br/>
        <w:t>Doamne Iisuse Hristoase, Fiul lui Dumnezeu, Cel Ce ai zis: "Căutati mai întâi Împărătia lui Dumnezeu, si toate celelalte se vor adăuga vouă", dăruieste-mi toate cele de trebuintă pentru a merge pe calea mântuirii.</w:t>
        <w:br/>
        <w:br/>
        <w:t>În mâinile Tale este viata mea si fără Tine nu pot cunoaste nici împlinirea si nici bucuria cea adevărată. Stiind aceasta, având dorinta de a purta crucea căsătoriei, Te rog să mă ajuti să găsesc făptura potrivită alături de care să înfrunt marea vietii acesteia.</w:t>
        <w:br/>
        <w:br/>
        <w:t xml:space="preserve">Ajută-mă, Doamne, ajută-mă, cum numai Tu mă poti ajuta. De multe ori ispita singurătătii mi-a rănit inima, de multe ori diavolul deznădejdii a lovit în poarta sufletului meu. De atâta durere inima mea s-a strâns, si nu este nimeni care să îmi aline durerea. </w:t>
        <w:br/>
        <w:br/>
        <w:t>La Tine alerg, Doamne, nădejdea mea, întărirea mea, lumina vietii mele. Ajută-mă să am o familie bineplăcută Tie, o familie peste care să se reverse multimea binecuvântărilor Tale.</w:t>
        <w:br/>
        <w:br/>
        <w:t>Fereste-mă, Doamne, de tot răul. Fereste-mă de o alegere gresită. Fereste-mă de minciuni, de răutate, de desfrâu. Să nu mă însele frumusetea cea degrab trecătoare, ci să caut mai ales frumusetea sufletească. Să nu mă orbească dragostea pătimasă, nici să nu mă biruie patimile si poftele.</w:t>
        <w:br/>
        <w:br/>
        <w:t>Tu stii, Doamne, nepriceperea si slăbiciunea mintii mele. Izbăveste-mă prin harul Tău de neputintele care mă apasă.</w:t>
        <w:br/>
        <w:br/>
        <w:t>Vino în ajutorul meu, Iubitorule de oameni! Dăruieste-mi întelepciune si răbdare. O, grea este crucea răbdării, si greu îmi este să nu fiu covârsit de ea. Dar în Tine îmi pun nădejdea.</w:t>
        <w:br/>
        <w:br/>
        <w:t>Ajută-mă, Doamne, să iubesc Biserica, să stărui în rugăciune si să am râvnă pentru împlinirea poruncilor Tale. Să mă spovedesc ori de câte ori umbra păcatului va tulbura mintea mea, mai înainte ca gândul murdar să devină faptă. Dăruieste-mi ca primind dezlegare de păcate să-mi îndrept viata după cum Îti este bineplăcut Tie.</w:t>
        <w:br/>
        <w:br/>
        <w:t>Fă să-mi fie mie familia cale de mântuire, cale de bucurie. Să nu caut împlinirea cea înselătoare cu care mă ademeneste această lume, ci să caut dragostea pe care ai binecuvântat-o la nunta din Cana Galileii.</w:t>
        <w:br/>
        <w:br/>
        <w:t>Să îmi fie familia prilej pentru a-Ti multumi în fiecare zi. Si la vreme potrivită, dăruieste-mi, Doamne, copii credinciosi si sănătosi, care să ducă o viată curată si sfântă.</w:t>
        <w:br/>
        <w:br/>
        <w:t>Rugători aduc pentru mine pe toti sfintii, pe mai marii cetelor îngeresti, pe Înaintemergătorul Tău, pe înteleptii Apostoli, si împreună cu acestia pe Preacinstita si Preacurata Maica Ta, ale căror rugăciuni primeste-le, Milostive Hristoase al meu, pentru folosul meu si pentru mântuirea mea.</w:t>
        <w:br/>
        <w:br/>
        <w:t>Că Tu Însuti esti, Bunule, sfintirea si luminarea sufletelor noastre si Tie după cuviintă, ca unui Dumnezeu si Stăpân, toti slavă Îti înăltăm, în toate zilele. Amin.</w:t>
      </w:r>
    </w:p>
    <w:p>
      <w:pPr>
        <w:pStyle w:val="Style15"/>
        <w:spacing w:before="280" w:after="240"/>
        <w:rPr/>
      </w:pPr>
      <w:r>
        <w:rPr>
          <w:rFonts w:cs="Bookman Old Style" w:ascii="Bookman Old Style" w:hAnsi="Bookman Old Style"/>
          <w:b/>
          <w:bCs/>
          <w:sz w:val="28"/>
          <w:szCs w:val="28"/>
        </w:rPr>
        <w:t>Rugăciunea tinerilor care vor să se căsătorească</w:t>
      </w:r>
      <w:r>
        <w:rPr>
          <w:rFonts w:cs="Bookman Old Style" w:ascii="Bookman Old Style" w:hAnsi="Bookman Old Style"/>
          <w:sz w:val="28"/>
          <w:szCs w:val="28"/>
        </w:rPr>
        <w:br/>
        <w:br/>
        <w:t>Doamne, Dumnezeule al milostivirilor si a toată bunătatea, care plinesti cererile celor care Te cheamă cu credintă, ascultă si nevrednica noastră rugăciune. Tu vezi că vrem să ne unim vietile prin căsătorie, Tu vezi dorirea inimilor noastre si stii dacă este bună sau este rea.</w:t>
        <w:br/>
        <w:br/>
        <w:t>Dacă este bineplăcut Tie să luăm asupra noastră crucea căsătoriei, ajută-ne să biruim toate piedicile cu care vrăjmasul ne necăjeste. Ajută-ne, Doamne, că la Tine este nădejdea noastră. Dăruieste-ne pace, dăruieste-ne liniste si sănătate sufletească si trupească. Fereste-ne de noroiul desfrâului, fereste-ne de căderea în poftele trupesti. Luminează-ne mintile ca să nu fie întunecate de vrăjmas. Curăteste-ne Tu, ca să nu ne întineze păcatul. Întăreste-ne să mergem pe calea cea îngustă, ocrotiti de Preacurata Ta Maică si de soborul tuturor sfintilor. Să avem o familie în care să strălucească făclia credintei si a virtutilor, si pruncii nostri să fie călăuziti asa cum trebuie pentru a ajunge mădulare vrednice ale Bisericii Tale.</w:t>
        <w:br/>
        <w:br/>
        <w:t xml:space="preserve">Iar dacă Tu stii că din anumite pricini ne este mai de folos să părăsim vrerea noastră si să nu pornim împreună pe drumul căsătoriei, ajută-ne să întelegem aceasta si să părăsim voia noastră fără a fi cuprinsi de tulburare sau de deznădejde. </w:t>
        <w:br/>
        <w:br/>
        <w:t xml:space="preserve">Înaintea Ta, Doamne, sunt vietile noastre. Rânduieste cu ele precum stii că este mai bine pentru noi. Ca văzând grija Ta să Îti multumim si să Te lăudăm până la sfârsitul zilelor noastre. Că Tu esti Dumnezeul nostru si Tie slavă Îti înăltăm, Tatălui si Fiului si Sfântului Duh, acum si pururea si în vecii vecilor. Amin. </w:t>
      </w:r>
    </w:p>
    <w:p>
      <w:pPr>
        <w:pStyle w:val="Style15"/>
        <w:spacing w:before="280" w:after="240"/>
        <w:rPr/>
      </w:pPr>
      <w:r>
        <w:rPr>
          <w:rFonts w:cs="Bookman Old Style" w:ascii="Bookman Old Style" w:hAnsi="Bookman Old Style"/>
          <w:sz w:val="28"/>
          <w:szCs w:val="28"/>
        </w:rPr>
        <w:br/>
      </w:r>
      <w:r>
        <w:rPr>
          <w:rFonts w:cs="Bookman Old Style" w:ascii="Bookman Old Style" w:hAnsi="Bookman Old Style"/>
          <w:b/>
          <w:bCs/>
          <w:sz w:val="28"/>
          <w:szCs w:val="28"/>
        </w:rPr>
        <w:t>Rugăciunea celor ce se căsătoresc</w:t>
      </w:r>
      <w:r>
        <w:rPr>
          <w:rFonts w:cs="Bookman Old Style" w:ascii="Bookman Old Style" w:hAnsi="Bookman Old Style"/>
          <w:sz w:val="28"/>
          <w:szCs w:val="28"/>
        </w:rPr>
        <w:br/>
        <w:br/>
        <w:t xml:space="preserve">Stăpâne, Doamne, Dumnezeul nostru, sfintitorul nuntii celei de taină si preacurate, păzitorul nestricăciunii si chivernisitorul cel bun al celor lumesti, Cela Ce dintru început l-ai zidit pe om si l-ai pus ca pe un împărat făpturii si ai zis: "Nu este bine să fie omul singur pe pământ, să-i facem ajutor potrivit", si pentru aceasta ai poruncit "să lase omul pe tatăl său si pe mama sa si să se lipească de femeia sa si să fie amândoi un trup", iar pe cei ce Dumnezeu i-a împreunat, omul să nu-i despartă, Însuti Stăpâne, trimite darul Tău cel ceresc si peste noi, nevrednicii robii Tăi, si binecuvântează căsătoria pe care astăzi o întemeiem înaintea fetei Tale preasfinte. </w:t>
        <w:br/>
        <w:br/>
        <w:t>Curăteste toate păcatele noastre, iartă-ne toate fărădelegile, dezleagă toate greselile noastre cele de voie si cele fără de voie; uneste gândurile, cugetele si inimile noastre în dragoste nefătarnică si în credintă nestrămutată; îndreptează pasii nostri pe cărările Tale, pentru ca să facem pururea voia Ta cea sfântă. Umple casa noastră de toate bunătătile cele de pe pământ si ne învredniceste să petrecem împreună vietuirea noastră fără de păcat, ca să sporim în tot lucrul bun si bineplăcut Tie. Păzeste-ne în toate zilele vietii noastre, ca să plinim cu inimă curată poruncile Tale si să lăudăm si să preamărim preacinstitul si de mare cuviintă numele Tău, al Tatălui si al Fiului si al Sfântului Duh, acum si pururea si în vecii vecilor. Amin.</w:t>
      </w:r>
    </w:p>
    <w:p>
      <w:pPr>
        <w:pStyle w:val="Style15"/>
        <w:spacing w:before="280" w:after="240"/>
        <w:rPr/>
      </w:pPr>
      <w:r>
        <w:rPr>
          <w:rFonts w:cs="Bookman Old Style" w:ascii="Bookman Old Style" w:hAnsi="Bookman Old Style"/>
          <w:sz w:val="28"/>
          <w:szCs w:val="28"/>
        </w:rPr>
        <w:br/>
      </w:r>
      <w:r>
        <w:rPr>
          <w:rFonts w:cs="Bookman Old Style" w:ascii="Bookman Old Style" w:hAnsi="Bookman Old Style"/>
          <w:b/>
          <w:bCs/>
          <w:sz w:val="28"/>
          <w:szCs w:val="28"/>
        </w:rPr>
        <w:t>Rugăciunea sotului pentru sotia sa</w:t>
      </w:r>
      <w:r>
        <w:rPr>
          <w:rFonts w:cs="Bookman Old Style" w:ascii="Bookman Old Style" w:hAnsi="Bookman Old Style"/>
          <w:sz w:val="28"/>
          <w:szCs w:val="28"/>
        </w:rPr>
        <w:br/>
        <w:br/>
        <w:t xml:space="preserve">Dumnezeul meu, Tu mi-ai dat sotie ca să îmi fie însotitoare nedespărtită a vietii mele si să îmi fie părtasă sortii în vremea călătoriei mele pe pământ. Fă, Preabunule, să cunosc că încredintându-mi această făptură din mâinile Tale, mi-ai încredintat-o ca să lucrăm împreună toată virtutea; că desi florile frumusetii, blândetii si bunătătii sunt însusirile firii sale, prin însăsi firea sa totdeauna este supusă la diferite slăbiciuni si neputinte. Ajută-mi să nu fiu asupritor si nedrept cu ea. Să nu pretind lucruri mai presus de puterile ei si împotriva poruncilor Tale. Căci dacă nu cerem de la strălucitorul trandafir să înflorească înainte de vremea sa si de la frageda viorea să aibă tăria si trăinicia copacilor, cum voi cere de la sotia mea lucruri mai presus de puterile ei? Fă să mă port fată de ea totdeauna cu dragoste si blândete, si când rătăceste să o întorc cu bunătate din amăgirea ei. Alungă din inima mea mândria neomenească si cruntul drept al celui mai tare, care m-ar îndemna a mă purta cu asprime si a chinui o făptură pe care dragostea a adus-o lângă mine si pe care Legea o tine lângă mine când poate această dragoste se stinge. Fă să înteleg că este nedrept a asupri o făptură slabă si fără nici o apărare, că este nevrednic a dispretui si a călca în picioare o floare ce mi-a pricinuit bucurie în frumoasele zile ale primăverii vietii mele. </w:t>
        <w:br/>
        <w:br/>
        <w:t>Dreapta judecată îmi porunceste, o, Dumnezeul meu, ca fiind si eu însumi căzut în mii de greseli si neajunsuri, să le sufăr cu răbdare pe cele ale sotiei mele, si-mi arată că omul este supus amăgirilor si rătăcirii si că fapta dragostei poruncite de Tine este a ierta si a trece cu vederea greselile aproapelui. Si, numai astfel purcezând, Îti cerem ca Tu să ne ierti, precum iertăm si noi.</w:t>
        <w:br/>
        <w:br/>
        <w:t>Fă să cunosc că această făptură pe care mi-ai încredintat-o, fiind supusă prin gingăsia si neputinta firii ei la multe feluri de boli si slăbiciuni, se cuvine să mă port cu ea cu blândete si iubire, să îi fiu sprijin în bolile si slăbiciunile ce sunt legate de firea ei si să nu uit niciodată că ea este mama acestor copii de care mă bucur si care mă veselesc prin mângâierile lor; că acestia sunt un dar al dragostei ei si ar fi nedrept a dispretui pomul care a dat asa frumoase roade.</w:t>
        <w:br/>
        <w:br/>
        <w:t>Păzeste inima mea, Dumnezeule, de ucigătoarea otravă a geloziei si bănuielilor, si fă să cunosc că acestea nu fac decât a depărta dintre noi iubirea si fericirea.</w:t>
        <w:br/>
        <w:br/>
        <w:t>Ajută-mi ca prin vorbe si fapte bune să-i dovedesc sotiei mele că are în mine cel mai bun si mai iubitor însotitor. Si dacă nu voi reusi în acest chip, să mă feresc a i-o dovedi întrebuintând mijloacele cele nefolositoare. Asprimea si purtarea rea întărâtă duhurile în loc să le apropie; iar purtării blânde si întelepte si dragostei îndelung răbdătoare nici cea mai stricată inimă nu i se poate împotrivi până în sfârsit; căci gheata groasă ce acoperă râurile se topeste când vântul cald al primăverii suflă fără oprire.</w:t>
        <w:br/>
        <w:br/>
        <w:t xml:space="preserve">Dumnezeul meu, Tu care cârmuiesti inimile oamenilor spre cele bune, cârmuieste asemenea si pe ale noastre si fă ca deplina întelegere să unească sufletele noastre. </w:t>
        <w:br/>
        <w:br/>
        <w:t>Iar dacă Tu ai hotărât, Doamne, să cerci inima mea, dă-mi răbdare, ajută-mi să nu mă port împotriva poruncilor răbdării, nici să fiu nedrept cu altii pentru că ei s-au arătat nedrepti fată de mine.</w:t>
        <w:br/>
        <w:br/>
        <w:t>Fă să cunosc că numai simtămintele de dragoste înrâuresc celelalte suflete. Întăreste inima mea în bunele hotărâri, si ajută-mi ca prin purtarea mea să nu fac nefericită făptura pe care bunătatea Ta mi-a încredintat-o. Ci, printr-o înteleaptă unire, bucurându-ne de fericire pe cât poate omul a se bucura pe pământ, să binecuvântăm totdeauna numele Tău. Amin.</w:t>
      </w:r>
    </w:p>
    <w:p>
      <w:pPr>
        <w:pStyle w:val="Style15"/>
        <w:spacing w:before="280" w:after="240"/>
        <w:rPr/>
      </w:pPr>
      <w:r>
        <w:rPr>
          <w:rFonts w:cs="Bookman Old Style" w:ascii="Bookman Old Style" w:hAnsi="Bookman Old Style"/>
          <w:sz w:val="28"/>
          <w:szCs w:val="28"/>
        </w:rPr>
        <w:br/>
      </w:r>
      <w:r>
        <w:rPr>
          <w:rFonts w:cs="Bookman Old Style" w:ascii="Bookman Old Style" w:hAnsi="Bookman Old Style"/>
          <w:b/>
          <w:bCs/>
          <w:sz w:val="28"/>
          <w:szCs w:val="28"/>
        </w:rPr>
        <w:t>Rugăciunea sotiei pentru sotul ei</w:t>
      </w:r>
      <w:r>
        <w:rPr>
          <w:rFonts w:cs="Bookman Old Style" w:ascii="Bookman Old Style" w:hAnsi="Bookman Old Style"/>
          <w:sz w:val="28"/>
          <w:szCs w:val="28"/>
        </w:rPr>
        <w:br/>
        <w:br/>
        <w:t>O, Doamne preabunule, Tu mi-ai dat un sot al zilelor mele pe pământ, părtas sortii mele si sprijinul meu în vremea călătoriei acestei vieti. Fă să cunosc că el se îngrijeste de mine si ajută-mă să nu întristez niciodată zilele lui, nici să fiu nemultumitoare fată de cel care mă sprijină si mă îngrijeste. Fă-mă supusă si îndatoritoare, ca nu cumva printr-o purtare necuviincioasă să-i adaug la osteneli si să-i amărăsc pâinea ce-o câstigă pentru mine si copiii nostri.</w:t>
        <w:br/>
        <w:br/>
        <w:t>Izvorule al întelepciunii, luminează-mă să cunosc toate virtutile familiei si printr-o înteleaptă chivernisire să păstrez ceea ce el adună cu osteneli si prin sudoarea fetei sale. Ajută-mi ca prin supunere, prin dulceata purtării mele, prin răbdarea si dragostea mea, să încununez zilele lui cu flori si cu bucurii, să împart cu el fără cârtire toate loviturile vietii si să-i fiu însotitoare nedespărtită, precum în fericire asa si în necaz.</w:t>
        <w:br/>
        <w:br/>
        <w:t xml:space="preserve">Păzeste-mă de împodobirile necumpătate si de necuviintele în care cad femeile care nu cunosc pretul unui sot bun, punându-si toată fericirea lor în podoabe si petreceri zgomotoase si desarte ce atrag după sine neîntelegeri, dezamăgire si dureri. Ajută-mi să deprind toate virtutile care fac podoaba femeii, pentru ca dacă vârsta sau bolile îmi vor ridica floarea frumusetii si a tineretii să-mi rămână o inimă vrednică de dragostea sotului meu si a fiilor nostri, ca să le dau pildă bună, întărindu-i în puterea virtutii. Ascultă, Preabunule, glasul meu cel umilit, si trimite binecuvântarea Ta asupra zilelor noastre. Amin. </w:t>
      </w:r>
    </w:p>
    <w:p>
      <w:pPr>
        <w:pStyle w:val="Style15"/>
        <w:spacing w:before="280" w:after="240"/>
        <w:rPr/>
      </w:pPr>
      <w:r>
        <w:rPr>
          <w:rFonts w:cs="Bookman Old Style" w:ascii="Bookman Old Style" w:hAnsi="Bookman Old Style"/>
          <w:sz w:val="28"/>
          <w:szCs w:val="28"/>
        </w:rPr>
        <w:br/>
      </w:r>
      <w:r>
        <w:rPr>
          <w:rFonts w:cs="Bookman Old Style" w:ascii="Bookman Old Style" w:hAnsi="Bookman Old Style"/>
          <w:b/>
          <w:bCs/>
          <w:sz w:val="28"/>
          <w:szCs w:val="28"/>
        </w:rPr>
        <w:t>Rugăciunea sotilor unul pentru altul</w:t>
      </w:r>
      <w:r>
        <w:rPr>
          <w:rFonts w:cs="Bookman Old Style" w:ascii="Bookman Old Style" w:hAnsi="Bookman Old Style"/>
          <w:sz w:val="28"/>
          <w:szCs w:val="28"/>
        </w:rPr>
        <w:br/>
        <w:br/>
        <w:t>Doamne, Iisuse Hristoase, Dumnezeul nostru, Cel Ce ne-ai învătat ca totdeauna să ne rugăm unul pentru altul, căci asa vom împlini legea Ta si ne vom arăta vrednici de mila Ta, caută cu îndurare si păzeste de vrăjmasii văzuti si nevăzuti pe sotul meu (sotia mea) (numele) pe care cu tainică rânduială mi l-ai dăruit (mi-ai dăruit-o) spre a vietui împreună până la moarte. Dăruieste-i sănătate si deplină întelepciune, ca să îsi poată îndeplini îndatoririle sale după voia si poruncile Tale. Fereste-l (o) de ispitele pe care n-ar fi în stare să le poarte. Întăreste-l (o) în dreapta credintă si în dragoste desăvârsită, ca să împlinim împreună faptele cele bune si să ne rânduim viata noastră după sfintele Tale rânduieli si porunci. Că a Ta este Împărătia si puterea, în vecii vecilor. Amin.</w:t>
      </w:r>
    </w:p>
    <w:p>
      <w:pPr>
        <w:pStyle w:val="Style15"/>
        <w:spacing w:before="280" w:after="240"/>
        <w:rPr/>
      </w:pPr>
      <w:r>
        <w:rPr>
          <w:rFonts w:cs="Bookman Old Style" w:ascii="Bookman Old Style" w:hAnsi="Bookman Old Style"/>
          <w:sz w:val="28"/>
          <w:szCs w:val="28"/>
        </w:rPr>
        <w:br/>
      </w:r>
      <w:r>
        <w:rPr>
          <w:rFonts w:cs="Bookman Old Style" w:ascii="Bookman Old Style" w:hAnsi="Bookman Old Style"/>
          <w:b/>
          <w:bCs/>
          <w:sz w:val="28"/>
          <w:szCs w:val="28"/>
        </w:rPr>
        <w:t>Rugăciune la necazuri si supărări</w:t>
      </w:r>
      <w:r>
        <w:rPr>
          <w:rFonts w:cs="Bookman Old Style" w:ascii="Bookman Old Style" w:hAnsi="Bookman Old Style"/>
          <w:sz w:val="28"/>
          <w:szCs w:val="28"/>
        </w:rPr>
        <w:br/>
        <w:br/>
        <w:t xml:space="preserve">Doamne, viforul necazurilor se ridică asupra familiei mele si întru Tine este toată nădejdea mea. Tu cunosti pricina răului care ne bântuie, perii capetelor noastre de Tine sunt numărati. La Tine deci scap si pe Tine Te rog, cu iubirea Ta de oameni, să îndepărtezi de la noi orice rău pierzător de suflet si să ne ajuti a birui toate ispitele care ne învăluiesc. Că Tu esti sprijinul, scăparea si izbăvirea noastră, Doamne, Iisuse Hristoase, adevăratul nostru Dumnezeu, si Tie slavă înăltăm, împreună si Celui fără de început al Tău Părinte si Preasfântului si bunului si de viată făcătorului Tău Duh, acum si pururea si în vecii vecilor. Amin. </w:t>
      </w:r>
    </w:p>
    <w:p>
      <w:pPr>
        <w:pStyle w:val="Style15"/>
        <w:rPr/>
      </w:pPr>
      <w:r>
        <w:rPr>
          <w:rFonts w:cs="Bookman Old Style" w:ascii="Bookman Old Style" w:hAnsi="Bookman Old Style"/>
          <w:b/>
          <w:bCs/>
          <w:sz w:val="28"/>
          <w:szCs w:val="28"/>
        </w:rPr>
        <w:t>Rugăciunea părintilor pentru căsătoria fiului lor</w:t>
      </w:r>
      <w:r>
        <w:rPr>
          <w:rFonts w:cs="Bookman Old Style" w:ascii="Bookman Old Style" w:hAnsi="Bookman Old Style"/>
          <w:sz w:val="28"/>
          <w:szCs w:val="28"/>
        </w:rPr>
        <w:br/>
        <w:br/>
        <w:t>Doamne, ascultă putina noastră rugăciune pentru copilul nostru, robul Tău (numele) si nu ne lăsa fără răspuns. Tu ai rânduit ca bărbatul să lase pe tatăl său si pe mama sa si să se unească cu femeia sa si să fie amândoi un trup. Tu ai binecuvântat nunta, arătând curătia ei. Tu i-ai primit în Împărătia Ta pe sotii care au dus o viată de evlavie, împlinind poruncile Tale si crescându-si urmasii în frica Ta.</w:t>
        <w:br/>
        <w:br/>
        <w:t xml:space="preserve">Rânduieste, Doamne, precum stii, ca la vremea potrivită robul tău (numele) să-si întemeieze o familie. Ca nu cumva să trăiască o viată de păcat, stând departe de nuntă. Să nu-si întineze trupul cu patimile si cu poftele, batjocorit fiind de diavol. </w:t>
        <w:br/>
        <w:br/>
        <w:t>Ajută-l, Doamne, să găsească o sotie credincioasă, o sotie blândă, bună si iubitoare, care să-i fie cu adevărat podoabă si alături de care să meargă pe calea mântuirii.</w:t>
        <w:br/>
        <w:br/>
        <w:t xml:space="preserve">Te rugăm, Doamne, vino în ajutorul lui, că numai Tu stii ce e în adâncul inimilor oamenilor. Găseste-i Tu, Doamne, o sotie vrednică alături de care să facă tot binele. Nevointă este pentru femeia credincioasă bărbatul necredincios, si nevointă este pentru bărbatul credincios femeia necredincioasă. </w:t>
        <w:br/>
        <w:br/>
        <w:t>Dăruieste-i Tu, Doamne, să aibă parte de un cămin linistit, de dragoste si de întelegere, ca să Te laude împreună cu toti ai casei lui până la sfârsitul vietii sale. Amin.</w:t>
      </w:r>
    </w:p>
    <w:p>
      <w:pPr>
        <w:pStyle w:val="Style15"/>
        <w:rPr>
          <w:rFonts w:ascii="Bookman Old Style" w:hAnsi="Bookman Old Style" w:cs="Bookman Old Style"/>
          <w:sz w:val="20"/>
          <w:szCs w:val="20"/>
        </w:rPr>
      </w:pPr>
      <w:r>
        <w:rPr>
          <w:rFonts w:cs="Bookman Old Style" w:ascii="Bookman Old Style" w:hAnsi="Bookman Old Style"/>
          <w:sz w:val="20"/>
          <w:szCs w:val="20"/>
        </w:rPr>
        <w:t xml:space="preserve">(Dacă rugăciunea se citeste pentru căsătoria fetei, se va citi cu schimbările cuvenite.)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sz w:val="28"/>
          <w:szCs w:val="28"/>
          <w:lang w:val="es-ES"/>
        </w:rPr>
      </w:pPr>
      <w:r>
        <w:rPr>
          <w:rFonts w:cs="Bookman Old Style" w:ascii="Bookman Old Style" w:hAnsi="Bookman Old Style"/>
          <w:b/>
          <w:bCs/>
          <w:sz w:val="28"/>
          <w:szCs w:val="28"/>
          <w:lang w:val="es-ES"/>
        </w:rPr>
        <w:t>Prefată la editia a treia:</w:t>
      </w:r>
    </w:p>
    <w:p>
      <w:pPr>
        <w:pStyle w:val="Style15"/>
        <w:rPr>
          <w:rFonts w:ascii="Bookman Old Style" w:hAnsi="Bookman Old Style" w:cs="Bookman Old Style"/>
          <w:sz w:val="28"/>
          <w:szCs w:val="28"/>
        </w:rPr>
      </w:pPr>
      <w:r>
        <w:rPr>
          <w:rFonts w:cs="Bookman Old Style" w:ascii="Bookman Old Style" w:hAnsi="Bookman Old Style"/>
          <w:b/>
          <w:bCs/>
          <w:sz w:val="28"/>
          <w:szCs w:val="28"/>
        </w:rPr>
        <w:t>O carte care rupe tăcerea</w:t>
      </w:r>
    </w:p>
    <w:p>
      <w:pPr>
        <w:pStyle w:val="Style15"/>
        <w:rPr>
          <w:rFonts w:ascii="Bookman Old Style" w:hAnsi="Bookman Old Style" w:cs="Bookman Old Style"/>
          <w:sz w:val="28"/>
          <w:szCs w:val="28"/>
        </w:rPr>
      </w:pPr>
      <w:r>
        <w:rPr>
          <w:rFonts w:cs="Bookman Old Style" w:ascii="Bookman Old Style" w:hAnsi="Bookman Old Style"/>
          <w:i/>
          <w:iCs/>
          <w:sz w:val="28"/>
          <w:szCs w:val="28"/>
        </w:rPr>
        <w:t>Pr. Lect. Univ. Drd. Constantin Necula</w:t>
        <w:br/>
        <w:br/>
        <w:t>Facultatea de Teologie "Andrei Saguna", Sibiu</w:t>
      </w:r>
    </w:p>
    <w:p>
      <w:pPr>
        <w:pStyle w:val="Style15"/>
        <w:spacing w:before="280" w:after="240"/>
        <w:rPr/>
      </w:pPr>
      <w:r>
        <w:rPr>
          <w:rFonts w:cs="Bookman Old Style" w:ascii="Bookman Old Style" w:hAnsi="Bookman Old Style"/>
          <w:sz w:val="28"/>
          <w:szCs w:val="28"/>
        </w:rPr>
        <w:t>La citirea acestei cărti m-a ajutat glasul real al autorului, ascultat la o conferintă provocată de A.S.C.O.R. la Sibiu. Si cealaltă carte seducătoare si iritantă deopotrivă, "Jurnalul convertirii", care-l ascundea pe Danion Vasile în Pavel Crainic. Adică autorul viu, fără coperti. Cu ochi vii si aprindere verbală la fiecare gând ce-i ascutea durerea. Pentru că si cartea aceasta, a Nuntii, are înmagazinată în sine teribil de multă durere.</w:t>
        <w:br/>
        <w:br/>
        <w:t>Voit ne-academică, dezinvoltă într-atât încât aproape inhibă pe "prea duhovnicesc", cartea este, în fond, un pretext la dialog. Dialog la modul în care în pastoralitatea ei cotidiană - răstignită în grăbiri - biserica, respectiv preotul, parohul, nu mai are mijloacele reale de a o mai face. În fata colosilor de ciment cenusiu si anost, în fata ghetto-ului despiritualizat, în găsti de cartier, pastoralitatea imediată si-a pierdut din aplomb, negăsind la vreme cheile "convingerii credincioase".</w:t>
        <w:br/>
        <w:br/>
        <w:t>Ce este interesant e că Danion Vasile scrie cum vorbeste. Atent, pedant, intransigent cu exagerările, dar cald, viu, aproape patristic. Acel soi de cuvânt cu putere multă care se cere crescut de cultura teologică si ne-teologică actuală atunci când, din banca si de la catedra universitară se adaugă străzii acest teribil locas de vestire a Evangheliei. Tema, fragilă si aproape transparentă, îl face pe autor să se transforme într-un soi de tăietor în piatră. Când cu forta exceptională a ciocanului, când cu tandretea dăltitei care ostoieste contururile.</w:t>
        <w:br/>
        <w:br/>
        <w:t>De altfel, aceasta este una din marile calităti ale autorului: că, în discretie si acrivie, vorbeste cu dragoste despre lucruri ocolite, ascunse-n masa de preocupări care par serioase a demersurilor teologice greoaie si, pe alocuri, depăsite. Niciodată n-am mai avut senzatia unei astfel de reasezări în pagină a teologiei morale în ceea ce priveste familia si cei care o alcătuiesc - mai ales tinerii, băieti si fete, dornici de a pune întrebări care par fără răspuns - ca în această "cântare a cântărilor", transpusă oarecum, iertată-mi fie imaginea, pe ritm de muzică modernă (n-am avut curaj să zic hip-hop, dar cam asta e).</w:t>
        <w:br/>
        <w:br/>
        <w:t>Desigur că autorul nu face abstractie de catedra didactică, atunci când este necesar ca tonul, usor moralist, să-si schimbe rezonanta. Este cazul finalurilor de reflectie care, cu un semiton mai jos sau mai sus ar fi distonat fată de restul constructiei cărturăresti. Pentru că am văzut tineri citind cartea aceasta în tren, pe autobuz sau, o dată cu ivirea primăverii, pe bancă, în aer liber, mă gândesc că urmărita de altfel decentrare de pe amvon (cu toate ale lui) pe spatiul cotidian colectiv nu poate face decât bine Bisericii.</w:t>
        <w:br/>
        <w:br/>
        <w:t>Cartea lui Danion Vasile mai are într-însa o scurt-circuitare. Rupe tăcerea. Pe câteva subiecte tabu, necomentate în predică - unele pe bună dreptate - dar care nu înseamnă că nu există. Si existenta lor cere răspuns. Desigur, celor care au curaj să pună întrebările cu si de dragul celor care n-au curaj să le pună. Cum, alt risc major asumat de tânărul autor, este faptul că el nu expune, ci se expune. Fie prin mărturie indirectă - cu păreri personale asupra unor lucruri extrem de fine - fie chiar prin mărturia personală - este cazul epilogului (cel putin). Se vor auzi suficiente glasuri care-l vor judeca exact pentru transparenta aceasta aproape mortală într-o lume a opacitătii nervoase. Sentimentalul Danion Vasile crede că se mai poate schimba ceva din marasmul în care ne sade vestirea.</w:t>
        <w:br/>
        <w:br/>
      </w:r>
      <w:r>
        <w:rPr>
          <w:rFonts w:cs="Bookman Old Style" w:ascii="Bookman Old Style" w:hAnsi="Bookman Old Style"/>
          <w:i/>
          <w:sz w:val="28"/>
          <w:szCs w:val="28"/>
          <w:lang w:val="es-ES"/>
        </w:rPr>
        <w:t>Mic ghid pentru sănătatea trupească si sufletească a familiei, Cartea nuntii te pune măcar pe gânduri.</w:t>
      </w:r>
      <w:r>
        <w:rPr>
          <w:rFonts w:cs="Bookman Old Style" w:ascii="Bookman Old Style" w:hAnsi="Bookman Old Style"/>
          <w:sz w:val="28"/>
          <w:szCs w:val="28"/>
          <w:lang w:val="es-ES"/>
        </w:rPr>
        <w:br/>
        <w:b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sectPr>
      <w:headerReference w:type="default" r:id="rId27"/>
      <w:headerReference w:type="first" r:id="rId28"/>
      <w:type w:val="nextPage"/>
      <w:pgSz w:w="11906" w:h="15874"/>
      <w:pgMar w:left="1797" w:right="902" w:gutter="0" w:header="284" w:top="340" w:footer="0"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8">
              <wp:simplePos x="0" y="0"/>
              <wp:positionH relativeFrom="page">
                <wp:posOffset>3430905</wp:posOffset>
              </wp:positionH>
              <wp:positionV relativeFrom="paragraph">
                <wp:posOffset>-11366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8.95pt;mso-position-vertical-relative:text;margin-left:270.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CC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riortodoxe.ro/nunta/povestea-vulturilor-aurii-nunta-casatorie-familie-sex-pereche.htm" TargetMode="External"/><Relationship Id="rId3" Type="http://schemas.openxmlformats.org/officeDocument/2006/relationships/hyperlink" Target="http://www.sfaturiortodoxe.ro/nunta/sa-stam-de-vorba-nunta-casatorie-familie-sex-pereche.htm" TargetMode="External"/><Relationship Id="rId4" Type="http://schemas.openxmlformats.org/officeDocument/2006/relationships/hyperlink" Target="http://www.sfaturiortodoxe.ro/nunta/despre-mirajul-sexualitatii-nunta-casatorie-familie-sex-pereche.htm" TargetMode="External"/><Relationship Id="rId5" Type="http://schemas.openxmlformats.org/officeDocument/2006/relationships/hyperlink" Target="http://www.sfaturiortodoxe.ro/nunta/de-ce-sa-ma-casatoresc-nunta-casatorie-familie-sex-pereche.htm" TargetMode="External"/><Relationship Id="rId6" Type="http://schemas.openxmlformats.org/officeDocument/2006/relationships/hyperlink" Target="http://www.sfaturiortodoxe.ro/nunta/goana-dupa-aurul-nuntii-nunta-casatorie-familie-sex-pereche.htm" TargetMode="External"/><Relationship Id="rId7" Type="http://schemas.openxmlformats.org/officeDocument/2006/relationships/hyperlink" Target="http://www.sfaturiortodoxe.ro/nunta/de-ce-nu-ne-ajuta-dumnezeu-nunta-casatorie-familie-sex-pereche.htm" TargetMode="External"/><Relationship Id="rId8" Type="http://schemas.openxmlformats.org/officeDocument/2006/relationships/hyperlink" Target="http://www.sfaturiortodoxe.ro/nunta/despre-fotomodele-donjuani-nunta-casatorie-familie-sex-pereche.htm" TargetMode="External"/><Relationship Id="rId9" Type="http://schemas.openxmlformats.org/officeDocument/2006/relationships/hyperlink" Target="http://www.sfaturiortodoxe.ro/nunta/geniul-femeia-de-serviciu-nunta-casatorie-familie-sex-pereche.htm" TargetMode="External"/><Relationship Id="rId10" Type="http://schemas.openxmlformats.org/officeDocument/2006/relationships/hyperlink" Target="http://www.sfaturiortodoxe.ro/nunta/banii-vorbesc-nunta-casatorie-familie-sex-pereche.htm" TargetMode="External"/><Relationship Id="rId11" Type="http://schemas.openxmlformats.org/officeDocument/2006/relationships/hyperlink" Target="http://www.sfaturiortodoxe.ro/nunta/despre-influenta-prietenilor-nunta-casatorie-familie-sex-pereche.htm" TargetMode="External"/><Relationship Id="rId12" Type="http://schemas.openxmlformats.org/officeDocument/2006/relationships/hyperlink" Target="http://www.sfaturiortodoxe.ro/nunta/parintii-prieteni-sau-dusmani-nunta-casatorie-familie-sex-pereche.htm" TargetMode="External"/><Relationship Id="rId13" Type="http://schemas.openxmlformats.org/officeDocument/2006/relationships/hyperlink" Target="http://www.sfaturiortodoxe.ro/nunta/binecuvantarea-preotului-nunta-casatorie-familie-sex-pereche.htm" TargetMode="External"/><Relationship Id="rId14" Type="http://schemas.openxmlformats.org/officeDocument/2006/relationships/hyperlink" Target="http://www.sfaturiortodoxe.ro/nunta/despre-vrajitoare-dezlegarea-cununiilor-nunta-casatorie-familie-sex-pereche.htm" TargetMode="External"/><Relationship Id="rId15" Type="http://schemas.openxmlformats.org/officeDocument/2006/relationships/hyperlink" Target="http://www.sfaturiortodoxe.ro/nunta/despre-dragostea-trupeasca-nunta-casatorie-familie-sex-pereche.htm" TargetMode="External"/><Relationship Id="rId16" Type="http://schemas.openxmlformats.org/officeDocument/2006/relationships/hyperlink" Target="http://www.sfaturiortodoxe.ro/nunta/scrisoare-catre-tinerii-secolului-xxi-nunta-casatorie-familie-sex-pereche.htm" TargetMode="External"/><Relationship Id="rId17" Type="http://schemas.openxmlformats.org/officeDocument/2006/relationships/hyperlink" Target="http://www.sfaturiortodoxe.ro/nunta/daca-stiam-ca-o-sa-ne-certam-atat-nunta-casatorie-familie-sex-pereche.htm" TargetMode="External"/><Relationship Id="rId18" Type="http://schemas.openxmlformats.org/officeDocument/2006/relationships/hyperlink" Target="http://www.sfaturiortodoxe.ro/nunta/un-examen-cu-multi-restantieri-nunta-casatorie-familie-sex-pereche.htm" TargetMode="External"/><Relationship Id="rId19" Type="http://schemas.openxmlformats.org/officeDocument/2006/relationships/hyperlink" Target="http://www.sfaturiortodoxe.ro/nunta/cei-care-vor-sa-se-recasatoreasca-nunta-casatorie-familie-sex-pereche.htm" TargetMode="External"/><Relationship Id="rId20" Type="http://schemas.openxmlformats.org/officeDocument/2006/relationships/hyperlink" Target="http://www.sfaturiortodoxe.ro/nunta/barbatul-este-mai-egal-decat-femeia-nunta-casatorie-familie-sex-pereche.htm" TargetMode="External"/><Relationship Id="rId21" Type="http://schemas.openxmlformats.org/officeDocument/2006/relationships/hyperlink" Target="http://www.sfaturiortodoxe.ro/nunta/cum-ma-pregatesc-pentru-casatorie-nunta-casatorie-familie-sex-pereche.htm" TargetMode="External"/><Relationship Id="rId22" Type="http://schemas.openxmlformats.org/officeDocument/2006/relationships/hyperlink" Target="http://www.sfaturiortodoxe.ro/nunta/dumnezeu-baiat-de-cartier-nunta-casatorie-familie-sex-pereche.htm" TargetMode="External"/><Relationship Id="rId23" Type="http://schemas.openxmlformats.org/officeDocument/2006/relationships/hyperlink" Target="http://www.sfaturiortodoxe.ro/nunta/povestea-unei-casatorii-nunta-casatorie-familie-sex-pereche.htm" TargetMode="External"/><Relationship Id="rId24" Type="http://schemas.openxmlformats.org/officeDocument/2006/relationships/hyperlink" Target="http://www.sfaturiortodoxe.ro/nunta/postfata-nunta-casatorie-familie-sex-pereche.htm" TargetMode="External"/><Relationship Id="rId25" Type="http://schemas.openxmlformats.org/officeDocument/2006/relationships/hyperlink" Target="http://www.sfaturiortodoxe.ro/nunta/rugaciuni-nunta-casatorie-familie-sex-pereche.htm" TargetMode="External"/><Relationship Id="rId26" Type="http://schemas.openxmlformats.org/officeDocument/2006/relationships/hyperlink" Target="http://www.sfaturiortodoxe.ro/nunta/prefata-nunta-casatorie-familie-sex-pereche.ht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47:00Z</dcterms:created>
  <dc:creator>rabotnik_2</dc:creator>
  <dc:description/>
  <cp:keywords/>
  <dc:language>en-US</dc:language>
  <cp:lastModifiedBy>Vio</cp:lastModifiedBy>
  <cp:lastPrinted>2007-07-08T10:05:00Z</cp:lastPrinted>
  <dcterms:modified xsi:type="dcterms:W3CDTF">2007-07-08T17:06:00Z</dcterms:modified>
  <cp:revision>6</cp:revision>
  <dc:subject/>
  <dc:title>CARTEA NUNTII</dc:title>
</cp:coreProperties>
</file>