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Parinti aghioriti. Flori din Gradina Maicii Domnului</w:t>
      </w:r>
    </w:p>
    <w:p>
      <w:pPr>
        <w:pStyle w:val="Style14"/>
        <w:rPr>
          <w:lang w:val="es-ES"/>
        </w:rPr>
      </w:pPr>
      <w:r>
        <w:rPr>
          <w:rStyle w:val="Emphasis"/>
          <w:lang w:val="es-ES"/>
        </w:rPr>
        <w:t>Cuviosul Paisie Aghioritul</w:t>
      </w:r>
    </w:p>
    <w:p>
      <w:pPr>
        <w:pStyle w:val="Style14"/>
        <w:rPr>
          <w:lang w:val="es-ES"/>
        </w:rPr>
      </w:pPr>
      <w:r>
        <w:rPr>
          <w:rStyle w:val="Emphasis"/>
          <w:lang w:val="es-ES"/>
        </w:rPr>
        <w:t>trad.: ieroschimonah Stefan Nutescu</w:t>
      </w:r>
    </w:p>
    <w:p>
      <w:pPr>
        <w:pStyle w:val="Style14"/>
        <w:rPr>
          <w:lang w:val="es-ES"/>
        </w:rPr>
      </w:pPr>
      <w:r>
        <w:rPr>
          <w:rStyle w:val="Emphasis"/>
          <w:lang w:val="es-ES"/>
        </w:rPr>
        <w:t>Editura Evanghelismos</w:t>
      </w:r>
    </w:p>
    <w:p>
      <w:pPr>
        <w:pStyle w:val="Style14"/>
        <w:rPr>
          <w:lang w:val="es-ES"/>
        </w:rPr>
      </w:pPr>
      <w:r>
        <w:rPr>
          <w:rStyle w:val="Emphasis"/>
          <w:lang w:val="es-ES"/>
        </w:rPr>
        <w:t>2004</w:t>
      </w:r>
    </w:p>
    <w:p>
      <w:pPr>
        <w:pStyle w:val="Style14"/>
        <w:rPr>
          <w:lang w:val="es-ES"/>
        </w:rPr>
      </w:pPr>
      <w:r>
        <w:rPr>
          <w:rStyle w:val="StrongEmphasis"/>
          <w:i/>
          <w:iCs/>
          <w:lang w:val="es-ES"/>
        </w:rPr>
        <w:t>CUPRINS</w:t>
      </w:r>
    </w:p>
    <w:p>
      <w:pPr>
        <w:pStyle w:val="Style14"/>
        <w:rPr>
          <w:lang w:val="es-ES"/>
        </w:rPr>
      </w:pPr>
      <w:hyperlink r:id="rId2">
        <w:r>
          <w:rPr>
            <w:rStyle w:val="InternetLink"/>
            <w:lang w:val="es-ES"/>
          </w:rPr>
          <w:t>In numele Tatalui si al Fiului si al Sfantului Duh</w:t>
        </w:r>
      </w:hyperlink>
    </w:p>
    <w:p>
      <w:pPr>
        <w:pStyle w:val="Style14"/>
        <w:rPr>
          <w:lang w:val="es-ES"/>
        </w:rPr>
      </w:pPr>
      <w:hyperlink r:id="rId3">
        <w:r>
          <w:rPr>
            <w:rStyle w:val="InternetLink"/>
            <w:lang w:val="es-ES"/>
          </w:rPr>
          <w:t>Parintele Tihon</w:t>
        </w:r>
      </w:hyperlink>
    </w:p>
    <w:p>
      <w:pPr>
        <w:pStyle w:val="Style14"/>
        <w:rPr>
          <w:lang w:val="es-ES"/>
        </w:rPr>
      </w:pPr>
      <w:hyperlink r:id="rId4">
        <w:r>
          <w:rPr>
            <w:rStyle w:val="InternetLink"/>
            <w:lang w:val="es-ES"/>
          </w:rPr>
          <w:t>Batrânul Evloghie (ucenicul lui Hagi Gheorghe)</w:t>
        </w:r>
      </w:hyperlink>
    </w:p>
    <w:p>
      <w:pPr>
        <w:pStyle w:val="Style14"/>
        <w:rPr>
          <w:lang w:val="es-ES"/>
        </w:rPr>
      </w:pPr>
      <w:hyperlink r:id="rId5">
        <w:r>
          <w:rPr>
            <w:rStyle w:val="InternetLink"/>
            <w:lang w:val="es-ES"/>
          </w:rPr>
          <w:t>Batrânul Pahomie (ucenicul batranului Evloghie si nepotul lui Hagi Gheorghe)</w:t>
        </w:r>
      </w:hyperlink>
    </w:p>
    <w:p>
      <w:pPr>
        <w:pStyle w:val="Style14"/>
        <w:rPr>
          <w:lang w:val="es-ES"/>
        </w:rPr>
      </w:pPr>
      <w:hyperlink r:id="rId6">
        <w:r>
          <w:rPr>
            <w:rStyle w:val="InternetLink"/>
            <w:lang w:val="es-ES"/>
          </w:rPr>
          <w:t>Parintele Serafim, pustnicul de pe Aton</w:t>
        </w:r>
      </w:hyperlink>
    </w:p>
    <w:p>
      <w:pPr>
        <w:pStyle w:val="Style14"/>
        <w:rPr>
          <w:lang w:val="es-ES"/>
        </w:rPr>
      </w:pPr>
      <w:hyperlink r:id="rId7">
        <w:r>
          <w:rPr>
            <w:rStyle w:val="InternetLink"/>
            <w:lang w:val="es-ES"/>
          </w:rPr>
          <w:t>Pustnicul necunoscut (poate unul din pustnicii nevazuti de pe Athon)</w:t>
        </w:r>
      </w:hyperlink>
    </w:p>
    <w:p>
      <w:pPr>
        <w:pStyle w:val="Style14"/>
        <w:rPr>
          <w:lang w:val="es-ES"/>
        </w:rPr>
      </w:pPr>
      <w:hyperlink r:id="rId8">
        <w:r>
          <w:rPr>
            <w:rStyle w:val="InternetLink"/>
            <w:lang w:val="es-ES"/>
          </w:rPr>
          <w:t>Ieromonahul Antim cel nebun pentru Hristos</w:t>
        </w:r>
      </w:hyperlink>
    </w:p>
    <w:p>
      <w:pPr>
        <w:pStyle w:val="Style14"/>
        <w:rPr>
          <w:lang w:val="es-ES"/>
        </w:rPr>
      </w:pPr>
      <w:hyperlink r:id="rId9">
        <w:r>
          <w:rPr>
            <w:rStyle w:val="InternetLink"/>
            <w:lang w:val="es-ES"/>
          </w:rPr>
          <w:t>Parintele Daniil cel minunat</w:t>
        </w:r>
      </w:hyperlink>
    </w:p>
    <w:p>
      <w:pPr>
        <w:pStyle w:val="Style14"/>
        <w:rPr>
          <w:lang w:val="es-ES"/>
        </w:rPr>
      </w:pPr>
      <w:hyperlink r:id="rId10">
        <w:r>
          <w:rPr>
            <w:rStyle w:val="InternetLink"/>
            <w:lang w:val="es-ES"/>
          </w:rPr>
          <w:t>Batrânul Cosma de la Pantocrator (Vierul)</w:t>
        </w:r>
      </w:hyperlink>
    </w:p>
    <w:p>
      <w:pPr>
        <w:pStyle w:val="Style14"/>
        <w:rPr>
          <w:lang w:val="es-ES"/>
        </w:rPr>
      </w:pPr>
      <w:hyperlink r:id="rId11">
        <w:r>
          <w:rPr>
            <w:rStyle w:val="InternetLink"/>
            <w:lang w:val="es-ES"/>
          </w:rPr>
          <w:t>Parintele Filaret, egumenul Sfintei Manastiri Konstamonitu</w:t>
        </w:r>
      </w:hyperlink>
    </w:p>
    <w:p>
      <w:pPr>
        <w:pStyle w:val="Style14"/>
        <w:rPr>
          <w:lang w:val="es-ES"/>
        </w:rPr>
      </w:pPr>
      <w:hyperlink r:id="rId12">
        <w:r>
          <w:rPr>
            <w:rStyle w:val="InternetLink"/>
            <w:lang w:val="es-ES"/>
          </w:rPr>
          <w:t>Batrânul Petru (Petrache)</w:t>
        </w:r>
      </w:hyperlink>
    </w:p>
    <w:p>
      <w:pPr>
        <w:pStyle w:val="Style14"/>
        <w:rPr>
          <w:lang w:val="en-US"/>
        </w:rPr>
      </w:pPr>
      <w:hyperlink r:id="rId13">
        <w:r>
          <w:rPr>
            <w:rStyle w:val="InternetLink"/>
            <w:lang w:val="en-US"/>
          </w:rPr>
          <w:t>Batrânul Augustin</w:t>
        </w:r>
      </w:hyperlink>
    </w:p>
    <w:p>
      <w:pPr>
        <w:pStyle w:val="Style14"/>
        <w:rPr>
          <w:lang w:val="en-US"/>
        </w:rPr>
      </w:pPr>
      <w:hyperlink r:id="rId14">
        <w:r>
          <w:rPr>
            <w:rStyle w:val="InternetLink"/>
            <w:lang w:val="en-US"/>
          </w:rPr>
          <w:t>Parintele Gheorghe Pustnicul</w:t>
        </w:r>
      </w:hyperlink>
    </w:p>
    <w:p>
      <w:pPr>
        <w:pStyle w:val="Style14"/>
        <w:rPr>
          <w:lang w:val="en-US"/>
        </w:rPr>
      </w:pPr>
      <w:hyperlink r:id="rId15">
        <w:r>
          <w:rPr>
            <w:rStyle w:val="InternetLink"/>
            <w:lang w:val="en-US"/>
          </w:rPr>
          <w:t>Batrânul Filaret</w:t>
        </w:r>
      </w:hyperlink>
    </w:p>
    <w:p>
      <w:pPr>
        <w:pStyle w:val="Style14"/>
        <w:rPr>
          <w:lang w:val="es-ES"/>
        </w:rPr>
      </w:pPr>
      <w:hyperlink r:id="rId16">
        <w:r>
          <w:rPr>
            <w:rStyle w:val="InternetLink"/>
            <w:lang w:val="es-ES"/>
          </w:rPr>
          <w:t>Batrânul Efrem - “Ticalosul”</w:t>
        </w:r>
      </w:hyperlink>
    </w:p>
    <w:p>
      <w:pPr>
        <w:pStyle w:val="Style14"/>
        <w:rPr>
          <w:lang w:val="es-ES"/>
        </w:rPr>
      </w:pPr>
      <w:hyperlink r:id="rId17">
        <w:r>
          <w:rPr>
            <w:rStyle w:val="InternetLink"/>
            <w:lang w:val="es-ES"/>
          </w:rPr>
          <w:t>Batrânul Constantin cel nebun pentru Hristos</w:t>
        </w:r>
      </w:hyperlink>
    </w:p>
    <w:p>
      <w:pPr>
        <w:pStyle w:val="Style14"/>
        <w:rPr>
          <w:lang w:val="es-ES"/>
        </w:rPr>
      </w:pPr>
      <w:hyperlink r:id="rId18">
        <w:r>
          <w:rPr>
            <w:rStyle w:val="InternetLink"/>
            <w:lang w:val="es-ES"/>
          </w:rPr>
          <w:t>Ieromonah Sava de la Esfigmenu</w:t>
        </w:r>
      </w:hyperlink>
    </w:p>
    <w:p>
      <w:pPr>
        <w:pStyle w:val="Style14"/>
        <w:rPr>
          <w:lang w:val="es-ES"/>
        </w:rPr>
      </w:pPr>
      <w:hyperlink r:id="rId19">
        <w:r>
          <w:rPr>
            <w:rStyle w:val="InternetLink"/>
            <w:lang w:val="es-ES"/>
          </w:rPr>
          <w:t>Ieromonahul care a fost chinuit de diavol din pricina unui gând de mândrie</w:t>
        </w:r>
      </w:hyperlink>
    </w:p>
    <w:p>
      <w:pPr>
        <w:pStyle w:val="Style14"/>
        <w:rPr>
          <w:lang w:val="en-US"/>
        </w:rPr>
      </w:pPr>
      <w:hyperlink r:id="rId20">
        <w:r>
          <w:rPr>
            <w:rStyle w:val="InternetLink"/>
            <w:lang w:val="en-US"/>
          </w:rPr>
          <w:t>Clericii nepregatiti care au fost împiedicati sa liturghiseasca</w:t>
        </w:r>
      </w:hyperlink>
    </w:p>
    <w:p>
      <w:pPr>
        <w:pStyle w:val="Style14"/>
        <w:rPr>
          <w:lang w:val="en-US"/>
        </w:rPr>
      </w:pPr>
      <w:hyperlink r:id="rId21">
        <w:r>
          <w:rPr>
            <w:rStyle w:val="InternetLink"/>
            <w:lang w:val="en-US"/>
          </w:rPr>
          <w:t>Batrânul Avvacum</w:t>
        </w:r>
      </w:hyperlink>
    </w:p>
    <w:p>
      <w:pPr>
        <w:pStyle w:val="Style14"/>
        <w:rPr>
          <w:lang w:val="en-US"/>
        </w:rPr>
      </w:pPr>
      <w:hyperlink r:id="rId22">
        <w:r>
          <w:rPr>
            <w:rStyle w:val="InternetLink"/>
            <w:lang w:val="en-US"/>
          </w:rPr>
          <w:t>Cei doi monahi închipuiti care s-au înselat</w:t>
        </w:r>
      </w:hyperlink>
    </w:p>
    <w:p>
      <w:pPr>
        <w:pStyle w:val="Style14"/>
        <w:rPr>
          <w:lang w:val="es-ES"/>
        </w:rPr>
      </w:pPr>
      <w:hyperlink r:id="rId23">
        <w:r>
          <w:rPr>
            <w:rStyle w:val="InternetLink"/>
            <w:lang w:val="es-ES"/>
          </w:rPr>
          <w:t>Ucenicul cel iubitor de voia sa</w:t>
        </w:r>
      </w:hyperlink>
    </w:p>
    <w:p>
      <w:pPr>
        <w:pStyle w:val="Style14"/>
        <w:rPr>
          <w:lang w:val="es-ES"/>
        </w:rPr>
      </w:pPr>
      <w:hyperlink r:id="rId24">
        <w:r>
          <w:rPr>
            <w:rStyle w:val="InternetLink"/>
            <w:lang w:val="es-ES"/>
          </w:rPr>
          <w:t>Ucenicul cel evlavios si ascultator</w:t>
        </w:r>
      </w:hyperlink>
    </w:p>
    <w:p>
      <w:pPr>
        <w:pStyle w:val="Style14"/>
        <w:rPr>
          <w:lang w:val="es-ES"/>
        </w:rPr>
      </w:pPr>
      <w:hyperlink r:id="rId25">
        <w:r>
          <w:rPr>
            <w:rStyle w:val="InternetLink"/>
            <w:lang w:val="es-ES"/>
          </w:rPr>
          <w:t>Monahul începator, cel iubitor de voia sa si nepasator</w:t>
        </w:r>
      </w:hyperlink>
    </w:p>
    <w:p>
      <w:pPr>
        <w:pStyle w:val="Style14"/>
        <w:rPr>
          <w:lang w:val="es-ES"/>
        </w:rPr>
      </w:pPr>
      <w:hyperlink r:id="rId26">
        <w:r>
          <w:rPr>
            <w:rStyle w:val="InternetLink"/>
            <w:lang w:val="es-ES"/>
          </w:rPr>
          <w:t>Tânarul monah nepasator</w:t>
        </w:r>
      </w:hyperlink>
    </w:p>
    <w:p>
      <w:pPr>
        <w:pStyle w:val="Style14"/>
        <w:rPr>
          <w:lang w:val="es-ES"/>
        </w:rPr>
      </w:pPr>
      <w:hyperlink r:id="rId27">
        <w:r>
          <w:rPr>
            <w:rStyle w:val="InternetLink"/>
            <w:lang w:val="es-ES"/>
          </w:rPr>
          <w:t>Batrânul monah nepasator</w:t>
        </w:r>
      </w:hyperlink>
    </w:p>
    <w:p>
      <w:pPr>
        <w:pStyle w:val="Style14"/>
        <w:rPr>
          <w:lang w:val="es-ES"/>
        </w:rPr>
      </w:pPr>
      <w:hyperlink r:id="rId28">
        <w:r>
          <w:rPr>
            <w:rStyle w:val="InternetLink"/>
            <w:lang w:val="es-ES"/>
          </w:rPr>
          <w:t>Ingerul a mustrat Manastirea Xiropotamu pe când era idioritmica</w:t>
        </w:r>
      </w:hyperlink>
    </w:p>
    <w:p>
      <w:pPr>
        <w:pStyle w:val="Style14"/>
        <w:rPr>
          <w:lang w:val="es-ES"/>
        </w:rPr>
      </w:pPr>
      <w:hyperlink r:id="rId29">
        <w:r>
          <w:rPr>
            <w:rStyle w:val="InternetLink"/>
            <w:lang w:val="es-ES"/>
          </w:rPr>
          <w:t>Fratele care s-a mântuit fara osteneala deoarece nu judeca niciodata pe nimeni</w:t>
        </w:r>
      </w:hyperlink>
    </w:p>
    <w:p>
      <w:pPr>
        <w:pStyle w:val="Style14"/>
        <w:rPr>
          <w:lang w:val="es-ES"/>
        </w:rPr>
      </w:pPr>
      <w:hyperlink r:id="rId30">
        <w:r>
          <w:rPr>
            <w:rStyle w:val="InternetLink"/>
            <w:lang w:val="es-ES"/>
          </w:rPr>
          <w:t>Vestirea mortii Parintilor Metodie si Ioachim</w:t>
        </w:r>
      </w:hyperlink>
    </w:p>
    <w:p>
      <w:pPr>
        <w:pStyle w:val="Style14"/>
        <w:rPr>
          <w:lang w:val="es-ES"/>
        </w:rPr>
      </w:pPr>
      <w:hyperlink r:id="rId31">
        <w:r>
          <w:rPr>
            <w:rStyle w:val="InternetLink"/>
            <w:lang w:val="es-ES"/>
          </w:rPr>
          <w:t>Ucenicul care n-a facut ascultare de staretului sau, dar s-a mântuit deoarece nadajduia în Dumnezeu</w:t>
        </w:r>
      </w:hyperlink>
    </w:p>
    <w:p>
      <w:pPr>
        <w:pStyle w:val="Style14"/>
        <w:rPr>
          <w:lang w:val="es-ES"/>
        </w:rPr>
      </w:pPr>
      <w:hyperlink r:id="rId32">
        <w:r>
          <w:rPr>
            <w:rStyle w:val="InternetLink"/>
            <w:lang w:val="es-ES"/>
          </w:rPr>
          <w:t>Cântaretul care a praznuit împreuna cu fratele ce adormise de sase luni</w:t>
        </w:r>
      </w:hyperlink>
    </w:p>
    <w:p>
      <w:pPr>
        <w:pStyle w:val="Style14"/>
        <w:rPr>
          <w:lang w:val="es-ES"/>
        </w:rPr>
      </w:pPr>
      <w:hyperlink r:id="rId33">
        <w:r>
          <w:rPr>
            <w:rStyle w:val="InternetLink"/>
            <w:lang w:val="es-ES"/>
          </w:rPr>
          <w:t>Batrânul Trifon</w:t>
        </w:r>
      </w:hyperlink>
    </w:p>
    <w:p>
      <w:pPr>
        <w:pStyle w:val="Style14"/>
        <w:rPr>
          <w:lang w:val="es-ES"/>
        </w:rPr>
      </w:pPr>
      <w:hyperlink r:id="rId34">
        <w:r>
          <w:rPr>
            <w:rStyle w:val="InternetLink"/>
            <w:lang w:val="es-ES"/>
          </w:rPr>
          <w:t>Parintele Chirii, pustnicul din Schitul Sfintei Manastiri Kutlumusiu si, mai târziu, egumenul ei</w:t>
        </w:r>
      </w:hyperlink>
    </w:p>
    <w:p>
      <w:pPr>
        <w:pStyle w:val="Style14"/>
        <w:rPr>
          <w:lang w:val="es-ES"/>
        </w:rPr>
      </w:pPr>
      <w:hyperlink r:id="rId35">
        <w:r>
          <w:rPr>
            <w:rStyle w:val="InternetLink"/>
            <w:lang w:val="es-ES"/>
          </w:rPr>
          <w:t>Maica Domnului miruieste pe începatorul evlavios</w:t>
        </w:r>
      </w:hyperlink>
    </w:p>
    <w:p>
      <w:pPr>
        <w:pStyle w:val="Style14"/>
        <w:rPr>
          <w:lang w:val="es-ES"/>
        </w:rPr>
      </w:pPr>
      <w:hyperlink r:id="rId36">
        <w:r>
          <w:rPr>
            <w:rStyle w:val="InternetLink"/>
            <w:lang w:val="es-ES"/>
          </w:rPr>
          <w:t>Tânarul monah cel foarte credincios si marinimos, tamaduit de Hristos</w:t>
        </w:r>
      </w:hyperlink>
    </w:p>
    <w:p>
      <w:pPr>
        <w:pStyle w:val="Style14"/>
        <w:rPr>
          <w:lang w:val="es-ES"/>
        </w:rPr>
      </w:pPr>
      <w:hyperlink r:id="rId37">
        <w:r>
          <w:rPr>
            <w:rStyle w:val="InternetLink"/>
            <w:lang w:val="es-ES"/>
          </w:rPr>
          <w:t>Bolile ne pricinuiesc mare folos si plata cereasca daca le suferim cu rabdare</w:t>
        </w:r>
      </w:hyperlink>
    </w:p>
    <w:p>
      <w:pPr>
        <w:pStyle w:val="Style14"/>
        <w:rPr>
          <w:lang w:val="es-ES"/>
        </w:rPr>
      </w:pPr>
      <w:hyperlink r:id="rId38">
        <w:r>
          <w:rPr>
            <w:rStyle w:val="InternetLink"/>
            <w:lang w:val="es-ES"/>
          </w:rPr>
          <w:t>Slujitorul care cârtea</w:t>
        </w:r>
      </w:hyperlink>
    </w:p>
    <w:p>
      <w:pPr>
        <w:pStyle w:val="Style14"/>
        <w:rPr>
          <w:lang w:val="es-ES"/>
        </w:rPr>
      </w:pPr>
      <w:hyperlink r:id="rId39">
        <w:r>
          <w:rPr>
            <w:rStyle w:val="InternetLink"/>
            <w:lang w:val="es-ES"/>
          </w:rPr>
          <w:t>Cuvântul nechibzuit al monahului negrijuliu care a primit de la Dumnezeu o pedeapsa spre îndreptare</w:t>
        </w:r>
      </w:hyperlink>
    </w:p>
    <w:p>
      <w:pPr>
        <w:pStyle w:val="Style14"/>
        <w:rPr>
          <w:lang w:val="es-ES"/>
        </w:rPr>
      </w:pPr>
      <w:hyperlink r:id="rId40">
        <w:r>
          <w:rPr>
            <w:rStyle w:val="InternetLink"/>
            <w:lang w:val="es-ES"/>
          </w:rPr>
          <w:t>Maica Domnului apara si vegheaza pe monahii din Gradina ei ca o Mama buna</w:t>
        </w:r>
      </w:hyperlink>
    </w:p>
    <w:p>
      <w:pPr>
        <w:pStyle w:val="Style14"/>
        <w:rPr>
          <w:lang w:val="es-ES"/>
        </w:rPr>
      </w:pPr>
      <w:hyperlink r:id="rId41">
        <w:r>
          <w:rPr>
            <w:rStyle w:val="InternetLink"/>
            <w:lang w:val="es-ES"/>
          </w:rPr>
          <w:t>Cuviosul Mucenic Damian tamaduieste un tânar monah</w:t>
        </w:r>
      </w:hyperlink>
    </w:p>
    <w:p>
      <w:pPr>
        <w:pStyle w:val="Style14"/>
        <w:rPr>
          <w:lang w:val="es-ES"/>
        </w:rPr>
      </w:pPr>
      <w:hyperlink r:id="rId42">
        <w:r>
          <w:rPr>
            <w:rStyle w:val="InternetLink"/>
            <w:lang w:val="es-ES"/>
          </w:rPr>
          <w:t>Vrednicia monahului</w:t>
        </w:r>
      </w:hyperlink>
    </w:p>
    <w:p>
      <w:pPr>
        <w:pStyle w:val="Style14"/>
        <w:rPr>
          <w:lang w:val="es-ES"/>
        </w:rPr>
      </w:pPr>
      <w:hyperlink r:id="rId43">
        <w:r>
          <w:rPr>
            <w:rStyle w:val="InternetLink"/>
            <w:lang w:val="es-ES"/>
          </w:rPr>
          <w:t>Puterea rugaciunii monahului</w:t>
        </w:r>
      </w:hyperlink>
    </w:p>
    <w:p>
      <w:pPr>
        <w:pStyle w:val="Style14"/>
        <w:rPr>
          <w:lang w:val="es-ES"/>
        </w:rPr>
      </w:pPr>
      <w:hyperlink r:id="rId44">
        <w:r>
          <w:rPr>
            <w:rStyle w:val="InternetLink"/>
            <w:lang w:val="es-ES"/>
          </w:rPr>
          <w:t>Puterea rugaciunii “Doamne Iisuse…”</w:t>
        </w:r>
      </w:hyperlink>
    </w:p>
    <w:p>
      <w:pPr>
        <w:pStyle w:val="Style14"/>
        <w:rPr>
          <w:lang w:val="es-ES"/>
        </w:rPr>
      </w:pPr>
      <w:hyperlink r:id="rId45">
        <w:r>
          <w:rPr>
            <w:rStyle w:val="InternetLink"/>
            <w:lang w:val="es-ES"/>
          </w:rPr>
          <w:t>Puterea rugaciunii</w:t>
        </w:r>
      </w:hyperlink>
    </w:p>
    <w:p>
      <w:pPr>
        <w:pStyle w:val="Style14"/>
        <w:rPr>
          <w:lang w:val="es-ES"/>
        </w:rPr>
      </w:pPr>
      <w:hyperlink r:id="rId46">
        <w:r>
          <w:rPr>
            <w:rStyle w:val="InternetLink"/>
            <w:lang w:val="es-ES"/>
          </w:rPr>
          <w:t>Rugaciunea cu osteneala</w:t>
        </w:r>
      </w:hyperlink>
    </w:p>
    <w:p>
      <w:pPr>
        <w:pStyle w:val="Style14"/>
        <w:rPr>
          <w:lang w:val="es-ES"/>
        </w:rPr>
      </w:pPr>
      <w:hyperlink r:id="rId47">
        <w:r>
          <w:rPr>
            <w:rStyle w:val="InternetLink"/>
            <w:lang w:val="es-ES"/>
          </w:rPr>
          <w:t>Din comoditatea lumeasca vine nefericirea duhovniceasca a monahului</w:t>
        </w:r>
      </w:hyperlink>
    </w:p>
    <w:p>
      <w:pPr>
        <w:pStyle w:val="Style14"/>
        <w:rPr>
          <w:lang w:val="es-ES"/>
        </w:rPr>
      </w:pPr>
      <w:hyperlink r:id="rId48">
        <w:r>
          <w:rPr>
            <w:rStyle w:val="InternetLink"/>
            <w:lang w:val="es-ES"/>
          </w:rPr>
          <w:t>Logica lumeasca aduce catastrofa duhovniceasca</w:t>
        </w:r>
      </w:hyperlink>
    </w:p>
    <w:p>
      <w:pPr>
        <w:pStyle w:val="Style14"/>
        <w:rPr>
          <w:lang w:val="es-ES"/>
        </w:rPr>
      </w:pPr>
      <w:hyperlink r:id="rId49">
        <w:r>
          <w:rPr>
            <w:rStyle w:val="InternetLink"/>
            <w:lang w:val="es-ES"/>
          </w:rPr>
          <w:t>Conditiile cele mai însemnate pentru viata duhovniceasca de care se bucura Maica Domnului sunt linistea si lipsa de grija</w:t>
        </w:r>
      </w:hyperlink>
    </w:p>
    <w:p>
      <w:pPr>
        <w:pStyle w:val="Style14"/>
        <w:rPr>
          <w:lang w:val="es-ES"/>
        </w:rPr>
      </w:pPr>
      <w:hyperlink r:id="rId50">
        <w:r>
          <w:rPr>
            <w:rStyle w:val="InternetLink"/>
            <w:lang w:val="es-ES"/>
          </w:rPr>
          <w:t>Monahii trebuie sa fie pilda buna pentru mireni</w:t>
        </w:r>
      </w:hyperlink>
    </w:p>
    <w:p>
      <w:pPr>
        <w:pStyle w:val="Style14"/>
        <w:rPr>
          <w:lang w:val="es-ES"/>
        </w:rPr>
      </w:pPr>
      <w:hyperlink r:id="rId51">
        <w:r>
          <w:rPr>
            <w:rStyle w:val="InternetLink"/>
            <w:lang w:val="es-ES"/>
          </w:rPr>
          <w:t>Sfântul Gheorghe se îngrijeste de praznicul sau</w:t>
        </w:r>
      </w:hyperlink>
    </w:p>
    <w:p>
      <w:pPr>
        <w:pStyle w:val="Style14"/>
        <w:rPr>
          <w:lang w:val="es-ES"/>
        </w:rPr>
      </w:pPr>
      <w:hyperlink r:id="rId52">
        <w:r>
          <w:rPr>
            <w:rStyle w:val="InternetLink"/>
            <w:lang w:val="es-ES"/>
          </w:rPr>
          <w:t>Sfântul Spiridon se îngrijeste de praznicul sau</w:t>
        </w:r>
      </w:hyperlink>
    </w:p>
    <w:p>
      <w:pPr>
        <w:pStyle w:val="Style14"/>
        <w:rPr>
          <w:lang w:val="es-ES"/>
        </w:rPr>
      </w:pPr>
      <w:hyperlink r:id="rId53">
        <w:r>
          <w:rPr>
            <w:rStyle w:val="InternetLink"/>
            <w:lang w:val="es-ES"/>
          </w:rPr>
          <w:t>Binecuvântarea lui Dumnezeu vine atunci când dam milostenie</w:t>
        </w:r>
      </w:hyperlink>
    </w:p>
    <w:p>
      <w:pPr>
        <w:pStyle w:val="Style14"/>
        <w:rPr>
          <w:lang w:val="es-ES"/>
        </w:rPr>
      </w:pPr>
      <w:hyperlink r:id="rId54">
        <w:r>
          <w:rPr>
            <w:rStyle w:val="InternetLink"/>
            <w:lang w:val="es-ES"/>
          </w:rPr>
          <w:t>Purtarea de grija a Maicii Domnului pentru Sfânta Manastire Filoteu în care se afla icoana ei “Dulcea Sarutare”</w:t>
        </w:r>
      </w:hyperlink>
    </w:p>
    <w:p>
      <w:pPr>
        <w:pStyle w:val="Style14"/>
        <w:rPr>
          <w:lang w:val="es-ES"/>
        </w:rPr>
      </w:pPr>
      <w:hyperlink r:id="rId55">
        <w:r>
          <w:rPr>
            <w:rStyle w:val="InternetLink"/>
            <w:lang w:val="es-ES"/>
          </w:rPr>
          <w:t>Monahul nemilostiv care s-a înselat, pentru ca facea o nevointa seaca, fara dragoste si discernamânt</w:t>
        </w:r>
      </w:hyperlink>
    </w:p>
    <w:p>
      <w:pPr>
        <w:pStyle w:val="Style14"/>
        <w:rPr>
          <w:lang w:val="es-ES"/>
        </w:rPr>
      </w:pPr>
      <w:hyperlink r:id="rId56">
        <w:r>
          <w:rPr>
            <w:rStyle w:val="InternetLink"/>
            <w:lang w:val="es-ES"/>
          </w:rPr>
          <w:t>Monahul care s-a mântuit din înfricosatoarea înselare</w:t>
        </w:r>
      </w:hyperlink>
    </w:p>
    <w:p>
      <w:pPr>
        <w:pStyle w:val="Style14"/>
        <w:rPr>
          <w:lang w:val="es-ES"/>
        </w:rPr>
      </w:pPr>
      <w:hyperlink r:id="rId57">
        <w:r>
          <w:rPr>
            <w:rStyle w:val="InternetLink"/>
            <w:lang w:val="es-ES"/>
          </w:rPr>
          <w:t>Intâmplari minunate</w:t>
        </w:r>
      </w:hyperlink>
    </w:p>
    <w:p>
      <w:pPr>
        <w:pStyle w:val="Style14"/>
        <w:rPr>
          <w:lang w:val="es-ES"/>
        </w:rPr>
      </w:pPr>
      <w:hyperlink r:id="rId58">
        <w:r>
          <w:rPr>
            <w:rStyle w:val="InternetLink"/>
            <w:lang w:val="es-ES"/>
          </w:rPr>
          <w:t>Ingerul veacului al optulea</w:t>
        </w:r>
      </w:hyperlink>
    </w:p>
    <w:p>
      <w:pPr>
        <w:pStyle w:val="Style14"/>
        <w:rPr/>
      </w:pPr>
      <w:hyperlink r:id="rId59">
        <w:r>
          <w:rPr>
            <w:rStyle w:val="InternetLink"/>
            <w:lang w:val="es-ES"/>
          </w:rPr>
          <w:t>Intoarcerea la Dumnezeu (de pe pamânt la cer)</w:t>
        </w:r>
      </w:hyperlink>
      <w:r>
        <w:rPr>
          <w:lang w:val="es-ES"/>
        </w:rPr>
        <w:t xml:space="preserve"> </w:t>
      </w:r>
    </w:p>
    <w:p>
      <w:pPr>
        <w:pStyle w:val="Heading2"/>
        <w:rPr>
          <w:lang w:val="es-ES"/>
        </w:rPr>
      </w:pPr>
      <w:r>
        <w:rPr>
          <w:lang w:val="es-ES"/>
        </w:rPr>
      </w:r>
    </w:p>
    <w:p>
      <w:pPr>
        <w:pStyle w:val="Heading2"/>
        <w:rPr>
          <w:lang w:val="es-ES"/>
        </w:rPr>
      </w:pPr>
      <w:r>
        <w:rPr>
          <w:lang w:val="es-ES"/>
        </w:rPr>
      </w:r>
    </w:p>
    <w:p>
      <w:pPr>
        <w:pStyle w:val="Heading2"/>
        <w:rPr/>
      </w:pPr>
      <w:hyperlink r:id="rId60">
        <w:r>
          <w:rPr>
            <w:rStyle w:val="InternetLink"/>
          </w:rPr>
          <w:t>Sfanta Casiani</w:t>
        </w:r>
      </w:hyperlink>
    </w:p>
    <w:p>
      <w:pPr>
        <w:pStyle w:val="Style14"/>
        <w:rPr/>
      </w:pPr>
      <w:r>
        <w:rPr>
          <w:rStyle w:val="Emphasis"/>
        </w:rPr>
        <w:t>Viaţa şi nevointele sfintei noastre maici,</w:t>
      </w:r>
      <w:r>
        <w:rPr>
          <w:i/>
          <w:iCs/>
        </w:rPr>
        <w:br/>
      </w:r>
      <w:r>
        <w:rPr>
          <w:rStyle w:val="Emphasis"/>
        </w:rPr>
        <w:t>ale celei între sfinţi CASIANI din Constanlinopol,</w:t>
      </w:r>
      <w:r>
        <w:rPr>
          <w:i/>
          <w:iCs/>
        </w:rPr>
        <w:br/>
      </w:r>
      <w:r>
        <w:rPr>
          <w:rStyle w:val="Emphasis"/>
        </w:rPr>
        <w:t>a cărei pomenire Sfânta Biserică</w:t>
      </w:r>
      <w:r>
        <w:rPr>
          <w:i/>
          <w:iCs/>
        </w:rPr>
        <w:br/>
      </w:r>
      <w:r>
        <w:rPr>
          <w:rStyle w:val="Emphasis"/>
        </w:rPr>
        <w:t>o prăznuieşte pe 7 septembrie</w:t>
      </w:r>
    </w:p>
    <w:p>
      <w:pPr>
        <w:pStyle w:val="Normal"/>
        <w:jc w:val="center"/>
        <w:rPr>
          <w:lang w:val="es-ES"/>
        </w:rPr>
      </w:pPr>
      <w:r>
        <w:rPr>
          <w:b/>
          <w:bCs/>
          <w:i/>
          <w:iCs/>
          <w:lang w:val="es-ES"/>
        </w:rPr>
        <w:t>Introducere şi primii ani</w:t>
      </w:r>
    </w:p>
    <w:p>
      <w:pPr>
        <w:pStyle w:val="Style14"/>
        <w:rPr>
          <w:lang w:val="es-ES"/>
        </w:rPr>
      </w:pPr>
      <w:r>
        <w:rPr>
          <w:lang w:val="es-ES"/>
        </w:rPr>
        <w:t>Sfanta noastră maică Casiani s-a născut în Constantinopol cu câtva timp înainte de anul 805. Tatăl său, un aristocrat, deţinea o funcţie importantă la curtea imperială.</w:t>
      </w:r>
    </w:p>
    <w:p>
      <w:pPr>
        <w:pStyle w:val="Style14"/>
        <w:rPr>
          <w:lang w:val="es-ES"/>
        </w:rPr>
      </w:pPr>
      <w:r>
        <w:rPr>
          <w:lang w:val="es-ES"/>
        </w:rPr>
        <w:t>Părinţii Casianiei au aranjat ca fiica lor să primească o învăţătură de primă calitate, care includea, pe lângă cunoaşterea profană, şi studiul Sfintelor Scripturi. Deşi era de o frumuseţe rară, ea dorea încă din tinereţe să-şi închine viaţa lui Hristos şi Bisericii, şi se gândea adeseori să se călugărească.</w:t>
      </w:r>
    </w:p>
    <w:p>
      <w:pPr>
        <w:pStyle w:val="Style14"/>
        <w:rPr>
          <w:lang w:val="es-ES"/>
        </w:rPr>
      </w:pPr>
      <w:r>
        <w:rPr>
          <w:lang w:val="es-ES"/>
        </w:rPr>
        <w:t>Căsătoria împăratului Mihail al II-lea de Amorion (820 - 829) cu Tecla a dat naştere lui Teofil, viitorul iconoclast. După moartea Teclei, împăratul Mihail a aprins o dispută încinsă, atunci când s-a hotărât să ia în căsătorie pe o călugăriţă numită Eufrosini. Această alegere profund ilegală a fost îngăduită deoarece Eufrosini era rodul nefericitei căsătorii dintre împăratul Constantin al VI-lea (780 - 797) şi Maria de Amnia. Tatăl Eufrosiniei o detesta pe mama ei şi a silit-o pe Maria să intre într-o mănăstire ca să se poată căsători cu Teodota, una dintre doamnele ei de onoare. Această faptă a fost denunţată de ortodocşi ca bigamie.</w:t>
      </w:r>
    </w:p>
    <w:p>
      <w:pPr>
        <w:pStyle w:val="Normal"/>
        <w:jc w:val="center"/>
        <w:rPr>
          <w:lang w:val="es-ES"/>
        </w:rPr>
      </w:pPr>
      <w:r>
        <w:rPr>
          <w:b/>
          <w:bCs/>
          <w:i/>
          <w:iCs/>
          <w:lang w:val="es-ES"/>
        </w:rPr>
        <w:t>Mirele cel muritor</w:t>
      </w:r>
    </w:p>
    <w:p>
      <w:pPr>
        <w:pStyle w:val="Style14"/>
        <w:rPr/>
      </w:pPr>
      <w:r>
        <w:rPr>
          <w:lang w:val="es-ES"/>
        </w:rPr>
        <w:t xml:space="preserve">După moartea lui Mihail de Amorion, acestuia i-a succedat la tron Teofil (829 - 842). Dorind să găsească o partidă potrivită pentru el, mama vitrega a lui Teofil, Eufrosini, a organizat un „spectacol al mireselor” la care a adunat pe cele mai frumoase fecioare. Teofil a redus numărul concurentelor la şase semifinaliste, între care era şi Casiani. La alegerea finala, Eufrosini a dorit ca Teofil să se folosească de un obicei care data din vremuri străvechi, adică viitoarei împărătese urma să i se dea un măr de aur. </w:t>
      </w:r>
      <w:r>
        <w:rPr>
          <w:lang w:val="en-US"/>
        </w:rPr>
        <w:t>Cand toate fecioarele s-au aliniat, Teofil a fost impresionat cel mai mult de frumuseţea Casianiei.</w:t>
      </w:r>
    </w:p>
    <w:p>
      <w:pPr>
        <w:pStyle w:val="Style14"/>
        <w:rPr>
          <w:lang w:val="es-ES"/>
        </w:rPr>
      </w:pPr>
      <w:r>
        <w:rPr>
          <w:lang w:val="es-ES"/>
        </w:rPr>
        <w:t>De asemenea, Teofil era informat despre înţelepciunea şi cunoştinţele ei. El s-a îndreptat spre ea şi a zis: „Din femeie a ieşit stricăciunea” (referindu-se la căderea Evei). Atunci preaînţeleapta Casiani, rosind cu sfială, i-a răspuns lui Teofil zicând: „Dar tot din femeie a răsărit şi ce este mai bun” (referindu-se la Maica Domnului, care a dat naştere lui Dumnezeu întrupat). In faţa marii îndrăzneli şi a înţelepciunii Casianiei, el a fost redus la tăcere şi s-a retras de la ea. Apoi el s-a apropiat de modesta Teodora şi i-a oferit mărul, ca simbol al alegerii sale.</w:t>
      </w:r>
    </w:p>
    <w:p>
      <w:pPr>
        <w:pStyle w:val="Style14"/>
        <w:rPr>
          <w:lang w:val="es-ES"/>
        </w:rPr>
      </w:pPr>
      <w:r>
        <w:rPr>
          <w:lang w:val="es-ES"/>
        </w:rPr>
        <w:t>Departe de a se simţi lezată din pricina eliminării, Casiani nu avea nici o dorinţă să devină împărăteasă. Recunoscând în respingerea de către Teofil providenţa lui Dumnezeu, ea era acum liberă să urmeze viaţa monahala şi învăţătura cea duhovnicească în calitate de mireasă a Imparatului împăraţilor. Prin urmare, ea a plecat de la palat uşurată şi nerabdatoare în privinţa proiectelor sale de viitor.</w:t>
      </w:r>
    </w:p>
    <w:p>
      <w:pPr>
        <w:pStyle w:val="Normal"/>
        <w:jc w:val="center"/>
        <w:rPr>
          <w:lang w:val="es-ES"/>
        </w:rPr>
      </w:pPr>
      <w:r>
        <w:rPr>
          <w:b/>
          <w:bCs/>
          <w:i/>
          <w:iCs/>
          <w:lang w:val="es-ES"/>
        </w:rPr>
        <w:t>Mirele ceresc</w:t>
      </w:r>
    </w:p>
    <w:p>
      <w:pPr>
        <w:pStyle w:val="Style14"/>
        <w:rPr>
          <w:lang w:val="es-ES"/>
        </w:rPr>
      </w:pPr>
      <w:r>
        <w:rPr>
          <w:lang w:val="es-ES"/>
        </w:rPr>
        <w:t>După aceea, Casiani a renunţat la lume şi a construit o mănăstire de maici pe Xerolofos, a şaptea colină a capitalei. Ea a fost apoi tunsă în monahism şi a început „să ducă o viată ascetică şi filosofică”, plăcută lui Dumnezeu.</w:t>
      </w:r>
    </w:p>
    <w:p>
      <w:pPr>
        <w:pStyle w:val="Style14"/>
        <w:rPr>
          <w:lang w:val="es-ES"/>
        </w:rPr>
      </w:pPr>
      <w:r>
        <w:rPr>
          <w:lang w:val="es-ES"/>
        </w:rPr>
        <w:t>Energica întemeietoare conducea obştea surorilor, rânduind modul lor de viaţă şi dumnezeieştile slujbe ale mănăstirii.</w:t>
      </w:r>
    </w:p>
    <w:p>
      <w:pPr>
        <w:pStyle w:val="Style14"/>
        <w:rPr>
          <w:lang w:val="es-ES"/>
        </w:rPr>
      </w:pPr>
      <w:r>
        <w:rPr>
          <w:lang w:val="es-ES"/>
        </w:rPr>
      </w:r>
    </w:p>
    <w:p>
      <w:pPr>
        <w:pStyle w:val="Normal"/>
        <w:jc w:val="center"/>
        <w:rPr>
          <w:lang w:val="es-ES"/>
        </w:rPr>
      </w:pPr>
      <w:r>
        <w:rPr>
          <w:b/>
          <w:bCs/>
          <w:i/>
          <w:iCs/>
          <w:lang w:val="es-ES"/>
        </w:rPr>
        <w:t>Casiani mărturisitoarea ortodoxă</w:t>
      </w:r>
    </w:p>
    <w:p>
      <w:pPr>
        <w:pStyle w:val="Style14"/>
        <w:rPr>
          <w:lang w:val="es-ES"/>
        </w:rPr>
      </w:pPr>
      <w:r>
        <w:rPr>
          <w:lang w:val="es-ES"/>
        </w:rPr>
        <w:t>Atunci când Teofil, care îşi impunea cu duritate politica sa religioasa împotriva cinstirii icoanelor, a ales-o pe Teodora, el nu ştia că ea se închina sfintelor icoane. Teodora a reuşit să-şi ascundă timp de mulţi ani închinarea sa la icoane, cu toate că şi-a crescut cele cinci fiice şi fiul în respectul faţă de acestea. Spre deosebire de Teodora, Casiani avea convingeri iconodule puternice pe care le mărturisea deschis.</w:t>
      </w:r>
    </w:p>
    <w:p>
      <w:pPr>
        <w:pStyle w:val="Style14"/>
        <w:rPr/>
      </w:pPr>
      <w:r>
        <w:rPr>
          <w:lang w:val="es-ES"/>
        </w:rPr>
        <w:t>Casiani şi-a dovedit ataşamentul faţă de cinstirea icoanelor încă de la o vârstă fragedă. Ea sfida în public politica imperială contra sfintelor icoane. Fiind în apărarea icoanelor ea a suferit prigoană şi, odată, a fost bătută cu biciul. Nedescurajată, ea a stăruit în rezistenţă împotriva iconoclaştilor. De multe ori, ea vizita în închisoare pe monahii proscrişi, îi sprijinea şi îi consola cu scrisori şi daruri. Era cunoscută ca o fină observatoare a slăbiciunilor omeneşti; ea îşi exprima părerea despre cei cărora le lipseau curajul şi hotărârea zicând: „</w:t>
      </w:r>
      <w:r>
        <w:rPr>
          <w:b/>
          <w:bCs/>
          <w:i/>
          <w:iCs/>
          <w:lang w:val="es-ES"/>
        </w:rPr>
        <w:t>Urăsc tăcerea când este timpul de vorbit!</w:t>
      </w:r>
      <w:r>
        <w:rPr>
          <w:lang w:val="es-ES"/>
        </w:rPr>
        <w:t>“.</w:t>
      </w:r>
    </w:p>
    <w:p>
      <w:pPr>
        <w:pStyle w:val="Normal"/>
        <w:jc w:val="center"/>
        <w:rPr>
          <w:lang w:val="es-ES"/>
        </w:rPr>
      </w:pPr>
      <w:r>
        <w:rPr>
          <w:b/>
          <w:bCs/>
          <w:i/>
          <w:iCs/>
          <w:lang w:val="es-ES"/>
        </w:rPr>
        <w:t>Casiani imnografa</w:t>
      </w:r>
    </w:p>
    <w:p>
      <w:pPr>
        <w:pStyle w:val="Style14"/>
        <w:rPr>
          <w:lang w:val="es-ES"/>
        </w:rPr>
      </w:pPr>
      <w:r>
        <w:rPr>
          <w:lang w:val="es-ES"/>
        </w:rPr>
        <w:t>În vremea aceasta, când Biserica era angrenată în luptă, fiind insuflată de Dumnezeu, Casiani şi-a urmat feluritele sale preocupări literare şi muzicale. Lucrările sale se găsesc sub numele „Casiani”, „Casia Monahia” sau „Ikasia”.</w:t>
      </w:r>
    </w:p>
    <w:p>
      <w:pPr>
        <w:pStyle w:val="Style14"/>
        <w:rPr>
          <w:lang w:val="es-ES"/>
        </w:rPr>
      </w:pPr>
      <w:r>
        <w:rPr>
          <w:lang w:val="es-ES"/>
        </w:rPr>
        <w:t>Chiar de când ea era tânără fată, Sfântul Teodor Studitul a fost impresionat de învăţătura ei şi stilul ei literar, pe care le găsea rare în vremea aceea la cineva atât de tânăr. Ca o compozitoare cu dar de la Dumnezeu, ea îşi scria singură muzica pentru poemele sale duhovniceşti. Stareţa Casiani a înzestrat slujbele ce se ţineau în mănăstirea sa cu multe cântări noi.</w:t>
      </w:r>
    </w:p>
    <w:p>
      <w:pPr>
        <w:pStyle w:val="Style14"/>
        <w:rPr>
          <w:lang w:val="es-ES"/>
        </w:rPr>
      </w:pPr>
      <w:r>
        <w:rPr>
          <w:lang w:val="es-ES"/>
        </w:rPr>
        <w:t>Cu timpul, Casiani s-a stabilit în activitatea de imnografa. Muzica sa bisericească a atras atenţia părinţilor Bisericii, care au recunoscut darul ei neasemuit. A fost încurajată să compună imnuri pentru numeroasele praznice. Ea are renumele de a fi singura imnografa de seamă a Ortodoxiei. Conform multor păreri, ea era un „fenomen rar şi neobişnuit” pentru competiţia poetică a timpului său.</w:t>
      </w:r>
    </w:p>
    <w:p>
      <w:pPr>
        <w:pStyle w:val="Style14"/>
        <w:rPr/>
      </w:pPr>
      <w:r>
        <w:rPr>
          <w:lang w:val="es-ES"/>
        </w:rPr>
        <w:t>Fiind compozitoarea cea mai cunoscută a Bizanţului, 23 de imnuri autentice atribuite ei arată atenţia pe care ea o acorda numeroaselor aspecte ale ciclului liturgic ortodox.</w:t>
      </w:r>
    </w:p>
    <w:p>
      <w:pPr>
        <w:pStyle w:val="Style14"/>
        <w:rPr>
          <w:lang w:val="es-ES"/>
        </w:rPr>
      </w:pPr>
      <w:r>
        <w:rPr>
          <w:lang w:val="es-ES"/>
        </w:rPr>
        <w:t>Între slujbele pe care ea le-a dat mănăstirii sale, canonul pentru cei morţi este cel mai lung imn al său. Această piesă are 32 de strofe care se cântau săptămânal în cimitirul mănăstirii la slujbele de pomenire de sâmbăta.</w:t>
      </w:r>
    </w:p>
    <w:p>
      <w:pPr>
        <w:pStyle w:val="Style14"/>
        <w:rPr>
          <w:lang w:val="es-ES"/>
        </w:rPr>
      </w:pPr>
      <w:r>
        <w:rPr>
          <w:lang w:val="es-ES"/>
        </w:rPr>
      </w:r>
    </w:p>
    <w:p>
      <w:pPr>
        <w:pStyle w:val="Normal"/>
        <w:jc w:val="center"/>
        <w:rPr>
          <w:lang w:val="es-ES"/>
        </w:rPr>
      </w:pPr>
      <w:r>
        <w:rPr>
          <w:b/>
          <w:bCs/>
          <w:i/>
          <w:iCs/>
          <w:lang w:val="es-ES"/>
        </w:rPr>
        <w:t>Cântări pentru „Mineie”</w:t>
      </w:r>
    </w:p>
    <w:p>
      <w:pPr>
        <w:pStyle w:val="Style14"/>
        <w:rPr>
          <w:lang w:val="es-ES"/>
        </w:rPr>
      </w:pPr>
      <w:r>
        <w:rPr>
          <w:lang w:val="es-ES"/>
        </w:rPr>
        <w:t>De asemenea, ea a compus imnuri în cinstea sfinţilor din Mineie , cum ar fi Sfinţii Samona, Gurie şi Aviv, Sfinţii Eustratie, Auxentie, Evghenie, Mardarie şi Oreste şi Sfântul Ioan Înaintemergătorul, pentru a nu menţiona decât câţiva.</w:t>
      </w:r>
    </w:p>
    <w:p>
      <w:pPr>
        <w:pStyle w:val="Style14"/>
        <w:rPr>
          <w:lang w:val="es-ES"/>
        </w:rPr>
      </w:pPr>
      <w:r>
        <w:rPr>
          <w:lang w:val="es-ES"/>
        </w:rPr>
        <w:t>Pentru Naşterea Domnului nostru Iisus Hristos în trup, monahia Casiani a compus următorul imn al Vecerniei în Glasul Doi:</w:t>
      </w:r>
    </w:p>
    <w:p>
      <w:pPr>
        <w:pStyle w:val="Style14"/>
        <w:rPr/>
      </w:pPr>
      <w:r>
        <w:rPr>
          <w:lang w:val="en-US"/>
        </w:rPr>
        <w:t>“</w:t>
      </w:r>
      <w:r>
        <w:rPr>
          <w:lang w:val="en-US"/>
        </w:rPr>
        <w:t xml:space="preserve">Când Augustus domnea singur pe pământ, mulţimea împărăţiilor oamenilor s-a sfârşit. </w:t>
      </w:r>
      <w:r>
        <w:rPr>
          <w:lang w:val="es-ES"/>
        </w:rPr>
        <w:t>Şi când Tu Te-ai făcut om din curata Fecioară, mulţimea zeilor idolatriei s-a nimicit. Cetăţile lumii au trecut sub o singură stăpânire şi popoarele au venit la credinţa într-o singură Dumnezeire supremă. Neamurile au fost înrolate prin porunca Cezarului, iar noi, credincioşii, ne-am înrolat în numele Dumnezeirii, atunci când Tu, Dumnezeul nostru, Te-ai făcut om. Mare este mila Ta, Slavă Ţie”.</w:t>
      </w:r>
    </w:p>
    <w:p>
      <w:pPr>
        <w:pStyle w:val="Normal"/>
        <w:jc w:val="center"/>
        <w:rPr>
          <w:lang w:val="es-ES"/>
        </w:rPr>
      </w:pPr>
      <w:r>
        <w:rPr>
          <w:b/>
          <w:bCs/>
          <w:i/>
          <w:iCs/>
          <w:lang w:val="es-ES"/>
        </w:rPr>
        <w:t>Cântări pentru „Triod”</w:t>
      </w:r>
    </w:p>
    <w:p>
      <w:pPr>
        <w:pStyle w:val="Style14"/>
        <w:rPr/>
      </w:pPr>
      <w:r>
        <w:rPr>
          <w:lang w:val="es-ES"/>
        </w:rPr>
        <w:t>Stareţei şi poetei îi sunt atribuite şi irmoasele Canonului Utreniei care se cântă în Marea şi Sfânta Joi în Plagalul Glasului II (Glasul VI; n.tr.), care începe astfel:</w:t>
      </w:r>
    </w:p>
    <w:p>
      <w:pPr>
        <w:pStyle w:val="Style14"/>
        <w:rPr/>
      </w:pPr>
      <w:r>
        <w:rPr>
          <w:lang w:val="es-ES"/>
        </w:rPr>
        <w:t>“</w:t>
      </w:r>
      <w:r>
        <w:rPr>
          <w:lang w:val="es-ES"/>
        </w:rPr>
        <w:t>Cel Care în vremurile de demult l-a ascuns pe tiranul cel acuzator sub valurile mării este ascuns sub pământ de fiii celor pe care odată El i-a mântuit. Ci, ca fecioarele, să cântăm Domnului, căci El S-a preamărit”.</w:t>
      </w:r>
    </w:p>
    <w:p>
      <w:pPr>
        <w:pStyle w:val="Style14"/>
        <w:rPr>
          <w:lang w:val="es-ES"/>
        </w:rPr>
      </w:pPr>
      <w:r>
        <w:rPr>
          <w:lang w:val="es-ES"/>
        </w:rPr>
        <w:t>Cea mai frumoasă poezie împreună cu melodia sa scrisă de Sfânta Casiani din Triod este “doxasticon idiomelon“16 (idiomela „Slavei”; n.tr.) de la Apostihurile Marii şi Sfintei Miercuri, cunoscută şi sub numele de Troparul Casianiei , şi inspirată de femeia păcătoasă care este prezentată de Evanghelistul Luca în Evanghelia sa (Luca 7:36-50).</w:t>
      </w:r>
    </w:p>
    <w:p>
      <w:pPr>
        <w:pStyle w:val="Style14"/>
        <w:rPr>
          <w:lang w:val="es-ES"/>
        </w:rPr>
      </w:pPr>
      <w:r>
        <w:rPr>
          <w:lang w:val="es-ES"/>
        </w:rPr>
        <w:t>Casiani face şi o comparaţie, arătând deosebirea dintre femeia păcătoasă şi Eva cea căzută (Gen. 3:8-11). Cu o pătrundere şi o sensibilitate specific feminine, Casia monahia înfrumuseţează această întâmplare binecunoscută. Acest imn plin de căinţă şi emoţionant, scris în Glasul IV Plagal (Glasul VIII; n.tr.), se cântă cu anticipare în seara Sfintei Joi:</w:t>
      </w:r>
    </w:p>
    <w:p>
      <w:pPr>
        <w:pStyle w:val="Style14"/>
        <w:rPr/>
      </w:pPr>
      <w:r>
        <w:rPr>
          <w:lang w:val="es-ES"/>
        </w:rPr>
        <w:t>“</w:t>
      </w:r>
      <w:r>
        <w:rPr>
          <w:rStyle w:val="Emphasis"/>
          <w:lang w:val="es-ES"/>
        </w:rPr>
        <w:t>Doamne, femeia ce căzuse în păcate multe, simţind dumnezeirea Ta, şi luându-şi rânduială de mironosiţă, cu jale Îţi aduce Ţie mir spre ungere înainte de îngroparea Ta, zicând: «Vai mie, că noapte îmi este mie patima desfrânării, întunecată şi fără de lună pofta păcatului. Primeşte izvoarele lacrimilor mele, Tu, Cel ce aduni în nori apă din mare. Pleacă-Te spre suspinurile inimii mele, Tu, Care ai plecat cerurile cu nespusa-Ţi plecăciune, ca să sărut preacuratele Tale picioare şi să le şterg iarăşi cu părul capului meu, al căror sunet (de paşi) auzindu-l Eva în rai când Tu mergeai întru amiază, de frică, s-a ascuns. Cine va cerca mulţimea păcatelor mele şi adâncul judecăţilor Tale, Mântuitorule de suflete, Izbăvitorul meu? Să nu mă treci cu vederea pe mine, roaba Ta, Tu, Care ai nemăsurată milă</w:t>
      </w:r>
      <w:r>
        <w:rPr>
          <w:lang w:val="es-ES"/>
        </w:rPr>
        <w:t xml:space="preserve"> “.</w:t>
      </w:r>
    </w:p>
    <w:p>
      <w:pPr>
        <w:pStyle w:val="Style14"/>
        <w:rPr>
          <w:lang w:val="es-ES"/>
        </w:rPr>
      </w:pPr>
      <w:r>
        <w:rPr>
          <w:lang w:val="es-ES"/>
        </w:rPr>
        <w:t>O povestire spune că stareţa Casiani şi-a petrecut o după-amiază în grădină compunând acest imn. Când a terminat de scris stihul care zice: „ca sărut preacuratele Tale picioare şi sa le şterg iarăşi cu părul capului meu”, a fost informată că împăratul Teofil a sosit la mănăstire. Nedorind să-l vadă, în graba ei de a se ascunde, ea a uitat să ia sulul şi  condeiul.</w:t>
      </w:r>
    </w:p>
    <w:p>
      <w:pPr>
        <w:pStyle w:val="Style14"/>
        <w:rPr>
          <w:lang w:val="es-ES"/>
        </w:rPr>
      </w:pPr>
      <w:r>
        <w:rPr>
          <w:lang w:val="es-ES"/>
        </w:rPr>
        <w:t>Intrând în grădină, Teofil a găsit poemul neterminat şi a adăugat fraza: „al căror sunet auzindu-l Eva în rai când Tu mergeai întru amiază, de frică, s-a ascuns”. După ce Teofil a plecat, Casiani a ieşit din ascunzătoare şi, reluându-şi compoziţia, a văzut fraza scrisă de mâna lui; ea a păstrat-o şi a purces la încheierea poemului.</w:t>
      </w:r>
    </w:p>
    <w:p>
      <w:pPr>
        <w:pStyle w:val="Style14"/>
        <w:rPr>
          <w:lang w:val="es-ES"/>
        </w:rPr>
      </w:pPr>
      <w:r>
        <w:rPr>
          <w:lang w:val="es-ES"/>
        </w:rPr>
        <w:t>Astfel, in acest imn ni se spune că femeia păcătoasă s-a apropiat de Hristos cu dragoste, în timp ce Eva a fugit de Hristos cu frică. In multe predici şi imnuri din Postul Mare, Eva, arhetipul femeii păcătoase, şi desfrânata cea pocăită apar împreună. Privirea şi dorinţa neînfrânată a primeia dintre cele două femei trebuie evitată, în timp ce pocăinţa celei de-a doua trebuie imitată.</w:t>
      </w:r>
    </w:p>
    <w:p>
      <w:pPr>
        <w:pStyle w:val="Style14"/>
        <w:rPr>
          <w:lang w:val="es-ES"/>
        </w:rPr>
      </w:pPr>
      <w:r>
        <w:rPr>
          <w:lang w:val="es-ES"/>
        </w:rPr>
      </w:r>
    </w:p>
    <w:p>
      <w:pPr>
        <w:pStyle w:val="Normal"/>
        <w:jc w:val="center"/>
        <w:rPr>
          <w:lang w:val="es-ES"/>
        </w:rPr>
      </w:pPr>
      <w:r>
        <w:rPr>
          <w:b/>
          <w:bCs/>
          <w:i/>
          <w:iCs/>
          <w:lang w:val="es-ES"/>
        </w:rPr>
        <w:t>Duminica Ortodoxiei</w:t>
      </w:r>
    </w:p>
    <w:p>
      <w:pPr>
        <w:pStyle w:val="Style14"/>
        <w:rPr>
          <w:lang w:val="es-ES"/>
        </w:rPr>
      </w:pPr>
      <w:r>
        <w:rPr>
          <w:lang w:val="es-ES"/>
        </w:rPr>
        <w:t>În anul 842, aflat pe patul de moarte, împăratul Teofil a desemnat-o pe Teodora regentă pentru fiul lor Mihail al III-lea. Odată cu moartea lui Teofil, nebunia iconoclastă a luat sfârşit, împărăteasa Teodora a restabilit cultul icoanelor. In binecunoscuta icoană a Duminicii Ortodoxiei, care comemorează restabilirea cultului icoanelor, îl vedem pe Sfântul Metodie Patriarhul.</w:t>
      </w:r>
    </w:p>
    <w:p>
      <w:pPr>
        <w:pStyle w:val="Style14"/>
        <w:rPr>
          <w:lang w:val="es-ES"/>
        </w:rPr>
      </w:pPr>
      <w:r>
        <w:rPr>
          <w:lang w:val="es-ES"/>
        </w:rPr>
        <w:t>Îmbrăcat în veşminte de episcop, el este înfăţişat ţinând în mână fie o cârjă (arhierească), fie Evanghelia. Alţi episcopi, care se află în spatele lui, ţin icoane şi Evanghelii, în faţa lui sunt reprezentaţi doi diaconi sau doi îngeri care ţin în mâini o icoană a Fecioarei cu Pruncul Hristos (Icoana Odighitria).</w:t>
      </w:r>
    </w:p>
    <w:p>
      <w:pPr>
        <w:pStyle w:val="Style14"/>
        <w:rPr>
          <w:lang w:val="es-ES"/>
        </w:rPr>
      </w:pPr>
      <w:r>
        <w:rPr>
          <w:lang w:val="es-ES"/>
        </w:rPr>
        <w:t>În faţa patriarhului se află împărăteasa Teodora şi fiul său Mihail, băieţel; ei ţin în mâini icoane sau sceptre, în spatele lor se văd preoţi cu cădelniţe şi făclii. De asemenea, îi vedem pe sfinţii pustnici Ioan, Arsacie şi Isaia împreună cu o ceată de monahi. Lângă ei se află sfânta monahie Casiani, ţinând o icoană şi stând în picioare împreună cu o ceată de femei schimnice. Pot fi văzuţi şi alţi mireni: bărbaţi, femei şi copii, ţinând în mâini cruci şi lumânări aprinse.</w:t>
      </w:r>
    </w:p>
    <w:p>
      <w:pPr>
        <w:pStyle w:val="Style14"/>
        <w:rPr/>
      </w:pPr>
      <w:r>
        <w:rPr>
          <w:lang w:val="es-ES"/>
        </w:rPr>
        <w:t>Un biograf comentează: „Ea (Casiani) a trăit numai pentru Dumnezeu până la sfârşitul vieţii sale”. Astfel, după ce şi-a dedicat viaţa lui Hristos şi Bisericii, şi s-a împodobit cu cununa fecioriei şi cu cununile mărturisirii, a ascetismului şi a imnografiei, sfânta noastră maică Casiani a răposat întru Domnul.</w:t>
      </w:r>
    </w:p>
    <w:p>
      <w:pPr>
        <w:pStyle w:val="Style14"/>
        <w:rPr>
          <w:i/>
          <w:i/>
          <w:iCs/>
          <w:lang w:val="es-ES"/>
        </w:rPr>
      </w:pPr>
      <w:r>
        <w:rPr>
          <w:i/>
          <w:iCs/>
          <w:lang w:val="es-ES"/>
        </w:rPr>
        <w:t>din “Matericul - Vietile Sfintelor Cuvioase”, Ed. Egumenita</w:t>
      </w:r>
    </w:p>
    <w:p>
      <w:pPr>
        <w:pStyle w:val="Postmetadata"/>
        <w:rPr/>
      </w:pPr>
      <w:r>
        <w:rPr>
          <w:lang w:val="es-ES"/>
        </w:rPr>
        <w:t xml:space="preserve">Din </w:t>
      </w:r>
      <w:hyperlink r:id="rId61">
        <w:r>
          <w:rPr>
            <w:rStyle w:val="InternetLink"/>
            <w:lang w:val="es-ES"/>
          </w:rPr>
          <w:t>Diverse</w:t>
        </w:r>
      </w:hyperlink>
      <w:r>
        <w:rPr>
          <w:lang w:val="es-ES"/>
        </w:rPr>
        <w:t xml:space="preserve"> </w:t>
      </w:r>
    </w:p>
    <w:p>
      <w:pPr>
        <w:pStyle w:val="Heading2"/>
        <w:rPr>
          <w:lang w:val="es-ES"/>
        </w:rPr>
      </w:pPr>
      <w:hyperlink r:id="rId62">
        <w:r>
          <w:rPr>
            <w:rStyle w:val="InternetLink"/>
            <w:lang w:val="es-ES"/>
          </w:rPr>
          <w:t>În numele Tatălui şl al Fiului şi al Sfântului Duh</w:t>
        </w:r>
      </w:hyperlink>
    </w:p>
    <w:p>
      <w:pPr>
        <w:pStyle w:val="Style14"/>
        <w:rPr>
          <w:lang w:val="es-ES"/>
        </w:rPr>
      </w:pPr>
      <w:r>
        <w:rPr>
          <w:lang w:val="es-ES"/>
        </w:rPr>
        <w:t>Mult mă mustră conştiinţa pentru că nu mi-am făcut însemnări amănunţite despre virtuoşii părinţi, care au trăit acum, în ultimii ani şi despre care mi-au povestit evlavioşii bătrâni pe vremea când eram monah începător; dar şi pentru marea mea nepăsare de a nu păstra nici măcar în memorie experienţele dumnezeieşti pe care le-au trăit acei bătrânei sfinţi şi pe care mi le-au povestit cu multă simplitate, ca să mă ajute duhovniceşte.</w:t>
      </w:r>
    </w:p>
    <w:p>
      <w:pPr>
        <w:pStyle w:val="Style14"/>
        <w:rPr>
          <w:lang w:val="es-ES"/>
        </w:rPr>
      </w:pPr>
      <w:r>
        <w:rPr>
          <w:lang w:val="es-ES"/>
        </w:rPr>
        <w:t>Părinţii acelei vremi aveau multă credinţă şi simplitate şi cei mai mulţi aveau putină învăţătură de carte. Dar fiindcă aveau smerenie şi râvnă pentru nevointă, primeau mereu iluminarea dumnezeiască.</w:t>
      </w:r>
    </w:p>
    <w:p>
      <w:pPr>
        <w:pStyle w:val="Style14"/>
        <w:rPr>
          <w:lang w:val="es-ES"/>
        </w:rPr>
      </w:pPr>
      <w:r>
        <w:rPr>
          <w:lang w:val="es-ES"/>
        </w:rPr>
        <w:t xml:space="preserve">Pe când în vremea noastră, când s-au înmulţit cunoştinţele, din păcate raţiunea a zdruncinat din temelii credinţa oamenilor şi a umplut sufletele de semne de întrebare şi de îndoieli. </w:t>
      </w:r>
      <w:r>
        <w:rPr>
          <w:rStyle w:val="StrongEmphasis"/>
          <w:i/>
          <w:iCs/>
          <w:lang w:val="es-ES"/>
        </w:rPr>
        <w:t>Aşadar, firesc este să ne lipsim şi de minuni, deoarece minunea se trăieşte şi nu se explică prin raţiune.</w:t>
      </w:r>
    </w:p>
    <w:p>
      <w:pPr>
        <w:pStyle w:val="Style14"/>
        <w:rPr>
          <w:lang w:val="es-ES"/>
        </w:rPr>
      </w:pPr>
      <w:r>
        <w:rPr>
          <w:lang w:val="es-ES"/>
        </w:rPr>
        <w:t>Duhul acesta foarte lumesc ce îl stăpâneşte pe omul contemporan, care şi-a întors toată străduinţa spre a trăi mai bine, cu mai mult confort şi mai putină osteneală, din păcate a influenţat şi pe cei mai mulţi oameni duhovniceşti, care vor să se sfinţească cu mai putină osteneală, lucru ce nu este cu putinţă, pentru că “sfinţii au dat sânge şi au luat Duh”.</w:t>
      </w:r>
    </w:p>
    <w:p>
      <w:pPr>
        <w:pStyle w:val="Style14"/>
        <w:rPr>
          <w:lang w:val="es-ES"/>
        </w:rPr>
      </w:pPr>
      <w:r>
        <w:rPr>
          <w:lang w:val="es-ES"/>
        </w:rPr>
        <w:t>Deşi ne bucurăm astăzi pentru această întoarcere mare spre Sfinţii Părinţi şi monahism şi admirăm pe tinerii vrednici ce se afierosesc cu totul acestora, în acelaşi timp însă ne şi doare, deoarece ne temem că acest material bun nu va găsi aluatul duhovnicesc potrivit, şi astfel această plămadă duhovnicească nu va creşte, ci va ajunge ca pâinea necrescută.</w:t>
      </w:r>
    </w:p>
    <w:p>
      <w:pPr>
        <w:pStyle w:val="Style14"/>
        <w:rPr>
          <w:lang w:val="es-ES"/>
        </w:rPr>
      </w:pPr>
      <w:r>
        <w:rPr>
          <w:lang w:val="es-ES"/>
        </w:rPr>
        <w:t>Chiar până acum douăzeci de ani se putea afla încă simplitatea ce cuprindea toată Grădina Maicii Domnului. Iar acea mireasmă a simplităţii părinţilor îi aduna pe oamenii evlavioşi, ce se asemănau albinelor, şi îi hrănea. Aceştia la rândul lor duceau şi altora din această binecuvântare duhovnicească, spre a se folosi şi aceia. Pe oriunde ai fi trecut auzeai povestindu-se într-un mod foarte simplu, minuni şi fapte cereşti, pentru că Părinţii le considerau foarte fireşti.</w:t>
      </w:r>
    </w:p>
    <w:p>
      <w:pPr>
        <w:pStyle w:val="Style14"/>
        <w:rPr>
          <w:lang w:val="es-ES"/>
        </w:rPr>
      </w:pPr>
      <w:r>
        <w:rPr>
          <w:lang w:val="es-ES"/>
        </w:rPr>
        <w:t>Trăind aşadar în această atmosferă duhovnicească a harului, niciodată nu ţi-ar fi trecut prin minte gândul îndoielii pentru cele ce le-ai fi auzit, pentru că şi tu însuti vedeai ceva din acestea. Dar nici nu te-ai fi gândit să însemnezi, sau să păstrezi în amintire pentru urmaşi acele fapte dumnezeieşti, deoarece credeai că acea atmosferă de pateric va continua.</w:t>
      </w:r>
    </w:p>
    <w:p>
      <w:pPr>
        <w:pStyle w:val="Style14"/>
        <w:rPr>
          <w:lang w:val="es-ES"/>
        </w:rPr>
      </w:pPr>
      <w:r>
        <w:rPr>
          <w:lang w:val="es-ES"/>
        </w:rPr>
        <w:t>De unde să ştii că după câţiva ani cei mai mulţi oameni se vor desfigura din pricina multei culturi - deoarece învaţă în duhul ateismului şi nu în Duhul lui Dumnezeu, ca să sfinţească şi cultura cea din afară - şi necredinţa va ajunge până acolo încât minunile vor fi considerate basme ale vremii de demult?</w:t>
      </w:r>
    </w:p>
    <w:p>
      <w:pPr>
        <w:pStyle w:val="Style14"/>
        <w:rPr>
          <w:lang w:val="es-ES"/>
        </w:rPr>
      </w:pPr>
      <w:r>
        <w:rPr>
          <w:lang w:val="es-ES"/>
        </w:rPr>
        <w:t>Fireşte, când medicul este ateu, oricâte consultaţii ar face unui sfânt cu mijloace ştiinţifice (raze etc.), nu va putea distinge harul lui Dumnezeu. Pe când, dacă el însuşi va avea sfinţenie, va vedea cum iradiază harul dumnezeiesc.</w:t>
      </w:r>
    </w:p>
    <w:p>
      <w:pPr>
        <w:pStyle w:val="Style14"/>
        <w:rPr>
          <w:lang w:val="es-ES"/>
        </w:rPr>
      </w:pPr>
      <w:r>
        <w:rPr>
          <w:lang w:val="es-ES"/>
        </w:rPr>
        <w:t>Ca să dau o imagine mai vie a harului şi ca cititorii să înţeleagă mai bine duhul părinţilor ce stăpânea acum câţiva ani, am considerat că e bine să aduc, ca pilde, câteva întâmplări ale bătrânilor simpli ai acelei vremi.</w:t>
      </w:r>
    </w:p>
    <w:p>
      <w:pPr>
        <w:pStyle w:val="Style14"/>
        <w:rPr>
          <w:lang w:val="es-ES"/>
        </w:rPr>
      </w:pPr>
      <w:r>
        <w:rPr>
          <w:lang w:val="es-ES"/>
        </w:rPr>
        <w:t>Când eram începător la Mănăstirea Esfigmenu, Cuviosul bătrân Dorotei mi-a povestit că la bolniţă venea şi ajuta un bătrânel care avea atâta simplitate, încât credea că Inălţarea - care este hramul mănăstirii - era o mare sfântă, ca Sfânta Varvara şi, când se ruga cu metaniile, zicea: “Sfântă Inălţare, roagă-te pentru noi!”</w:t>
      </w:r>
    </w:p>
    <w:p>
      <w:pPr>
        <w:pStyle w:val="Style14"/>
        <w:rPr>
          <w:lang w:val="es-ES"/>
        </w:rPr>
      </w:pPr>
      <w:r>
        <w:rPr>
          <w:lang w:val="es-ES"/>
        </w:rPr>
        <w:t>Într-o zi a venit la bolniţă un frate bolnav şi deoarece nu exista nici o mâncare mai întăritoare, bătrânelul a coborât repede scările la subsol şi întinzându-şi mâinile prin fereastra ce dădea spre mare, a spus: “Sfânta mea Inălţare, dă-mi un peştişor pentru fratele!” Şi, o, minune!, îndată un peşte mare a sărit în mâinile lui. Bătrânelul l-a luat şi, ca şi cum nu s-ar fi întâmplat nimic, l-a pregătit bucuros, ca să întărească pe acel frate.</w:t>
      </w:r>
    </w:p>
    <w:p>
      <w:pPr>
        <w:pStyle w:val="Style14"/>
        <w:rPr/>
      </w:pPr>
      <w:r>
        <w:rPr>
          <w:lang w:val="es-ES"/>
        </w:rPr>
        <w:t>Acelaşi bătrân mi-a povestit şi despre un alt monah (mi se pare Pahomie), care a mers la Kapsala pentru mai multă nevoinţă şi care a ajuns la o mare măsură duhovnicească. Într-o zi, un părinte din aceeaşi mănăstire a păstrat doi peşti şi i-a curăţat cu scopul de a merge la părintele Pahomie, ca să-i dea de binecuvântare. În timp ce îi pregătea, un corb i-a luat pe neaşteptate un peşte şi l-a dus la părintele Pahomie în Kapsala (distantă de cinci ore şi jumătate).</w:t>
      </w:r>
    </w:p>
    <w:p>
      <w:pPr>
        <w:pStyle w:val="Style14"/>
        <w:rPr>
          <w:lang w:val="es-ES"/>
        </w:rPr>
      </w:pPr>
      <w:r>
        <w:rPr>
          <w:lang w:val="es-ES"/>
        </w:rPr>
        <w:t>Părintele Pahomie a primit vestire de la Dumnezeu despre vizita fratelui şi în clipa când se gândea cu ce să-l ospăteze, corbul i-a lăsat peştele. Apoi, când a venit fratele şi a aflat aceasta, a slăvit pe Dumnezeu, care şi în vremea noastră îi hrăneşte pe oamenii Săi prin corb, precum odinioară pe Proorocul Ilie.</w:t>
      </w:r>
    </w:p>
    <w:p>
      <w:pPr>
        <w:pStyle w:val="Style14"/>
        <w:rPr>
          <w:lang w:val="es-ES"/>
        </w:rPr>
      </w:pPr>
      <w:r>
        <w:rPr>
          <w:lang w:val="es-ES"/>
        </w:rPr>
        <w:t>De asemenea la Mănăstirea Kutlumusiu, cu putini ani înainte, trăia părintele Haralambie, un bătrân foarte simplu, dar şi foarte “silitor”, nu numai în cele duhovniceşti, ci şi la ascultări, în toate era cel mai râvnitor. Părintele Haralambie săvârşea cele mai multe treburi deoarece în ultimii ani rămăseseră în mănăstire putini părinţi şi aceia bătrâni.</w:t>
      </w:r>
    </w:p>
    <w:p>
      <w:pPr>
        <w:pStyle w:val="Style14"/>
        <w:rPr>
          <w:lang w:val="es-ES"/>
        </w:rPr>
      </w:pPr>
      <w:r>
        <w:rPr>
          <w:lang w:val="es-ES"/>
        </w:rPr>
        <w:t>Avea în grijă şi biblioteca, dar l-au scos de acolo deoarece nu încuia niciodată uşa. Obişnuia să spună: “Lăsaţi pe oameni să citească cărţile”. Nici prin gând nu îi trecea că există oameni care fură cărţi. Avea multă curăţie şi simplitate. Afară de multele ascultări ce le avea, sădea şi pomi pentru urmaşi, deoarece credea că Mănăstirea Kutlumusiu iarăşi va înflori. Mâinile lui lucrau mereu pentru ceilalţi, iar mintea şi inima lui se nevoiau în cele duhovniceşti rostind neîncetat rugăciunea: “Doamne, Iisuse Hristoase, Fiul lui Dumnezeu, miluieşte-mă!”.</w:t>
      </w:r>
    </w:p>
    <w:p>
      <w:pPr>
        <w:pStyle w:val="Style14"/>
        <w:rPr>
          <w:lang w:val="es-ES"/>
        </w:rPr>
      </w:pPr>
      <w:r>
        <w:rPr>
          <w:lang w:val="es-ES"/>
        </w:rPr>
        <w:t>La slujbe era totdeauna primul. Conducea şi o strană, fiind cântăreţ. In timp ce canonarhul se ducea la cealaltă strană să îşi oştească stihira, părintele Haralambie rostea repede-repede “Doamne Iisuse…”, ca să nu-şi întrerupă rugăciunea sa neîncetată.</w:t>
      </w:r>
    </w:p>
    <w:p>
      <w:pPr>
        <w:pStyle w:val="Style14"/>
        <w:rPr>
          <w:lang w:val="es-ES"/>
        </w:rPr>
      </w:pPr>
      <w:r>
        <w:rPr>
          <w:lang w:val="es-ES"/>
        </w:rPr>
        <w:t>Deşi toată viata lui a muncit din greu şi s-a nevoit foarte mult în cele duhovniceşti, nu a fost doborât de boală. Dar, din păcate, iată că o gripă puternică l-a trântit la pat, şi medicul a spus părinţilor să nu se depărteze de el, pentru că peste puţin îşi va sfârşi viata. Părintele Haralambie auzind acestea de sub pături, a spus:</w:t>
        <w:br/>
        <w:t>- Ce spui? Eu nu mor, până ce nu vor veni Pastile ca să spun: “Hristos a înviat!” Într-adevăr, au trecut aproape două luni, au venit Paştile, a spus “Hristos a înviat!”, s-a împărtăşit şi apoi a adormit. Acest bătrânel simplu şi plin de mărinimie devenise un adevărat fiu al lui Dumnezeu şi de aceea a putut hotărî împreună cu El ziua morţii lui.</w:t>
      </w:r>
    </w:p>
    <w:p>
      <w:pPr>
        <w:pStyle w:val="Style14"/>
        <w:rPr>
          <w:lang w:val="es-ES"/>
        </w:rPr>
      </w:pPr>
      <w:r>
        <w:rPr>
          <w:lang w:val="es-ES"/>
        </w:rPr>
        <w:t>La Schitul Ivirului, bătrânul Nicolae din obştea Marchianilor mi-a povestit despre un părinte, care avea şi el simplitate copilărească. Odată, când secase fântâna lor, acesta a legat icoana Sfântului Nicolae cu o funie si a coborât-o în fântână, spunând:</w:t>
        <w:br/>
      </w:r>
      <w:r>
        <w:rPr>
          <w:rStyle w:val="StrongEmphasis"/>
          <w:i/>
          <w:iCs/>
          <w:lang w:val="es-ES"/>
        </w:rPr>
        <w:t>- Sfinte Nicolae, să urci împreună cu apa, dacă vrei să-ti aprind candela, căci poţi face aceasta. Vezi, vin atâţia oameni, şi nu avem putină apă rece să le dăm.</w:t>
      </w:r>
    </w:p>
    <w:p>
      <w:pPr>
        <w:pStyle w:val="Style14"/>
        <w:rPr>
          <w:lang w:val="es-ES"/>
        </w:rPr>
      </w:pPr>
      <w:r>
        <w:rPr>
          <w:lang w:val="es-ES"/>
        </w:rPr>
        <w:t>Şi, o, minune!, apa urca încet-încet, iar icoana Sfântului plutea deasupra. Când aceasta a ajuns sus, a luat-o în mâini, a sărutat-o cu evlavie şi a dus-o în biserică. (Aceasta s-a petrecut cu vreo cincizeci de ani în urmă).</w:t>
      </w:r>
    </w:p>
    <w:p>
      <w:pPr>
        <w:pStyle w:val="Style14"/>
        <w:rPr>
          <w:lang w:val="es-ES"/>
        </w:rPr>
      </w:pPr>
      <w:r>
        <w:rPr>
          <w:lang w:val="es-ES"/>
        </w:rPr>
        <w:t>La acelaşi schit, puţin mai sus de această chilie, se afla chilia „Sfinţii Apostoli”, unde locuiesc acum doi părinţi, care sunt şi fraţi după trup. În obştea aceasta era şi bătrânul Pahomie, pe a cărui faţă era zugrăvită sfinţenia.</w:t>
      </w:r>
    </w:p>
    <w:p>
      <w:pPr>
        <w:pStyle w:val="Style14"/>
        <w:rPr>
          <w:lang w:val="es-ES"/>
        </w:rPr>
      </w:pPr>
      <w:r>
        <w:rPr>
          <w:lang w:val="es-ES"/>
        </w:rPr>
        <w:t>Bătrânelul acesta era foarte simplu şi cu desăvârşire fără carte, dar plin de daruri duhovniceşti. Atunci când venea de sărbători la biserica schitului, nu se aşeza niciodată în strană, ci stătea totdeauna în picioare, chiar şi la privegherile de toată noaptea. Rostea neîncetat rugăciunea: ‘Doamne Iisuse…”, iar atunci când se întâmpla ca cineva să îl întrebe: “Unde a ajuns slujba?”, răspundea:</w:t>
        <w:br/>
        <w:t>- Psalmi… Părinţii cântă psalmi.</w:t>
      </w:r>
    </w:p>
    <w:p>
      <w:pPr>
        <w:pStyle w:val="Style14"/>
        <w:rPr>
          <w:lang w:val="es-ES"/>
        </w:rPr>
      </w:pPr>
      <w:r>
        <w:rPr>
          <w:rStyle w:val="StrongEmphasis"/>
          <w:i/>
          <w:iCs/>
          <w:lang w:val="es-ES"/>
        </w:rPr>
        <w:t>Pentru el toate erau psalmi. Nici din psalmodie nu ştia nimic, afară de “Hristos a înviat”, pe care îl cânta la Paşti. Era întotdeauna gata să facă voile altora, fără să aibă deloc voie proprie.</w:t>
      </w:r>
    </w:p>
    <w:p>
      <w:pPr>
        <w:pStyle w:val="Style14"/>
        <w:rPr/>
      </w:pPr>
      <w:r>
        <w:rPr>
          <w:rStyle w:val="StrongEmphasis"/>
          <w:i/>
          <w:iCs/>
          <w:lang w:val="es-ES"/>
        </w:rPr>
        <w:t>Oricât de supărat ar fi fost cineva, dacă îl vedea pe părintele Pahomie, îi fugea supărarea.</w:t>
      </w:r>
      <w:r>
        <w:rPr>
          <w:lang w:val="es-ES"/>
        </w:rPr>
        <w:t xml:space="preserve"> Toţi îl iubeau, chiar şi şerpii. Aceştia aveau încredere în el şi nu fugeau atunci când îl vedeau, în împrejurimile chiliei erau mulţi şerpi, pentru că acolo se găsea apă. Ceilalţi doi părinţi se temeau mult de şerpi, în timp ce bătrânul Pahomie se apropia de ei zâmbitor, îi prindea şi îi scotea în afara gardului.</w:t>
        <w:br/>
      </w:r>
      <w:r>
        <w:rPr>
          <w:b/>
          <w:bCs/>
          <w:i/>
          <w:iCs/>
          <w:lang w:val="es-ES"/>
        </w:rPr>
        <w:br/>
      </w:r>
      <w:r>
        <w:rPr>
          <w:rStyle w:val="StrongEmphasis"/>
          <w:i/>
          <w:iCs/>
          <w:lang w:val="es-ES"/>
        </w:rPr>
        <w:t>Într-o zi, în timp ce mergea grăbit la chilia Marchianilor, a găsit pe drum un şarpe mare, pe care l-a înfăşurat în jurul mijlocului său ca pe o curea, voind să termine mai întâi treaba pe care o începuse, şi după aceea să-l ducă undeva mai departe de chilia lor.</w:t>
      </w:r>
      <w:r>
        <w:rPr>
          <w:lang w:val="es-ES"/>
        </w:rPr>
        <w:t xml:space="preserve"> Când părintele lacov l-a văzut, s-a cutremurat, dar părintele Pahomie s-a mirat de aceasta. După aceea mi-a spus:</w:t>
        <w:br/>
        <w:t>- Nu ştiu de ce se tem de şerpi. Părintele Andrei al nostru se teme chiar şi de scorpioni.</w:t>
      </w:r>
      <w:r>
        <w:rPr>
          <w:rStyle w:val="StrongEmphasis"/>
          <w:i/>
          <w:iCs/>
          <w:lang w:val="es-ES"/>
        </w:rPr>
        <w:t xml:space="preserve"> Eu adun în pumn scorpionii de pe pereţi şi îi arunc afară din chilie.</w:t>
      </w:r>
      <w:r>
        <w:rPr>
          <w:lang w:val="es-ES"/>
        </w:rPr>
        <w:t xml:space="preserve"> Acum, când mâinile îmi tremură de parkinson, pe şerpii cei mari îi scot afară târându-i.</w:t>
        <w:br/>
        <w:t>-  Pe tine de ce nu te muşcă şerpii, părinte Pahomie? l-am întrebat.</w:t>
        <w:br/>
        <w:t>- Iisus Hristos scrie undeva pe o foaie de hârtie că dacă ai credinţă, poţi apuca şi şerpii şi scorpionii, şi nu te vor vătăma”.</w:t>
      </w:r>
    </w:p>
    <w:p>
      <w:pPr>
        <w:pStyle w:val="Style14"/>
        <w:rPr>
          <w:lang w:val="es-ES"/>
        </w:rPr>
      </w:pPr>
      <w:r>
        <w:rPr>
          <w:lang w:val="es-ES"/>
        </w:rPr>
        <w:t>Acest bătrânel sfânt, părintele Pahomie, a adormit pe 22 octombrie 1967, cu un an mai înainte de stareţul Tihon despre care voi vorbi în continuare, precum şi despre alţi cuvioşi părinţi, care s-au nevoit cu mărime de suflet în Grădina Maicii Domnului şi s-au despătimit cu ajutorul Maicii celei bune, Prea Curata Fecioară.</w:t>
      </w:r>
    </w:p>
    <w:p>
      <w:pPr>
        <w:pStyle w:val="Style14"/>
        <w:rPr>
          <w:lang w:val="es-ES"/>
        </w:rPr>
      </w:pPr>
      <w:r>
        <w:rPr>
          <w:lang w:val="es-ES"/>
        </w:rPr>
        <w:t>Aceşti “ostaşi de elită ai Bisericii noastre” şi-au biruit patimile, au nimicit pe vrăjmaşul diavol şi au fost încununaţi de Hristos cu cunună nestricăcioasă.</w:t>
      </w:r>
    </w:p>
    <w:p>
      <w:pPr>
        <w:pStyle w:val="Style14"/>
        <w:rPr>
          <w:lang w:val="es-ES"/>
        </w:rPr>
      </w:pPr>
      <w:r>
        <w:rPr>
          <w:lang w:val="es-ES"/>
        </w:rPr>
        <w:t xml:space="preserve">Pe mulţi dintre aceştia i-am cunoscut de aproape, dar, din păcate, nu i-am imitat şi acum mă aflu foarte departe de ei. Doresc însă din toată inima ca şi cei ce vor citi isprăvile lor dumnezeieşti să-i urmeze şi-i rog să ma pomenească şi pe mine, sărmanul Paisie, în rugăciunile lor. Amin. </w:t>
      </w:r>
    </w:p>
    <w:p>
      <w:pPr>
        <w:pStyle w:val="Postmetadata"/>
        <w:rPr/>
      </w:pPr>
      <w:r>
        <w:rPr>
          <w:lang w:val="es-ES"/>
        </w:rPr>
        <w:t xml:space="preserve">Din </w:t>
      </w:r>
      <w:hyperlink r:id="rId63">
        <w:r>
          <w:rPr>
            <w:rStyle w:val="InternetLink"/>
            <w:lang w:val="es-ES"/>
          </w:rPr>
          <w:t>Despre simplitate</w:t>
        </w:r>
      </w:hyperlink>
      <w:r>
        <w:rPr>
          <w:lang w:val="es-ES"/>
        </w:rPr>
        <w:t xml:space="preserve">, </w:t>
      </w:r>
      <w:hyperlink r:id="rId64">
        <w:r>
          <w:rPr>
            <w:rStyle w:val="InternetLink"/>
            <w:lang w:val="es-ES"/>
          </w:rPr>
          <w:t>Despre curatie</w:t>
        </w:r>
      </w:hyperlink>
      <w:r>
        <w:rPr>
          <w:lang w:val="es-ES"/>
        </w:rPr>
        <w:t xml:space="preserve"> </w:t>
      </w:r>
    </w:p>
    <w:p>
      <w:pPr>
        <w:pStyle w:val="Heading2"/>
        <w:rPr>
          <w:lang w:val="es-ES"/>
        </w:rPr>
      </w:pPr>
      <w:hyperlink r:id="rId65">
        <w:r>
          <w:rPr>
            <w:rStyle w:val="InternetLink"/>
            <w:lang w:val="es-ES"/>
          </w:rPr>
          <w:t>Părintele Tihon</w:t>
        </w:r>
      </w:hyperlink>
    </w:p>
    <w:p>
      <w:pPr>
        <w:pStyle w:val="Style14"/>
        <w:rPr>
          <w:lang w:val="es-ES"/>
        </w:rPr>
      </w:pPr>
      <w:r>
        <w:rPr>
          <w:lang w:val="es-ES"/>
        </w:rPr>
        <w:t>Părintele Tihon s-a născut în Rusia, în Novaia Mihailovsk, în 1884. Părintii lui, Pavel şi Elena, erau oameni evlavioşi, de aceea era firesc ca şi rodul lor - Timotei după numele lumesc - să le moştenească evlavia şi dragostea pentru Dumnezeu şi să dorească de mic copil să se afierosească Lui.</w:t>
      </w:r>
    </w:p>
    <w:p>
      <w:pPr>
        <w:pStyle w:val="Style14"/>
        <w:rPr>
          <w:lang w:val="es-ES"/>
        </w:rPr>
      </w:pPr>
      <w:r>
        <w:rPr>
          <w:lang w:val="es-ES"/>
        </w:rPr>
        <w:t>Părinţii vedeau râvna cea mare, dumnezeiască, a copilului lor, dar nu îndrăzneau să îi dea binecuvântarea de a mearge la mănăstire, deoarece îl vedeau voinic şi cu o fire zburdalnică. Voiau ca Timotei să se maturizeze şi în gândire şi după aceea să hotărască. I-au dat însă binecuvântarea să viziteze mănăstirile pe o perioadă de timp de trei ani, de la vârsta de şaptesprezece până la douăzeci de ani. Atunci a făcut pelerinajele lui cele mari, trecând pe la vreo două sute de mănăstiri din Rusia. Când ajungea la mănăstiri, cu toate că era foarte istovit de mersul pe jos, evita cu bun simt ospitalitatea lor ca astfel să se nevoiască şi să nu îngreuieze pe alţii.</w:t>
      </w:r>
    </w:p>
    <w:p>
      <w:pPr>
        <w:pStyle w:val="Style14"/>
        <w:rPr>
          <w:lang w:val="es-ES"/>
        </w:rPr>
      </w:pPr>
      <w:r>
        <w:rPr>
          <w:lang w:val="es-ES"/>
        </w:rPr>
        <w:t>Intr-o provincie, însă, s-a chinuit mult, pentru că locuitorii de acolo mâncau pâine de secară. Timotei nu mânca nimic altceva decât pâine, dar acea pâine de secară nu a putut-o mânca deoarece avea un miros urât şi era ca noroiul. De aceea tânărul se epuizase de tot. Aşadar s-a dus la brutar, de la care ceruse şi altă dată, să-l roage din nou să-i dea putină pâine albă, crezând că pentru el va avea pâine mai bună. Acela, însă, văzându-l pe Timotei de departe i-a spus să plece.</w:t>
      </w:r>
    </w:p>
    <w:p>
      <w:pPr>
        <w:pStyle w:val="Style14"/>
        <w:rPr>
          <w:lang w:val="es-ES"/>
        </w:rPr>
      </w:pPr>
      <w:r>
        <w:rPr>
          <w:lang w:val="es-ES"/>
        </w:rPr>
        <w:t>Mâhnit şi epuizat, tânărul s-a retras într-un colt şi cu toată simplitatea lui copilărească s-a rugat Maicii Domnului astfel: “Maica Domnului, vreau să mă ajuţi, căci voi muri pe drum înainte de a mă face călugăr. Nu pot mânca această pâine”. M-a apucat să termine rugăciunea când deodată i-a apărut înainte o Tânără cu chipul strălucitor, care i-a dat o pâine albă şi apoi a dispărut, în clipa aceea Timotei s-a pierdut cu firea, nu-şi putea explica acea întâmplare, îi treceau prin minte felurite gânduri. Un gând îi spunea că poate l-a auzit fiica brutarului şi i s-a făcut milă de el şi a spus tatălui ei să-i dea putină pâine bună. Deci merse iarăşi la brutar ca să-i mulţumească. Dar brutarul a crezut că Timotei îşi bate joc de el şi l-a ocărât cu mânie.</w:t>
      </w:r>
    </w:p>
    <w:p>
      <w:pPr>
        <w:pStyle w:val="Style14"/>
        <w:rPr>
          <w:lang w:val="es-ES"/>
        </w:rPr>
      </w:pPr>
      <w:r>
        <w:rPr>
          <w:lang w:val="es-ES"/>
        </w:rPr>
        <w:t>-    Hai, fugi de aici, că eu n-am nici femeie, nici fiică!</w:t>
      </w:r>
    </w:p>
    <w:p>
      <w:pPr>
        <w:pStyle w:val="Style14"/>
        <w:rPr>
          <w:lang w:val="es-ES"/>
        </w:rPr>
      </w:pPr>
      <w:r>
        <w:rPr>
          <w:lang w:val="es-ES"/>
        </w:rPr>
        <w:t>După ce Timotei a mâncat acea pâine binecuvântată şi s-a întărit şi duhovniceşte, şi-a continuat pelerinajul său şi la celelalte mănăstiri, dar acel fapt inexplicabil îi venea mereu în minte. A petrecut mult timp în această nedumerire, dar mai târziu, când un monah i-a dat o carte cu icoanele făcătoare de minuni ale Maicii Domnului din Rusia, şi a văzut-o pe Maica Domnului din Kremlin, i-a săltat inima de evlavie, ochii i s-au umplut de lacrimi de recunoştinţă şi a spus: “Aceasta mi-a dat pâinea cea albă”. Şi de atunci a început să o simtă pe Maica Domnului mai aproape, precum copilul pe mama sa.</w:t>
      </w:r>
    </w:p>
    <w:p>
      <w:pPr>
        <w:pStyle w:val="Style14"/>
        <w:rPr>
          <w:lang w:val="es-ES"/>
        </w:rPr>
      </w:pPr>
      <w:r>
        <w:rPr>
          <w:lang w:val="es-ES"/>
        </w:rPr>
        <w:t>După pelerinajul făcut la mănăstirile din patria sa a mers să se închine şi la Muntele Sinai, cel călcat de Dumnezeu, unde a stat două luni, iar de acolo a plecat la Sfintele Locuri, unde a pustnicit o vreme, dincolo de râul Iordanului. Deşi Locul cel Sfânt l-a ajutat, totuşi n-a aflat linişte din pricina duhului lumesc al vremii noastre, care a distrus, din nefericire, cu aşa-zisa lui civilizaţie, chiar şi locurile pustii şi sfinte, unde se liniştesc şi se sfinţesc sufletele. De aceea a fost nevoit să plece la Sfântul Munte.</w:t>
      </w:r>
    </w:p>
    <w:p>
      <w:pPr>
        <w:pStyle w:val="Style14"/>
        <w:rPr>
          <w:lang w:val="es-ES"/>
        </w:rPr>
      </w:pPr>
      <w:r>
        <w:rPr>
          <w:lang w:val="es-ES"/>
        </w:rPr>
        <w:t>Ispititorul, însă, având experienţă de mii de ani, înţelegând că acest tânăr evlavios va spori în viata duhovnicească şi va ajuta multe suflete să se mântuiască, a încercat să-l împiedice, întorcându-se din pustia Iordanului în Ierusalim, pe când se pregătea să se închine pentru ultima oară la Sfântul Mormânt şi să-şi ia rămas bun de la cunoscuţii săi, vicleanul a folosit ca unelte ale sale două femei fără frică de Dumnezeu, rusoaice, care l-au chemat acasă la ele, ca să-i dea, chipurile, pomelnice să le pomenească la Sfântul Munte. Timotei cel fără de răutate, care totdeauna avea gânduri bune, le-a crezut şi a mers. Dar când l-au încuiat înăuntru şi s-au năpustit asupra lui cu intenţii păcătoase, s-a pierdut cu firea, s-a înroşit şi dând un brânci femeilor şi unul uşii a fugit din ghearele şoimilor, precum odinioară losif, păstrându-şi astfel curăţia. După aceea a venit aşa cum era, ca o floare curată şi s-a sădit în Grădina Maicii Domnului, a sporit şi a bine miresmuit cu virtuţile lui, precum vom vedea mai jos.</w:t>
      </w:r>
    </w:p>
    <w:p>
      <w:pPr>
        <w:pStyle w:val="Style14"/>
        <w:rPr>
          <w:lang w:val="es-ES"/>
        </w:rPr>
      </w:pPr>
      <w:r>
        <w:rPr>
          <w:lang w:val="es-ES"/>
        </w:rPr>
        <w:t>Prima lui metanie a fost la Chilia Burazeri, unde a stat cinci ani. Deoarece aici nu a aflat liniştea din pricina multor închinători ruşi, a luat binecuvântare şi a plecat la Karulia(Karulia, loc pustnicesc situat între Kapsocalivia şi Sfânta Ana.), unde a pustnicit cincisprezece ani. Toată perioada de timp de la Karulia a petrecut-o în nevoinţe aspre. Singurele lui ocupaţii erau metaniile şi închinăciunile făcute cu rugăciunea “Doamne Iisuse…” şi studiul duhovnicesc, împrumuta cărţi de la mănăstiri, iar părinţii de acolo îi dădeau ca binecuvântare posmag din cel care prisosea de la masă, pentru care el îi pomenea în rugăciunile sale. Astfel se nevoia cu mărime de suflet, ca şi lăuntric să devină înger şi nu numai pe dinafară cu Schima îngerească.</w:t>
      </w:r>
    </w:p>
    <w:p>
      <w:pPr>
        <w:pStyle w:val="Style14"/>
        <w:rPr>
          <w:lang w:val="es-ES"/>
        </w:rPr>
      </w:pPr>
      <w:r>
        <w:rPr>
          <w:lang w:val="es-ES"/>
        </w:rPr>
        <w:t>De la Karulia a venit la marginea Kapsalei (deasupra Kaliagrei- Kaliagra, portul Mănăstirii Kutlumusiu situat între Mănăstirile Iviron şi Stavronikita.), la o chilie de pe moşia Mănăstirii Stavronikita, unde a îngrijit un bătrân. După ce a murit bătrânelul şi a luat binecuvântarea lui a rămas singur în acea chilie. De atunci nu numai că nu şi-a neglijat nevoinţele lui duhovniceşti, ci le-a şi înmulţit. Şi pentru că s-a nevoit cu mărime de suflet şi cu multă smerenie, a primit din belşug harul lui Dumnezeu.</w:t>
      </w:r>
    </w:p>
    <w:p>
      <w:pPr>
        <w:pStyle w:val="Style14"/>
        <w:rPr>
          <w:lang w:val="es-ES"/>
        </w:rPr>
      </w:pPr>
      <w:r>
        <w:rPr>
          <w:lang w:val="es-ES"/>
        </w:rPr>
        <w:t>Harul dumnezeiesc care sălăşluia în sufletul său l-a descoperit oamenilor şi mulţi îndureraţi alergau la el să-i ceară sfatul şi să fie mângâiaţi de multa sa dragoste. Alţii îl rugau să se preoţească, ca să-i ajute şi mai mult prin Taina Sfintei Spovedanii, dându-le astfel şi iertarea păcatelor. Tocmai această nevoie de ajutor duhovnicesc pe care o simţeau mulţi creştini, l-a făcut să primească să fie hirotonit.</w:t>
      </w:r>
    </w:p>
    <w:p>
      <w:pPr>
        <w:pStyle w:val="Style14"/>
        <w:rPr>
          <w:lang w:val="es-ES"/>
        </w:rPr>
      </w:pPr>
      <w:r>
        <w:rPr>
          <w:lang w:val="es-ES"/>
        </w:rPr>
        <w:t>La chilia(Termenul “chilie” este folosit în Sfântul Munte pentru a denumi o sihăstrie, care poate avea sau nu biserică) sa, însă, nu exista biserică, care îi era absolut necesară, şi nici bani nu avea, dar avea multă credinţă în Dumnezeu. Aşadar a făcut rugăciune şi a pornit spre Karyes(Capitala Sfântului Munte), având credinţă că Dumnezeu îi va iconomisi banii necesari pentru biserică. Dar înainte de a ajunge la Karyes, stareţul Schitului Sfântul Prooroc Ilie l-a zărit pe Părintele Tihon şi l-a chemat la el. Când s-a apropiat de el i-a spus:</w:t>
        <w:br/>
        <w:t>-    Un creştin bun din America mi-a trimis câţiva dolari, să-i dau unui monah care nu are paraclis ca să şi-l zidească. Sfinţia Ta n-ai biserică, aşadar ia-i şi construieşte-o.</w:t>
      </w:r>
    </w:p>
    <w:p>
      <w:pPr>
        <w:pStyle w:val="Style14"/>
        <w:rPr>
          <w:lang w:val="es-ES"/>
        </w:rPr>
      </w:pPr>
      <w:r>
        <w:rPr>
          <w:lang w:val="es-ES"/>
        </w:rPr>
        <w:t>Atunci Bătrânul a lăcrimat de emoţie şi recunoştinţă fată de Dumnezeu. A mulţumit stareţului şi a spus: ‘Dumnezeu să-l ierte pe omul lui Dumnezeu ce mi-a trimis binecuvântarea”. Bunul Dumnezeu, ca un cunoscător de inimi, mai înainte ca Bătrânul să-L roage, se îngrijise de paraclisul chiliei lui, pregătindu-i banii pentru clipa când acesta avea să-i ceară. Aşadar, era firesc să-l asculte Dumnezeu de vreme ce şi Părintele Tihon de mic copil îl asculta, păzea poruncile Lui dumnezeieşti, pentru care primea adeseori binecuvântări cereşti.</w:t>
      </w:r>
    </w:p>
    <w:p>
      <w:pPr>
        <w:pStyle w:val="Style14"/>
        <w:rPr>
          <w:lang w:val="es-ES"/>
        </w:rPr>
      </w:pPr>
      <w:r>
        <w:rPr>
          <w:lang w:val="es-ES"/>
        </w:rPr>
        <w:t>După aceea a aflat doi monahi zidari care au lucrat la paraclis rostind In acelaşi timp şi rugăciunea, aşa cum îşi dorea. Când a terminat bisericuţa, a închinat-o Sfintei Cruci, pentru că avea multă evlavie la ea, dar şi ca să evite prăznuirile de hram, deoarece la înălţarea Sfintei Cruci se posteşte şi ziua este de doliu. Stareţului nu-i plăceau praznicele deoarece creează nelinişte şi răspândire. El prăznuia duhovniceşte în fiecare zi, cu multă nevointă şi aproape fără mângâiere omenească în groapa Kaliagrei, trăind bucurii paradisi-ace împreună cu îngerii şi cu sfinţii. Când cineva îl întreba: ‘Locuieşti singur aici în pustie?’. Bătrânul răspundea: “Nu, locuiesc împreună cu îngerii şi arhanghelii, cu toţi sfinţii, cu Maica Domnului şi cu Hristos”.</w:t>
      </w:r>
    </w:p>
    <w:p>
      <w:pPr>
        <w:pStyle w:val="Style14"/>
        <w:rPr>
          <w:lang w:val="es-ES"/>
        </w:rPr>
      </w:pPr>
      <w:r>
        <w:rPr>
          <w:lang w:val="es-ES"/>
        </w:rPr>
        <w:t>Intr-adevăr simţea prezenta îngerilor şi ajutorul îngerului său păzitor.</w:t>
      </w:r>
    </w:p>
    <w:p>
      <w:pPr>
        <w:pStyle w:val="Style14"/>
        <w:rPr>
          <w:lang w:val="es-ES"/>
        </w:rPr>
      </w:pPr>
      <w:r>
        <w:rPr>
          <w:lang w:val="es-ES"/>
        </w:rPr>
        <w:t>Intr-o zi când l-am vizitat, a căzut pe spate, în timp ce urca scările, împiedicându-se în hainele lui, căci purta multe. M-am ostenit destul ca să-l ridic, iar când l-am întrebat după aceea: “Ce-ai fi făcut Părinte, singur, dacă n-aş fi fost eu?”, m-a privit mirat şi mi-a răspuns cu fermitate: “îngerul meu păzitor m-ar fi ridicat!”.</w:t>
      </w:r>
    </w:p>
    <w:p>
      <w:pPr>
        <w:pStyle w:val="Style14"/>
        <w:rPr>
          <w:lang w:val="es-ES"/>
        </w:rPr>
      </w:pPr>
      <w:r>
        <w:rPr>
          <w:lang w:val="es-ES"/>
        </w:rPr>
        <w:t>Deşi se afla singur într-un loc pustiu, şi chilia lui nu avea aproape nimic - căci le lepădase pe toate ca să dobândească pe Hristos -, Grădina Maicii Domnului era pentru Părintele Tihon raiul pământesc, căci acolo unde este Hristos, acolo e şi raiul.</w:t>
      </w:r>
    </w:p>
    <w:p>
      <w:pPr>
        <w:pStyle w:val="Style14"/>
        <w:rPr>
          <w:lang w:val="es-ES"/>
        </w:rPr>
      </w:pPr>
      <w:r>
        <w:rPr>
          <w:lang w:val="es-ES"/>
        </w:rPr>
        <w:t>Mulţi ani n-a ieşit în lume, dar odată, atunci când avusese loc un incendiu în Kapsala, a fost nevoit, fără să vrea, să meargă ca martor la Tesalonic, împreună cu  alţi  părinţi.  Când  Stareţul  s-a întors în  Sfântul Munte, părinţii l-au întrebat:</w:t>
      </w:r>
    </w:p>
    <w:p>
      <w:pPr>
        <w:pStyle w:val="Style14"/>
        <w:rPr>
          <w:lang w:val="es-ES"/>
        </w:rPr>
      </w:pPr>
      <w:r>
        <w:rPr>
          <w:lang w:val="es-ES"/>
        </w:rPr>
        <w:t>- Cum vi s-a părut oraşul şi oamenii, după atâţia ani în care n-ati mai ieşit în lume?</w:t>
        <w:br/>
        <w:t>- N-am văzut oameni, ci pădure de castani, a răspuns Bătrânul.</w:t>
      </w:r>
    </w:p>
    <w:p>
      <w:pPr>
        <w:pStyle w:val="Style14"/>
        <w:rPr>
          <w:lang w:val="es-ES"/>
        </w:rPr>
      </w:pPr>
      <w:r>
        <w:rPr>
          <w:lang w:val="es-ES"/>
        </w:rPr>
        <w:t>Stareţul ajunsese la această măsură duhovnicească, pentru că iubea mult smerenia şi sărăcia, îl iubea mult pe Hristos. în chilia Stareţului nu vedeai nici un lucru de pricopseală, care să fie de folos vreunui om. Lucruri asemănătoare cu cele pe care le avea în chilie, puteai găsi oricâte ai fi vrut aruncate la gunoi. Dar pentru oamenii duhovniceşti orice lucru vechi care era al Părintelui Tihon avea mare valoare, pentru că era sfinţit. Chiar şi zdrenţele lui erau privite cu evlavie şi erau luate ca binecuvântare. De asemenea orice lucru vechi sau jerpelit ar fi purtat, nu părea urât, deoarece se împărtăşea din frumuseţea lui lăuntrică,  în loc de culion purta un fel de glugi, pe care el singur le cosea din bucăţi de rasă cu acul de cusut saci. Acestea răspândeau mai mult har decât preţioasele mitre arhiereşti (fireşte, atunci când în inima arhiereului nu există “Mărgăritarul cel de mult preţ”).</w:t>
      </w:r>
    </w:p>
    <w:p>
      <w:pPr>
        <w:pStyle w:val="Style14"/>
        <w:rPr>
          <w:lang w:val="es-ES"/>
        </w:rPr>
      </w:pPr>
      <w:r>
        <w:rPr>
          <w:lang w:val="es-ES"/>
        </w:rPr>
        <w:t>Odată un vizitator l-a fotografiat aşa cum era, cu gluga în loc de culion şi cu o pijama ce i-o puseseră pe spate, văzându-l pe Stareţ că-i este frig. Chiar şi acum, cei care îl văd în fotografie pe Părintele Tihon, cred că purta o mantie arhierească, deşi era o pijama veche tărcată.</w:t>
      </w:r>
    </w:p>
    <w:p>
      <w:pPr>
        <w:pStyle w:val="Style14"/>
        <w:rPr>
          <w:lang w:val="es-ES"/>
        </w:rPr>
      </w:pPr>
      <w:r>
        <w:rPr>
          <w:lang w:val="es-ES"/>
        </w:rPr>
        <w:t>Mult îl odihneau lucrurile sărace şi smerite şi iubea mult neagoniseala, care l-a şi eliberat şi i-a dăruit aripi duhovniceşti. Şi astfel, cu sufletul întraripat se nevoia mult, fără să simtă osteneala trupească, precum copilul nu simte oboseală când face voile tatălui său, ci dragostea şi afecţiunea împreună cu mângâierea. Fireşte, acestea nu se pot compara cu mângâierile dumnezeieşti ale harului, nici măcar cu gândul.</w:t>
      </w:r>
    </w:p>
    <w:p>
      <w:pPr>
        <w:pStyle w:val="Style14"/>
        <w:rPr>
          <w:lang w:val="es-ES"/>
        </w:rPr>
      </w:pPr>
      <w:r>
        <w:rPr>
          <w:lang w:val="es-ES"/>
        </w:rPr>
        <w:t>Precum am spus, rucodelia lui era nevointa duhovnicească: postul, privegherea, rugăciunea lui Iisus, metaniile etc., pe care le făcea nu numai pentru sine, ci şi pentru toate sufletele (vii şi morţi). Când a îmbătrânit şi nu mai putea să se ridice atunci când făcea metanii, lega o funie groasă de tavan şi cu ea se ridica. Şi astfel făcea metanii şi se închina lui Dumnezeu cu evlavie. Iar această nevointa şi-a păstrat-o până când a căzut la pat, în care s-a odihnit timp de douăzeci de zile, după care a plecat la viata cea veşnică şi adevărată, unde se odihneşte veşnic lângă Hristos.</w:t>
      </w:r>
    </w:p>
    <w:p>
      <w:pPr>
        <w:pStyle w:val="Style14"/>
        <w:rPr>
          <w:lang w:val="es-ES"/>
        </w:rPr>
      </w:pPr>
      <w:r>
        <w:rPr>
          <w:lang w:val="es-ES"/>
        </w:rPr>
        <w:t>Rânduiala mâncării uscate, pe care o avea de tânăr, a tinut-o până la bătrâneţile lui. Gătitul mâncării îl considera timp pierdut, cu atât mai mult cu cât mâncărurile bine pregătite nici nu se potrivesc călugăriei. Era firesc ca după atâta nevointa, afîându-se într-o astfel de stare duhovnicească, mâncarea bună să nu-i mai pricinuiască nici o plăcere. Căci îl avea pe Hristos în el. Care îl îndulcea şi-l hrănea cu hrană cerească.</w:t>
      </w:r>
    </w:p>
    <w:p>
      <w:pPr>
        <w:pStyle w:val="Style14"/>
        <w:rPr>
          <w:lang w:val="es-ES"/>
        </w:rPr>
      </w:pPr>
      <w:r>
        <w:rPr>
          <w:lang w:val="es-ES"/>
        </w:rPr>
        <w:t>In discuţiile lui totdeauna amintea de raiul cel dulce şi din ochi îi curgeau lacrimi dulci. Nu se îndura să-şi lase lucrarea duhovnicească şi să se ocupe de lucruri deşarte, despre care îl întrebau unii mireni.</w:t>
      </w:r>
    </w:p>
    <w:p>
      <w:pPr>
        <w:pStyle w:val="Style14"/>
        <w:rPr>
          <w:lang w:val="es-ES"/>
        </w:rPr>
      </w:pPr>
      <w:r>
        <w:rPr>
          <w:lang w:val="es-ES"/>
        </w:rPr>
        <w:t>Acele foarte puţine lucruri care îi trebuiau ca să trăiască şi le procura din puţinul lucru de mână pe care îl făcea. Picta câte un Epitaf în fiecare an, pe care îl dădea cu cinci-şase sute de drahme şi cu aceşti bani trăia tot anul.</w:t>
      </w:r>
    </w:p>
    <w:p>
      <w:pPr>
        <w:pStyle w:val="Style14"/>
        <w:rPr>
          <w:lang w:val="es-ES"/>
        </w:rPr>
      </w:pPr>
      <w:r>
        <w:rPr>
          <w:lang w:val="es-ES"/>
        </w:rPr>
        <w:t>Precum am spus, era foarte cumpătat încât şi o smochină o tăia în două pentru a mânca din ea de două ori. îmi spunea: “Măi, măi, măi, fiule, asta-i foarte mare!”. Eu însă ca să mă satur, trebuia să mănânc un kilogram.</w:t>
      </w:r>
    </w:p>
    <w:p>
      <w:pPr>
        <w:pStyle w:val="Style14"/>
        <w:rPr>
          <w:lang w:val="es-ES"/>
        </w:rPr>
      </w:pPr>
      <w:r>
        <w:rPr>
          <w:lang w:val="es-ES"/>
        </w:rPr>
        <w:t>La fiecare Crăciun, Stareţul îşi procura un hering, ca să aibă peşte pentru toate cele douăsprezece zile de după praznic, până Ia Bobotează. Şira spinării heringului n-o arunca, ci o agăţa undeva cu o aţă şi atunci când era vreun praznic împărătesc sau al Maicii Domnului şi era dezlegare la peşte, fierbea puţină apă într-o cutie de conservă, afunda spinarea de două-trei ori în apă, ca să ia puţin miros, după care punea puţin orez. Aşa făcea el dezlegare şi se prihănea pe sine că mănâncă şi supe de peşte în pustie. Acea spinare o agăţa iarăşi în cui pentru altă dezlegare. Iar aceasta o făcea până când se albea şi atunci o arunca.</w:t>
      </w:r>
    </w:p>
    <w:p>
      <w:pPr>
        <w:pStyle w:val="Style14"/>
        <w:rPr>
          <w:lang w:val="es-ES"/>
        </w:rPr>
      </w:pPr>
      <w:r>
        <w:rPr>
          <w:lang w:val="es-ES"/>
        </w:rPr>
        <w:t>Când vedea pe oameni că se purtau faţă de el cu evlavie, se mâhnea şi le spunea:</w:t>
        <w:br/>
        <w:t>- Eu nu sunt pustnic, ci un pustnic mincinos.</w:t>
      </w:r>
    </w:p>
    <w:p>
      <w:pPr>
        <w:pStyle w:val="Style14"/>
        <w:rPr>
          <w:lang w:val="es-ES"/>
        </w:rPr>
      </w:pPr>
      <w:r>
        <w:rPr>
          <w:lang w:val="es-ES"/>
        </w:rPr>
        <w:t>Numai la sfârşitul său a primit să fie puţin îngrijit de oamenii care îl iubeau în mod deosebit, ca să-i nu-i mâhnească.</w:t>
      </w:r>
    </w:p>
    <w:p>
      <w:pPr>
        <w:pStyle w:val="Style14"/>
        <w:rPr>
          <w:lang w:val="es-ES"/>
        </w:rPr>
      </w:pPr>
      <w:r>
        <w:rPr>
          <w:lang w:val="es-ES"/>
        </w:rPr>
        <w:t>Când îi aducea cineva mâncare, o lua, dar după aceea o dădea la bătrâneii din Kapsala. Dacă-i trimiteau bani, îi dădea unui băcan evlavios ca să cumpere pâine şi s-o împartă la săraci.</w:t>
      </w:r>
    </w:p>
    <w:p>
      <w:pPr>
        <w:pStyle w:val="Style14"/>
        <w:rPr>
          <w:lang w:val="es-ES"/>
        </w:rPr>
      </w:pPr>
      <w:r>
        <w:rPr>
          <w:lang w:val="es-ES"/>
        </w:rPr>
        <w:t>Odată, cineva din America i-a trimis nişte bani. Atunci când Stareţul i-a luat de la poştă, l-a văzut un mirean şi, biruit de iubirea de argint, a mers noaptea la chilia Stareţului ca să-l prade, gândind că va afla şi alţi bani, fără să ştie însă că şi aceia pe care îi primise, Stareţul îi dăduse tot atunci lui Kir Teodor, ca să ia pâine pentru săraci. După ce l-a chinuit din destul pe Stareţ - l-a strâns de gât cu o funie - s-a convins că în-tr-adevăr nu avea bani şi a plecat. Dar înainte de a pleca Părintele Tihon i-a spus:</w:t>
        <w:br/>
        <w:t>-    Dumnezeu să te ierte, fiule!</w:t>
      </w:r>
    </w:p>
    <w:p>
      <w:pPr>
        <w:pStyle w:val="Style14"/>
        <w:rPr>
          <w:lang w:val="es-ES"/>
        </w:rPr>
      </w:pPr>
      <w:r>
        <w:rPr>
          <w:lang w:val="es-ES"/>
        </w:rPr>
        <w:t>Acest om rău a mers şi la un alt bătrân cu acelaşi scop, dar acolo l-a prins poliţia şi singur a mărturisit că fusese şi la Părintele Tihon. Atunci un poliţist a mers la Stareţ şi l-a luat ca martor, pentru că hoţul avea să fie dat în judecată, însă Stareţul s-a mâhnit pentru aceasta şi a spus poliţistului:</w:t>
        <w:br/>
        <w:t>-    Fiule, eu l-am iertat pe hoţ din toată inima mea. Acela însă n-a dat importanţă cuvintelor</w:t>
      </w:r>
    </w:p>
    <w:p>
      <w:pPr>
        <w:pStyle w:val="Style14"/>
        <w:rPr>
          <w:lang w:val="es-ES"/>
        </w:rPr>
      </w:pPr>
      <w:r>
        <w:rPr>
          <w:lang w:val="es-ES"/>
        </w:rPr>
        <w:t>Stareţului, pentru că executa un ordin de sus, ci l-a luat cu sila spunându-i:</w:t>
        <w:br/>
        <w:t>- Haide repede, Părinte! Aici nu merge iertarea.</w:t>
      </w:r>
    </w:p>
    <w:p>
      <w:pPr>
        <w:pStyle w:val="Style14"/>
        <w:rPr>
          <w:lang w:val="es-ES"/>
        </w:rPr>
      </w:pPr>
      <w:r>
        <w:rPr>
          <w:lang w:val="es-ES"/>
        </w:rPr>
        <w:t>In cele din urmă guvernatorului i s-a făcut milă de Stareţ, şi l-a lăsat să se întoarcă de la Ieriso, la chilia sa, pentru că plângea ca un copil mic, deoarece nu voia ca şi el să se facă pricină ca hoţul să fie pedepsit.</w:t>
      </w:r>
    </w:p>
    <w:p>
      <w:pPr>
        <w:pStyle w:val="Style14"/>
        <w:rPr>
          <w:lang w:val="es-ES"/>
        </w:rPr>
      </w:pPr>
      <w:r>
        <w:rPr>
          <w:lang w:val="es-ES"/>
        </w:rPr>
        <w:t>Când îşi aducea aminte de această întâmplare se minuna şi spunea:</w:t>
        <w:br/>
        <w:t>- Măi, măi, măi, fiule, mirenii ăştia au alt tipic! Piu au pe ‘iartă” şi ‘Dumnezeu să te ierte’.</w:t>
      </w:r>
    </w:p>
    <w:p>
      <w:pPr>
        <w:pStyle w:val="Style14"/>
        <w:rPr>
          <w:lang w:val="es-ES"/>
        </w:rPr>
      </w:pPr>
      <w:r>
        <w:rPr>
          <w:lang w:val="es-ES"/>
        </w:rPr>
        <w:t>Stareţul folosea cuvântul „binecuvântează” (termenul grecesc “evloghison” înseamnă deopotrivă binecu-vintează şi iartă-mă - n. ed.) şi atunci când cerea smerit binecuvântarea altuia, la care dădea şi el binecuvântarea sa cu rugăciunea: “Domnul să te binecuvinteze’.</w:t>
      </w:r>
    </w:p>
    <w:p>
      <w:pPr>
        <w:pStyle w:val="Style14"/>
        <w:rPr>
          <w:lang w:val="es-ES"/>
        </w:rPr>
      </w:pPr>
      <w:r>
        <w:rPr>
          <w:lang w:val="es-ES"/>
        </w:rPr>
        <w:t>După salutul obişnuit conducea pe vizitatori în biserică, unde cântau împreună “Mântuieşte, Doamne, poporul tău” şi “Cuvine-se cu adevărat…” iar dacă era timp bun, ieşeau afară, sub măslin şi stătea cu ei cinci minute, după care se ridica voios zicând:</w:t>
        <w:br/>
        <w:t>- Ei, acum să vă cinstesc!</w:t>
      </w:r>
    </w:p>
    <w:p>
      <w:pPr>
        <w:pStyle w:val="Style14"/>
        <w:rPr>
          <w:lang w:val="es-ES"/>
        </w:rPr>
      </w:pPr>
      <w:r>
        <w:rPr>
          <w:lang w:val="es-ES"/>
        </w:rPr>
        <w:t>Scotea apă din cisternă şi umplea o cană pentru vizitator, punea şi în tinicheaua lui (o cutie de conserve ce o folosea şi ca ibric) şi apoi căuta să afle vreo bucată de rahat, uneori uscat, alteori mâncat de furnici, dar care nu pricinuia dezgust, deoarece avea binecuvântarea Părintelui Tihon. După ce le pregătea, Stareţul făcea semnul Sfintei Cruci, lua apa şi zicea: “Mai întâi eu. Binecuvântaţi!”. Şi aştepta ca vizitatorul să-i spună: “Domnul să te binecuvinteze”, altfel nu bea apa. Apoi dădea şi el binecuvântarea sa. Binecuvântarea de la alţii o simţea ca pe o nevoie, nu numai pe cea a celor sfinţiţi sau a monahilor, ci chiar şi pe cea mirenilor, fie ei bătrâni sau tineri.</w:t>
      </w:r>
    </w:p>
    <w:p>
      <w:pPr>
        <w:pStyle w:val="Style14"/>
        <w:rPr>
          <w:lang w:val="es-ES"/>
        </w:rPr>
      </w:pPr>
      <w:r>
        <w:rPr>
          <w:lang w:val="es-ES"/>
        </w:rPr>
        <w:t>După ce îi cinstea aştepta să vadă dacă au vreo problemă. Când vedea că omul venise numai ca să-i treacă timpul, atunci îi spunea:</w:t>
        <w:br/>
        <w:t>- Fiule, în iad vor merge şi leneşii, nu numai păcătoşii.</w:t>
      </w:r>
    </w:p>
    <w:p>
      <w:pPr>
        <w:pStyle w:val="Style14"/>
        <w:rPr>
          <w:lang w:val="es-ES"/>
        </w:rPr>
      </w:pPr>
      <w:r>
        <w:rPr>
          <w:lang w:val="es-ES"/>
        </w:rPr>
        <w:t>Dar dacă acela nu voia să plece, Stareţul îl lăsa, intra în biserică şi se ruga, şi astfel vizitatorul era nevoit să plece. Iar când cineva voia să exploateze simplitatea Stareţului, ca să-şi împlinească vreun scop, acela prin iluminare dumnezeiască înţelegea aceasta şi-i spunea:</w:t>
        <w:br/>
        <w:t>- Fiule, eu nu ştiu greceşte. Du-te la vreun grec, ca să te înţelegi bine cu el.</w:t>
      </w:r>
    </w:p>
    <w:p>
      <w:pPr>
        <w:pStyle w:val="Style14"/>
        <w:rPr>
          <w:lang w:val="es-ES"/>
        </w:rPr>
      </w:pPr>
      <w:r>
        <w:rPr>
          <w:lang w:val="es-ES"/>
        </w:rPr>
        <w:t>Fireşte, nu cruţa niciodată osteneala sau timpul atunci când vedea la oameni interes duhovnicesc. Cu gura sfătuia, iar cu inima şi cu mintea se ruga. Avea rugăciunea inimii, de sineşi mişcătoare. Oamenii care se apropiau de el simţeau asta, pentru că plecau foarte întăriţi. Iar atunci când plecau, Stareţul îi binecuvânta până ce nu se mai zăreau.</w:t>
      </w:r>
    </w:p>
    <w:p>
      <w:pPr>
        <w:pStyle w:val="Style14"/>
        <w:rPr>
          <w:lang w:val="es-ES"/>
        </w:rPr>
      </w:pPr>
      <w:r>
        <w:rPr>
          <w:lang w:val="es-ES"/>
        </w:rPr>
        <w:t>Odată l-a vizitat părintele Agatanghel Iviritul, care pe atunci era diacon. Când a plecat era întuneric, nu se luminase încă de ziuă. Părintele Tihon a văzut mai dinainte pericolul ce îl păştea pe diacon şi a urcat de data aceasta pe zidul de piatră al curţii, binecuvântân-du-l continuu. Când diaconul a ajuns pe coama dealului şi l-a văzut pe Stareţ că îl binecuvânta, i-a fost milă de el şl l-a strigat să nu se mai ostenească, ci să intre în chilie. Acesta însă continua să se roage cu mâinile ridicate, precum Moise, şi să-l binecuvinteze. în timp ce diaconul mergea fără grijă, deodată a ajuns la un loc unde nişte vânători pândeau mistreţi. Un vânător a armat ca să tragă, dar rugăciunile Stareţului l-au izbăvit pe diacon de la moarte iar pe vânător de închisoare. De aceea Stareţul îmi spunea mereu:</w:t>
        <w:br/>
        <w:t>- Fiule, să nu vii niciodată noaptea, pentru că vânătorii stau ascunşi pândind fiarele, care ies în timpul nopţii.</w:t>
      </w:r>
    </w:p>
    <w:p>
      <w:pPr>
        <w:pStyle w:val="Style14"/>
        <w:rPr>
          <w:lang w:val="es-ES"/>
        </w:rPr>
      </w:pPr>
      <w:r>
        <w:rPr>
          <w:lang w:val="es-ES"/>
        </w:rPr>
        <w:t>Chiar şi pentru Sfânta Liturghie îi spunea monahului ce îl ajuta, cântând la strană, să vină dimineaţa, după ce se lumina de ziuă. în vremea Sfintei Liturghii îi spunea să stea în micuţul hol, aflat afară de biserică, şi de acolo să spună “Doamne miluieşte”, ca el să se simtă complet singur şi astfel să se poată ruga nestingherit. Când ajungea la heruvic, Părintele Tihon era răpit douăzeci până la treizeci de minute şi de aceea cântăreţul era nevoit să repete de multe ori heruvicul, până ce auzea paşii lui la Vohodul Mare. La sfârşit, când îl întrebam:</w:t>
        <w:br/>
        <w:t>- Ce vezi Părinte în acele clipe?</w:t>
        <w:br/>
        <w:t>-  Pe heruvimi şi serafimi cum slăvesc pe Dumnezeu, îmi răspundea acela.</w:t>
        <w:br/>
        <w:t>Şi continua spunând:</w:t>
        <w:br/>
        <w:t>- Pe mine mă coboară îngerul păzitor după o jumătate de oră şi abia atunci continui Sfânta Liturghie.</w:t>
      </w:r>
    </w:p>
    <w:p>
      <w:pPr>
        <w:pStyle w:val="Style14"/>
        <w:rPr>
          <w:lang w:val="es-ES"/>
        </w:rPr>
      </w:pPr>
      <w:r>
        <w:rPr>
          <w:lang w:val="es-ES"/>
        </w:rPr>
        <w:t>Odată l-a vizitat părintele Teoclit Dionisiatul. Rindea uşa chiliei Părintelui Tihon era încuiată şi din biserică se auzeau psalmodii dulci n-a vrut să deranjeze bătând la uşă, ci a aşteptat să termine, deoarece credea că se cântă chinonicul la Sfânta Liturghie. Peste puţin s-a deschis uşa şi a ieşit Părintele Tihon. Când a intrat părintele Teoclit n-a aflat pe nimeni în afară de Stareţ. Atunci a înţeles că acele psalmodii au fost îngereşti.</w:t>
      </w:r>
    </w:p>
    <w:p>
      <w:pPr>
        <w:pStyle w:val="Style14"/>
        <w:rPr>
          <w:lang w:val="es-ES"/>
        </w:rPr>
      </w:pPr>
      <w:r>
        <w:rPr>
          <w:lang w:val="es-ES"/>
        </w:rPr>
        <w:t>La bătrâneţe, când îi tremurau picioarele, veneau de obicei şi liturghiseau părinţii iviriti, Maxim şi Agatanghel, care locuiau aproape de el şi îi lăsau Sfintele Taine, pentru că se împărtăşea în fiecare zi. Fireşte, era vrednic de aceasta datorită vieţii sale sfinte.</w:t>
      </w:r>
    </w:p>
    <w:p>
      <w:pPr>
        <w:pStyle w:val="Style14"/>
        <w:rPr>
          <w:lang w:val="es-ES"/>
        </w:rPr>
      </w:pPr>
      <w:r>
        <w:rPr>
          <w:lang w:val="es-ES"/>
        </w:rPr>
        <w:t>Pentru Părintele Tihon aproape toate zilele anului erau ca şi cele ale Săptămânii Luminate şi trăia totdeauna bucuria pascală. Mereu se auzea din gura lui: “Slavă Ţie, Dumnezeule, slavă Ţie, Dumnezeule!”. Şi îi îndemna pe toţi să spună: “Slavă Ţie, Dumnezeule!” nu numai când o duc bine, dar şi când trec prin încercări, pentru că încercările le îngăduie Dumnezeu ca medicamente pentru suflet.</w:t>
      </w:r>
    </w:p>
    <w:p>
      <w:pPr>
        <w:pStyle w:val="Style14"/>
        <w:rPr>
          <w:lang w:val="es-ES"/>
        </w:rPr>
      </w:pPr>
      <w:r>
        <w:rPr>
          <w:lang w:val="es-ES"/>
        </w:rPr>
        <w:t>Mult suferea pentru sufletele ce pătimeau în regimul ateu din Rusia, îmi spunea cu ochii înlăcrimaţi:</w:t>
        <w:br/>
        <w:t>- Fiule, Rusia mai are canon încă de la Dumnezeu, însă va trece.</w:t>
      </w:r>
    </w:p>
    <w:p>
      <w:pPr>
        <w:pStyle w:val="Style14"/>
        <w:rPr>
          <w:lang w:val="es-ES"/>
        </w:rPr>
      </w:pPr>
      <w:r>
        <w:rPr>
          <w:lang w:val="es-ES"/>
        </w:rPr>
        <w:t>Stareţul nu se îngrijea deloc de sine, nici nu se temea, pentru că avea multă frică de Dumnezeu, sfială dumnezeiască şi evlavie. Fiindcă se nevoia cu multă smerenie, nu se temea nici de primejdia duhovnicească a căderii. Cum să se teamă şi de ce să se teamă? De diavolii, care se cutremură de omul smerit, sau de moarte, la care mereu cugeta şi se pregătea pentru ea? Şi-a săpat încă şi mormântul el singur, ca să fie pregătit, şi-a pus şi crucea, pe care şi-a făcut-o el însuşi, după ce şi-a presimţit moartea, scriind următoarele: “Păcătosul Tihon, ieromonah, şaizeci de ani în Sfântul Munte. Slavă Ţie, Dumnezeule!”.</w:t>
      </w:r>
    </w:p>
    <w:p>
      <w:pPr>
        <w:pStyle w:val="Style14"/>
        <w:rPr>
          <w:lang w:val="es-ES"/>
        </w:rPr>
      </w:pPr>
      <w:r>
        <w:rPr>
          <w:lang w:val="es-ES"/>
        </w:rPr>
        <w:t>întotdeauna începea cu “Slavă Ţie, Dumnezeule!” şi încheia cu “Slavă Ţie, Dumnezeule!’. Se împrietenise cu Dumnezeu şi de aceea folosea mai mult pe “Slavă Ţie, Dumnezeule!”, decât pe “Doamne Iisuse Hristoase, miluieşte-mă!”. Se mişca, precum am văzut, m spaţiul dumnezeiesc, de vreme ce lua parte la doxologia cerească împreună cu Sfinţii îngeri în vremea Sfintei Liturghii.</w:t>
      </w:r>
    </w:p>
    <w:p>
      <w:pPr>
        <w:pStyle w:val="Style14"/>
        <w:rPr>
          <w:lang w:val="es-ES"/>
        </w:rPr>
      </w:pPr>
      <w:r>
        <w:rPr>
          <w:lang w:val="es-ES"/>
        </w:rPr>
        <w:t>Fiindcă i se aprinsese în inimă flacăra dragostei dumnezeieşti, de aceea nu-l impresionau lucrurile deşarte, precum am spus. Chilia sa era şi ea mică. Avea o măsuţă pe care rezema icoanele, precum şi candela nestinsă şi cătuia. Alături îşi avea schima şi rasa cea găurită, iar în cealaltă parte a peretelui avea pe Domnul Răstignit şi într-un colt avea trei scânduri în loc de pat, cu o pătură zdrenţuită întinsă ca saltea. Se acoperea cu o plapumă veche cu bumbacul ieşit în afară, bumbac din care luau şi şoarecii, ca să-şi facă cuiburile lor. Pe aşa-zisa pernă avea Evanghelia şi o carte cu omiliile Sfântului Ioan Gură-de-Aur. Duşumeaua chiliei era din scânduri, dar părea tencuită, deoarece nu mătura niciodată şi noroiul ce se aducea de afară împreună cu părul din barba şi din capul său, ce-i căzuse de-a lungul anilor, au alcătuit o adevărată tencuială.</w:t>
      </w:r>
    </w:p>
    <w:p>
      <w:pPr>
        <w:pStyle w:val="Style14"/>
        <w:rPr>
          <w:lang w:val="es-ES"/>
        </w:rPr>
      </w:pPr>
      <w:r>
        <w:rPr>
          <w:lang w:val="es-ES"/>
        </w:rPr>
        <w:t>Părintele Tihon nu dădea nici o importantă curăţeniei chiliei sale, ci curăţeniei sufletului său, de aceea a şi izbutit să ajungă vas al harului lui Dumnezeu. Mereu îşi spăla sufletul său cu multele sale lacrimi şi folosea ştergare groase, fiindcă batistele obişnuite nu îl ajutau.</w:t>
      </w:r>
    </w:p>
    <w:p>
      <w:pPr>
        <w:pStyle w:val="Style14"/>
        <w:rPr>
          <w:lang w:val="es-ES"/>
        </w:rPr>
      </w:pPr>
      <w:r>
        <w:rPr>
          <w:lang w:val="es-ES"/>
        </w:rPr>
        <w:t>Stareţul ajunsese la o înaltă măsură duhovnicească. Sufletul său devenise foarte sensibil, dar pentru ca mintea să se afle mereu în Dumnezeu a ajuns şi la nesimţirea trupească, căci nu se mai simţea deranjat de muşte, ţânţari şi purici, din care avea cu miile. Trupul său era înţepat peste tot, iar hainele îi erau pline de puncte roşii, îmi spune gândul că insectele de i-ar fi tras sângele chiar şi cu seringi, tot n-ar fi simţit, în chilia lui toate umblau libere, de la insecte până la şoareci.</w:t>
      </w:r>
    </w:p>
    <w:p>
      <w:pPr>
        <w:pStyle w:val="Style14"/>
        <w:rPr>
          <w:lang w:val="es-ES"/>
        </w:rPr>
      </w:pPr>
      <w:r>
        <w:rPr>
          <w:lang w:val="es-ES"/>
        </w:rPr>
        <w:t>Odată, un monah văzând că şoarecii joacă în voie prin chilia lui i-a spus:</w:t>
        <w:br/>
        <w:t>- Părinte, vrei să-ti aduc o pisică?</w:t>
        <w:br/>
        <w:t>- Nu, fiule, a răspuns acela. Eu am o pisică, o dată şi jumătate mai mare decât una obişnuită. Vine aici, îi dau să mănânce, o mângâi, după care merge la vizuina ei în partea de jos a văii şi se odihneşte.</w:t>
      </w:r>
    </w:p>
    <w:p>
      <w:pPr>
        <w:pStyle w:val="Style14"/>
        <w:rPr>
          <w:lang w:val="es-ES"/>
        </w:rPr>
      </w:pPr>
      <w:r>
        <w:rPr>
          <w:lang w:val="es-ES"/>
        </w:rPr>
        <w:t>Era o vulpe, care îl vizita pe Stareţ regulat, ca pe un vecin bun.</w:t>
      </w:r>
    </w:p>
    <w:p>
      <w:pPr>
        <w:pStyle w:val="Style14"/>
        <w:rPr>
          <w:lang w:val="es-ES"/>
        </w:rPr>
      </w:pPr>
      <w:r>
        <w:rPr>
          <w:lang w:val="es-ES"/>
        </w:rPr>
        <w:t>Avea de asemenea şi o scroafă sălbatică, care făta în fiecare an lângă gardul grădinii lui, ca Stareţul să o păzească. Când vedea vânătorii că trec prin împrejurimile chiliei lui, Părintele Tihon le spunea:</w:t>
        <w:br/>
        <w:t>-  Băieţi, pe aici nu există mistreţi mari. Mergeţi sănătoşi!</w:t>
      </w:r>
    </w:p>
    <w:p>
      <w:pPr>
        <w:pStyle w:val="Style14"/>
        <w:rPr>
          <w:lang w:val="es-ES"/>
        </w:rPr>
      </w:pPr>
      <w:r>
        <w:rPr>
          <w:lang w:val="es-ES"/>
        </w:rPr>
        <w:t>Vânătorii credeau că nu există mistreţi împrejurul chiliei lui şi plecau. Sfântul Stareţ, ca un părinte bun, pe oameni îi hrănea duhovniceşte, animalele sălbatice niari le hrănea trupeşte din putina lui hrană ce o avea, însă mai mult le hrănea cu multa sa dragoste, iar insectele mici le lăsa să sugă din puţinul lui sânge.</w:t>
      </w:r>
    </w:p>
    <w:p>
      <w:pPr>
        <w:pStyle w:val="Style14"/>
        <w:rPr>
          <w:lang w:val="es-ES"/>
        </w:rPr>
      </w:pPr>
      <w:r>
        <w:rPr>
          <w:lang w:val="es-ES"/>
        </w:rPr>
        <w:t>Stareţul avea un trup viguros, dar din multa nevo-intă se epuizase. Când îl întreba cineva:</w:t>
        <w:br/>
        <w:t>- Ce faceţi, Părinte? Sunteţi bine?</w:t>
        <w:br/>
        <w:t>- Slavă lui Dumnezeu, sunt bine, fiule, răspundea. Mu sunt bolnav, dar sunt slăbit.</w:t>
      </w:r>
    </w:p>
    <w:p>
      <w:pPr>
        <w:pStyle w:val="Style14"/>
        <w:rPr>
          <w:lang w:val="es-ES"/>
        </w:rPr>
      </w:pPr>
      <w:r>
        <w:rPr>
          <w:lang w:val="es-ES"/>
        </w:rPr>
        <w:t>Se mâhnea mult când vedea vreun tânăr bine hrănit, dar mai mult, când vedea vreun călugăr bine hrănit, căci nu se potriveşte grăsimea cu Schima îngerească.</w:t>
      </w:r>
    </w:p>
    <w:p>
      <w:pPr>
        <w:pStyle w:val="Style14"/>
        <w:rPr>
          <w:lang w:val="es-ES"/>
        </w:rPr>
      </w:pPr>
      <w:r>
        <w:rPr>
          <w:lang w:val="es-ES"/>
        </w:rPr>
        <w:t>într-o zi l-a vizitat un mirean foarte gras, spunân-du-i:</w:t>
        <w:br/>
        <w:t>-  Părinte, am război trupesc cu gânduri murdare, care nu mă lasă deloc să mă liniştesc.</w:t>
        <w:br/>
        <w:t>Atunci Părintele Tihon i-a spus:</w:t>
        <w:br/>
        <w:t>- Fiule, dacă vei face ascultare, cu harul lui Hristos, te voi face înger. Să spui mereu rugăciunea “Doamne Iisuse Hristoase, miluieşte-mă”, să mănânci în fiecare zi numai pâine şi apă, iar sâmbăta şi duminica să mănânci mâncare cu puţin undelemn. Să faci câte o sută cincizeci de metanii în fiecare noapte, apoi să citeşti Paraclisul Maicii Domnului, un capitol din Evanghelie şi viata Sfântului zilei.</w:t>
        <w:br/>
        <w:t>După şase luni, când l-a vizitat din nou pe Stareţ, acesta nu l-a mai putut recunoaşte deoarece îi dispăruse toată grăsimea de prisos, şi încăpea uşor pe uşa strâmtă a bisericuţei sale. Stareţul l-a întrebat:</w:t>
        <w:br/>
        <w:t>- Cum o duci acum, fiule?</w:t>
        <w:br/>
        <w:t>- Acum mă simt într-adevăr ca un înger, a răspuns acela. Nu mai am tulburări trupeşti, nici gânduri murdare şi, fiindcă am scăpat de grăsime, mă simt foarte uşor.</w:t>
      </w:r>
    </w:p>
    <w:p>
      <w:pPr>
        <w:pStyle w:val="Style14"/>
        <w:rPr/>
      </w:pPr>
      <w:r>
        <w:rPr>
          <w:lang w:val="es-ES"/>
        </w:rPr>
        <w:t>Cu astfel de sfaturi practice povătuia pe oamenii care îi cereau ajutorul, în afară de marea experienţă ce o dobândise, primise şi iluminare dumnezeiască, datorită marilor lui nevointe ascetice. După sfaturi urmau rugăciunile, pe care vizitatorii le simţeau cu tărie atunci când se despărţeau de el.</w:t>
      </w:r>
    </w:p>
    <w:p>
      <w:pPr>
        <w:pStyle w:val="Style14"/>
        <w:rPr>
          <w:lang w:val="es-ES"/>
        </w:rPr>
      </w:pPr>
      <w:r>
        <w:rPr>
          <w:lang w:val="es-ES"/>
        </w:rPr>
        <w:t>Epitrahilul nu şi-l scotea aproape niciodată, pentru că de multe ori îl ridica de pe un om şi îl punea peste altul, luând păcatele oamenilor, uşurându-i prin Taina Sfintei Mărturisiri. Mărturisirile pe care i le făceau oamenii le uita de îndată şi astfel îi vedea buni pe toţi oamenii şi pentru toţi avea gânduri bune, pentru că i se curătiseră mintea şi inima. Odată egumenul unei mănăstiri l-a întrebat:</w:t>
        <w:br/>
        <w:t>- Părinte, care frate este cel mai curat din obşte? La care Părintele Tihon a răspuns:</w:t>
        <w:br/>
        <w:t>- Părinte stareţ, toţi fraţii sunt curaţi.</w:t>
      </w:r>
    </w:p>
    <w:p>
      <w:pPr>
        <w:pStyle w:val="Style14"/>
        <w:rPr/>
      </w:pPr>
      <w:r>
        <w:rPr>
          <w:lang w:val="es-ES"/>
        </w:rPr>
        <w:t>Niciodată nu rănea pe vreun om, ci îi vindeca rănile cu balsamul dragostei lui Hristos. Spunea sufletului mâhnit:</w:t>
        <w:br/>
        <w:t>- Fiule, pe tine Hristos te iubeşte, te-a iertat. Hristos iubeşte mai mult pe păcătoşii care se pocăiesc şi trăiesc cu smerenie.</w:t>
      </w:r>
    </w:p>
    <w:p>
      <w:pPr>
        <w:pStyle w:val="Style14"/>
        <w:rPr>
          <w:lang w:val="es-ES"/>
        </w:rPr>
      </w:pPr>
      <w:r>
        <w:rPr>
          <w:lang w:val="es-ES"/>
        </w:rPr>
        <w:t>Totdeauna punea accentul pe smerenie şi spunea:</w:t>
        <w:br/>
        <w:t>-  Un om smerit are mai mult har decât mulţi oameni, în fiecare dimineaţă Dumnezeu binecuvintează lumea cu o mână, dar când vede vreun om smerit îl binecuvintează cu amândouă mâinile Sale. Măi, măi, măi, fiule, cel ce are mai multă smerenie este mai mare decât toţi!</w:t>
      </w:r>
    </w:p>
    <w:p>
      <w:pPr>
        <w:pStyle w:val="Style14"/>
        <w:rPr>
          <w:lang w:val="es-ES"/>
        </w:rPr>
      </w:pPr>
      <w:r>
        <w:rPr>
          <w:lang w:val="es-ES"/>
        </w:rPr>
        <w:t>De asemenea spunea despre cei ce trăiesc în feciorie că trebuie să aibă şi smerenie, pentru că nu se mântuiesc numai cu fecioria, deoarece iadul este plin şi de feciorelnici mândri.</w:t>
      </w:r>
    </w:p>
    <w:p>
      <w:pPr>
        <w:pStyle w:val="Style14"/>
        <w:rPr/>
      </w:pPr>
      <w:r>
        <w:rPr>
          <w:lang w:val="es-ES"/>
        </w:rPr>
        <w:t>“</w:t>
      </w:r>
      <w:r>
        <w:rPr>
          <w:lang w:val="es-ES"/>
        </w:rPr>
        <w:t>Celui care se făleşte că este feciorelnic, spunea Stareţul, Hristos îi va spune: «Fiindcă nu ai şi smerenie, să mergi în iad». Iar celui ce a fost păcătos şi s-a pocăit şi trăieşte smerit, cu inimă înfrântă, mărturisind că este păcătos, Hristos îi va spune: «Vino aici, fiule, în raiul cel dulce»”.</w:t>
      </w:r>
    </w:p>
    <w:p>
      <w:pPr>
        <w:pStyle w:val="Style14"/>
        <w:rPr>
          <w:lang w:val="es-ES"/>
        </w:rPr>
      </w:pPr>
      <w:r>
        <w:rPr>
          <w:lang w:val="es-ES"/>
        </w:rPr>
        <w:t>In afară de smerenie şi pocăinţă, Stareţul accentua mult asupra cugetării neîncetate la Dumnezeu. De asemenea arăta însemnătatea cercetării Sfintelor Scripturi şi a Sfinţilor Părinţi: Everghetinosul, Filocalia, Sfântul Ioan Gură-de-Aur, Marele Vasilie, Grigorie Teologul, Sfântul Maxim, Sfântul Simeon Noul Teolog, Avva Macarie şi Avva Isaac. “Studiul duhovnicesc”, spunea Stareţul, “încălzeşte sufletul, curăţă mintea şi astfel omul se nevoieşte cu râvnă şi dobândeşte virtuţi. Iar dacă nu se nevoieşte dobândeşte patimi”.</w:t>
        <w:br/>
        <w:t>într-o zi m-a întrebat:</w:t>
        <w:br/>
        <w:t>- Tu, fiule, ce cărţi citeşti?</w:t>
        <w:br/>
        <w:t>- Avva Isaac, i-am răspuns.</w:t>
        <w:br/>
        <w:t>-  Măi, măi, măi, fiule, sfântul acesta este mare! Avva Isaac nu omora nici măcar un purice.</w:t>
      </w:r>
    </w:p>
    <w:p>
      <w:pPr>
        <w:pStyle w:val="Style14"/>
        <w:rPr>
          <w:lang w:val="es-ES"/>
        </w:rPr>
      </w:pPr>
      <w:r>
        <w:rPr>
          <w:lang w:val="es-ES"/>
        </w:rPr>
        <w:t>Prin aceasta Stareţul voia să accentueze marea sensibilitate a sfântului.</w:t>
      </w:r>
    </w:p>
    <w:p>
      <w:pPr>
        <w:pStyle w:val="Style14"/>
        <w:rPr>
          <w:lang w:val="es-ES"/>
        </w:rPr>
      </w:pPr>
      <w:r>
        <w:rPr>
          <w:lang w:val="es-ES"/>
        </w:rPr>
        <w:t>Părintele Tihon încerca să imite nu numai duhul pustnicesc al Avvei Isaac, ci şi nobleţea sa duhovnicească, neîmpovărând nici un om. Spunea monahilor că trebuie să trăiască ascetic, ca să se elibereze de griji, iar nu să lucreze ca argaţii şi să mănânce ca mirenii. Pentru că lucrarea monahului sunt metaniile, postul, rugăciunea, nu numai pentru sine, ci pentru întreaga lume: vii şi morţi. De asemenea să şi lucreze puţin, pentru cele strict necesare, ca să nu împovăreze pe alţii, deoarece prin muncă multă şi grijă se uită de Dumnezeu. Bătrânul amintea adesea această pildă:</w:t>
        <w:br/>
        <w:t>- Faraon dădea mult de muncă şi multă mâncare poporului lui Israel, ca să uite de Dumnezeu.</w:t>
        <w:br/>
        <w:t>înainte de a-şi începe sfătuirile sale, Stareţul avea obiceiul să facă mai întâi rugăciune, să-L cheme pe Duhul Sfânt ca să-l lumineze, lucru ce îl recomanda şi altora. Spunea: “Dumnezeu a lăsat pe Duhul Sfânt ca să ne lumineze. Acesta este Stăpânul. De aceea şi Biserica noastră începe cu: «împărate ceresc, Mângâietorule, Duhul Adevărului…»”. Şi în timp ce spunea acestea faţa i se schimba şi mulţi oameni evlavioşi vedeau această schimbare.</w:t>
      </w:r>
    </w:p>
    <w:p>
      <w:pPr>
        <w:pStyle w:val="Style14"/>
        <w:rPr>
          <w:lang w:val="es-ES"/>
        </w:rPr>
      </w:pPr>
      <w:r>
        <w:rPr>
          <w:lang w:val="es-ES"/>
        </w:rPr>
        <w:t>Unii îi mai făceau şi câte o fotografie în ascuns. Alţii îi cereau binecuvântare ca să-l fotografieze, iar el primea cu simplitate. Se scula îndată, mergea în bisericuţă, îşi lua schima. într-o mână lua Crucea, iar cu cealaltă îşi descâlcea barba lui mare, pe care o ţinea înnodată şi care îl făcea să semene într-adevăr cu Patriarhul Avraam, mai ales la bătrâneţe, când devenise alb, atât lăuntric cât şi pe dinafară. După ce se pregătea, mergea sub măslini ca să fie fotografiat, luând o înfăţişare de copil mic. Se maturizase duhovniceşte şi devenise fără de răutate ca un copil, aşa cum ne cere Hristos.</w:t>
      </w:r>
    </w:p>
    <w:p>
      <w:pPr>
        <w:pStyle w:val="Style14"/>
        <w:rPr>
          <w:lang w:val="es-ES"/>
        </w:rPr>
      </w:pPr>
      <w:r>
        <w:rPr>
          <w:lang w:val="es-ES"/>
        </w:rPr>
        <w:t>Monahii care veneau de obicei să-i ceară sfatul, la bătrâneţile lui îl vizitau mai des, ca să-l ajute, şi-l întrebau:</w:t>
        <w:br/>
        <w:t>- Părinte, nu cumva vreti să vă tăiem lemne? Şi acela răspundea:</w:t>
        <w:br/>
        <w:t>- Aveţi putină răbdare, şi dacă nu voi muri la vară, îmi veţi tăia lemne pentru iarnă.</w:t>
      </w:r>
    </w:p>
    <w:p>
      <w:pPr>
        <w:pStyle w:val="Style14"/>
        <w:rPr>
          <w:lang w:val="es-ES"/>
        </w:rPr>
      </w:pPr>
      <w:r>
        <w:rPr>
          <w:lang w:val="es-ES"/>
        </w:rPr>
        <w:t>In 1968 şi-a presimţit moartea, căci mereu vorbea despre ea. ÎI părăsiseră şi putinele puteri trupeşti pe care le mai avea. După Adormirea Maicii Domnului a căzut la pat şi bea numai apă, pentru că îl ardea înăuntru. Cu toate că se afla în această stare, nu voia să rămână cineva lângă el pentru a-l îngriji, ca să nu-l distragă de la rugăciunea sa neîncetată.</w:t>
      </w:r>
    </w:p>
    <w:p>
      <w:pPr>
        <w:pStyle w:val="Style14"/>
        <w:rPr>
          <w:lang w:val="es-ES"/>
        </w:rPr>
      </w:pPr>
      <w:r>
        <w:rPr>
          <w:lang w:val="es-ES"/>
        </w:rPr>
        <w:t>Numai când i s-a apropiat ultima săptămână a vieţii sale pământeşti, mi-a spus să stau lângă el, căci voia să fim puţin împreună înainte de a pleca la viata cea adevărată. Chiar şi în aceste zece zile nu m-a lăsat să stau mereu lângă el, ci, după micul ajutor ce i-l dădeam, îmi spunea să merg în chiliuta alăturată să mă rog şi eu. Fireşte, n-am avut cele necesare ca să-l uşurez pe cât trebuia, dar fiindcă trupul său cel chinuit nu s-a mângâiat niciodată, chiar şi prea puţinul ajutor i se părea foarte mare.</w:t>
      </w:r>
    </w:p>
    <w:p>
      <w:pPr>
        <w:pStyle w:val="Style14"/>
        <w:rPr/>
      </w:pPr>
      <w:r>
        <w:rPr>
          <w:lang w:val="en-US"/>
        </w:rPr>
        <w:t xml:space="preserve">Intr-o zi, am procurat două lămâi şi i-am făcut o limonada. </w:t>
      </w:r>
      <w:r>
        <w:rPr>
          <w:lang w:val="es-ES"/>
        </w:rPr>
        <w:t>De îndată ce a băut puţin, s-a răcorit şi m-a privit cu mirare.</w:t>
        <w:br/>
        <w:t>- Măi, măi, măi, fiule, apa aceasta este foarte bună! Unde ai găsit-o? Hristos să-ti dea patruzeci de cununi de aur!</w:t>
      </w:r>
    </w:p>
    <w:p>
      <w:pPr>
        <w:pStyle w:val="Style14"/>
        <w:rPr>
          <w:lang w:val="es-ES"/>
        </w:rPr>
      </w:pPr>
      <w:r>
        <w:rPr>
          <w:lang w:val="es-ES"/>
        </w:rPr>
        <w:t>Se vede că nu băuse niciodată limonada sau făcuse aceasta când era foarte mic, şi îi uitase gustul.</w:t>
      </w:r>
    </w:p>
    <w:p>
      <w:pPr>
        <w:pStyle w:val="Style14"/>
        <w:rPr>
          <w:lang w:val="es-ES"/>
        </w:rPr>
      </w:pPr>
      <w:r>
        <w:rPr>
          <w:lang w:val="es-ES"/>
        </w:rPr>
        <w:t>Era ţintuit la pat, deoarece îl părăsiseră puterile trupeşti şi nu se putea ridica să meargă în bisericuţa Cinstitei Cruci, unde slujise cu evlavie ani de zile. De aceea mi-a cerut să-i aduc crucea de pe Sfânta Masă ca să se mângâie. Când a văzut-o i-au strălucit ochii şi, după ce a sărutat-o cu evlavie, o ţinea strâns în mână cu toată puterea ce îi rămăsese. I-am legat şi o ramură de busuioc de cruce şi l-am întrebat:</w:t>
        <w:br/>
        <w:t>- Miroase frumos, Părinte?</w:t>
        <w:br/>
        <w:t>-  Fiule, raiul miroase mult mai frumos, mi-a răspuns el.</w:t>
      </w:r>
    </w:p>
    <w:p>
      <w:pPr>
        <w:pStyle w:val="Style14"/>
        <w:rPr>
          <w:lang w:val="es-ES"/>
        </w:rPr>
      </w:pPr>
      <w:r>
        <w:rPr>
          <w:lang w:val="es-ES"/>
        </w:rPr>
        <w:t>într-una din cele de pe urmă zile ale sale, am ieşit afară să-i aduc putină apă. Când am deschis din nou uşa şi am intrat în chilie, m-a privit cu uimire şi m-a</w:t>
        <w:br/>
        <w:t>întrebat:</w:t>
        <w:br/>
        <w:t>- Tu eşti Sfântul Serghie?</w:t>
        <w:br/>
        <w:t>- nu, Părinte, sunt Paisie.</w:t>
        <w:br/>
        <w:t>- Fiule, acum au fost aici Maica Domnului, Sfântul Serghie şi Sfântul Serafim. Unde s-au dus?</w:t>
        <w:br/>
        <w:t>Atunci am înţeles că se întâmplase ceva neobişnuit şi l-am întrebat:</w:t>
        <w:br/>
        <w:t>- Ce v-a spus Maica Domnului?</w:t>
        <w:br/>
        <w:t>- Că va trece praznicul şi după aceea mă va lua. Era după amiază, în ajunul naşterii Prea Sfintei</w:t>
        <w:br/>
        <w:t>Născătoare de Dumnezeu,  7  septembrie  1968, iar după trei zile, la 10 septembrie, s-a odihnit în Domnul, în penultima zi Stareţul mi-a spus:</w:t>
        <w:br/>
        <w:t>-  Mâine voi muri şi vreau să nu dormi, ca să te</w:t>
        <w:br/>
        <w:t>binecuvintez.</w:t>
      </w:r>
    </w:p>
    <w:p>
      <w:pPr>
        <w:pStyle w:val="Style14"/>
        <w:rPr>
          <w:lang w:val="es-ES"/>
        </w:rPr>
      </w:pPr>
      <w:r>
        <w:rPr>
          <w:lang w:val="es-ES"/>
        </w:rPr>
        <w:t>Mi-a fost milă de el în seara aceea pentru că mult s-a ostenit. Căci timp de trei ore fără întrerupere şi-a ţinut mâinile pe capul meu, m-a binecuvântat şi m-a sărutat pentru ultima dată. Ca să-şi exprime şi recunoştinta pentru putina apă ce i-am adus-o în clipele cele din urmă ale sale, mi-a spus:</w:t>
        <w:br/>
        <w:t>- Dulcele meu Paisie, noi, fiule, vom avea dragoste în vecii vecilor. Dragostea noastră este scumpă. Tu vei face rugăciune de aici, şi eu voi face din cer. Cred că mă va milui Dumnezeu, pentru că în şaizeci de ani de călugărie, fiule, am spus mereu: “Doamne Iisuse Hris-toase, miluieşte-mă!”.</w:t>
        <w:br/>
        <w:t>Şi a adăugat:</w:t>
        <w:br/>
        <w:t>- Eu voi liturghisi de acum în rai. Tu să te rogi de aici şi eu voi veni în fiecare an să te văd. Dacă tu vei sta în chilia asta, eu mă voi bucura. Dar cum va voi Dumnezeu, fiule. Ti-am lăsat şi hrana, conserve pentru trei ani.</w:t>
      </w:r>
    </w:p>
    <w:p>
      <w:pPr>
        <w:pStyle w:val="Style14"/>
        <w:rPr>
          <w:lang w:val="es-ES"/>
        </w:rPr>
      </w:pPr>
      <w:r>
        <w:rPr>
          <w:lang w:val="es-ES"/>
        </w:rPr>
        <w:t>Şi mi-a arătat alături şase cutii mici cu sardele şi alte patru cu calmare, pe care le adusese cineva de multă vreme şi au rămas în acelaşi loc, unde le lăsase vizitatorul. (Pentru mine aceste conserve nu mi-ar fi ajuns nici măcar pentru o săptămână).</w:t>
      </w:r>
    </w:p>
    <w:p>
      <w:pPr>
        <w:pStyle w:val="Style14"/>
        <w:rPr>
          <w:lang w:val="es-ES"/>
        </w:rPr>
      </w:pPr>
      <w:r>
        <w:rPr>
          <w:lang w:val="es-ES"/>
        </w:rPr>
        <w:t>Şi din nou Stareţul repetă:</w:t>
        <w:br/>
        <w:t>-  Noi, fiule, vom avea dragoste scumpă în vecii vecilor, şi voi veni în fiecare an să te văd.</w:t>
      </w:r>
    </w:p>
    <w:p>
      <w:pPr>
        <w:pStyle w:val="Style14"/>
        <w:rPr>
          <w:lang w:val="es-ES"/>
        </w:rPr>
      </w:pPr>
      <w:r>
        <w:rPr>
          <w:lang w:val="es-ES"/>
        </w:rPr>
        <w:t>Iar pe când spunea acestea din ochii lui izvorau lacrimi.</w:t>
        <w:br/>
        <w:t>Este adevărat că acele zece zile de pe urmă ale sale, cât am stat lângă el, au fost pentru mine cea mai mare binecuvântare a lui Dumnezeu, pentru că am fost ajutat mai mult decât oricând, dându-mi-se prilejul să-l cunosc mai bine. Dar ceea ce m-a impresionat cel mai mult a fost seriozitatea cu care şi-a pus problema mântuirii sufletului. Alături de patul său avea</w:t>
        <w:br/>
        <w:t>pregătite scrisori, pe care trebuia să le pun la poştă, după ce va muri, adresate episcopilor cunoscuţi, în care îi ruga să-l pomenească. De asemenea mi-a dat poruncă să aduc un episcop să-i citească o dezlegare la mormânt, iar trupul lui să-l las acolo, să nu-l dezgrop până la a doua Venire a lui Hristos(în Sfântul Munte şi în Grecia este tradiţia ca la trei ani după adormirea lor morţii să fie dezgropaţi).</w:t>
      </w:r>
    </w:p>
    <w:p>
      <w:pPr>
        <w:pStyle w:val="Style14"/>
        <w:rPr>
          <w:lang w:val="es-ES"/>
        </w:rPr>
      </w:pPr>
      <w:r>
        <w:rPr>
          <w:lang w:val="es-ES"/>
        </w:rPr>
        <w:t>Intre timp am înştiinţat mănăstirea că Părintele Tihon este pe moarte, şi a venit părintele Vasile, ca să-l pregătim, îl puteai vedea pe Stareţ cum se stinge încet-încet, ca o candelă căreia i se termină untdelemnul din pahar şi-i rămâne puţin în fitil, pentru ultimele</w:t>
        <w:br/>
        <w:t>sale licăriri.</w:t>
      </w:r>
    </w:p>
    <w:p>
      <w:pPr>
        <w:pStyle w:val="Style14"/>
        <w:rPr>
          <w:lang w:val="es-ES"/>
        </w:rPr>
      </w:pPr>
      <w:r>
        <w:rPr>
          <w:lang w:val="es-ES"/>
        </w:rPr>
        <w:t>Astfel ne-a părăsit sufletul lui sfinţit şi ne-a lăsat trupul său şi un mare gol. L-am pregătit amândoi şi dimineaţa am înştiinţat şi pe ceilalţi părinţi. Preoţii care îl cunoscuseră i-au săvârşit slujba de înmormântare cu evlavie. Fireşte, ne-a lăsat durere în suflet prin plecarea sa, pentru că prezenta lui aduna durerea şi răspândea mângâiere. Acum însă, Stareţul ne va cerceta din cer şi ne va ajuta mai mult. De altfel, el însuşi a făgăduit: “Voi veni în fiecare an să te văd”.</w:t>
      </w:r>
    </w:p>
    <w:p>
      <w:pPr>
        <w:pStyle w:val="Style14"/>
        <w:rPr/>
      </w:pPr>
      <w:r>
        <w:rPr>
          <w:lang w:val="es-ES"/>
        </w:rPr>
        <w:t>Au trecut trei ani întregi fără să mi se arate şi asta m-a pus pe gânduri: “Nu cumva am greşit în ceva?”. După trei ani mi-a făcut prima vizită. Dacă Stareţul a înţeles că “…fiecare an” va începe după trei ani, asta m-ar mângâia, căci astfel nu aş fi fost eu pricina.</w:t>
        <w:br/>
        <w:t xml:space="preserve">Aşadar, prima dată a fost la 10 septembrie 1971 după miezul nopţii, în timp ce rosteam rugăciunea, l-am văzut deodată pe Stareţ că intră în chilie. </w:t>
      </w:r>
      <w:r>
        <w:rPr>
          <w:lang w:val="en-US"/>
        </w:rPr>
        <w:t xml:space="preserve">Atunci am sărit şi l-am apucat de picioare, sărutându-i-le cu evlavie. Dar nu mi-am dat seama cum s-a desprins din mâinile mele, ci l-am văzut că intră în bisericuţă şi dispare. </w:t>
      </w:r>
      <w:r>
        <w:rPr>
          <w:lang w:val="es-ES"/>
        </w:rPr>
        <w:t xml:space="preserve">Fireşte că oricui i s-ar întâmpla astfel de fapte, s-ar pierde. Mici nu le-ar putea explica pe acestea cu raţiunea. Pentru aceasta se şi numesc minuni. Am aprins îndată lumânarea, pentru că aveam numai candela aprinsă atunci când s-a petrecut aceasta, ca să însemnez în calendar această zi în care mi s-a arătat Stareţul. </w:t>
      </w:r>
      <w:r>
        <w:rPr>
          <w:lang w:val="en-US"/>
        </w:rPr>
        <w:t>Când am văzut că era ziua în care murise (10 septembrie), m-am mâhnit mult şi m-am prihănit pe sinemi, că mi-a trecut complet neobservată acea zi. Cred că mă va ierta bunul Părinte, pentru că în ziua aceea, de la răsărit până la apus, am avut vizitatori la chilie şi obosit cum eram am uitat cu desăvârşire ce zi era. Dacă aş fi ştiut, aş fi făcut ceva ca să mă ajut pe sinemi şi să-i dau putină bucurie şi Stareţului, cu rugăciunea de toată noaptea.</w:t>
      </w:r>
    </w:p>
    <w:p>
      <w:pPr>
        <w:pStyle w:val="Style14"/>
        <w:rPr>
          <w:lang w:val="en-US"/>
        </w:rPr>
      </w:pPr>
      <w:r>
        <w:rPr>
          <w:lang w:val="en-US"/>
        </w:rPr>
        <w:t>Nu ştiu dacă i s-a arătat şi altuia, înainte de această primă cercetare ce mi-a făcut-o. La chilia mea, însă, i-a apărut şi unui monah, părintele Andrei (ce a locuit mai înainte la Sfânta Mănăstire Karacalu) în felul următor:</w:t>
      </w:r>
    </w:p>
    <w:p>
      <w:pPr>
        <w:pStyle w:val="Style14"/>
        <w:rPr/>
      </w:pPr>
      <w:r>
        <w:rPr>
          <w:lang w:val="es-ES"/>
        </w:rPr>
        <w:t xml:space="preserve">Acela venise la chilia mea şi deşi nu mă cunoştea, voia să-l ajut într-o problemă. Aştepta afară de chilie, sub măslini, crezând că nu sunt acasă. Eu însă, eram înăuntru în atelier şi nu făceam zgomot, pentru că lăcuiam nişte iconiţe. </w:t>
      </w:r>
      <w:r>
        <w:rPr>
          <w:lang w:val="en-US"/>
        </w:rPr>
        <w:t>Când am terminat, am cântat “Sfinte Dumnezeule…” iar apoi am ieşit afară. De îndată ce părintele Andrei m-a văzut, a tresărit şi mi-a povestit cu uimire următorul fapt:</w:t>
      </w:r>
    </w:p>
    <w:p>
      <w:pPr>
        <w:pStyle w:val="Style14"/>
        <w:rPr>
          <w:lang w:val="en-US"/>
        </w:rPr>
      </w:pPr>
      <w:r>
        <w:rPr>
          <w:lang w:val="en-US"/>
        </w:rPr>
        <w:t>în timp ce aşteptam sub măslini, am închis ochii, dar nu dormeam. Deodată am văzut un stareţ că iese din acele tufe de rozmarin şi mă întreabă:</w:t>
        <w:br/>
        <w:t>- Pe cine aştepţi?</w:t>
        <w:br/>
        <w:t>- Pe părintele Paisie, i-am răspuns eu.</w:t>
        <w:br/>
        <w:t>- Este aici, mi-a spus stareţul şi a arătat cu degetul spre chilie.</w:t>
      </w:r>
    </w:p>
    <w:p>
      <w:pPr>
        <w:pStyle w:val="Style14"/>
        <w:rPr>
          <w:lang w:val="en-US"/>
        </w:rPr>
      </w:pPr>
      <w:r>
        <w:rPr>
          <w:lang w:val="en-US"/>
        </w:rPr>
        <w:t>In clipa aceea, am auzit cum cânţi “Sfinte Dumnezeule” şi apoi ai ieşit afară. Acesta, părinte Paisie trebuie să fie vreun sfânt, pentru că pe sfinţi îi cunosc. Am văzut şi altă dată astfel de arătări”.</w:t>
        <w:br/>
        <w:t>Atunci i-am povestit câteva lucruri despre Stareţ şi i-am spus că acolo în tufele de rozmarin se află mormântul lui.</w:t>
      </w:r>
    </w:p>
    <w:p>
      <w:pPr>
        <w:pStyle w:val="Style14"/>
        <w:rPr>
          <w:lang w:val="en-US"/>
        </w:rPr>
      </w:pPr>
      <w:r>
        <w:rPr>
          <w:lang w:val="en-US"/>
        </w:rPr>
        <w:t>Plantasem rozmarin de jur împrejur, care crescuse atât de mult încât nu se mai distingea mormântul. Aceasta am făcut-o ca să nu fie călcat mormântul lui, mai ales că Stareţul îmi dăduse poruncă să nu-l dezgrop.</w:t>
      </w:r>
    </w:p>
    <w:p>
      <w:pPr>
        <w:pStyle w:val="Style14"/>
        <w:rPr>
          <w:lang w:val="en-US"/>
        </w:rPr>
      </w:pPr>
      <w:r>
        <w:rPr>
          <w:lang w:val="en-US"/>
        </w:rPr>
        <w:t>Cred că din cele puţine pe care le-am scris despre viata Cuviosului Stareţ, multe vor înţelege cei ce au trăire lăuntrică. Fireşte, cei ce trăiesc smerit şi în ascuns, pot înţelege cât de nedreptăţiţi sunt sfinţii, atunci când vedem numai virtuţile lor exterioare - cele pe care nu le ascund - şi scriem numai despre acestea, în vreme ce bogăţia lor duhovnicească ne este aproape necunoscută. De obicei aceste puţine lucruri ce le cunoaştem despre sfinţi, ne-au rămas fie că nu le-au putut ascunde, fie că marea lor dragoste i-a silit să facă această milostenie duhovnicească.</w:t>
      </w:r>
    </w:p>
    <w:p>
      <w:pPr>
        <w:pStyle w:val="Style14"/>
        <w:rPr/>
      </w:pPr>
      <w:r>
        <w:rPr>
          <w:lang w:val="en-US"/>
        </w:rPr>
        <w:t xml:space="preserve">Fireşte, numai Dumnezeu ştie măsurile duhovniceşti ale sfinţilor. Nici măcar ei înşişi nu le cunosc, deoarece sfinţii şi-au socotit numai păcatele. </w:t>
      </w:r>
      <w:r>
        <w:rPr>
          <w:lang w:val="es-ES"/>
        </w:rPr>
        <w:t>Având în vedere, aşadar, această lucrare a sfinţilor, acela de a se feri de laudele oamenilor, am încercat să mă limitez la acele fapte minunate din viata Stareţului, care să-l facă cunoscut.</w:t>
      </w:r>
    </w:p>
    <w:p>
      <w:pPr>
        <w:pStyle w:val="Style14"/>
        <w:rPr>
          <w:lang w:val="es-ES"/>
        </w:rPr>
      </w:pPr>
      <w:r>
        <w:rPr>
          <w:lang w:val="es-ES"/>
        </w:rPr>
        <w:t>Cred că şi Părintele Tihon este mulţumit şi nu se va plânge, aşa cum i s-a plâns prietenul său, Cuviosul Siluan, atunci când părintele Sofronie i-a scris pentru prima dată viata. Stareţul Siluan i-a apărut Părintelui Tihon şi i-a spus:</w:t>
        <w:br/>
        <w:t>- Acest binecuvântat părinte Sofronie mi-a scris multe cuvinte de laudă. N-aş fi vrut aceasta.</w:t>
      </w:r>
    </w:p>
    <w:p>
      <w:pPr>
        <w:pStyle w:val="Style14"/>
        <w:rPr>
          <w:lang w:val="es-ES"/>
        </w:rPr>
      </w:pPr>
      <w:r>
        <w:rPr>
          <w:lang w:val="es-ES"/>
        </w:rPr>
        <w:t>De aceea au şi ajuns sfinţi, pentru că au fugit de slava omenească; pentru aceasta i-a slăvit Dumnezeu.</w:t>
      </w:r>
    </w:p>
    <w:p>
      <w:pPr>
        <w:pStyle w:val="Style14"/>
        <w:rPr>
          <w:lang w:val="es-ES"/>
        </w:rPr>
      </w:pPr>
      <w:r>
        <w:rPr>
          <w:lang w:val="es-ES"/>
        </w:rPr>
        <w:t>Binecuvântările Părintelui Tihon şi ale tuturor sfinţilor cunoscuţi şi necunoscuţi să ne ajute în anii cei grei prin care trecem. Amin.</w:t>
      </w:r>
    </w:p>
    <w:p>
      <w:pPr>
        <w:pStyle w:val="Style14"/>
        <w:rPr>
          <w:lang w:val="es-ES"/>
        </w:rPr>
      </w:pPr>
      <w:r>
        <w:rPr>
          <w:lang w:val="es-ES"/>
        </w:rPr>
        <w:t>Adaug aici rugăciunea Stareţului, pe care a scris-o cu multă durere şi multe lacrimi şi pe care a trimis-o din Grădina Maicii Domnului, ca balsam pentru sufletele îndurerate din Rusia.</w:t>
      </w:r>
    </w:p>
    <w:p>
      <w:pPr>
        <w:pStyle w:val="Style14"/>
        <w:rPr>
          <w:lang w:val="es-ES"/>
        </w:rPr>
      </w:pPr>
      <w:r>
        <w:rPr>
          <w:lang w:val="es-ES"/>
        </w:rPr>
        <w:t>Slavă Golgotei lui Hristos!</w:t>
      </w:r>
    </w:p>
    <w:p>
      <w:pPr>
        <w:pStyle w:val="Style14"/>
        <w:rPr>
          <w:lang w:val="es-ES"/>
        </w:rPr>
      </w:pPr>
      <w:r>
        <w:rPr>
          <w:lang w:val="es-ES"/>
        </w:rPr>
        <w:t>O, dumnezeiască Golgotă, sfinţită cu Sângele lui Hristos! Te rugăm, spune-ne nouă câte mii de păcătoşi ai curăţit cu harul lui Hristos prin pocăinţa şi lacrimile lor şi ai umplut cu ei cămara de nuntă a raiului?</w:t>
        <w:br/>
        <w:t>O, Hristoase împărate, cu dragostea Ta cea nespusă şi cu harul Tău ai umplut toate Palatele Cereşti cu păcătoşii care s-au pocăit. Tu şi aici jos pe toţi ii miluieşti şi îi mântuieşti, şi cine îţi poate mulţumi cu vrednicie, chiar de ar avea minte îngerească?</w:t>
        <w:br/>
        <w:t>Păcătoşilor, veniţi degrab! Sfânta Golgotă este deschisă şi Hristos este milostiv. Cădeţi înaintea Lui şi sărutaţi-l picioarele cele sfinte!</w:t>
        <w:br/>
        <w:t>Numai Acesta, ca un milostiv, poate vindeca rănile voastre. O, ce fericiţi vom fi, când mult-milostivul Hristos ne va învrednici să-l spălăm cu multă smerenie, cu frică de Dumnezeu şi cu lacrimi fierbinţi, preacuratele Lui picioare şi să I le sărutăm cu dragoste! Atunci milostivul Hristos va binevoi să spele păcatele noastre şi ne va deschide uşile raiului, unde, cu mare bucurie, împreună cu arhanghelii şi îngerii, cu heruvimii şi serafimii şi cu toţi sfinţii vom slăvi veşnic pe Mântuitorul lumii, pe Preadulcele Hsus Hristos, Mielul lui Dumnezeu, împreună cu Tatăl şi cu Sfântul Duh, Treimea Cea de o fiinţă şi nedespărţită.</w:t>
      </w:r>
    </w:p>
    <w:p>
      <w:pPr>
        <w:pStyle w:val="Style14"/>
        <w:rPr/>
      </w:pPr>
      <w:r>
        <w:rPr>
          <w:lang w:val="es-ES"/>
        </w:rPr>
        <w:t>Ieromonahul Tihon - Sfântul Munte</w:t>
      </w:r>
    </w:p>
    <w:p>
      <w:pPr>
        <w:pStyle w:val="Style14"/>
        <w:rPr>
          <w:lang w:val="es-ES"/>
        </w:rPr>
      </w:pPr>
      <w:r>
        <w:rPr>
          <w:lang w:val="es-ES"/>
        </w:rPr>
        <w:t>S-a scris viata Stareţului în ziua de 26 mai 1977, la pomenirea Sfântului Apostol Carp, la Chilia “Sfânta Cruce”, Mănăstirea Stavronikita.</w:t>
      </w:r>
    </w:p>
    <w:p>
      <w:pPr>
        <w:pStyle w:val="Style14"/>
        <w:rPr>
          <w:lang w:val="es-ES"/>
        </w:rPr>
      </w:pPr>
      <w:r>
        <w:rPr>
          <w:lang w:val="es-ES"/>
        </w:rPr>
        <w:t>Slavă Ţie, Dumnezeule!</w:t>
        <w:br/>
        <w:t xml:space="preserve">Monahul Paisie </w:t>
      </w:r>
    </w:p>
    <w:p>
      <w:pPr>
        <w:pStyle w:val="Postmetadata"/>
        <w:rPr>
          <w:lang w:val="es-ES"/>
        </w:rPr>
      </w:pPr>
      <w:r>
        <w:rPr>
          <w:lang w:val="es-ES"/>
        </w:rPr>
      </w:r>
    </w:p>
    <w:p>
      <w:pPr>
        <w:pStyle w:val="Heading2"/>
        <w:rPr>
          <w:lang w:val="es-ES"/>
        </w:rPr>
      </w:pPr>
      <w:hyperlink r:id="rId66">
        <w:r>
          <w:rPr>
            <w:rStyle w:val="InternetLink"/>
            <w:lang w:val="es-ES"/>
          </w:rPr>
          <w:t>Bătrânul Evloghie</w:t>
        </w:r>
      </w:hyperlink>
    </w:p>
    <w:p>
      <w:pPr>
        <w:pStyle w:val="Style14"/>
        <w:rPr>
          <w:lang w:val="es-ES"/>
        </w:rPr>
      </w:pPr>
      <w:r>
        <w:rPr>
          <w:rStyle w:val="Emphasis"/>
          <w:lang w:val="es-ES"/>
        </w:rPr>
        <w:t>Bătrânul Evloghie</w:t>
      </w:r>
      <w:r>
        <w:rPr>
          <w:i/>
          <w:iCs/>
          <w:lang w:val="es-ES"/>
        </w:rPr>
        <w:br/>
      </w:r>
      <w:r>
        <w:rPr>
          <w:rStyle w:val="Emphasis"/>
          <w:lang w:val="es-ES"/>
        </w:rPr>
        <w:t>(ucenicul lui Hagi Gheorghe)</w:t>
      </w:r>
    </w:p>
    <w:p>
      <w:pPr>
        <w:pStyle w:val="Style14"/>
        <w:rPr>
          <w:lang w:val="es-ES"/>
        </w:rPr>
      </w:pPr>
      <w:r>
        <w:rPr>
          <w:lang w:val="es-ES"/>
        </w:rPr>
        <w:t>Pe drumul Karyes-ului, spre Mănăstirea Vatopedu, se află Chilia Sfântului Gheorghe “Cel ce s-a arătat”. Acolo au pustnicit şase ucenici de-ai lui Hagi Gheorghe având ca Stareţ pe cel mai mare dintre ei, bătrânul Evloghie.</w:t>
      </w:r>
    </w:p>
    <w:p>
      <w:pPr>
        <w:pStyle w:val="Style14"/>
        <w:rPr>
          <w:lang w:val="es-ES"/>
        </w:rPr>
      </w:pPr>
      <w:r>
        <w:rPr>
          <w:lang w:val="es-ES"/>
        </w:rPr>
        <w:t>Mai târziu s-au adăugat şi alţi doi frafi la obştea lor, părintele Pahomie şi părintele Gheorghe, devenind astfel nepoţi ai lui Hagi Gheorghe.</w:t>
      </w:r>
    </w:p>
    <w:p>
      <w:pPr>
        <w:pStyle w:val="Style14"/>
        <w:rPr>
          <w:lang w:val="es-ES"/>
        </w:rPr>
      </w:pPr>
      <w:r>
        <w:rPr>
          <w:lang w:val="es-ES"/>
        </w:rPr>
        <w:t>Ne bucurăm când vedem această continuitate patristică şi dumnezeiască transmitere a vieţii călugăreşti de la bătrânii cuvioşi la Cuviosul Părinte Hagi Gheorghe şi de la el la fii şi nepoţi.</w:t>
      </w:r>
    </w:p>
    <w:p>
      <w:pPr>
        <w:pStyle w:val="Style14"/>
        <w:rPr>
          <w:lang w:val="es-ES"/>
        </w:rPr>
      </w:pPr>
      <w:r>
        <w:rPr>
          <w:lang w:val="es-ES"/>
        </w:rPr>
        <w:t>Fireşte, merită să se scrie cât mai multe despre unii ca aceştia, precum şi despre bătrânul Evloghie. Fiindcă despre bătrânul Evloghie, atletul lui Hristos, a scris şi un părinte de la Simonos Petras, compatriot de al său, de aceea eu mă voi limita numai la o întâmplare de la sfârşitul vieţii lui, care ne arată cum s-a luptat cu diavolii până la adânci bătrâneţi.</w:t>
      </w:r>
    </w:p>
    <w:p>
      <w:pPr>
        <w:pStyle w:val="Style14"/>
        <w:rPr>
          <w:lang w:val="es-ES"/>
        </w:rPr>
      </w:pPr>
      <w:r>
        <w:rPr>
          <w:lang w:val="es-ES"/>
        </w:rPr>
        <w:t>Când Stareţul a îmbătrânit - trecuse de o sută de ani - obişnuia să stea pe o bancă de lemn şi să rostească mereu Rugăciunea lui Iisus. Într-o zi, cei doi ucenici ai lui, părintele Pahomie şi părintele Gheorghe au plecat să culeagă măsline, iar Stareţul, încuind uşa, s-a aşezat pe bancă şi rostea rugăciunea.</w:t>
      </w:r>
    </w:p>
    <w:p>
      <w:pPr>
        <w:pStyle w:val="Style14"/>
        <w:rPr>
          <w:lang w:val="es-ES"/>
        </w:rPr>
      </w:pPr>
      <w:r>
        <w:rPr>
          <w:rStyle w:val="StrongEmphasis"/>
          <w:i/>
          <w:iCs/>
          <w:lang w:val="es-ES"/>
        </w:rPr>
        <w:t xml:space="preserve">Deodată a auzit mult zgomot înăuntrul chiliei sale şi şi-a întrerupt rugăciunea. Atunci s-au năpustit asupra lui treizeci de diavoli, l-au aruncat jos pe duşumea şi l-au bătut. </w:t>
      </w:r>
    </w:p>
    <w:p>
      <w:pPr>
        <w:pStyle w:val="Style14"/>
        <w:rPr/>
      </w:pPr>
      <w:r>
        <w:rPr>
          <w:lang w:val="en-US"/>
        </w:rPr>
        <w:t xml:space="preserve">Fireşte, Stareţul nu s-a mai putut scula după atâta bătaie. </w:t>
      </w:r>
      <w:r>
        <w:rPr>
          <w:lang w:val="es-ES"/>
        </w:rPr>
        <w:t>La amiază, când ucenicii lui s-au întors de la cules, l-au strigat pe Stareţ să le deschidă uşa. Dar curn să audă sărmanul bătrân şi cum să se ridice fiind în acea stare?</w:t>
      </w:r>
    </w:p>
    <w:p>
      <w:pPr>
        <w:pStyle w:val="Style14"/>
        <w:rPr>
          <w:lang w:val="es-ES"/>
        </w:rPr>
      </w:pPr>
      <w:r>
        <w:rPr>
          <w:lang w:val="es-ES"/>
        </w:rPr>
        <w:t>Atunci părintele Gheorghe, neliniştit, a intrat printr-o ferestruică, a deschis uşa, şi au mers amândoi cu teamă spre chilia bătrânului. Dar ce să vadă? Bătrânul Evloghie era căzut pe duşumea şi lovit peste tot.</w:t>
      </w:r>
    </w:p>
    <w:p>
      <w:pPr>
        <w:pStyle w:val="Style14"/>
        <w:rPr>
          <w:lang w:val="es-ES"/>
        </w:rPr>
      </w:pPr>
      <w:r>
        <w:rPr>
          <w:lang w:val="es-ES"/>
        </w:rPr>
        <w:t>Atunci când i-a văzut, bătrânul le-a zis:</w:t>
        <w:br/>
        <w:t>- Auziţi, treizeci de diavoli s-au adunat să mă bată! nu era unul sau doi.</w:t>
      </w:r>
    </w:p>
    <w:p>
      <w:pPr>
        <w:pStyle w:val="Style14"/>
        <w:rPr>
          <w:lang w:val="es-ES"/>
        </w:rPr>
      </w:pPr>
      <w:r>
        <w:rPr>
          <w:lang w:val="es-ES"/>
        </w:rPr>
        <w:t>În chilia sa Stareţul avea o cruce de lemn agăţată pe perete şi se ruga de obicei înaintea ei. Odată, în vreme ce se ruga, a venit un diavol pe fereastră ca să-l ispitească. Atunci Bătrânul Evloghie a văzut cum Crucea se desprinde singură din cui, şi se apropie de diavol, iar acela dispare imediat. După aceea vede cum Crucea iarăşi se agată singură la locul ei.</w:t>
      </w:r>
    </w:p>
    <w:p>
      <w:pPr>
        <w:pStyle w:val="Style14"/>
        <w:rPr/>
      </w:pPr>
      <w:r>
        <w:rPr>
          <w:rStyle w:val="StrongEmphasis"/>
          <w:i/>
          <w:iCs/>
          <w:lang w:val="es-ES"/>
        </w:rPr>
        <w:t>Astfel s-a nevoit Bătrânul Evloghie până Ia vârsta de o sută opt ani.</w:t>
      </w:r>
      <w:r>
        <w:rPr>
          <w:lang w:val="es-ES"/>
        </w:rPr>
        <w:t xml:space="preserve"> Şi fiindcă era deja maturizat duhovniceşte şi sosise vremea să plece din viata aceasta spre cea veşnică, cu bogăţia sa cea duhovnicească, a fost înştiinţat de Dumnezeu să se pregătească şi să dea ultimele sfaturi călugărilor săi împreună cu binecuvântarea sa:</w:t>
        <w:br/>
        <w:t>- Eu, fiii mei, de acum plec. Mă duc lângă Sfântul Antonie. Mai târziu veţi veni şi voi lângă mine, în Rai. Tu, părinte Gheorghe, vei trăi optzeci de ani.</w:t>
      </w:r>
    </w:p>
    <w:p>
      <w:pPr>
        <w:pStyle w:val="Style14"/>
        <w:rPr>
          <w:lang w:val="es-ES"/>
        </w:rPr>
      </w:pPr>
      <w:r>
        <w:rPr>
          <w:lang w:val="es-ES"/>
        </w:rPr>
        <w:t>Apoi a cerut să se împărtăşească şi s-a odihnit în Domnul, binecuvântatul lui Dumnezeu Evloghie, pe 11 aprilie 1948.</w:t>
      </w:r>
    </w:p>
    <w:p>
      <w:pPr>
        <w:pStyle w:val="Style14"/>
        <w:rPr>
          <w:lang w:val="es-ES"/>
        </w:rPr>
      </w:pPr>
      <w:r>
        <w:rPr>
          <w:lang w:val="es-ES"/>
        </w:rPr>
        <w:t>Aşadar, când a împlinit optzeci de ani, părintele Gheorghe spunea:</w:t>
        <w:br/>
        <w:t>- Anul acesta voi muri! Aşa mi-a spus Stareţul. Medicul, însă, văzându-i trupul viguros, i-a spus:</w:t>
        <w:br/>
        <w:t>- Părinte, veţi trăi încă treizeci de ani.</w:t>
      </w:r>
    </w:p>
    <w:p>
      <w:pPr>
        <w:pStyle w:val="Style14"/>
        <w:rPr>
          <w:lang w:val="es-ES"/>
        </w:rPr>
      </w:pPr>
      <w:r>
        <w:rPr>
          <w:lang w:val="es-ES"/>
        </w:rPr>
        <w:t xml:space="preserve">Dar de îndată ce a împlinit optzeci de ani, părintele Gheorghe a închis ochii pentru totdeauna, făcându-i pe toţi să se minuneze. </w:t>
      </w:r>
    </w:p>
    <w:p>
      <w:pPr>
        <w:pStyle w:val="Postmetadata"/>
        <w:rPr>
          <w:lang w:val="es-ES"/>
        </w:rPr>
      </w:pPr>
      <w:r>
        <w:rPr>
          <w:lang w:val="es-ES"/>
        </w:rPr>
      </w:r>
    </w:p>
    <w:p>
      <w:pPr>
        <w:pStyle w:val="Heading2"/>
        <w:rPr>
          <w:lang w:val="es-ES"/>
        </w:rPr>
      </w:pPr>
      <w:hyperlink r:id="rId67">
        <w:r>
          <w:rPr>
            <w:rStyle w:val="InternetLink"/>
            <w:lang w:val="es-ES"/>
          </w:rPr>
          <w:t>Bătrânul Pahomie</w:t>
        </w:r>
      </w:hyperlink>
    </w:p>
    <w:p>
      <w:pPr>
        <w:pStyle w:val="Style14"/>
        <w:rPr>
          <w:lang w:val="es-ES"/>
        </w:rPr>
      </w:pPr>
      <w:r>
        <w:rPr>
          <w:rStyle w:val="Emphasis"/>
          <w:lang w:val="es-ES"/>
        </w:rPr>
        <w:t>Bătrânul Pahomie</w:t>
      </w:r>
      <w:r>
        <w:rPr>
          <w:i/>
          <w:iCs/>
          <w:lang w:val="es-ES"/>
        </w:rPr>
        <w:br/>
      </w:r>
      <w:r>
        <w:rPr>
          <w:rStyle w:val="Emphasis"/>
          <w:lang w:val="es-ES"/>
        </w:rPr>
        <w:t>(ucenicul bătrânului Evloghie şi nepotul lui Hagi Gheorghe)</w:t>
      </w:r>
    </w:p>
    <w:p>
      <w:pPr>
        <w:pStyle w:val="Style14"/>
        <w:rPr>
          <w:lang w:val="es-ES"/>
        </w:rPr>
      </w:pPr>
      <w:r>
        <w:rPr>
          <w:lang w:val="es-ES"/>
        </w:rPr>
        <w:t>Precum despre bătrânul Evloghie, aşa şi despre binecuvântatul lui ucenic,  Părintele Pahomie, voi spune ceva de la sfârşitul vieţii sale, iar nevoitorii evlavioşi, care au gânduri curate, vor înţelege sufletul curat al Bătrânului Pahomie.</w:t>
      </w:r>
    </w:p>
    <w:p>
      <w:pPr>
        <w:pStyle w:val="Style14"/>
        <w:rPr>
          <w:lang w:val="es-ES"/>
        </w:rPr>
      </w:pPr>
      <w:r>
        <w:rPr>
          <w:lang w:val="es-ES"/>
        </w:rPr>
        <w:t>Cu trei zile înainte de moartea sa, într-o joi, Bătrânul Pahomie l-a chemat pe părintele Gheorghe şi i-a spus:</w:t>
        <w:br/>
        <w:t>- Părinte Gheorghe, fă dragoste şi du-te la Colciu şi cumpără peşte pentru praznicul Sfântului Gheorghe, pe care îl vom avea luni. De data aceasta să cumperi însă mai mult, deoarece voi veţi avea două praznice. Eu voi prăznui în cer cu Sfântul Gheorghe, nu voi fi cu voi.</w:t>
      </w:r>
    </w:p>
    <w:p>
      <w:pPr>
        <w:pStyle w:val="Style14"/>
        <w:rPr>
          <w:lang w:val="es-ES"/>
        </w:rPr>
      </w:pPr>
      <w:r>
        <w:rPr>
          <w:lang w:val="es-ES"/>
        </w:rPr>
        <w:t>Părintele Gheorghe merse de îndată la Colciu, aduse peştele şi-l pregăti ca să nu se strice.</w:t>
        <w:br/>
        <w:t>Vineri Bătrânul Pahomie trimise iarăşi pe părintele Gheorghe să cheme pe părinţi la praznic spunându-i:</w:t>
        <w:br/>
        <w:t>- Să spui părinţilor să-şi rânduiască treburile, pentru că vor avea două praznice: înmormântarea mea cu parastas şi a doua zi pomenirea Sfântului Gheorghe.</w:t>
      </w:r>
    </w:p>
    <w:p>
      <w:pPr>
        <w:pStyle w:val="Style14"/>
        <w:rPr>
          <w:lang w:val="es-ES"/>
        </w:rPr>
      </w:pPr>
      <w:r>
        <w:rPr>
          <w:lang w:val="es-ES"/>
        </w:rPr>
        <w:t>Părintele Gheorghe a înştiinţat pe părinţi aşa cum îi spusese Bătrânul Pahomie. Sâmbătă dimineaţa l-a trimis să înştiinţeze pe părintele Dimitrie să vină să-l împărtăşească.</w:t>
      </w:r>
    </w:p>
    <w:p>
      <w:pPr>
        <w:pStyle w:val="Style14"/>
        <w:rPr>
          <w:lang w:val="es-ES"/>
        </w:rPr>
      </w:pPr>
      <w:r>
        <w:rPr>
          <w:lang w:val="es-ES"/>
        </w:rPr>
        <w:t>De îndată ce l-a văzut pe preot, a început să cânte cu bucurie ”Cinei Tale celei de Taină…” şi împărtăşindu-se a spus: “Slavă lui Dumnezeu”. I-a sărutat pe părinţii care se aflau lângă el şi apoi sufletul său cel sfinţit a plecat la ceruri în anul 1974 la 22 aprilie.</w:t>
      </w:r>
    </w:p>
    <w:p>
      <w:pPr>
        <w:pStyle w:val="Style14"/>
        <w:rPr>
          <w:lang w:val="es-ES"/>
        </w:rPr>
      </w:pPr>
      <w:r>
        <w:rPr>
          <w:lang w:val="es-ES"/>
        </w:rPr>
        <w:t>Duminică a fost înmormântarea şi parastasul cu masă ca la un praznic, iar luni au prăznuit pe Sfântul Gheorghe, săvârşind al doilea praznic.</w:t>
      </w:r>
    </w:p>
    <w:p>
      <w:pPr>
        <w:pStyle w:val="Style14"/>
        <w:rPr>
          <w:lang w:val="es-ES"/>
        </w:rPr>
      </w:pPr>
      <w:r>
        <w:rPr>
          <w:lang w:val="es-ES"/>
        </w:rPr>
        <w:t>Părintele Pahomie însă a sărbătorit cu Sfântul Gheorghe în cer, precum spusese, iar acum se desfătează de bunătăţile Raiului împreună cu Sfântul, bând vinul duhovnicesc al dragostei lui Dumnezeu.</w:t>
      </w:r>
    </w:p>
    <w:p>
      <w:pPr>
        <w:pStyle w:val="Style14"/>
        <w:rPr/>
      </w:pPr>
      <w:r>
        <w:rPr>
          <w:rStyle w:val="StrongEmphasis"/>
          <w:i/>
          <w:iCs/>
          <w:lang w:val="es-ES"/>
        </w:rPr>
        <w:t>Bunul Dumnezeu să ne învrednicească şi pe noi să gustăm puţin din el. Amin.</w:t>
      </w:r>
      <w:r>
        <w:rPr>
          <w:lang w:val="es-ES"/>
        </w:rPr>
        <w:t xml:space="preserve"> </w:t>
      </w:r>
    </w:p>
    <w:p>
      <w:pPr>
        <w:pStyle w:val="Postmetadata"/>
        <w:rPr/>
      </w:pPr>
      <w:r>
        <w:rPr>
          <w:lang w:val="es-ES"/>
        </w:rPr>
        <w:t xml:space="preserve">Din </w:t>
      </w:r>
      <w:hyperlink r:id="rId68">
        <w:r>
          <w:rPr>
            <w:rStyle w:val="InternetLink"/>
            <w:lang w:val="es-ES"/>
          </w:rPr>
          <w:t>Pilde</w:t>
        </w:r>
      </w:hyperlink>
      <w:r>
        <w:rPr>
          <w:lang w:val="es-ES"/>
        </w:rPr>
        <w:t xml:space="preserve"> </w:t>
      </w:r>
    </w:p>
    <w:p>
      <w:pPr>
        <w:pStyle w:val="Heading2"/>
        <w:rPr>
          <w:lang w:val="es-ES"/>
        </w:rPr>
      </w:pPr>
      <w:hyperlink r:id="rId69">
        <w:r>
          <w:rPr>
            <w:rStyle w:val="InternetLink"/>
            <w:lang w:val="es-ES"/>
          </w:rPr>
          <w:t>Părintele Serafim, pustnicul de pe Athon</w:t>
        </w:r>
      </w:hyperlink>
    </w:p>
    <w:p>
      <w:pPr>
        <w:pStyle w:val="Style14"/>
        <w:rPr>
          <w:lang w:val="es-ES"/>
        </w:rPr>
      </w:pPr>
      <w:r>
        <w:rPr>
          <w:lang w:val="es-ES"/>
        </w:rPr>
        <w:t>Un tânăr evlavios din Atena, dintr-o familie bogată, şi-a pierdut mama din pricina unei boli grele şi după putină vreme, pe neaşteptate, a murit şi tatăl lui.</w:t>
      </w:r>
    </w:p>
    <w:p>
      <w:pPr>
        <w:pStyle w:val="Style14"/>
        <w:rPr>
          <w:lang w:val="es-ES"/>
        </w:rPr>
      </w:pPr>
      <w:r>
        <w:rPr>
          <w:lang w:val="es-ES"/>
        </w:rPr>
        <w:t>Moartea părinţilor lui l-a zguduit atât de mult încât i s-a făcut pricină să filozofeze la deşertăciunea acestei lumi. Şi-a împărţit aşadar toată averea la săraci, a lăsat angajaţilor săi marele său magazin şi a venit în Sfântul Munte.</w:t>
      </w:r>
    </w:p>
    <w:p>
      <w:pPr>
        <w:pStyle w:val="Style14"/>
        <w:rPr>
          <w:lang w:val="es-ES"/>
        </w:rPr>
      </w:pPr>
      <w:r>
        <w:rPr>
          <w:lang w:val="es-ES"/>
        </w:rPr>
        <w:t>Trecând pe la noul Schit, l-a cunoscut pe părintele Neofit, care locuia la Chilia Sfântului Dimitrie. Aici a fost găzduit şi s-a mărturisit. Părintele Neofit i-a povestit multe fapte minunate despre asceţi.</w:t>
      </w:r>
    </w:p>
    <w:p>
      <w:pPr>
        <w:pStyle w:val="Style14"/>
        <w:rPr/>
      </w:pPr>
      <w:r>
        <w:rPr>
          <w:lang w:val="es-ES"/>
        </w:rPr>
        <w:t>Iar când a auzit despre pustnicii ( exista o traditie care spune ca pe Varful Athon traiesc sapte sau doisprezece pustnici. Ea a fost confirmata de-a lungul vremii de repetate aratari ale lor)  ce locuiesc în vârful Athonului, atunci inima lui s-a aprins de dumnezeiasca dragoste. Atunci a cerut binecuvântare de la părintele Neofit să rămână în obştea lui, să-l tundă monah, după care să-i dea binecuvântare să pustnicească sus, pe Athon.</w:t>
      </w:r>
    </w:p>
    <w:p>
      <w:pPr>
        <w:pStyle w:val="Style14"/>
        <w:rPr>
          <w:lang w:val="es-ES"/>
        </w:rPr>
      </w:pPr>
      <w:r>
        <w:rPr>
          <w:lang w:val="es-ES"/>
        </w:rPr>
        <w:t>Părintele Neofit văzându-l foarte smerit şi evlavios l-a primit, dar l-a ţinut în hainele mireneşti şi l-a pregătit duhovniceşte, în ascuns, cinci ani, fără ca ceilalţi să ştie scopul cel sfânt al tânărului, care evita chiar şi întâlnirile cu părinţii schitului.</w:t>
      </w:r>
    </w:p>
    <w:p>
      <w:pPr>
        <w:pStyle w:val="Style14"/>
        <w:rPr>
          <w:lang w:val="es-ES"/>
        </w:rPr>
      </w:pPr>
      <w:r>
        <w:rPr>
          <w:lang w:val="es-ES"/>
        </w:rPr>
        <w:t>După ce l-a format duhovniceşte cinci ani, stareţul Neofit l-a făcut monah, numindu-l Serafim şi i-a dat binecuvântarea să pustiiască sus, pe Athon, fără să vadă om.</w:t>
      </w:r>
    </w:p>
    <w:p>
      <w:pPr>
        <w:pStyle w:val="Style14"/>
        <w:rPr>
          <w:lang w:val="es-ES"/>
        </w:rPr>
      </w:pPr>
      <w:r>
        <w:rPr>
          <w:lang w:val="es-ES"/>
        </w:rPr>
        <w:t>După trei ani, precum mi-a povestit părintele Dionisie, din obştea părintelui Neofit, a venit să mărturisească stareţului ispitele ce le-a avut la început.</w:t>
      </w:r>
    </w:p>
    <w:p>
      <w:pPr>
        <w:pStyle w:val="Style14"/>
        <w:rPr>
          <w:lang w:val="es-ES"/>
        </w:rPr>
      </w:pPr>
      <w:r>
        <w:rPr>
          <w:lang w:val="es-ES"/>
        </w:rPr>
        <w:t>Spunea că diavolii îl ameninţau mereu, într-o noapte i-au aruncat tabla cea veche pe care o pusese în fata peşterii, ca să împiedice puţin vântul cel puternic şi ploaia. Părintele Serafim nu numai că nu s-a tulburat, ci zâmbind a spus diavolilor:</w:t>
        <w:br/>
      </w:r>
      <w:r>
        <w:rPr>
          <w:rStyle w:val="StrongEmphasis"/>
          <w:i/>
          <w:iCs/>
          <w:lang w:val="es-ES"/>
        </w:rPr>
        <w:t>- Dumnezeu să vă ierte! Bine aţi făcut, căci îmi urâţisem peştera cu tabla pe care am pus-o.</w:t>
      </w:r>
    </w:p>
    <w:p>
      <w:pPr>
        <w:pStyle w:val="Style14"/>
        <w:rPr/>
      </w:pPr>
      <w:r>
        <w:rPr>
          <w:lang w:val="es-ES"/>
        </w:rPr>
        <w:t xml:space="preserve">Părintele Serafim a mai apărut şi altă dată, după cinci ani, iar părintele Neofit i-a dat o cutiuţă cu Sfintele Taine. </w:t>
      </w:r>
      <w:r>
        <w:rPr>
          <w:lang w:val="en-US"/>
        </w:rPr>
        <w:t>A plecat iarăşi pe vârful Athonului şi nu s-a mai arătat niciodată.</w:t>
      </w:r>
    </w:p>
    <w:p>
      <w:pPr>
        <w:pStyle w:val="Style14"/>
        <w:rPr>
          <w:lang w:val="en-US"/>
        </w:rPr>
      </w:pPr>
      <w:r>
        <w:rPr>
          <w:lang w:val="en-US"/>
        </w:rPr>
        <w:t>Părintele Serafim devenise înger, serafim. Şi cum să nu zboare, când pe toate le-a aruncat pentru Hristos.</w:t>
      </w:r>
    </w:p>
    <w:p>
      <w:pPr>
        <w:pStyle w:val="Style14"/>
        <w:rPr/>
      </w:pPr>
      <w:r>
        <w:rPr>
          <w:rStyle w:val="StrongEmphasis"/>
          <w:i/>
          <w:iCs/>
          <w:lang w:val="en-US"/>
        </w:rPr>
        <w:t xml:space="preserve">Să avem binecuvântarea lui. </w:t>
      </w:r>
      <w:r>
        <w:rPr>
          <w:rStyle w:val="StrongEmphasis"/>
          <w:i/>
          <w:iCs/>
          <w:lang w:val="es-ES"/>
        </w:rPr>
        <w:t>Amin</w:t>
      </w:r>
      <w:r>
        <w:rPr>
          <w:lang w:val="es-ES"/>
        </w:rPr>
        <w:t xml:space="preserve"> </w:t>
      </w:r>
    </w:p>
    <w:p>
      <w:pPr>
        <w:pStyle w:val="Postmetadata"/>
        <w:rPr/>
      </w:pPr>
      <w:r>
        <w:rPr>
          <w:lang w:val="es-ES"/>
        </w:rPr>
        <w:t xml:space="preserve">Din </w:t>
      </w:r>
      <w:hyperlink r:id="rId70">
        <w:r>
          <w:rPr>
            <w:rStyle w:val="InternetLink"/>
            <w:lang w:val="es-ES"/>
          </w:rPr>
          <w:t>Despre vrajmasi</w:t>
        </w:r>
      </w:hyperlink>
      <w:r>
        <w:rPr>
          <w:lang w:val="es-ES"/>
        </w:rPr>
        <w:t xml:space="preserve">, </w:t>
      </w:r>
      <w:hyperlink r:id="rId71">
        <w:r>
          <w:rPr>
            <w:rStyle w:val="InternetLink"/>
            <w:lang w:val="es-ES"/>
          </w:rPr>
          <w:t>Despre smerenie</w:t>
        </w:r>
      </w:hyperlink>
      <w:r>
        <w:rPr>
          <w:lang w:val="es-ES"/>
        </w:rPr>
        <w:t xml:space="preserve">, </w:t>
      </w:r>
      <w:hyperlink r:id="rId72">
        <w:r>
          <w:rPr>
            <w:rStyle w:val="InternetLink"/>
            <w:lang w:val="es-ES"/>
          </w:rPr>
          <w:t>Despre pustnicii nevazuti</w:t>
        </w:r>
      </w:hyperlink>
      <w:r>
        <w:rPr>
          <w:lang w:val="es-ES"/>
        </w:rPr>
        <w:t xml:space="preserve"> </w:t>
      </w:r>
    </w:p>
    <w:p>
      <w:pPr>
        <w:pStyle w:val="Heading2"/>
        <w:rPr>
          <w:lang w:val="es-ES"/>
        </w:rPr>
      </w:pPr>
      <w:hyperlink r:id="rId73">
        <w:r>
          <w:rPr>
            <w:rStyle w:val="InternetLink"/>
            <w:lang w:val="es-ES"/>
          </w:rPr>
          <w:t>Pustnicul necunoscut</w:t>
        </w:r>
      </w:hyperlink>
    </w:p>
    <w:p>
      <w:pPr>
        <w:pStyle w:val="Style14"/>
        <w:rPr>
          <w:lang w:val="es-ES"/>
        </w:rPr>
      </w:pPr>
      <w:r>
        <w:rPr>
          <w:rStyle w:val="Emphasis"/>
          <w:lang w:val="es-ES"/>
        </w:rPr>
        <w:t>Pustnicul necunoscut</w:t>
      </w:r>
      <w:r>
        <w:rPr>
          <w:i/>
          <w:iCs/>
          <w:lang w:val="es-ES"/>
        </w:rPr>
        <w:br/>
      </w:r>
      <w:r>
        <w:rPr>
          <w:rStyle w:val="Emphasis"/>
          <w:lang w:val="es-ES"/>
        </w:rPr>
        <w:t>(poate unul din pustnicii nevăzuţi</w:t>
      </w:r>
      <w:r>
        <w:rPr>
          <w:i/>
          <w:iCs/>
          <w:lang w:val="es-ES"/>
        </w:rPr>
        <w:br/>
      </w:r>
      <w:r>
        <w:rPr>
          <w:rStyle w:val="Emphasis"/>
          <w:lang w:val="es-ES"/>
        </w:rPr>
        <w:t>de pe Athon)</w:t>
      </w:r>
    </w:p>
    <w:p>
      <w:pPr>
        <w:pStyle w:val="Style14"/>
        <w:rPr>
          <w:lang w:val="es-ES"/>
        </w:rPr>
      </w:pPr>
      <w:r>
        <w:rPr>
          <w:lang w:val="es-ES"/>
        </w:rPr>
        <w:t>Când am venit la Sfântul Munte pentru prima dată, în 1950, urcând de la Kavsocalivia spre Sfânta Ana, am pierdut drumul, în loc să iau drumul spre Schitul Sfânta Ana, am apucat-o spre vârful Athonului.</w:t>
      </w:r>
    </w:p>
    <w:p>
      <w:pPr>
        <w:pStyle w:val="Style14"/>
        <w:rPr>
          <w:lang w:val="es-ES"/>
        </w:rPr>
      </w:pPr>
      <w:r>
        <w:rPr>
          <w:lang w:val="es-ES"/>
        </w:rPr>
        <w:t>După ce am mers destul, mi-am dat seama că greşisem şi de aceea căutam să aflu vreo cărare care să mă ducă la schit, în timpul acestei nelinişti ce mă stăpânea, mă rugam Maicii Domnului să mă ajute.</w:t>
      </w:r>
    </w:p>
    <w:p>
      <w:pPr>
        <w:pStyle w:val="Style14"/>
        <w:rPr>
          <w:lang w:val="es-ES"/>
        </w:rPr>
      </w:pPr>
      <w:r>
        <w:rPr>
          <w:rStyle w:val="StrongEmphasis"/>
          <w:i/>
          <w:iCs/>
          <w:lang w:val="es-ES"/>
        </w:rPr>
        <w:t>Deodată mi-a apărut înainte un pustnic cu chipul luminos - să fi fost cam de şaptezeci de ani - care, după îmbrăcămintea sa, părea să nu aibă legătură cu oamenii. Purta o dulamă ca de pânză de corabie, dar foarte decolorată şi găurită.</w:t>
      </w:r>
    </w:p>
    <w:p>
      <w:pPr>
        <w:pStyle w:val="Style14"/>
        <w:rPr>
          <w:lang w:val="es-ES"/>
        </w:rPr>
      </w:pPr>
      <w:r>
        <w:rPr>
          <w:rStyle w:val="StrongEmphasis"/>
          <w:i/>
          <w:iCs/>
          <w:lang w:val="es-ES"/>
        </w:rPr>
        <w:t xml:space="preserve">Avea găurile prinse cu aşchii de lemn, aşa cum îşi prind ţăranii sacii rupţi, atunci când nu au sfoară să-i coasă. Avea de asemenea o traistă de piele, decolorată, ale cărei găuri erau prinse în acelaşi fel. </w:t>
      </w:r>
    </w:p>
    <w:p>
      <w:pPr>
        <w:pStyle w:val="Style14"/>
        <w:rPr>
          <w:lang w:val="es-ES"/>
        </w:rPr>
      </w:pPr>
      <w:r>
        <w:rPr>
          <w:lang w:val="es-ES"/>
        </w:rPr>
        <w:t>La gât purta un lanţ gros de care îi era prinsă o cutie, în care trebuie să fi avut ceva sfânt. Până să-l întreb eu ceva, acela mi-a spus:</w:t>
        <w:br/>
        <w:t>-  Fiule, drumul acesta nu duce la Sfânta Ana. Şi, mi-a arătat cărarea pe care trebuia să merg.</w:t>
      </w:r>
    </w:p>
    <w:p>
      <w:pPr>
        <w:pStyle w:val="Style14"/>
        <w:rPr>
          <w:lang w:val="es-ES"/>
        </w:rPr>
      </w:pPr>
      <w:r>
        <w:rPr>
          <w:lang w:val="es-ES"/>
        </w:rPr>
        <w:t>Din înfăţişarea sa se vedea că este sfânt. După aceea l-am întrebat:</w:t>
        <w:br/>
        <w:t>- Unde locuieşti, părinte?</w:t>
        <w:br/>
        <w:t>- Undeva pe aici… Şi mi-a arătat vârful Athonului.</w:t>
      </w:r>
    </w:p>
    <w:p>
      <w:pPr>
        <w:pStyle w:val="Style14"/>
        <w:rPr>
          <w:lang w:val="es-ES"/>
        </w:rPr>
      </w:pPr>
      <w:r>
        <w:rPr>
          <w:lang w:val="es-ES"/>
        </w:rPr>
        <w:t>Deoarece rătăcisem peste tot căutând să aflu un stareţ care să mă vestească lăuntric, uitasem şi ce zi este şi în ce dată a lunii eram. L-am întrebat aşadar pe pustnic, iar el mi-a spus că este vineri.</w:t>
      </w:r>
    </w:p>
    <w:p>
      <w:pPr>
        <w:pStyle w:val="Style14"/>
        <w:rPr>
          <w:lang w:val="es-ES"/>
        </w:rPr>
      </w:pPr>
      <w:r>
        <w:rPr>
          <w:lang w:val="es-ES"/>
        </w:rPr>
        <w:t>După aceea a scos o pungă mică de piele, care avea în ea nişte lemnişoare cu linii, şi socotind acele linii, mi-a spus ce dată era. Apoi am luat binecuvântare de la el şi am mers pe cărarea ce mi-o arătase până ce am ajuns la Schitul Sfânta Ana.</w:t>
      </w:r>
    </w:p>
    <w:p>
      <w:pPr>
        <w:pStyle w:val="Style14"/>
        <w:rPr/>
      </w:pPr>
      <w:r>
        <w:rPr>
          <w:lang w:val="es-ES"/>
        </w:rPr>
        <w:t>Mintea mea însă se întorcea mereu la chipul pustnicului care iradia de lumină.</w:t>
        <w:br/>
        <w:t xml:space="preserve">Mai târziu, când am auzit că </w:t>
      </w:r>
      <w:r>
        <w:rPr>
          <w:rStyle w:val="StrongEmphasis"/>
          <w:i/>
          <w:iCs/>
          <w:lang w:val="es-ES"/>
        </w:rPr>
        <w:t>există pe vârful Athon doisprezece pustnici - sau şapte,</w:t>
      </w:r>
      <w:r>
        <w:rPr>
          <w:lang w:val="es-ES"/>
        </w:rPr>
        <w:t xml:space="preserve"> după cum spun alţii am intrat la gânduri şi povestind ceea ce văzusem unor stareţi experimentaţi, aceia mi-au spus:</w:t>
        <w:br/>
      </w:r>
      <w:r>
        <w:rPr>
          <w:rStyle w:val="StrongEmphasis"/>
          <w:i/>
          <w:iCs/>
          <w:lang w:val="es-ES"/>
        </w:rPr>
        <w:t>-Va fi fost unul din cuvioşii pustnici ce trăiesc nevăzuţi pe vârful Athon.</w:t>
      </w:r>
      <w:r>
        <w:rPr>
          <w:lang w:val="es-ES"/>
        </w:rPr>
        <w:t xml:space="preserve"> </w:t>
      </w:r>
    </w:p>
    <w:p>
      <w:pPr>
        <w:pStyle w:val="Postmetadata"/>
        <w:rPr/>
      </w:pPr>
      <w:r>
        <w:rPr>
          <w:lang w:val="es-ES"/>
        </w:rPr>
        <w:t xml:space="preserve">Din </w:t>
      </w:r>
      <w:hyperlink r:id="rId74">
        <w:r>
          <w:rPr>
            <w:rStyle w:val="InternetLink"/>
            <w:lang w:val="es-ES"/>
          </w:rPr>
          <w:t>Despre pustnicii nevazuti</w:t>
        </w:r>
      </w:hyperlink>
      <w:r>
        <w:rPr>
          <w:lang w:val="es-ES"/>
        </w:rPr>
        <w:t xml:space="preserve"> </w:t>
      </w:r>
    </w:p>
    <w:p>
      <w:pPr>
        <w:pStyle w:val="Heading2"/>
        <w:rPr>
          <w:lang w:val="es-ES"/>
        </w:rPr>
      </w:pPr>
      <w:hyperlink r:id="rId75">
        <w:r>
          <w:rPr>
            <w:rStyle w:val="InternetLink"/>
            <w:lang w:val="es-ES"/>
          </w:rPr>
          <w:t>Ieromonahul Antim cel nebun pentru Hristos</w:t>
        </w:r>
      </w:hyperlink>
    </w:p>
    <w:p>
      <w:pPr>
        <w:pStyle w:val="Style14"/>
        <w:rPr>
          <w:lang w:val="es-ES"/>
        </w:rPr>
      </w:pPr>
      <w:r>
        <w:rPr>
          <w:lang w:val="es-ES"/>
        </w:rPr>
        <w:t>Părintele Antim era din Sofia, capitala Bulgariei, unde slujea ca preot de mir într-o parohie. După moartea preotesei sale, cam prin 1841, a venit in Grădina Maicii Domnului şi s-a sădit ca un răsad bun, precum vom vedea mai jos, care apoi a înflorit, răspândind bună mireasmă.</w:t>
      </w:r>
    </w:p>
    <w:p>
      <w:pPr>
        <w:pStyle w:val="Style14"/>
        <w:rPr>
          <w:lang w:val="es-ES"/>
        </w:rPr>
      </w:pPr>
      <w:r>
        <w:rPr>
          <w:lang w:val="es-ES"/>
        </w:rPr>
        <w:t>Prima lui metanie a fost la Sfânta Mănăstire Simonos Petras, unde a fost tuns monah.</w:t>
      </w:r>
    </w:p>
    <w:p>
      <w:pPr>
        <w:pStyle w:val="Style14"/>
        <w:rPr>
          <w:lang w:val="es-ES"/>
        </w:rPr>
      </w:pPr>
      <w:r>
        <w:rPr>
          <w:lang w:val="es-ES"/>
        </w:rPr>
        <w:t xml:space="preserve">După aceea însă, când a început să facă pe nebunul pentru Hristos, ca să-şi ascundă bogăţia lăuntrică, </w:t>
      </w:r>
      <w:r>
        <w:rPr>
          <w:rStyle w:val="StrongEmphasis"/>
          <w:i/>
          <w:iCs/>
          <w:lang w:val="es-ES"/>
        </w:rPr>
        <w:t xml:space="preserve">şi-a ales ca loc de nevointă întreg Sfântul Munte, umblând mereu prin pustie, locuind uneori în peşteri, alteori în scorburile copacilor. </w:t>
      </w:r>
    </w:p>
    <w:p>
      <w:pPr>
        <w:pStyle w:val="Style14"/>
        <w:rPr>
          <w:lang w:val="es-ES"/>
        </w:rPr>
      </w:pPr>
      <w:r>
        <w:rPr>
          <w:lang w:val="es-ES"/>
        </w:rPr>
        <w:t>Din când în când apărea la Mănăstirea Sfântului Pantelimon (Rusicon), pentru că acolo înţelegea slujbele, care se făceau în slavonă. De obicei se ascundea în pridvorul bisericii şi de acolo urmărea slujba.</w:t>
      </w:r>
    </w:p>
    <w:p>
      <w:pPr>
        <w:pStyle w:val="Style14"/>
        <w:rPr>
          <w:lang w:val="es-ES"/>
        </w:rPr>
      </w:pPr>
      <w:r>
        <w:rPr>
          <w:lang w:val="es-ES"/>
        </w:rPr>
        <w:t>Însă când vedea pe vreun părinte că se uită la el arătându-i evlavie, începea să facă neghiobii sau să vorbească singur, făcând de multe ori şi glume şi astfel îi strica gândul.</w:t>
      </w:r>
    </w:p>
    <w:p>
      <w:pPr>
        <w:pStyle w:val="Style14"/>
        <w:rPr>
          <w:lang w:val="es-ES"/>
        </w:rPr>
      </w:pPr>
      <w:r>
        <w:rPr>
          <w:lang w:val="es-ES"/>
        </w:rPr>
        <w:t>Stătea în mănăstire uneori puţine zile, alteori mai multe, după care dispărea iarăşi pe Athon, stând două-trei luni cu desăvârşire singur. Apoi apărea din nou la Sfântul Pantelimon.</w:t>
      </w:r>
    </w:p>
    <w:p>
      <w:pPr>
        <w:pStyle w:val="Style14"/>
        <w:rPr>
          <w:lang w:val="es-ES"/>
        </w:rPr>
      </w:pPr>
      <w:r>
        <w:rPr>
          <w:lang w:val="es-ES"/>
        </w:rPr>
        <w:t>La începutul sfintei sale nebunii, timp de cinci ani, a purtat o rasă veche şi cârpită. Mai târziu a ajuns să poarte un sac vechi, la care a făcut o gaură ca să-şi scoată capul şi alte două pentru mâini, astfel mergând peste tot. Din pricina aceasta a fost poreclit “săcarul”.</w:t>
      </w:r>
    </w:p>
    <w:p>
      <w:pPr>
        <w:pStyle w:val="Style14"/>
        <w:rPr>
          <w:lang w:val="es-ES"/>
        </w:rPr>
      </w:pPr>
      <w:r>
        <w:rPr>
          <w:lang w:val="es-ES"/>
        </w:rPr>
        <w:t>Dar chiar şi acest sac îl scotea când umbla prin pădure, ca să nu se rupă, sfâşiindu-i-se astfel trupul de rugi. Fireşte, cei ce nu aveau profunzime lăuntrică, ci judecau la suprafaţă îl numeau neghiob.</w:t>
      </w:r>
    </w:p>
    <w:p>
      <w:pPr>
        <w:pStyle w:val="Style14"/>
        <w:rPr>
          <w:lang w:val="es-ES"/>
        </w:rPr>
      </w:pPr>
      <w:r>
        <w:rPr>
          <w:lang w:val="es-ES"/>
        </w:rPr>
        <w:t>Dar Părintele Antim le dădea de gândit acelora atunci când le descoperea gândurile, însă totodată îi zidea duhovniceşte pe cei ce aveau intenţie bună.</w:t>
      </w:r>
    </w:p>
    <w:p>
      <w:pPr>
        <w:pStyle w:val="Style14"/>
        <w:rPr>
          <w:lang w:val="es-ES"/>
        </w:rPr>
      </w:pPr>
      <w:r>
        <w:rPr>
          <w:lang w:val="es-ES"/>
        </w:rPr>
        <w:t>Se poate observa la nebunii pentru Hristos că, datorită multei lor smerenii, au multă curăţie, adică limpezime duhovnicească, cunoscând astfel inimile oamenilor, ba chiar şi tainele lui Dumnezeu. Astfel era şi Părintele Antim, a cărui inimă curată era acoperită cu un sac vechi.</w:t>
      </w:r>
    </w:p>
    <w:p>
      <w:pPr>
        <w:pStyle w:val="Style14"/>
        <w:rPr>
          <w:lang w:val="es-ES"/>
        </w:rPr>
      </w:pPr>
      <w:r>
        <w:rPr>
          <w:lang w:val="es-ES"/>
        </w:rPr>
        <w:t>Când mergea la Mănăstirea Sfântul Pantelimon nu intra înăuntru, ci mânca la masa argaţilor mănăstirii. Egumenul mănăstirii se vede că primise înştiinţare de la Dumnezeu despre nevointa lui şi de aceea i-a spus monahului slujitor să se îngrijească de Părintele Antim.</w:t>
      </w:r>
    </w:p>
    <w:p>
      <w:pPr>
        <w:pStyle w:val="Style14"/>
        <w:rPr>
          <w:lang w:val="es-ES"/>
        </w:rPr>
      </w:pPr>
      <w:r>
        <w:rPr>
          <w:lang w:val="es-ES"/>
        </w:rPr>
        <w:t>De atunci monahul care pregătea masa argaţilor îl avea la evlavie şi-l ajuta. Câştigând astfel încrederea Stareţului, a putut să-şi dea seama de unele virtuţi ascunse ale aceluia.</w:t>
      </w:r>
    </w:p>
    <w:p>
      <w:pPr>
        <w:pStyle w:val="Style14"/>
        <w:rPr>
          <w:lang w:val="es-ES"/>
        </w:rPr>
      </w:pPr>
      <w:r>
        <w:rPr>
          <w:lang w:val="es-ES"/>
        </w:rPr>
        <w:t>Una din marile lui virtuţi era harisma postirii îndelungate. Putea posti multe zile. Odată a mers epuizat la mănăstirea rusească - înainte de postul Sfinţilor Apostoli - iar acel trapezar l-a primit cu multă bucurie şi i-a pregătit să mănânce.</w:t>
      </w:r>
    </w:p>
    <w:p>
      <w:pPr>
        <w:pStyle w:val="Style14"/>
        <w:rPr>
          <w:lang w:val="es-ES"/>
        </w:rPr>
      </w:pPr>
      <w:r>
        <w:rPr>
          <w:lang w:val="es-ES"/>
        </w:rPr>
        <w:t>Stareţul a început să mănânce, în timp ce trapezarul intra şi ieşea. Privindu-l cum mănâncă continuu, l-a judecat în sinea sa: “Un astfel de monah uscat şi slab a putut mânca atât de mult?!”.</w:t>
      </w:r>
    </w:p>
    <w:p>
      <w:pPr>
        <w:pStyle w:val="Style14"/>
        <w:rPr>
          <w:lang w:val="es-ES"/>
        </w:rPr>
      </w:pPr>
      <w:r>
        <w:rPr>
          <w:lang w:val="es-ES"/>
        </w:rPr>
        <w:t>Şi astfel trapezarul, tulburat fiind de aceste gânduri de judecată, a plecat la chilia sa. Părintele Atitim după ce a terminat de mâncat, a mers şi a stat la uşa chiliei fratelui.</w:t>
      </w:r>
    </w:p>
    <w:p>
      <w:pPr>
        <w:pStyle w:val="Style14"/>
        <w:rPr>
          <w:lang w:val="es-ES"/>
        </w:rPr>
      </w:pPr>
      <w:r>
        <w:rPr>
          <w:lang w:val="es-ES"/>
        </w:rPr>
        <w:t>Văzând pe prietenul său cât era de tulburat de aceste gânduri, i-a fost milă de el şi, ca sa-l ajute, a fost nevoit să-i descopere din ce pricină mâncase atât de mult.</w:t>
        <w:br/>
        <w:t>Iar aceasta a făcut-o ca trapezarul să fie mai atent şi să nu-i judece pe ceilalţi, dar şi pentru ca noi să ne folosim din asta şi să luăm aminte la judecarea aproapelui.</w:t>
      </w:r>
    </w:p>
    <w:p>
      <w:pPr>
        <w:pStyle w:val="Style14"/>
        <w:rPr/>
      </w:pPr>
      <w:r>
        <w:rPr>
          <w:lang w:val="es-ES"/>
        </w:rPr>
        <w:t>Luându-l, aşadar, de mână pe frate, l-a întrebat:</w:t>
        <w:br/>
        <w:t>- Ştii oare ce înseamnă smerenia?</w:t>
        <w:br/>
        <w:t>- Şiu, nu ştiu, i-a răspuns fratele cu sfială.</w:t>
        <w:br/>
        <w:t xml:space="preserve">-  Smerenia constă în aceasta: </w:t>
      </w:r>
      <w:r>
        <w:rPr>
          <w:rStyle w:val="StrongEmphasis"/>
          <w:i/>
          <w:iCs/>
          <w:lang w:val="es-ES"/>
        </w:rPr>
        <w:t xml:space="preserve">să nu judeci pe nimeni, ci să te socoti pe tine mai rău decât toţi. </w:t>
      </w:r>
      <w:r>
        <w:rPr>
          <w:rStyle w:val="StrongEmphasis"/>
          <w:i/>
          <w:iCs/>
          <w:lang w:val="en-US"/>
        </w:rPr>
        <w:t>Iată, acum te-ai înşelat şi m-ai judecat, deoarece am mâncat mult. Dar nu ştii câte zile n-am mâncat nimic, îţi aduci aminte când am fost aici ultima dată?</w:t>
      </w:r>
      <w:r>
        <w:rPr>
          <w:b/>
          <w:bCs/>
          <w:i/>
          <w:iCs/>
          <w:lang w:val="en-US"/>
        </w:rPr>
        <w:br/>
      </w:r>
      <w:r>
        <w:rPr>
          <w:lang w:val="en-US"/>
        </w:rPr>
        <w:br/>
      </w:r>
      <w:r>
        <w:rPr>
          <w:lang w:val="es-ES"/>
        </w:rPr>
        <w:t>- Îmi aduc aminte, Părinte, a răspuns fratele. Aici la noi ai fost în Duminica Tomei şi ai mâncat, iar de atunci nu te-am mai văzut.</w:t>
      </w:r>
    </w:p>
    <w:p>
      <w:pPr>
        <w:pStyle w:val="Style14"/>
        <w:rPr/>
      </w:pPr>
      <w:r>
        <w:rPr>
          <w:lang w:val="en-US"/>
        </w:rPr>
        <w:t xml:space="preserve">-  Ei, vezi câte zile n-am mâncat? </w:t>
      </w:r>
      <w:r>
        <w:rPr>
          <w:lang w:val="es-ES"/>
        </w:rPr>
        <w:t>(Adică n</w:t>
      </w:r>
      <w:r>
        <w:rPr>
          <w:rStyle w:val="StrongEmphasis"/>
          <w:i/>
          <w:iCs/>
          <w:lang w:val="es-ES"/>
        </w:rPr>
        <w:t>u mâncase de la Duminica Tomei până la Postul Sfinţilor Apostoli, aproape şapte săptămâni</w:t>
      </w:r>
      <w:r>
        <w:rPr>
          <w:lang w:val="es-ES"/>
        </w:rPr>
        <w:t xml:space="preserve">). </w:t>
      </w:r>
      <w:r>
        <w:rPr>
          <w:lang w:val="en-US"/>
        </w:rPr>
        <w:t xml:space="preserve">Tu însă m-ai judecat, deoarece am mâncat mult. Frate, harismele dumnezeieşti sunt felurite. </w:t>
      </w:r>
      <w:r>
        <w:rPr>
          <w:rStyle w:val="StrongEmphasis"/>
          <w:i/>
          <w:iCs/>
          <w:lang w:val="es-ES"/>
        </w:rPr>
        <w:t>Iată, mie Dumnezeu mi-a dat puterea de a suferi frigul şi foamea.</w:t>
      </w:r>
      <w:r>
        <w:rPr>
          <w:lang w:val="es-ES"/>
        </w:rPr>
        <w:t xml:space="preserve"> Nu cumva ai fi putut rezista şi tu atâta? Poţi să te smereşti, să-ti scoţi dulama, şi să mergem până la mănăstirea vecină, şi cu hainele ce le ai să petreci iarna în vârful Athonului? Dar tu, ca un cântăreţ, cum cânţi lui Dumnezeu? Gândurile tale se află mai mult aiurea decât la Dumnezeu. Ascultă-mă pe mine cum cânt.</w:t>
      </w:r>
    </w:p>
    <w:p>
      <w:pPr>
        <w:pStyle w:val="Style14"/>
        <w:rPr>
          <w:lang w:val="en-US"/>
        </w:rPr>
      </w:pPr>
      <w:r>
        <w:rPr>
          <w:lang w:val="es-ES"/>
        </w:rPr>
        <w:t xml:space="preserve">Şi Stareţul şi-a ridicat mâinile spre cer şi cu un suspin adânc a cântat “Aliluia”, vărsând multe lacrimi. </w:t>
      </w:r>
      <w:r>
        <w:rPr>
          <w:lang w:val="en-US"/>
        </w:rPr>
        <w:t>Atunci trapezarul s-a fâstâcit, simţind o mare zdrobire lăuntrică. După aceea Stareţul i-a spus monahului:</w:t>
        <w:br/>
      </w:r>
      <w:r>
        <w:rPr>
          <w:rStyle w:val="StrongEmphasis"/>
          <w:i/>
          <w:iCs/>
          <w:lang w:val="en-US"/>
        </w:rPr>
        <w:t>- Vezi, frate, să nu mai judeci pe nimeni, deoarece nu ştii ce harismă are fiecare, ci ia aminte mai mult la tine însuţi.</w:t>
      </w:r>
    </w:p>
    <w:p>
      <w:pPr>
        <w:pStyle w:val="Style14"/>
        <w:rPr/>
      </w:pPr>
      <w:r>
        <w:rPr>
          <w:lang w:val="es-ES"/>
        </w:rPr>
        <w:t>Fratele a făcut metanie Stareţului şi i-a cerut iertare minunându-se de înainte-vederea lui. De atunci înainte Bătrânul Antim a început să se încreadă din ce în ce mai mult în trapezar.</w:t>
      </w:r>
    </w:p>
    <w:p>
      <w:pPr>
        <w:pStyle w:val="Style14"/>
        <w:rPr>
          <w:lang w:val="es-ES"/>
        </w:rPr>
      </w:pPr>
      <w:r>
        <w:rPr>
          <w:lang w:val="es-ES"/>
        </w:rPr>
        <w:t>Altă dată un frate oarecare, înşelat de aparenţe, a gândit în sinea sa despre Părintele Antim: “Ce fel de înainte-văzător este acesta? Oare toţi înainte-văzătorii mănâncă atât de mult?”. Stareţul înţelegând gândurile lui l-a chemat lângă el şi i-a spus:</w:t>
        <w:br/>
        <w:t>- Tu, frate, vrei să te faci monah, dar gândurile tale aleargă mereu în Rusia. Deci să mergi acolo, să-ti împlineşti dorinţa, şi abia după ce te vei întoarce, te vei învrednici să te faci monah.</w:t>
      </w:r>
    </w:p>
    <w:p>
      <w:pPr>
        <w:pStyle w:val="Style14"/>
        <w:rPr>
          <w:lang w:val="es-ES"/>
        </w:rPr>
      </w:pPr>
      <w:r>
        <w:rPr>
          <w:lang w:val="es-ES"/>
        </w:rPr>
        <w:t>Cuvintele Stareţului s-au împlinit întocmai, într-adevăr, fratele acela a fost înşelat de gânduri şi plecând din mănăstire s-a întors în Rusia. Dar după un an s-a întors în Sfântul Munte şi a fost tuns monah în aceeaşi mănăstire.</w:t>
      </w:r>
    </w:p>
    <w:p>
      <w:pPr>
        <w:pStyle w:val="Style14"/>
        <w:rPr>
          <w:lang w:val="es-ES"/>
        </w:rPr>
      </w:pPr>
      <w:r>
        <w:rPr>
          <w:lang w:val="es-ES"/>
        </w:rPr>
        <w:t>Fratele Victor, trapezarul, avea multă evlavie la părintele Antim, îl considera sfânt, dar se temea să-şi exprime admiraţia, ştiind că acestuia nu-i plac laudele.</w:t>
      </w:r>
    </w:p>
    <w:p>
      <w:pPr>
        <w:pStyle w:val="Style14"/>
        <w:rPr>
          <w:lang w:val="es-ES"/>
        </w:rPr>
      </w:pPr>
      <w:r>
        <w:rPr>
          <w:lang w:val="es-ES"/>
        </w:rPr>
        <w:t>Într-o zi, când a venit iarăşi Stareţul, trapezarul s-a bucurat şi i-a pregătit să mănânce, dar din evlavie n-a vrut să stea lângă el. Însă ca să nu dea de bănuit -lucru ce nu i-a scăpat Stareţului - a început să umble de colo până colo prin trapeză.</w:t>
      </w:r>
    </w:p>
    <w:p>
      <w:pPr>
        <w:pStyle w:val="Style14"/>
        <w:rPr>
          <w:lang w:val="es-ES"/>
        </w:rPr>
      </w:pPr>
      <w:r>
        <w:rPr>
          <w:lang w:val="es-ES"/>
        </w:rPr>
        <w:t>De îndată ce a terminat de mâncat, Părintele Antim s-a ridicat de la masă spunându-i:</w:t>
        <w:br/>
        <w:t>- Bine, Bine! Stai acum! Dumnezeu să te miluiască şi să te întărească!</w:t>
      </w:r>
    </w:p>
    <w:p>
      <w:pPr>
        <w:pStyle w:val="Style14"/>
        <w:rPr>
          <w:lang w:val="es-ES"/>
        </w:rPr>
      </w:pPr>
      <w:r>
        <w:rPr>
          <w:lang w:val="es-ES"/>
        </w:rPr>
        <w:t>Unul din ieromonahii ruşi a povestit fratelui că, oarecând, fiind stăpânit de dor pentru patria sa, a hotărât să plece din Sfântul Munte şi să se întoarcă în Rusia. Şi în timp ce se gândea la aceasta, deodată a intrat în chilia sa Părintele Antim - care nu a venit de multă vreme în mănăstire - şi i-a spus:</w:t>
        <w:br/>
        <w:t>- Maica Domnului m-a trimis să-ţi spun, părinte, să nu mergi în Rusia, pentru că de vei ieşi din pustie în lume, vei cădea în păcat.</w:t>
      </w:r>
    </w:p>
    <w:p>
      <w:pPr>
        <w:pStyle w:val="Style14"/>
        <w:rPr>
          <w:lang w:val="es-ES"/>
        </w:rPr>
      </w:pPr>
      <w:r>
        <w:rPr>
          <w:lang w:val="es-ES"/>
        </w:rPr>
        <w:t>Într-o vreme Părintele Antim s-a liniştit pe înălţimile Athonului pentru mai multă vreme. Fratele trapezar s-a neliniştit mult şi s-a rugat lui Dumnezeu să-l vestească pe Stareţ să vină în mănăstire, ca să-l folosească duhovniceşte.</w:t>
      </w:r>
    </w:p>
    <w:p>
      <w:pPr>
        <w:pStyle w:val="Style14"/>
        <w:rPr>
          <w:lang w:val="es-ES"/>
        </w:rPr>
      </w:pPr>
      <w:r>
        <w:rPr>
          <w:lang w:val="es-ES"/>
        </w:rPr>
        <w:t>Îi spunea gândul: “Poate Stareţul acum în pustie se va fi istovit de osteneli, dar dacă ar fi aici, l-aş iconomisi cu putină hrană, i-aş face şi un ceai”.</w:t>
      </w:r>
    </w:p>
    <w:p>
      <w:pPr>
        <w:pStyle w:val="Style14"/>
        <w:rPr>
          <w:lang w:val="es-ES"/>
        </w:rPr>
      </w:pPr>
      <w:r>
        <w:rPr>
          <w:lang w:val="es-ES"/>
        </w:rPr>
        <w:t>A doua zi dimineaţă. Stareţul a venit în mănăstire şi a spus prietenului său zâmbind:</w:t>
        <w:br/>
        <w:t>- Iată, potrivit dorinţei tale am venit de pe Athon foarte obosit şi cu picioarele tăiate de pietre. Ceaiul tău merită această osteneală.</w:t>
      </w:r>
    </w:p>
    <w:p>
      <w:pPr>
        <w:pStyle w:val="Style14"/>
        <w:rPr>
          <w:lang w:val="es-ES"/>
        </w:rPr>
      </w:pPr>
      <w:r>
        <w:rPr>
          <w:lang w:val="es-ES"/>
        </w:rPr>
        <w:t>Fratele s-a minunat de darul înainte-vederii pe care îl avea Stareţul şi i-a cerut iertare pentru osteneala ce i-a pricinuit-o.</w:t>
      </w:r>
    </w:p>
    <w:p>
      <w:pPr>
        <w:pStyle w:val="Style14"/>
        <w:rPr>
          <w:lang w:val="es-ES"/>
        </w:rPr>
      </w:pPr>
      <w:r>
        <w:rPr>
          <w:lang w:val="es-ES"/>
        </w:rPr>
        <w:t>Odată acelaşi frate era stăpânit de o mâhnire adâncă şi de acedie şi s-a rugat lui Dumnezeu să-i trimită pe prietenul său, Părintele Antim, ca să-l mângâie. Iar după câteva ore Părintele Antim a apărut înaintea lui.</w:t>
      </w:r>
    </w:p>
    <w:p>
      <w:pPr>
        <w:pStyle w:val="Style14"/>
        <w:rPr>
          <w:lang w:val="es-ES"/>
        </w:rPr>
      </w:pPr>
      <w:r>
        <w:rPr>
          <w:lang w:val="es-ES"/>
        </w:rPr>
        <w:t>Fratele mâhnit s-a bucurat mult văzându-l şi l-a întrebat:</w:t>
        <w:br/>
        <w:t>- Cum s-a făcut, Părinte, că ai venit exact în ceasul nevoii mele?</w:t>
        <w:br/>
        <w:t>- Tu ai vrut să mă vezi, i-a răspuns Stareţul zâmbind, şi L-ai rugat pe Dumnezeu pentru aceasta, iar eu am venit.</w:t>
      </w:r>
    </w:p>
    <w:p>
      <w:pPr>
        <w:pStyle w:val="Style14"/>
        <w:rPr>
          <w:lang w:val="es-ES"/>
        </w:rPr>
      </w:pPr>
      <w:r>
        <w:rPr>
          <w:lang w:val="es-ES"/>
        </w:rPr>
        <w:t>Altă dată la Sfântul Pantelimon în ajunul zilei de 1 octombrie, când se săvârşeşte priveghere de toată noaptea în cinstea Acoperământului Prea Sfintei Născătoare de Dumnezeu, Părintele Antim a ajuns în mănăstire aproape gata să-şi dea sufletul.</w:t>
      </w:r>
    </w:p>
    <w:p>
      <w:pPr>
        <w:pStyle w:val="Style14"/>
        <w:rPr>
          <w:lang w:val="es-ES"/>
        </w:rPr>
      </w:pPr>
      <w:r>
        <w:rPr>
          <w:lang w:val="es-ES"/>
        </w:rPr>
        <w:t>Când l-a întâlnit pe fratele trapezar i-a spus:</w:t>
        <w:br/>
        <w:t>- În noaptea aceasta mă aflam la Mănăstirea Zografu, în pustie, şi mă rugam în picioare pe o piatră. În vremea rugăciunii am văzut-o pe Maica Domnului cum coboară din cer în mănăstirea voastră.</w:t>
      </w:r>
    </w:p>
    <w:p>
      <w:pPr>
        <w:pStyle w:val="Style14"/>
        <w:rPr>
          <w:lang w:val="es-ES"/>
        </w:rPr>
      </w:pPr>
      <w:r>
        <w:rPr>
          <w:lang w:val="es-ES"/>
        </w:rPr>
        <w:t>Aşa cum eram plin de bucurie pentru această vedenie, m-am grăbit să vin s-o aflu aici, ca să mă acopere cu omoforul ei şi pe mine, păcătosul, împreună cu robii ei care o cinstesc. Dar, de îndată ce am pornit din locul acela alergând încoace, deodată a apărut un şarpe, s-a repezit cu manie asupra mea şi m-a muşcat tare de un picior. Am simţit însă că piedica aceasta a fost din invidia urâtorului de bine şi n-am dat importantă muşcăturii, căci mă grăbeam să ajung în mănăstirea voastră.</w:t>
      </w:r>
    </w:p>
    <w:p>
      <w:pPr>
        <w:pStyle w:val="Style14"/>
        <w:rPr>
          <w:lang w:val="es-ES"/>
        </w:rPr>
      </w:pPr>
      <w:r>
        <w:rPr>
          <w:lang w:val="es-ES"/>
        </w:rPr>
        <w:t>Fratele a privit piciorul stareţului şi într-adevăr, rana pricinuită de muşcătură era gravă, însă marea dragoste a Stareţului fată de Dumnezeu îl făcuse să nu mai simtă pătimirile trupeşti.</w:t>
      </w:r>
    </w:p>
    <w:p>
      <w:pPr>
        <w:pStyle w:val="Style14"/>
        <w:rPr>
          <w:lang w:val="es-ES"/>
        </w:rPr>
      </w:pPr>
      <w:r>
        <w:rPr>
          <w:lang w:val="es-ES"/>
        </w:rPr>
        <w:t xml:space="preserve">În anul 1862, în Sfântul Munte iarna a fost geroasă si cu multă zăpadă, în vremea aceea Părintele Antim se afla pe înălţimile Athonului, în pustia cea adâncă şi </w:t>
      </w:r>
      <w:r>
        <w:rPr>
          <w:rStyle w:val="StrongEmphasis"/>
          <w:i/>
          <w:iCs/>
          <w:lang w:val="es-ES"/>
        </w:rPr>
        <w:t xml:space="preserve">trăia în scorbura unui copac. </w:t>
      </w:r>
    </w:p>
    <w:p>
      <w:pPr>
        <w:pStyle w:val="Style14"/>
        <w:rPr>
          <w:lang w:val="es-ES"/>
        </w:rPr>
      </w:pPr>
      <w:r>
        <w:rPr>
          <w:lang w:val="es-ES"/>
        </w:rPr>
        <w:t>A căzut atât de multă zăpadă, încât l-a izolat complet şi nu mai putea ieşi de acolo. Şi astfel a petrecut patruzeci şi şase de zile fără hrană. Aproape în fiecare an înainte de a începe iarna, Stareţul venea mai aproape de mănăstire.</w:t>
      </w:r>
    </w:p>
    <w:p>
      <w:pPr>
        <w:pStyle w:val="Style14"/>
        <w:rPr>
          <w:lang w:val="es-ES"/>
        </w:rPr>
      </w:pPr>
      <w:r>
        <w:rPr>
          <w:lang w:val="es-ES"/>
        </w:rPr>
        <w:t>Bătrânii din Rusicon aflând că Părintele Antim pe o vreme atât de friguroasă şi cu atât de multă zăpadă nu se află în preajma mănăstirii, au început să se neliniştească pentru el.</w:t>
      </w:r>
    </w:p>
    <w:p>
      <w:pPr>
        <w:pStyle w:val="Style14"/>
        <w:rPr>
          <w:lang w:val="es-ES"/>
        </w:rPr>
      </w:pPr>
      <w:r>
        <w:rPr>
          <w:lang w:val="es-ES"/>
        </w:rPr>
        <w:t>Dar după patruzeci şi şase de zile Stareţul a ajuns la mănăstire complet istovit şi înţepenit de frig. Fratele, când l-a văzut, a strigat de bucurie:</w:t>
        <w:br/>
        <w:t>- Ah, Părinte, Sfinţia Ta eşti? Noi nu mai nădăjduiam să te revedem. Dar unde ai fost în tot acest timp?</w:t>
        <w:br/>
        <w:t>-  Ei, am stat într-o scorbură, a răspuns Stareţul zâmbind.</w:t>
        <w:br/>
        <w:t>- Şi ce ai mâncat acolo, Părinte?</w:t>
        <w:br/>
        <w:t xml:space="preserve">- Frate Victor, </w:t>
      </w:r>
      <w:r>
        <w:rPr>
          <w:rStyle w:val="StrongEmphasis"/>
          <w:i/>
          <w:iCs/>
          <w:lang w:val="es-ES"/>
        </w:rPr>
        <w:t>câte am pătimit de la diavoli şi de la frig, numai Dumnezeu ştie. Dar Sfântul Ioan Botezătorul mi s-a arătat şi m-a izbăvit de moarte.</w:t>
      </w:r>
    </w:p>
    <w:p>
      <w:pPr>
        <w:pStyle w:val="Style14"/>
        <w:rPr>
          <w:lang w:val="es-ES"/>
        </w:rPr>
      </w:pPr>
      <w:r>
        <w:rPr>
          <w:lang w:val="es-ES"/>
        </w:rPr>
        <w:t>Într-o vreme Stareţul Antim n-a venit la Rusicon vreme de cinci luni, iar monahii din mănăstire nu cunoşteau pricina. Se nelinişteau şi aveau multe gânduri: ‘Nu cumva l-a mâhnit cineva? etc”. Duhovnicul mănăstirii cunoştea un pustnic în care Părintele Antim avea încredere şi l-a rugat să afle pricina.</w:t>
      </w:r>
    </w:p>
    <w:p>
      <w:pPr>
        <w:pStyle w:val="Style14"/>
        <w:rPr>
          <w:lang w:val="es-ES"/>
        </w:rPr>
      </w:pPr>
      <w:r>
        <w:rPr>
          <w:lang w:val="es-ES"/>
        </w:rPr>
        <w:t>Pustnicul l-a întrebat pe Părintele Antim, iar acela a răspuns:</w:t>
        <w:br/>
        <w:t>- Cât timp mă vor lăuda acolo şi mă vor cinsti ca pe un sfânt, nu voi mai merge. Ultima dată când am fost acolo, un ieromonah a căzut la picioarele mele şi mi-a spus: “Părinte sfinte, rugaţi-vă pentru mine, păcătosul, să mă mântuiesc pentru rugăciunile Sfinţiei Voastre…”. Vezi? Cum să mai merg acolo, dacă ei mă cinstesc ca pe un sfânt?</w:t>
      </w:r>
    </w:p>
    <w:p>
      <w:pPr>
        <w:pStyle w:val="Style14"/>
        <w:rPr>
          <w:lang w:val="es-ES"/>
        </w:rPr>
      </w:pPr>
      <w:r>
        <w:rPr>
          <w:lang w:val="es-ES"/>
        </w:rPr>
        <w:t>După aceasta Părintele Antim mergea în mănăstire mai mult pe ascuns şi îi încredinţa părintelui Victor în timpul discuţiilor lor unele taine din viata sa.</w:t>
      </w:r>
    </w:p>
    <w:p>
      <w:pPr>
        <w:pStyle w:val="Style14"/>
        <w:rPr>
          <w:lang w:val="en-US"/>
        </w:rPr>
      </w:pPr>
      <w:r>
        <w:rPr>
          <w:lang w:val="en-US"/>
        </w:rPr>
        <w:t>Altă dată când a fost vizitat de Stareţ, părintele Victor i-a pregătit masa. Iar acela i-a spus:</w:t>
        <w:br/>
        <w:t>- Ieri v-a cercetat mănăstirea Sfântul Ioan cel Milostiv.</w:t>
      </w:r>
    </w:p>
    <w:p>
      <w:pPr>
        <w:pStyle w:val="Style14"/>
        <w:rPr>
          <w:lang w:val="en-US"/>
        </w:rPr>
      </w:pPr>
      <w:r>
        <w:rPr>
          <w:lang w:val="en-US"/>
        </w:rPr>
        <w:t>În ziua aceea fusese duminică şi ca de obicei au venit pustnici, schitioti şi destui mireni care au mâncat la trapeză, după care li s-a dat şi milostenie.</w:t>
      </w:r>
    </w:p>
    <w:p>
      <w:pPr>
        <w:pStyle w:val="Style14"/>
        <w:rPr/>
      </w:pPr>
      <w:r>
        <w:rPr>
          <w:lang w:val="es-ES"/>
        </w:rPr>
        <w:t xml:space="preserve">Părintele Antim nu avea o locuinţă stabilă, ci </w:t>
      </w:r>
      <w:r>
        <w:rPr>
          <w:rStyle w:val="StrongEmphasis"/>
          <w:i/>
          <w:iCs/>
          <w:lang w:val="es-ES"/>
        </w:rPr>
        <w:t>întreg Sfântul Munte era locuinţa sa</w:t>
      </w:r>
      <w:r>
        <w:rPr>
          <w:lang w:val="es-ES"/>
        </w:rPr>
        <w:t>. În ultimii ani ai vieţii sale a stat lângă Mănăstirea Zografu şi de multe ori ajuta la zidit, la reparaţiile mănăstirii cărând pietre şi argilă.</w:t>
      </w:r>
    </w:p>
    <w:p>
      <w:pPr>
        <w:pStyle w:val="Style14"/>
        <w:rPr>
          <w:lang w:val="es-ES"/>
        </w:rPr>
      </w:pPr>
      <w:r>
        <w:rPr>
          <w:lang w:val="es-ES"/>
        </w:rPr>
        <w:t>În august 1867 acest mare ascet a vizitat pentru ultima dată iubita sa mănăstire, Sfântul Pantelimon. A intrat în mănăstire şi s-a dus imediat la arhondaric. Acolo l-a întâlnit pe prietenul său, părintele Victor şi i-a vorbit multă vreme, sfătuindu-l cum să biruiască gândurile viclene şi patimile.</w:t>
      </w:r>
    </w:p>
    <w:p>
      <w:pPr>
        <w:pStyle w:val="Style14"/>
        <w:rPr/>
      </w:pPr>
      <w:r>
        <w:rPr>
          <w:lang w:val="es-ES"/>
        </w:rPr>
        <w:t>La sfârşit i-a spus de-a dreptul:</w:t>
        <w:br/>
        <w:t>- De acum nu voi mai veni aici, deoarece voi muri curând.</w:t>
      </w:r>
    </w:p>
    <w:p>
      <w:pPr>
        <w:pStyle w:val="Style14"/>
        <w:rPr/>
      </w:pPr>
      <w:r>
        <w:rPr>
          <w:lang w:val="es-ES"/>
        </w:rPr>
        <w:t>Într-adevăr, aşa s-a şi petrecut. La sfârşitul lui noiembrie al aceluiaşi an Stareţul a mers la Mănăstirea Zografu. Acolo s-a îmbolnăvit, iar părinţii l-au dus la bolniţa mănăstirii, unde a stat douăsprezece zile.</w:t>
      </w:r>
    </w:p>
    <w:p>
      <w:pPr>
        <w:pStyle w:val="Style14"/>
        <w:rPr/>
      </w:pPr>
      <w:r>
        <w:rPr>
          <w:lang w:val="en-US"/>
        </w:rPr>
        <w:t>Pe 9 decembrie 1867 părintele Antim a părăsit grădina Maicii Domnului, în care s-a nevoit cu mărime de suflet, şi s-a odihnit în Domnul.</w:t>
        <w:br/>
      </w:r>
      <w:r>
        <w:rPr>
          <w:rStyle w:val="StrongEmphasis"/>
          <w:i/>
          <w:iCs/>
          <w:lang w:val="en-US"/>
        </w:rPr>
        <w:t>Să avem binecuvântarea lui. Amin.</w:t>
      </w:r>
      <w:r>
        <w:rPr>
          <w:lang w:val="en-US"/>
        </w:rPr>
        <w:t xml:space="preserve"> </w:t>
      </w:r>
    </w:p>
    <w:p>
      <w:pPr>
        <w:pStyle w:val="Postmetadata"/>
        <w:rPr/>
      </w:pPr>
      <w:r>
        <w:rPr>
          <w:lang w:val="en-US"/>
        </w:rPr>
        <w:t xml:space="preserve">Din </w:t>
      </w:r>
      <w:hyperlink r:id="rId76">
        <w:r>
          <w:rPr>
            <w:rStyle w:val="InternetLink"/>
            <w:lang w:val="en-US"/>
          </w:rPr>
          <w:t>Despre simplitate</w:t>
        </w:r>
      </w:hyperlink>
      <w:r>
        <w:rPr>
          <w:lang w:val="en-US"/>
        </w:rPr>
        <w:t xml:space="preserve">, </w:t>
      </w:r>
      <w:hyperlink r:id="rId77">
        <w:r>
          <w:rPr>
            <w:rStyle w:val="InternetLink"/>
            <w:lang w:val="en-US"/>
          </w:rPr>
          <w:t>Despre smerenie</w:t>
        </w:r>
      </w:hyperlink>
      <w:r>
        <w:rPr>
          <w:lang w:val="en-US"/>
        </w:rPr>
        <w:t xml:space="preserve">, </w:t>
      </w:r>
      <w:hyperlink r:id="rId78">
        <w:r>
          <w:rPr>
            <w:rStyle w:val="InternetLink"/>
            <w:lang w:val="en-US"/>
          </w:rPr>
          <w:t>Despre curatie</w:t>
        </w:r>
      </w:hyperlink>
      <w:r>
        <w:rPr>
          <w:lang w:val="en-US"/>
        </w:rPr>
        <w:t xml:space="preserve">, </w:t>
      </w:r>
      <w:hyperlink r:id="rId79">
        <w:r>
          <w:rPr>
            <w:rStyle w:val="InternetLink"/>
            <w:lang w:val="en-US"/>
          </w:rPr>
          <w:t>Despre post</w:t>
        </w:r>
      </w:hyperlink>
      <w:r>
        <w:rPr>
          <w:lang w:val="en-US"/>
        </w:rPr>
        <w:t xml:space="preserve">, </w:t>
      </w:r>
      <w:hyperlink r:id="rId80">
        <w:r>
          <w:rPr>
            <w:rStyle w:val="InternetLink"/>
            <w:lang w:val="en-US"/>
          </w:rPr>
          <w:t>Despre nebunii pentru Hristos</w:t>
        </w:r>
      </w:hyperlink>
      <w:r>
        <w:rPr>
          <w:lang w:val="en-US"/>
        </w:rPr>
        <w:t xml:space="preserve">, </w:t>
      </w:r>
      <w:hyperlink r:id="rId81">
        <w:r>
          <w:rPr>
            <w:rStyle w:val="InternetLink"/>
            <w:lang w:val="en-US"/>
          </w:rPr>
          <w:t>Despre judecare</w:t>
        </w:r>
      </w:hyperlink>
      <w:r>
        <w:rPr>
          <w:lang w:val="en-US"/>
        </w:rPr>
        <w:t xml:space="preserve"> </w:t>
      </w:r>
    </w:p>
    <w:p>
      <w:pPr>
        <w:pStyle w:val="Heading2"/>
        <w:rPr>
          <w:lang w:val="en-US"/>
        </w:rPr>
      </w:pPr>
      <w:hyperlink r:id="rId82">
        <w:r>
          <w:rPr>
            <w:rStyle w:val="InternetLink"/>
            <w:lang w:val="en-US"/>
          </w:rPr>
          <w:t>Părintele Daniil cel minunat</w:t>
        </w:r>
      </w:hyperlink>
    </w:p>
    <w:p>
      <w:pPr>
        <w:pStyle w:val="Style14"/>
        <w:rPr/>
      </w:pPr>
      <w:r>
        <w:rPr>
          <w:lang w:val="en-US"/>
        </w:rPr>
        <w:t xml:space="preserve">Minunatul Părinte Daniil a trăit cam în acelaşi timp cu Hagi Gheorghe. </w:t>
      </w:r>
      <w:r>
        <w:rPr>
          <w:lang w:val="es-ES"/>
        </w:rPr>
        <w:t>Acesta făcea minuni încă de când era începător în călugărie. In vremea aceea a impresionat mult pe închinătorii evlavioşi şi s-au publicat chiar unele din minunile sale în revistele religioase ale unor ruşi cucernici.</w:t>
      </w:r>
    </w:p>
    <w:p>
      <w:pPr>
        <w:pStyle w:val="Style14"/>
        <w:rPr>
          <w:lang w:val="es-ES"/>
        </w:rPr>
      </w:pPr>
      <w:r>
        <w:rPr>
          <w:lang w:val="es-ES"/>
        </w:rPr>
        <w:t>Deci acele puţine lucruri pe care le-am aflat despre acest părinte sfânt şi de care m-am folosit mult, vreau să le scriu, ca să se folosească şi alte suflete.</w:t>
      </w:r>
    </w:p>
    <w:p>
      <w:pPr>
        <w:pStyle w:val="Style14"/>
        <w:rPr>
          <w:lang w:val="es-ES"/>
        </w:rPr>
      </w:pPr>
      <w:r>
        <w:rPr>
          <w:lang w:val="es-ES"/>
        </w:rPr>
        <w:t>Precum mi s-a spus, acesta era originar din Grecia şi a venit în Sfântul Munte cam în perioada revoluţiei greceşti de la 1821.</w:t>
      </w:r>
    </w:p>
    <w:p>
      <w:pPr>
        <w:pStyle w:val="Style14"/>
        <w:rPr/>
      </w:pPr>
      <w:r>
        <w:rPr>
          <w:lang w:val="es-ES"/>
        </w:rPr>
        <w:t xml:space="preserve">După ce s-a închinat “Maicii Domnului Portarita”, de la Sfânta Mănăstire Iviron, tânărul evlavios a trecut pe la Marea Lavră, s-a închinat Sfântului Atanasie şi </w:t>
      </w:r>
      <w:r>
        <w:rPr>
          <w:rStyle w:val="StrongEmphasis"/>
          <w:i/>
          <w:iCs/>
          <w:lang w:val="es-ES"/>
        </w:rPr>
        <w:t>a făcut rugăciune fierbinte ca Maica Domnului să-l povăţuiască spre a afla un stareţ virtuos, căruia să i se supună şi care să-l facă monah.</w:t>
      </w:r>
      <w:r>
        <w:rPr>
          <w:b/>
          <w:bCs/>
          <w:i/>
          <w:iCs/>
          <w:lang w:val="es-ES"/>
        </w:rPr>
        <w:br/>
      </w:r>
      <w:r>
        <w:rPr>
          <w:lang w:val="es-ES"/>
        </w:rPr>
        <w:br/>
        <w:t>După aceea a pornit liniştit la drum cu încredere în Dumnezeu. După ce a trecut şi de Kerasia, mergând spre Sfanta Ana a apucat pe altă cărare şi a ajuns la Chilia Sfantului Artemie.</w:t>
      </w:r>
    </w:p>
    <w:p>
      <w:pPr>
        <w:pStyle w:val="Style14"/>
        <w:rPr>
          <w:lang w:val="es-ES"/>
        </w:rPr>
      </w:pPr>
      <w:r>
        <w:rPr>
          <w:lang w:val="es-ES"/>
        </w:rPr>
        <w:t>Stareţul de acolo era foarte cuvios şi un mare nevoitor, înzestrat cu multe virtuţi. Tânărul , a simţit că acest stareţ îl va odihni sufleteşte şi de aceea a rămas la el.</w:t>
      </w:r>
    </w:p>
    <w:p>
      <w:pPr>
        <w:pStyle w:val="Style14"/>
        <w:rPr>
          <w:lang w:val="es-ES"/>
        </w:rPr>
      </w:pPr>
      <w:r>
        <w:rPr>
          <w:lang w:val="es-ES"/>
        </w:rPr>
        <w:t>Ceilalţi părinţi de la chiliile din împrejurimi, văzând pe tânărul începător că se nevoieşte la fel ca stareţul său au început să se neliniştească şi-i spuneau acestuia din urmă să-l iconomisească puţin, pentru că e tânăr şi a început dintr-odată cu o asceză prea mare.</w:t>
        <w:br/>
        <w:t>Dar stareţul le spunea:</w:t>
        <w:br/>
        <w:t>-  Nu vă neliniştiţi, pentru că ştiu ce fel de ucenic am.</w:t>
      </w:r>
    </w:p>
    <w:p>
      <w:pPr>
        <w:pStyle w:val="Style14"/>
        <w:rPr>
          <w:lang w:val="en-US"/>
        </w:rPr>
      </w:pPr>
      <w:r>
        <w:rPr>
          <w:lang w:val="en-US"/>
        </w:rPr>
        <w:t>După putină vreme tânărul a fost făcut monah primind numele de Daniil. A ajuns la înalte măsuri duhovniceşti, pentru că era curat nu numai cu trupul şi cu sufletul, ci şi cu mintea, deoarece întotdeauna avea gânduri bune, iar în inima lui curată sălăşluia Hristos.</w:t>
      </w:r>
    </w:p>
    <w:p>
      <w:pPr>
        <w:pStyle w:val="Style14"/>
        <w:rPr>
          <w:lang w:val="en-US"/>
        </w:rPr>
      </w:pPr>
      <w:r>
        <w:rPr>
          <w:lang w:val="en-US"/>
        </w:rPr>
        <w:t>Odată au făcut foc în cuptor ca să coacă pâine şi să facă posmag. În timp ce Părintele Daniil împrăştia cu vătraiul cărbunii aprinşi ca să se încingă toată suprafaţa cuptorului, din pricina focului puternic coada vătraiului a ars, iar fierul a rămas înăuntrul cuptorului aprins.</w:t>
      </w:r>
    </w:p>
    <w:p>
      <w:pPr>
        <w:pStyle w:val="Style14"/>
        <w:rPr>
          <w:lang w:val="es-ES"/>
        </w:rPr>
      </w:pPr>
      <w:r>
        <w:rPr>
          <w:lang w:val="es-ES"/>
        </w:rPr>
        <w:t>Atunci el a spus aceasta stareţului său, care i-a poruncit:</w:t>
        <w:br/>
        <w:t>- Ce te uiţi la mine? Fă-ti cruce, intră în cuptor şi scoate fierul ca să nu întârziem!</w:t>
      </w:r>
    </w:p>
    <w:p>
      <w:pPr>
        <w:pStyle w:val="Style14"/>
        <w:rPr>
          <w:lang w:val="es-ES"/>
        </w:rPr>
      </w:pPr>
      <w:r>
        <w:rPr>
          <w:rStyle w:val="StrongEmphasis"/>
          <w:i/>
          <w:iCs/>
          <w:lang w:val="en-US"/>
        </w:rPr>
        <w:t xml:space="preserve">Părintele Daniil şi-a făcut cruce şi a intrat în cuptlorul aprins. A apucat cu mâinile flerul înroşit fără să-i pricinuiască nici cea mai mică arsură şi fără să i se ardă vreun fir de păr din barbă. </w:t>
      </w:r>
      <w:r>
        <w:rPr>
          <w:rStyle w:val="StrongEmphasis"/>
          <w:i/>
          <w:iCs/>
          <w:lang w:val="es-ES"/>
        </w:rPr>
        <w:t>Dar cel mai important a fost faptul că nici măcar nu i-a trecut prin minte gândul că se petrecuse cu el o minune.</w:t>
      </w:r>
    </w:p>
    <w:p>
      <w:pPr>
        <w:pStyle w:val="Style14"/>
        <w:rPr>
          <w:lang w:val="es-ES"/>
        </w:rPr>
      </w:pPr>
      <w:r>
        <w:rPr>
          <w:lang w:val="es-ES"/>
        </w:rPr>
        <w:t>Altă dată un bătrân de la chiliile învecinate, aşa numite valahe s-a îmbolnăvit şi în suferinţa sa a aflat putină uşurare de la castraveţii amărui. Când a venit iarna l-au cuprins iarăşi durerile şi a coborât la Mănăstirea Sfântul Pavel ca să găsească aici cel puţin castraveţi muraţi, pe care să-i încerce pentru durerile lui, dar n-a aflat.</w:t>
      </w:r>
    </w:p>
    <w:p>
      <w:pPr>
        <w:pStyle w:val="Style14"/>
        <w:rPr>
          <w:lang w:val="es-ES"/>
        </w:rPr>
      </w:pPr>
      <w:r>
        <w:rPr>
          <w:rStyle w:val="StrongEmphasis"/>
          <w:i/>
          <w:iCs/>
          <w:lang w:val="es-ES"/>
        </w:rPr>
        <w:t xml:space="preserve">Astfel, mâhnit şi îndurerat, urca pe poteca de la Sfânta Ana spre Cruce. Deşi era iarnă, şi nu existau nici măcar castraveţi muraţi, deodată a apărut înaintea lui Părintele Daniil, care i-a lăsat şase-şapte castraveţi proaspeţi, după care a plecat imediat. </w:t>
      </w:r>
    </w:p>
    <w:p>
      <w:pPr>
        <w:pStyle w:val="Style14"/>
        <w:rPr>
          <w:lang w:val="es-ES"/>
        </w:rPr>
      </w:pPr>
      <w:r>
        <w:rPr>
          <w:lang w:val="es-ES"/>
        </w:rPr>
        <w:t>Bătrânul s-a minunat şi a slăvit pe Dumnezeu, iar de îndată ce i-a mâncat, s-a tămăduit pentru totdeauna. De această dată Părintele Daniil a adus dragoste, binecuvântare dintr-o tară caldă foarte îndepărtată.</w:t>
      </w:r>
    </w:p>
    <w:p>
      <w:pPr>
        <w:pStyle w:val="Style14"/>
        <w:rPr>
          <w:lang w:val="es-ES"/>
        </w:rPr>
      </w:pPr>
      <w:r>
        <w:rPr>
          <w:lang w:val="es-ES"/>
        </w:rPr>
        <w:t>Un alt bătrân de la chiliile valahe venea într-o iarnă grea de la Sfânta Ana spre chilia lui. De îndată ce a ajuns la vârf, l-a cuprins un viscol şi a fost nevoit să se întoarcă puţin din drum, ca să se adăpostească sub stâncă, căci se înnoptase şi nu mai avea vreme să se întoarcă la Sfânta Ana.</w:t>
      </w:r>
    </w:p>
    <w:p>
      <w:pPr>
        <w:pStyle w:val="Style14"/>
        <w:rPr/>
      </w:pPr>
      <w:r>
        <w:rPr>
          <w:lang w:val="es-ES"/>
        </w:rPr>
        <w:t>Ningea mereu şi sufla un vânt puternic, iar el tremura de frig. Acolo unde se adăpostise, sub stâncă, a simţit pentru o clipă că cineva l-a cuprins în braţe şi l-a încălzit.</w:t>
        <w:br/>
      </w:r>
      <w:r>
        <w:rPr>
          <w:b/>
          <w:bCs/>
          <w:i/>
          <w:iCs/>
          <w:lang w:val="es-ES"/>
        </w:rPr>
        <w:br/>
      </w:r>
      <w:r>
        <w:rPr>
          <w:rStyle w:val="StrongEmphasis"/>
          <w:i/>
          <w:iCs/>
          <w:lang w:val="es-ES"/>
        </w:rPr>
        <w:t>Apoi l-a cuprins un somn dulce, în care l-a văzut pe Părintele Daniil cum îl îmbrăţişa cu multă dragoste.</w:t>
      </w:r>
      <w:r>
        <w:rPr>
          <w:lang w:val="es-ES"/>
        </w:rPr>
        <w:t xml:space="preserve"> </w:t>
      </w:r>
      <w:r>
        <w:rPr>
          <w:lang w:val="en-US"/>
        </w:rPr>
        <w:t>Când s-a luminat de ziuă, s-a deşteptat din somn şi s-a ridicat să plece, deoarece se oprise viforul.</w:t>
      </w:r>
    </w:p>
    <w:p>
      <w:pPr>
        <w:pStyle w:val="Style14"/>
        <w:rPr/>
      </w:pPr>
      <w:r>
        <w:rPr>
          <w:lang w:val="en-US"/>
        </w:rPr>
        <w:t xml:space="preserve">Dar ce să vadă? Peste tot era zăpadă, numai lângă stâncă se topise de acea căldură dumnezeiască ce o răspândise Părintele Daniil. Astfel, bătrânelul s-a încălzit şi duhovniceşte şi a plecat bucuros din chilia sa slăvind pe Dumnezeu. </w:t>
      </w:r>
      <w:r>
        <w:rPr>
          <w:lang w:val="es-ES"/>
        </w:rPr>
        <w:t>Dar Părintele Daniil l-a încălzit mereu de dragostea lui Hristos.</w:t>
      </w:r>
    </w:p>
    <w:p>
      <w:pPr>
        <w:pStyle w:val="Style14"/>
        <w:rPr/>
      </w:pPr>
      <w:r>
        <w:rPr>
          <w:rStyle w:val="StrongEmphasis"/>
          <w:i/>
          <w:iCs/>
          <w:lang w:val="es-ES"/>
        </w:rPr>
        <w:t>Să avem binecuvântarea lui. Amin.</w:t>
      </w:r>
      <w:r>
        <w:rPr>
          <w:lang w:val="es-ES"/>
        </w:rPr>
        <w:t xml:space="preserve"> </w:t>
      </w:r>
    </w:p>
    <w:p>
      <w:pPr>
        <w:pStyle w:val="Postmetadata"/>
        <w:rPr/>
      </w:pPr>
      <w:r>
        <w:rPr>
          <w:lang w:val="es-ES"/>
        </w:rPr>
        <w:t xml:space="preserve">Din </w:t>
      </w:r>
      <w:hyperlink r:id="rId83">
        <w:r>
          <w:rPr>
            <w:rStyle w:val="InternetLink"/>
            <w:lang w:val="es-ES"/>
          </w:rPr>
          <w:t>Despre curatie</w:t>
        </w:r>
      </w:hyperlink>
      <w:r>
        <w:rPr>
          <w:lang w:val="es-ES"/>
        </w:rPr>
        <w:t xml:space="preserve">, </w:t>
      </w:r>
      <w:hyperlink r:id="rId84">
        <w:r>
          <w:rPr>
            <w:rStyle w:val="InternetLink"/>
            <w:lang w:val="es-ES"/>
          </w:rPr>
          <w:t>Despre dragoste</w:t>
        </w:r>
      </w:hyperlink>
      <w:r>
        <w:rPr>
          <w:lang w:val="es-ES"/>
        </w:rPr>
        <w:t xml:space="preserve">, </w:t>
      </w:r>
      <w:hyperlink r:id="rId85">
        <w:r>
          <w:rPr>
            <w:rStyle w:val="InternetLink"/>
            <w:lang w:val="es-ES"/>
          </w:rPr>
          <w:t>Despre gandul bun</w:t>
        </w:r>
      </w:hyperlink>
      <w:r>
        <w:rPr>
          <w:lang w:val="es-ES"/>
        </w:rPr>
        <w:t xml:space="preserve"> </w:t>
      </w:r>
    </w:p>
    <w:p>
      <w:pPr>
        <w:pStyle w:val="Heading2"/>
        <w:rPr>
          <w:lang w:val="es-ES"/>
        </w:rPr>
      </w:pPr>
      <w:hyperlink r:id="rId86">
        <w:r>
          <w:rPr>
            <w:rStyle w:val="InternetLink"/>
            <w:lang w:val="es-ES"/>
          </w:rPr>
          <w:t>Bătrânul Cosma</w:t>
        </w:r>
      </w:hyperlink>
    </w:p>
    <w:p>
      <w:pPr>
        <w:pStyle w:val="Style14"/>
        <w:rPr>
          <w:lang w:val="es-ES"/>
        </w:rPr>
      </w:pPr>
      <w:r>
        <w:rPr>
          <w:rStyle w:val="Emphasis"/>
          <w:lang w:val="es-ES"/>
        </w:rPr>
        <w:t>Bătrânul Cosma de la Pantocrator (Vierul)</w:t>
      </w:r>
    </w:p>
    <w:p>
      <w:pPr>
        <w:pStyle w:val="Style14"/>
        <w:rPr>
          <w:lang w:val="es-ES"/>
        </w:rPr>
      </w:pPr>
      <w:r>
        <w:rPr>
          <w:lang w:val="es-ES"/>
        </w:rPr>
        <w:t xml:space="preserve">Cosma s-a născut în Anghelohori din Tracia în 1897. Numele lui de mirean a fost Cleante, iar </w:t>
      </w:r>
      <w:r>
        <w:rPr>
          <w:rStyle w:val="StrongEmphasis"/>
          <w:i/>
          <w:iCs/>
          <w:lang w:val="es-ES"/>
        </w:rPr>
        <w:t xml:space="preserve">viata lui a fost călugărească încă din lume. Se ostenea la moşia sa lucrând ca grădinar. </w:t>
      </w:r>
    </w:p>
    <w:p>
      <w:pPr>
        <w:pStyle w:val="Style14"/>
        <w:rPr>
          <w:lang w:val="es-ES"/>
        </w:rPr>
      </w:pPr>
      <w:r>
        <w:rPr>
          <w:rStyle w:val="StrongEmphasis"/>
          <w:i/>
          <w:iCs/>
          <w:lang w:val="es-ES"/>
        </w:rPr>
        <w:t>Acolo împărţea dragoste la ceilalţi, şi aduna mereu dragoste de la Hristos. Adică făcea multe milostenii şi ajuta mai ales pe cei care erau nevoiţi să fure din pricina sărăcie, ca să-i ferească de păcatul de moarte al furtului şi de altele mai rele.</w:t>
      </w:r>
    </w:p>
    <w:p>
      <w:pPr>
        <w:pStyle w:val="Style14"/>
        <w:rPr>
          <w:lang w:val="es-ES"/>
        </w:rPr>
      </w:pPr>
      <w:r>
        <w:rPr>
          <w:lang w:val="es-ES"/>
        </w:rPr>
        <w:t>Odată un copil, - această întâmplare mi-a povestit-o el însuşi când s-a făcut mare - a mers la el în grădină să cumpere legume, după care trebuia să cumpere şi alte lucruri de la băcănie. Dar când a ajuns în grădină, ce să vadă? Pierduse banii.</w:t>
      </w:r>
    </w:p>
    <w:p>
      <w:pPr>
        <w:pStyle w:val="Style14"/>
        <w:rPr>
          <w:lang w:val="es-ES"/>
        </w:rPr>
      </w:pPr>
      <w:r>
        <w:rPr>
          <w:lang w:val="es-ES"/>
        </w:rPr>
        <w:t>Atunci a început sa plângă, cugetând şi făcându-şi planuri rele, pentru că se temea de bătaia ce-l aştepta de la mama sa.</w:t>
      </w:r>
    </w:p>
    <w:p>
      <w:pPr>
        <w:pStyle w:val="Style14"/>
        <w:rPr>
          <w:lang w:val="es-ES"/>
        </w:rPr>
      </w:pPr>
      <w:r>
        <w:rPr>
          <w:lang w:val="es-ES"/>
        </w:rPr>
        <w:t>După ce Cleante l-a liniştit pe copil, l-a întrebat:</w:t>
        <w:br/>
        <w:t>- Îţi aduci aminte, fiule, câţi bani ti-a dat mama ta şi ce ti-a spus să cumperi?</w:t>
        <w:br/>
        <w:t>- Da, a răspuns copilul.</w:t>
      </w:r>
    </w:p>
    <w:p>
      <w:pPr>
        <w:pStyle w:val="Style14"/>
        <w:rPr/>
      </w:pPr>
      <w:r>
        <w:rPr>
          <w:lang w:val="es-ES"/>
        </w:rPr>
        <w:t>Atunci Cleante i-a dat legumele şi restul de bani, după care i-a spus:</w:t>
        <w:br/>
        <w:t>- Nu te mâhni deloc! Altă dată să fii mai atent. Unele ca acestea şi altele făcea în lume, când trăia în satul său.</w:t>
      </w:r>
    </w:p>
    <w:p>
      <w:pPr>
        <w:pStyle w:val="Style14"/>
        <w:rPr>
          <w:lang w:val="es-ES"/>
        </w:rPr>
      </w:pPr>
      <w:r>
        <w:rPr>
          <w:lang w:val="es-ES"/>
        </w:rPr>
        <w:t>În jurul anului 1914 a plecat din lume, lăsând pe fratele său şi grădina sa, şi a venit în Grădina Maicii Domnului să se nevoiască împreună cu fraţii duhovniceşti. A fost tuns monah în 1915.</w:t>
      </w:r>
    </w:p>
    <w:p>
      <w:pPr>
        <w:pStyle w:val="Style14"/>
        <w:rPr>
          <w:lang w:val="es-ES"/>
        </w:rPr>
      </w:pPr>
      <w:r>
        <w:rPr>
          <w:lang w:val="es-ES"/>
        </w:rPr>
        <w:t>A stat la Sfânta Mănăstire Stavronichita până în 1924, când a avut loc schimbarea calendarului, iar în anul următor a plecat şi s-a închinoviat la Sfânta Mănăstire Pantocrator.</w:t>
      </w:r>
    </w:p>
    <w:p>
      <w:pPr>
        <w:pStyle w:val="Style14"/>
        <w:rPr>
          <w:lang w:val="es-ES"/>
        </w:rPr>
      </w:pPr>
      <w:r>
        <w:rPr>
          <w:lang w:val="es-ES"/>
        </w:rPr>
        <w:t>Acolo a rugat pe părinţi să-l lase să locuiască afară de mănăstire, la vie, care era aproape de metania lui. Până în 1939 s-a nevoit şi în alte locuri ale Sfântului Munte, însă din 1939 s-a nevoit numai la viile Mănăstirii Pantocrator.</w:t>
      </w:r>
    </w:p>
    <w:p>
      <w:pPr>
        <w:pStyle w:val="Style14"/>
        <w:rPr>
          <w:lang w:val="es-ES"/>
        </w:rPr>
      </w:pPr>
      <w:r>
        <w:rPr>
          <w:lang w:val="es-ES"/>
        </w:rPr>
        <w:t xml:space="preserve">Toată ziua muncea şi se ruga neîncetat. Trupul nu şi-l îngrijea deloc, deoarece toată ne voinţa sa era îndreptată spre sufletul său. </w:t>
      </w:r>
      <w:r>
        <w:rPr>
          <w:rStyle w:val="StrongEmphasis"/>
          <w:i/>
          <w:iCs/>
          <w:lang w:val="es-ES"/>
        </w:rPr>
        <w:t>Hainele îi erau murdare de pământ şi transpiraţie, iar într-un colt al chiliei, pe podea, avea nişte pături vechi, pe care se culca, dar care erau atât de pline de pământ, încât dacă ai fi aruncat nişte seminţe ar fi încolţit.</w:t>
      </w:r>
    </w:p>
    <w:p>
      <w:pPr>
        <w:pStyle w:val="Style14"/>
        <w:rPr>
          <w:lang w:val="es-ES"/>
        </w:rPr>
      </w:pPr>
      <w:r>
        <w:rPr>
          <w:lang w:val="es-ES"/>
        </w:rPr>
        <w:t>Deşi lucra din greu şi se nevoia şi în cele duhovniceşti cu mărime de suflet, se întreţinea cu putină hrană uscată, cu verdeţuri, cu ceva seminţe uscate şi cu posmag.</w:t>
      </w:r>
    </w:p>
    <w:p>
      <w:pPr>
        <w:pStyle w:val="Style14"/>
        <w:rPr>
          <w:lang w:val="es-ES"/>
        </w:rPr>
      </w:pPr>
      <w:r>
        <w:rPr>
          <w:lang w:val="es-ES"/>
        </w:rPr>
        <w:t>Banii ce se dădeau în mănăstirile idioritmice pentru ascultări, din care se întreţineau părinţii, bătrânul Cosma nu îi lua, ci le spunea proestoşilor mănăstirii:</w:t>
        <w:br/>
        <w:t>-  Să-i ţineţi, părinţilor, că îi voi lua mai târziu toţi odată. Aceia credeau că îi va lua la bătrâneţe, dar bătrânul Cosma se referise la cealaltă viată.</w:t>
      </w:r>
    </w:p>
    <w:p>
      <w:pPr>
        <w:pStyle w:val="Style14"/>
        <w:rPr>
          <w:lang w:val="es-ES"/>
        </w:rPr>
      </w:pPr>
      <w:r>
        <w:rPr>
          <w:lang w:val="es-ES"/>
        </w:rPr>
        <w:t>De asemenea, alimentele ce le dădea mănăstirea le împărţea în dar la bătrâneii din Kapsala. Dacă vreun bătrân nu voia sa le primească în dar, a doua oară când mergea la el, bătrânul Cosma îi spunea:</w:t>
        <w:br/>
        <w:t>-  Gheronda, am ceva de vânzare. Şi i le dădea aproape degeaba.</w:t>
      </w:r>
    </w:p>
    <w:p>
      <w:pPr>
        <w:pStyle w:val="Style14"/>
        <w:rPr>
          <w:lang w:val="es-ES"/>
        </w:rPr>
      </w:pPr>
      <w:r>
        <w:rPr>
          <w:lang w:val="es-ES"/>
        </w:rPr>
        <w:t>Astfel îi odihnea gândul, iar acei neînsemnaţi bani ii dădea altuia de binecuvântare. Prin aceste legături cu părinţii se ajuta şi el însuşi duhovniceşte ascultând sfaturile lor.</w:t>
      </w:r>
    </w:p>
    <w:p>
      <w:pPr>
        <w:pStyle w:val="Style14"/>
        <w:rPr>
          <w:lang w:val="es-ES"/>
        </w:rPr>
      </w:pPr>
      <w:r>
        <w:rPr>
          <w:lang w:val="es-ES"/>
        </w:rPr>
        <w:t xml:space="preserve">Alte întâlniri nu avea, ci numai atunci când venea la biserică şi se împărtăşea. </w:t>
      </w:r>
      <w:r>
        <w:rPr>
          <w:rStyle w:val="StrongEmphasis"/>
          <w:i/>
          <w:iCs/>
          <w:lang w:val="es-ES"/>
        </w:rPr>
        <w:t xml:space="preserve">Totdeauna era văzut curăţind via, iar sufletul şi-l curăţa cu rugăciunea neîncetată şi cu lacrimile. </w:t>
      </w:r>
    </w:p>
    <w:p>
      <w:pPr>
        <w:pStyle w:val="Style14"/>
        <w:rPr>
          <w:lang w:val="es-ES"/>
        </w:rPr>
      </w:pPr>
      <w:r>
        <w:rPr>
          <w:lang w:val="es-ES"/>
        </w:rPr>
        <w:t>Era mic la stat şi ars de soare, dar uneori fata sa strălucea. Aceasta nu numai că am văzut-o cu ochii mei, ci mi-au spus-o şi alţi părinţi.</w:t>
      </w:r>
    </w:p>
    <w:p>
      <w:pPr>
        <w:pStyle w:val="Style14"/>
        <w:rPr/>
      </w:pPr>
      <w:r>
        <w:rPr>
          <w:lang w:val="es-ES"/>
        </w:rPr>
        <w:t xml:space="preserve">Ultima dată când l-am văzut mi-a făcut o impresie deosebită, pentru că în clipa când l-am întrebat ceva, fata lui a strălucit atât de mult, încât m-a orbit. </w:t>
      </w:r>
      <w:r>
        <w:rPr/>
        <w:t>Aceasta a fost ultima noastră întâlnire.</w:t>
      </w:r>
    </w:p>
    <w:p>
      <w:pPr>
        <w:pStyle w:val="Style14"/>
        <w:rPr>
          <w:lang w:val="es-ES"/>
        </w:rPr>
      </w:pPr>
      <w:r>
        <w:rPr>
          <w:lang w:val="es-ES"/>
        </w:rPr>
        <w:t>În 1970, la 13 aprilie, Bătrânul Cosma din Anghelohoriul Traciei a zburat din Grădina Maicii Domnului la ceruri ca un înger.</w:t>
      </w:r>
    </w:p>
    <w:p>
      <w:pPr>
        <w:pStyle w:val="Style14"/>
        <w:rPr/>
      </w:pPr>
      <w:r>
        <w:rPr>
          <w:rStyle w:val="StrongEmphasis"/>
          <w:i/>
          <w:iCs/>
          <w:lang w:val="es-ES"/>
        </w:rPr>
        <w:t>Să avem binecuvântarea lui. Amin.</w:t>
      </w:r>
      <w:r>
        <w:rPr>
          <w:lang w:val="es-ES"/>
        </w:rPr>
        <w:t xml:space="preserve"> </w:t>
      </w:r>
    </w:p>
    <w:p>
      <w:pPr>
        <w:pStyle w:val="Postmetadata"/>
        <w:rPr>
          <w:lang w:val="es-ES"/>
        </w:rPr>
      </w:pPr>
      <w:r>
        <w:rPr>
          <w:lang w:val="es-ES"/>
        </w:rPr>
        <w:t xml:space="preserve">Din </w:t>
      </w:r>
      <w:hyperlink r:id="rId87">
        <w:r>
          <w:rPr>
            <w:rStyle w:val="InternetLink"/>
            <w:lang w:val="es-ES"/>
          </w:rPr>
          <w:t>Despre milostenie</w:t>
        </w:r>
      </w:hyperlink>
    </w:p>
    <w:p>
      <w:pPr>
        <w:pStyle w:val="Normal"/>
        <w:rPr>
          <w:lang w:val="es-ES"/>
        </w:rPr>
      </w:pPr>
      <w:r>
        <w:rPr>
          <w:lang w:val="es-ES"/>
        </w:rPr>
        <w:t xml:space="preserve">« </w:t>
      </w:r>
      <w:hyperlink r:id="rId88">
        <w:r>
          <w:rPr>
            <w:rStyle w:val="InternetLink"/>
            <w:lang w:val="es-ES"/>
          </w:rPr>
          <w:t>Bătrânul Petru (Petrache)</w:t>
        </w:r>
      </w:hyperlink>
    </w:p>
    <w:p>
      <w:pPr>
        <w:pStyle w:val="Normal"/>
        <w:rPr/>
      </w:pPr>
      <w:hyperlink r:id="rId89">
        <w:r>
          <w:rPr>
            <w:rStyle w:val="InternetLink"/>
            <w:lang w:val="es-ES"/>
          </w:rPr>
          <w:t>Bătrânul Cosma</w:t>
        </w:r>
      </w:hyperlink>
      <w:r>
        <w:rPr>
          <w:lang w:val="es-ES"/>
        </w:rPr>
        <w:t xml:space="preserve"> »</w:t>
      </w:r>
    </w:p>
    <w:p>
      <w:pPr>
        <w:pStyle w:val="Heading2"/>
        <w:rPr>
          <w:lang w:val="es-ES"/>
        </w:rPr>
      </w:pPr>
      <w:hyperlink r:id="rId90">
        <w:r>
          <w:rPr>
            <w:rStyle w:val="InternetLink"/>
            <w:lang w:val="es-ES"/>
          </w:rPr>
          <w:t>Părintele măreţ</w:t>
        </w:r>
      </w:hyperlink>
    </w:p>
    <w:p>
      <w:pPr>
        <w:pStyle w:val="Style14"/>
        <w:rPr>
          <w:lang w:val="es-ES"/>
        </w:rPr>
      </w:pPr>
      <w:r>
        <w:rPr>
          <w:rStyle w:val="Emphasis"/>
          <w:lang w:val="es-ES"/>
        </w:rPr>
        <w:t>Părintele măreţ,</w:t>
      </w:r>
      <w:r>
        <w:rPr>
          <w:i/>
          <w:iCs/>
          <w:lang w:val="es-ES"/>
        </w:rPr>
        <w:br/>
      </w:r>
      <w:r>
        <w:rPr>
          <w:rStyle w:val="Emphasis"/>
          <w:lang w:val="es-ES"/>
        </w:rPr>
        <w:t>egumenul Sfintei Mănăstiri Konstamonitu</w:t>
      </w:r>
    </w:p>
    <w:p>
      <w:pPr>
        <w:pStyle w:val="Style14"/>
        <w:rPr>
          <w:lang w:val="es-ES"/>
        </w:rPr>
      </w:pPr>
      <w:r>
        <w:rPr>
          <w:lang w:val="es-ES"/>
        </w:rPr>
        <w:t>Părinţii Sfintei Mănăstiri Konstamonitu au multe de scris despre Stareţul lor cel sfânt, deoarece au trăit alături de el mulţi ani.</w:t>
      </w:r>
    </w:p>
    <w:p>
      <w:pPr>
        <w:pStyle w:val="Style14"/>
        <w:rPr>
          <w:lang w:val="es-ES"/>
        </w:rPr>
      </w:pPr>
      <w:r>
        <w:rPr>
          <w:lang w:val="es-ES"/>
        </w:rPr>
        <w:t>Eu, însă, care am trăit departe de el, am cunoscut puţine, dar ar fi nedrept să nu spun nimic despre sfântul stareţ, deoarece se distingea de ceilalţi părinţi şi egumeni ai vremii sale prin virtuţile lui.</w:t>
      </w:r>
    </w:p>
    <w:p>
      <w:pPr>
        <w:pStyle w:val="Style14"/>
        <w:rPr/>
      </w:pPr>
      <w:r>
        <w:rPr>
          <w:lang w:val="es-ES"/>
        </w:rPr>
        <w:t xml:space="preserve">Odată, prin 1950, a vizitat Mănăstirea Konstamonitu un ofiţer în rezervă. </w:t>
      </w:r>
      <w:r>
        <w:rPr>
          <w:lang w:val="en-US"/>
        </w:rPr>
        <w:t>Părintele Filaret l-a strigat de departe pe nume şi i-a spus şi o întâmplare prin care trecuse, după care l-a sfătuit şi l-a mângâiat.</w:t>
      </w:r>
    </w:p>
    <w:p>
      <w:pPr>
        <w:pStyle w:val="Style14"/>
        <w:rPr/>
      </w:pPr>
      <w:r>
        <w:rPr>
          <w:lang w:val="en-US"/>
        </w:rPr>
        <w:t>Auzind acestea ofiţerul s-a pierdut. A fost cutremurat de harisma străvederii Stareţului.</w:t>
        <w:br/>
        <w:t>- Gheronda, i-a spus după aceea, de îndată ce mă voi elibera, mă voi face monah.</w:t>
        <w:br/>
        <w:t>-  Să te faci, fiule, dar nu în această mănăstire, deoarece după trei ani vei avea ispite cu secretarul.</w:t>
      </w:r>
    </w:p>
    <w:p>
      <w:pPr>
        <w:pStyle w:val="Style14"/>
        <w:rPr>
          <w:lang w:val="en-US"/>
        </w:rPr>
      </w:pPr>
      <w:r>
        <w:rPr>
          <w:lang w:val="en-US"/>
        </w:rPr>
        <w:t>Stareţul a prevăzut o ispită ce avea s-o întâmpine peste trei ani.</w:t>
        <w:br/>
        <w:t>Şi astfel când ofiţerul s-a eliberat din armată, Părintele Filaret l-a sfătuit şi l-a trimis la altă mănăstire, unde a şi devenit monah.</w:t>
      </w:r>
    </w:p>
    <w:p>
      <w:pPr>
        <w:pStyle w:val="Style14"/>
        <w:rPr>
          <w:lang w:val="en-US"/>
        </w:rPr>
      </w:pPr>
      <w:r>
        <w:rPr>
          <w:lang w:val="en-US"/>
        </w:rPr>
        <w:t>Dar în fiecare lună mergea şi se sfătuia cu Stareţul, într-o zi, mergând să-l cerceteze, l-a aflat pe Părintele Filaret şezând într-un colt al chiliei sale cu capul între mâini.</w:t>
      </w:r>
    </w:p>
    <w:p>
      <w:pPr>
        <w:pStyle w:val="Style14"/>
        <w:rPr>
          <w:lang w:val="en-US"/>
        </w:rPr>
      </w:pPr>
      <w:r>
        <w:rPr>
          <w:lang w:val="en-US"/>
        </w:rPr>
        <w:t>Părintele Anania (fostul ofiţer) l-a îmbrăţişat şi l-a întrebat cu durere în suflet:</w:t>
        <w:br/>
        <w:t>- Ce aveţi Părinte? Ce aţi păţit?</w:t>
        <w:br/>
        <w:t>-  Fiul meu, Anania, n-am avut nici o ispită astăzi. M-a părăsit Dumnezeu! a răspuns Stareţul mâhnit.</w:t>
      </w:r>
    </w:p>
    <w:p>
      <w:pPr>
        <w:pStyle w:val="Style14"/>
        <w:rPr>
          <w:lang w:val="en-US"/>
        </w:rPr>
      </w:pPr>
      <w:r>
        <w:rPr>
          <w:lang w:val="en-US"/>
        </w:rPr>
        <w:t>Atletul lui Hristos, Părintele Filaret, voia ca în fiecare zi să se lupte cu ispitele, ca să fie încununat de Hristos.</w:t>
      </w:r>
    </w:p>
    <w:p>
      <w:pPr>
        <w:pStyle w:val="Style14"/>
        <w:rPr>
          <w:lang w:val="en-US"/>
        </w:rPr>
      </w:pPr>
      <w:r>
        <w:rPr>
          <w:lang w:val="en-US"/>
        </w:rPr>
        <w:t>Altă dată Stareţul a văzut un mirean căruia i-a spus:</w:t>
        <w:br/>
        <w:t>- Sărmanule, tu nu suferi de o boală trupească, în zadar ar cheltuieşti cu medicii. Pe tine te chinuie sarsailă.</w:t>
        <w:br/>
        <w:t>- Roagă-te, Părinte, să mă uşurez, i-a spus acela.</w:t>
        <w:br/>
        <w:t>- Voi face rugăciune, fiul meu, dar şi tu să posteşti, pentru că numai aşa fuge diavolul, cu postul şi rugăciunea. Hristos a spus asta.</w:t>
      </w:r>
    </w:p>
    <w:p>
      <w:pPr>
        <w:pStyle w:val="Style14"/>
        <w:rPr>
          <w:lang w:val="en-US"/>
        </w:rPr>
      </w:pPr>
      <w:r>
        <w:rPr>
          <w:lang w:val="en-US"/>
        </w:rPr>
        <w:t>Acel om chinuit a făcut ascultare şi s-a făcut bine cu postul pe care l-a ţinut el însuşi, precum şi cu postul şi rugăciunea sfântului Stareţ.</w:t>
      </w:r>
    </w:p>
    <w:p>
      <w:pPr>
        <w:pStyle w:val="Style14"/>
        <w:rPr>
          <w:lang w:val="en-US"/>
        </w:rPr>
      </w:pPr>
      <w:r>
        <w:rPr>
          <w:rStyle w:val="StrongEmphasis"/>
          <w:i/>
          <w:iCs/>
          <w:lang w:val="en-US"/>
        </w:rPr>
        <w:t>Spre sfârşitul său, Părintele Filaret a sporit atât de mult duhovniceşte încât cunoştea nu numai inimile şi gândurile oamenilor, dar şi ce aveau în buzunare.</w:t>
      </w:r>
    </w:p>
    <w:p>
      <w:pPr>
        <w:pStyle w:val="Style14"/>
        <w:rPr/>
      </w:pPr>
      <w:r>
        <w:rPr>
          <w:lang w:val="es-ES"/>
        </w:rPr>
        <w:t xml:space="preserve">Într-o zi a trecut pe la Mănăstirea Konstamonitu un cleric ca să ia binecuvântare de la Stareţ şi să-i ceară sfatul. </w:t>
      </w:r>
      <w:r>
        <w:rPr/>
        <w:t>Voia să rămână în Sfântul Munte.</w:t>
      </w:r>
    </w:p>
    <w:p>
      <w:pPr>
        <w:pStyle w:val="Style14"/>
        <w:rPr/>
      </w:pPr>
      <w:r>
        <w:rPr/>
        <w:t xml:space="preserve">Părintele Filaret, după ce i-a răspuns la problemele ce îl preocupau, mai înainte ca acel cleric să-i vorbească despre ele, i-a spus exact şi câţi bani avea în buzunar, precum şi ce sa facă cu ei. </w:t>
      </w:r>
      <w:r>
        <w:rPr>
          <w:lang w:val="es-ES"/>
        </w:rPr>
        <w:t>Atunci clericul s-a pierdut cu firea, dar a slăvit pe Dumnezeu, că l-a învrednicit să cunoască în vremea noastră un Stareţ asemenea celor de demult.</w:t>
      </w:r>
    </w:p>
    <w:p>
      <w:pPr>
        <w:pStyle w:val="Style14"/>
        <w:rPr>
          <w:lang w:val="es-ES"/>
        </w:rPr>
      </w:pPr>
      <w:r>
        <w:rPr>
          <w:lang w:val="es-ES"/>
        </w:rPr>
        <w:t>Când a îmbătrânit, părintele Filaret s-a îmbolnăvit puţin, pentru că puterile trupeşti îl părăsiseră. Din dragoste, părinţii mănăstirii l-au silit să meargă la spital la Tesalonic, ca să facă consultaţii.</w:t>
      </w:r>
    </w:p>
    <w:p>
      <w:pPr>
        <w:pStyle w:val="Style14"/>
        <w:rPr>
          <w:lang w:val="es-ES"/>
        </w:rPr>
      </w:pPr>
      <w:r>
        <w:rPr>
          <w:lang w:val="es-ES"/>
        </w:rPr>
        <w:t>Stareţul n-a priceput cum a ajuns la spital, pentru că era ameţit din pricina călătoriei, pe lângă faptul că era istovit. Când Părintele Filaret şi-a revenit şi a văzut lângă el pe surorile medicale îmbrăcate în alb şi cu bonete, a crezut că sunt îngeri cu aureole şi, din evlavie, şi-a acoperit faţa cu cearşaful.</w:t>
      </w:r>
    </w:p>
    <w:p>
      <w:pPr>
        <w:pStyle w:val="Style14"/>
        <w:rPr>
          <w:lang w:val="es-ES"/>
        </w:rPr>
      </w:pPr>
      <w:r>
        <w:rPr>
          <w:lang w:val="es-ES"/>
        </w:rPr>
        <w:t>Toţi din jurul lui s-au minunat de curăţia sufletească a Stareţului. Părintele Simeon, fostul stareţ al Mănăstirii Filoteu, care era atunci alături de el mi-a povestit această întâmplare.</w:t>
      </w:r>
    </w:p>
    <w:p>
      <w:pPr>
        <w:pStyle w:val="Style14"/>
        <w:rPr/>
      </w:pPr>
      <w:r>
        <w:rPr>
          <w:lang w:val="es-ES"/>
        </w:rPr>
        <w:t>După aceea l-au dus la mănăstirea sa şi s-a odihnit în Domnul.</w:t>
        <w:br/>
      </w:r>
      <w:r>
        <w:rPr>
          <w:rStyle w:val="StrongEmphasis"/>
          <w:i/>
          <w:iCs/>
          <w:lang w:val="es-ES"/>
        </w:rPr>
        <w:t>Să avem binecuvântarea lui. Amin.</w:t>
      </w:r>
      <w:r>
        <w:rPr>
          <w:lang w:val="es-ES"/>
        </w:rPr>
        <w:t xml:space="preserve"> </w:t>
      </w:r>
    </w:p>
    <w:p>
      <w:pPr>
        <w:pStyle w:val="Normal"/>
        <w:rPr>
          <w:lang w:val="es-ES"/>
        </w:rPr>
      </w:pPr>
      <w:r>
        <w:rPr>
          <w:lang w:val="es-ES"/>
        </w:rPr>
        <w:t xml:space="preserve">« </w:t>
      </w:r>
      <w:hyperlink r:id="rId91">
        <w:r>
          <w:rPr>
            <w:rStyle w:val="InternetLink"/>
            <w:lang w:val="es-ES"/>
          </w:rPr>
          <w:t>Părintele Gheorghe pustnicul</w:t>
        </w:r>
      </w:hyperlink>
    </w:p>
    <w:p>
      <w:pPr>
        <w:pStyle w:val="Normal"/>
        <w:rPr/>
      </w:pPr>
      <w:hyperlink r:id="rId92">
        <w:r>
          <w:rPr>
            <w:rStyle w:val="InternetLink"/>
            <w:lang w:val="es-ES"/>
          </w:rPr>
          <w:t>Bătrânul Petru (Petrache)</w:t>
        </w:r>
      </w:hyperlink>
      <w:r>
        <w:rPr>
          <w:lang w:val="es-ES"/>
        </w:rPr>
        <w:t xml:space="preserve"> »</w:t>
      </w:r>
    </w:p>
    <w:p>
      <w:pPr>
        <w:pStyle w:val="Heading2"/>
        <w:rPr>
          <w:lang w:val="en-US"/>
        </w:rPr>
      </w:pPr>
      <w:hyperlink r:id="rId93">
        <w:r>
          <w:rPr>
            <w:rStyle w:val="InternetLink"/>
            <w:lang w:val="en-US"/>
          </w:rPr>
          <w:t>Bătrânul Augustin</w:t>
        </w:r>
      </w:hyperlink>
    </w:p>
    <w:p>
      <w:pPr>
        <w:pStyle w:val="Style14"/>
        <w:rPr/>
      </w:pPr>
      <w:r>
        <w:rPr>
          <w:lang w:val="en-US"/>
        </w:rPr>
        <w:t xml:space="preserve">Părintele Augustin s-a născut în Rusia în Aliskoghe din Poltava, în 1882. </w:t>
      </w:r>
      <w:r>
        <w:rPr>
          <w:lang w:val="es-ES"/>
        </w:rPr>
        <w:t>Numele lui de mirean a fost Antonie Korra.</w:t>
      </w:r>
    </w:p>
    <w:p>
      <w:pPr>
        <w:pStyle w:val="Style14"/>
        <w:rPr>
          <w:lang w:val="es-ES"/>
        </w:rPr>
      </w:pPr>
      <w:r>
        <w:rPr>
          <w:lang w:val="es-ES"/>
        </w:rPr>
        <w:t>Tatăl lui se numea Nicolae şi mama sa Ecaterina. Aceştia fiind oameni evlavioşi l-au crescut pe copilul lor Antonie în evlavie şi frică de Dumnezeu.</w:t>
      </w:r>
    </w:p>
    <w:p>
      <w:pPr>
        <w:pStyle w:val="Style14"/>
        <w:rPr>
          <w:lang w:val="es-ES"/>
        </w:rPr>
      </w:pPr>
      <w:r>
        <w:rPr>
          <w:lang w:val="es-ES"/>
        </w:rPr>
        <w:t>Încă de mic Antonie a mers la o mănăstire din patria lui unde a vietuit ca frate începător. O ispită însă, ce i s-a întâmplat, l-a făcut să părăsească mănăstirea şi patria sa şi să vină în Grădina Maicii Domnului, ca să-şi simtă sufletul în siguranţa împotriva acestui fel de ispite.</w:t>
      </w:r>
    </w:p>
    <w:p>
      <w:pPr>
        <w:pStyle w:val="Style14"/>
        <w:rPr>
          <w:lang w:val="es-ES"/>
        </w:rPr>
      </w:pPr>
      <w:r>
        <w:rPr>
          <w:lang w:val="es-ES"/>
        </w:rPr>
        <w:t>Precum mi-a povestit, în mănăstire toţi vieţuitorii erau bătrâni şi a fost trimis să ajute unui slujitor al mănăstirii la pescuit, pentru că monahii de acolo se întreţineau din peştele pe care îl prindeau.</w:t>
      </w:r>
    </w:p>
    <w:p>
      <w:pPr>
        <w:pStyle w:val="Style14"/>
        <w:rPr>
          <w:lang w:val="es-ES"/>
        </w:rPr>
      </w:pPr>
      <w:r>
        <w:rPr>
          <w:lang w:val="es-ES"/>
        </w:rPr>
        <w:t>Într-o zi a venit fiica acelui slujitor şi a spus tatălui ei să meargă repede acasă pentru o treabă grabnică, iar ea a rămas să-l ajute pe fratele. Ispita, însă, a biruit-o pe nenorocită şi, fără să se gândească, s-a repezit asupra fratelui cu intenţii păcătoase.</w:t>
      </w:r>
    </w:p>
    <w:p>
      <w:pPr>
        <w:pStyle w:val="Style14"/>
        <w:rPr/>
      </w:pPr>
      <w:r>
        <w:rPr>
          <w:lang w:val="es-ES"/>
        </w:rPr>
        <w:t xml:space="preserve">În clipa aceea Antonie s-a pierdut cu firea pentru că aceasta s-a petrecut pe neaşteptate. Atunci şi-a făcut semnul Crucii şi a spus: </w:t>
      </w:r>
      <w:r>
        <w:rPr>
          <w:rStyle w:val="StrongEmphasis"/>
          <w:i/>
          <w:iCs/>
          <w:lang w:val="es-ES"/>
        </w:rPr>
        <w:t>“Hristoase al meu, mai bine să mă înec, decât să păcătuiesc!”</w:t>
      </w:r>
      <w:r>
        <w:rPr>
          <w:lang w:val="es-ES"/>
        </w:rPr>
        <w:t>, şi s-a aruncat de pe mal în adâncul râului.</w:t>
      </w:r>
    </w:p>
    <w:p>
      <w:pPr>
        <w:pStyle w:val="Style14"/>
        <w:rPr>
          <w:lang w:val="es-ES"/>
        </w:rPr>
      </w:pPr>
      <w:r>
        <w:rPr>
          <w:lang w:val="es-ES"/>
        </w:rPr>
        <w:t>Dar Bunul Dumnezeu văzând bărbăţia tânărului nevinovat, care a procedat ca un nou Sfânt Martinian spre a se păstra curat, l-a ţinut deasupra apei fără să se ude.</w:t>
      </w:r>
    </w:p>
    <w:p>
      <w:pPr>
        <w:pStyle w:val="Style14"/>
        <w:rPr/>
      </w:pPr>
      <w:r>
        <w:rPr>
          <w:lang w:val="es-ES"/>
        </w:rPr>
        <w:t>Mai târziu mi-a spus: “</w:t>
      </w:r>
      <w:r>
        <w:rPr>
          <w:rStyle w:val="StrongEmphasis"/>
          <w:i/>
          <w:iCs/>
          <w:lang w:val="es-ES"/>
        </w:rPr>
        <w:t>Eu am sărit cu capul în jos, dar nu ştiu cum m-am aflat în picioare deasupra apei, fără să mi se ude nici măcar hainele!</w:t>
      </w:r>
      <w:r>
        <w:rPr>
          <w:lang w:val="es-ES"/>
        </w:rPr>
        <w:t>“.</w:t>
      </w:r>
    </w:p>
    <w:p>
      <w:pPr>
        <w:pStyle w:val="Style14"/>
        <w:rPr>
          <w:lang w:val="es-ES"/>
        </w:rPr>
      </w:pPr>
      <w:r>
        <w:rPr>
          <w:lang w:val="es-ES"/>
        </w:rPr>
        <w:t>În clipa aceea a simţit o pace lăuntrică şi o dulceaţă nepovestită, care a şters cu desăvârşire orice gând păcătos şi orice iritare trupească, ce i le pricinuise mai înainte acea fată prin gesturile ei necuviincioase.</w:t>
      </w:r>
    </w:p>
    <w:p>
      <w:pPr>
        <w:pStyle w:val="Style14"/>
        <w:rPr>
          <w:lang w:val="es-ES"/>
        </w:rPr>
      </w:pPr>
      <w:r>
        <w:rPr>
          <w:lang w:val="es-ES"/>
        </w:rPr>
        <w:t>Când fata l-a văzut pe Antonie stând în picioare deasupra apei, a început să plângă şi să se pocăiască pentru greşeala ei, fiind mişcată de această mare minune.</w:t>
      </w:r>
    </w:p>
    <w:p>
      <w:pPr>
        <w:pStyle w:val="Style14"/>
        <w:rPr>
          <w:lang w:val="es-ES"/>
        </w:rPr>
      </w:pPr>
      <w:r>
        <w:rPr>
          <w:lang w:val="es-ES"/>
        </w:rPr>
        <w:t>După aceasta fratele a plecat imediat la mănăstire, şi l-a rugat cu lacrimi pe stareţ să-i dea binecuvântarea să meargă la Sfântul Munte, spunându-i că este slab duhovniceşte şi că se teme să mai rămână în lume.</w:t>
        <w:br/>
      </w:r>
      <w:r>
        <w:rPr>
          <w:b/>
          <w:bCs/>
          <w:i/>
          <w:iCs/>
          <w:lang w:val="es-ES"/>
        </w:rPr>
        <w:br/>
      </w:r>
      <w:r>
        <w:rPr>
          <w:rStyle w:val="StrongEmphasis"/>
          <w:i/>
          <w:iCs/>
          <w:lang w:val="es-ES"/>
        </w:rPr>
        <w:t>N-a spus nimic stareţului despre fapta necuviincioasă a fetei, ca să nu-i pricinuiască vreun rău, nici despre minunea ce se petrecuse cu el, ci numai pe sine se învinuia.</w:t>
      </w:r>
    </w:p>
    <w:p>
      <w:pPr>
        <w:pStyle w:val="Style14"/>
        <w:rPr>
          <w:lang w:val="es-ES"/>
        </w:rPr>
      </w:pPr>
      <w:r>
        <w:rPr>
          <w:rStyle w:val="StrongEmphasis"/>
          <w:i/>
          <w:iCs/>
          <w:lang w:val="es-ES"/>
        </w:rPr>
        <w:t xml:space="preserve">Fireşte, aceasta a fost cea mai mare minune, după părerea mea, că a luat greşeala asupra lui şi a acoperit-o pe vinovată, precum şi înfruntarea cu bărbăţie a acestei ispite, mai ales la o asemenea vârstă. </w:t>
      </w:r>
    </w:p>
    <w:p>
      <w:pPr>
        <w:pStyle w:val="Style14"/>
        <w:rPr>
          <w:lang w:val="es-ES"/>
        </w:rPr>
      </w:pPr>
      <w:r>
        <w:rPr>
          <w:lang w:val="es-ES"/>
        </w:rPr>
        <w:t>Căci pentru Dumnezeu, Care tine totul cu degetul Său, n-a fost greu să tină un începător deasupra apei unui râu.</w:t>
      </w:r>
    </w:p>
    <w:p>
      <w:pPr>
        <w:pStyle w:val="Style14"/>
        <w:rPr>
          <w:lang w:val="es-ES"/>
        </w:rPr>
      </w:pPr>
      <w:r>
        <w:rPr>
          <w:lang w:val="es-ES"/>
        </w:rPr>
        <w:t>Stareţul s-a învoit la rugăminţile lui - fireşte, nici nu-l putea împiedica - dar s-a mâhnit gândindu-se că pierde din obşte un începător ales.</w:t>
      </w:r>
    </w:p>
    <w:p>
      <w:pPr>
        <w:pStyle w:val="Style14"/>
        <w:rPr>
          <w:lang w:val="es-ES"/>
        </w:rPr>
      </w:pPr>
      <w:r>
        <w:rPr>
          <w:lang w:val="es-ES"/>
        </w:rPr>
        <w:t>Atunci Antonie a pornit îndată către Sfântul Munte. Acestea se întâmplau în anul 1908. După ce a vizitat diferite mănăstiri şi chilii din Grădina Maicii Domnului, a rămas la Chilia “Sfânta Cruce” a Mănăstirii Karakalu, unde a fost tuns monah în 1910, primind numele de Augustin.</w:t>
      </w:r>
    </w:p>
    <w:p>
      <w:pPr>
        <w:pStyle w:val="Style14"/>
        <w:rPr>
          <w:lang w:val="es-ES"/>
        </w:rPr>
      </w:pPr>
      <w:r>
        <w:rPr>
          <w:lang w:val="es-ES"/>
        </w:rPr>
        <w:t>În 1943 a plecat pentru mai multă linişte la o chilie de pe moşia Mănăstirii Filoteu, “Intrarea în Biserica a Maicii Domnului”, unde s-a nevoit cu mărime de suflet până la bătrâneţe fără să mai iasă în lume.</w:t>
      </w:r>
    </w:p>
    <w:p>
      <w:pPr>
        <w:pStyle w:val="Style14"/>
        <w:rPr>
          <w:lang w:val="es-ES"/>
        </w:rPr>
      </w:pPr>
      <w:r>
        <w:rPr>
          <w:lang w:val="es-ES"/>
        </w:rPr>
        <w:t>În 1950 am auzit pentru prima dată despre Bătrânul Augustin, dar nu mi s-a ivit prilejul să-l cunosc de aproape, însă toţi vorbeau despre sfinţenia lui.</w:t>
      </w:r>
    </w:p>
    <w:p>
      <w:pPr>
        <w:pStyle w:val="Style14"/>
        <w:rPr>
          <w:lang w:val="es-ES"/>
        </w:rPr>
      </w:pPr>
      <w:r>
        <w:rPr>
          <w:lang w:val="es-ES"/>
        </w:rPr>
        <w:t>În 1955 când am mers din nou la Mănăstirea Filoteu, l-am cercetat a doua zi la chilia sa, dar din păcate lipsea. Am lăsat puţine lucruri la uşa chiliei lui şi m-am întors la mănăstire, luând aminte să nu mă observe cineva şi astfel să dau de bănuit.</w:t>
      </w:r>
    </w:p>
    <w:p>
      <w:pPr>
        <w:pStyle w:val="Style14"/>
        <w:rPr/>
      </w:pPr>
      <w:r>
        <w:rPr>
          <w:lang w:val="es-ES"/>
        </w:rPr>
        <w:t>A doua zi, după amiază, a venit la mănăstire Bătrânul Augustin şi a întrebat:</w:t>
        <w:br/>
        <w:t xml:space="preserve">- Unde este călugărul Paisie? </w:t>
      </w:r>
      <w:r>
        <w:rPr>
          <w:lang w:val="en-US"/>
        </w:rPr>
        <w:t>Părinţii s-au mirat şi i-au răspuns:</w:t>
        <w:br/>
        <w:t>-  Noi încă nu l-am cunoscut bine. Sfinţia Ta, de unde îl ştii?</w:t>
      </w:r>
    </w:p>
    <w:p>
      <w:pPr>
        <w:pStyle w:val="Style14"/>
        <w:rPr/>
      </w:pPr>
      <w:r>
        <w:rPr>
          <w:lang w:val="en-US"/>
        </w:rPr>
        <w:t>Atunci i-au arătat chilia mea. Îndată ce am deschis uşa, mi-a făcut metanie până la pământ şi mi-a zis:</w:t>
        <w:br/>
        <w:t xml:space="preserve">- Binecuvântaţi! </w:t>
      </w:r>
      <w:r>
        <w:rPr>
          <w:lang w:val="es-ES"/>
        </w:rPr>
        <w:t>Apoi mi-a spus:</w:t>
        <w:br/>
        <w:t>- Dumnezeu să-ti ierte păcatele pentru binecuvântările ce mi le-ai lăsat.</w:t>
      </w:r>
    </w:p>
    <w:p>
      <w:pPr>
        <w:pStyle w:val="Style14"/>
        <w:rPr>
          <w:lang w:val="es-ES"/>
        </w:rPr>
      </w:pPr>
      <w:r>
        <w:rPr>
          <w:lang w:val="es-ES"/>
        </w:rPr>
        <w:t>Şi zicând acestea, scoase din traistă şapte piersici mici, învelite într-o basma, care nu se deosebeau ca mărime de corcoduşe şi pe care le culesese din piersicul pe jumătate uscat ce îl avea lângă chilia sa.</w:t>
      </w:r>
    </w:p>
    <w:p>
      <w:pPr>
        <w:pStyle w:val="Style14"/>
        <w:rPr>
          <w:lang w:val="es-ES"/>
        </w:rPr>
      </w:pPr>
      <w:r>
        <w:rPr>
          <w:lang w:val="es-ES"/>
        </w:rPr>
        <w:t>Eu am voit să ascund de bătrân faptul că dusesem acele lucruri la chilia sa, dar el mi-a spus:</w:t>
        <w:br/>
        <w:t>- Eu te-am văzut de la “Proorocul Ilie”.</w:t>
      </w:r>
    </w:p>
    <w:p>
      <w:pPr>
        <w:pStyle w:val="Style14"/>
        <w:rPr/>
      </w:pPr>
      <w:r>
        <w:rPr>
          <w:lang w:val="es-ES"/>
        </w:rPr>
        <w:t xml:space="preserve">Schitul “Proorocul Ilie” se află la o distantă de aproape patru ore de chilia Bătrânului Augustin. Stareţul avea şi harisma străvederii. </w:t>
      </w:r>
      <w:r>
        <w:rPr>
          <w:rStyle w:val="StrongEmphasis"/>
          <w:i/>
          <w:iCs/>
          <w:lang w:val="es-ES"/>
        </w:rPr>
        <w:t>Pentru Dumnezeu, fireşte, nu există distante scurte sau lungi</w:t>
      </w:r>
      <w:r>
        <w:rPr>
          <w:lang w:val="es-ES"/>
        </w:rPr>
        <w:t>.</w:t>
      </w:r>
    </w:p>
    <w:p>
      <w:pPr>
        <w:pStyle w:val="Style14"/>
        <w:rPr>
          <w:lang w:val="es-ES"/>
        </w:rPr>
      </w:pPr>
      <w:r>
        <w:rPr>
          <w:lang w:val="es-ES"/>
        </w:rPr>
        <w:t>Şi fiindcă am vorbit despre aceasta, e bine să spun şi despre un caz asemănător în care s-a manifestat aceeaşi harisma.</w:t>
      </w:r>
    </w:p>
    <w:p>
      <w:pPr>
        <w:pStyle w:val="Style14"/>
        <w:rPr>
          <w:lang w:val="es-ES"/>
        </w:rPr>
      </w:pPr>
      <w:r>
        <w:rPr>
          <w:lang w:val="es-ES"/>
        </w:rPr>
        <w:t>Vecinul lui, diaconul Veniamin, aflându-se în chilia sa, a văzut uciderea familiei tarului, ca şi cum ar fi privit-o la televizor. După o vreme s-a aflat că în ziua aceea se săvârşise uciderea familiei tarului de către comunişti.</w:t>
      </w:r>
    </w:p>
    <w:p>
      <w:pPr>
        <w:pStyle w:val="Style14"/>
        <w:rPr>
          <w:lang w:val="es-ES"/>
        </w:rPr>
      </w:pPr>
      <w:r>
        <w:rPr>
          <w:lang w:val="es-ES"/>
        </w:rPr>
        <w:t>Desigur că şi Bătrânul Augustin vedea departe, deoarece avea televizor duhovnicesc, adică harisma străvederii, pe care o dobândise prin curăţia sufletului său, prin smerenie şi dragoste.</w:t>
      </w:r>
    </w:p>
    <w:p>
      <w:pPr>
        <w:pStyle w:val="Style14"/>
        <w:rPr>
          <w:lang w:val="es-ES"/>
        </w:rPr>
      </w:pPr>
      <w:r>
        <w:rPr>
          <w:lang w:val="es-ES"/>
        </w:rPr>
        <w:t>Fiindcă pe Stareţ îl durea inima de animalele chinuite, toţi cei ce aveau animale bătrâne sau infirme le aduceau lângă chilia lui fără să întrebe şi plecau.</w:t>
      </w:r>
    </w:p>
    <w:p>
      <w:pPr>
        <w:pStyle w:val="Style14"/>
        <w:rPr/>
      </w:pPr>
      <w:r>
        <w:rPr>
          <w:rStyle w:val="StrongEmphasis"/>
          <w:i/>
          <w:iCs/>
          <w:lang w:val="es-ES"/>
        </w:rPr>
        <w:t>Chilia Bătrânului Augustin devenise azilul animalelor</w:t>
      </w:r>
      <w:r>
        <w:rPr>
          <w:lang w:val="es-ES"/>
        </w:rPr>
        <w:t xml:space="preserve"> din părţile Karakalului, Filoteului şi Ivirului. Sărmanul bătrân lua coasa şi aduna fân toată vara ca să hrănească pe timpul iernii animalele infirme şi bătrâne ale mirenilor.</w:t>
      </w:r>
    </w:p>
    <w:p>
      <w:pPr>
        <w:pStyle w:val="Style14"/>
        <w:rPr>
          <w:lang w:val="es-ES"/>
        </w:rPr>
      </w:pPr>
      <w:r>
        <w:rPr>
          <w:lang w:val="es-ES"/>
        </w:rPr>
        <w:t>Dacă găsea vreun alt animal bătrân părăsit, îl lua şi pe acela la azilul lui.</w:t>
        <w:br/>
        <w:t xml:space="preserve">Când întâlnea pe vreun om pe drum, îi făcea metanie până la pământ şi-i spunea: “Binecuvântaţi”, </w:t>
      </w:r>
      <w:r>
        <w:rPr>
          <w:rStyle w:val="StrongEmphasis"/>
          <w:i/>
          <w:iCs/>
          <w:lang w:val="es-ES"/>
        </w:rPr>
        <w:t xml:space="preserve">nu cerceta dacă era preot sau monah, sau dacă mireanul era mare sau mic, pentru că având multă smerenie pe toţi îi considera mari, iar pe sine mai mic decât toţi. </w:t>
      </w:r>
    </w:p>
    <w:p>
      <w:pPr>
        <w:pStyle w:val="Style14"/>
        <w:rPr>
          <w:lang w:val="es-ES"/>
        </w:rPr>
      </w:pPr>
      <w:r>
        <w:rPr>
          <w:rStyle w:val="StrongEmphasis"/>
          <w:i/>
          <w:iCs/>
          <w:lang w:val="es-ES"/>
        </w:rPr>
        <w:t>Într-o zi când a făcut metanie unui mirean, l-a văzut un teolog şi smintindu-se, i-a spus:</w:t>
      </w:r>
      <w:r>
        <w:rPr>
          <w:b/>
          <w:bCs/>
          <w:i/>
          <w:iCs/>
          <w:lang w:val="es-ES"/>
        </w:rPr>
        <w:br/>
      </w:r>
      <w:r>
        <w:rPr>
          <w:rStyle w:val="StrongEmphasis"/>
          <w:i/>
          <w:iCs/>
          <w:lang w:val="es-ES"/>
        </w:rPr>
        <w:t>- Faci metanie la mireni?</w:t>
      </w:r>
      <w:r>
        <w:rPr>
          <w:b/>
          <w:bCs/>
          <w:i/>
          <w:iCs/>
          <w:lang w:val="es-ES"/>
        </w:rPr>
        <w:br/>
      </w:r>
      <w:r>
        <w:rPr>
          <w:rStyle w:val="StrongEmphasis"/>
          <w:i/>
          <w:iCs/>
          <w:lang w:val="es-ES"/>
        </w:rPr>
        <w:t>- Da, pentru că au harul Sfântului Botez, a răspuns Bătrânul Augustin.</w:t>
      </w:r>
    </w:p>
    <w:p>
      <w:pPr>
        <w:pStyle w:val="Style14"/>
        <w:rPr>
          <w:lang w:val="es-ES"/>
        </w:rPr>
      </w:pPr>
      <w:r>
        <w:rPr>
          <w:lang w:val="es-ES"/>
        </w:rPr>
        <w:t>Multa dragoste şi smerenie a Bătrânului nu avea margini. Odată mi-a spus că i-a apărut diavolul în chilie ca un câine înfricoşător, care scotea flăcări pe gură şi s-a repezit asupra lui să-l sugrume, deoarece îl ardeau rugăciunile lui.</w:t>
      </w:r>
    </w:p>
    <w:p>
      <w:pPr>
        <w:pStyle w:val="Style14"/>
        <w:rPr>
          <w:lang w:val="es-ES"/>
        </w:rPr>
      </w:pPr>
      <w:r>
        <w:rPr>
          <w:lang w:val="es-ES"/>
        </w:rPr>
        <w:t>Bătrânul Augustin, însă, l-a apucat şi l-a trântit de perete spunându-i: “Răule diavol, de ce războieşti făpturile lui Dumnezeu?”.</w:t>
      </w:r>
    </w:p>
    <w:p>
      <w:pPr>
        <w:pStyle w:val="Style14"/>
        <w:rPr>
          <w:lang w:val="es-ES"/>
        </w:rPr>
      </w:pPr>
      <w:r>
        <w:rPr>
          <w:lang w:val="es-ES"/>
        </w:rPr>
        <w:t>Apoi Stareţul a continuat:</w:t>
        <w:br/>
        <w:t xml:space="preserve">- Şi diavolul era puternic, dar şi eu tare, şi l-am lipit de perete. După aceea, însă, </w:t>
      </w:r>
      <w:r>
        <w:rPr>
          <w:rStyle w:val="StrongEmphasis"/>
          <w:i/>
          <w:iCs/>
          <w:lang w:val="es-ES"/>
        </w:rPr>
        <w:t xml:space="preserve">aveam remuşcări că l-am lovit pe diavol. </w:t>
      </w:r>
    </w:p>
    <w:p>
      <w:pPr>
        <w:pStyle w:val="Style14"/>
        <w:rPr/>
      </w:pPr>
      <w:r>
        <w:rPr>
          <w:lang w:val="es-ES"/>
        </w:rPr>
        <w:t xml:space="preserve">Aşteptam cu nerăbdare să se lumineze de ziuă ca să merg la duhovnic şi să-i mărturisesc că l-am lovit pe diavol. </w:t>
      </w:r>
      <w:r>
        <w:rPr>
          <w:lang w:val="en-US"/>
        </w:rPr>
        <w:t>De îndată ce s-a luminat, am mers în Provata, la duhovnic şi m-am mărturisit.</w:t>
      </w:r>
    </w:p>
    <w:p>
      <w:pPr>
        <w:pStyle w:val="Style14"/>
        <w:rPr>
          <w:lang w:val="en-US"/>
        </w:rPr>
      </w:pPr>
      <w:r>
        <w:rPr>
          <w:lang w:val="en-US"/>
        </w:rPr>
        <w:t>Duhovnicul meu, însă, a fost foarte îngăduitor şi nu mi-a dat nici un canon, ci mi-a spus să mă împărtăşesc. Eu, de bucurie, toată noaptea am rostit Rugăciunea lui Iisus şi apoi am mers la Sfânta Liturghie şi m-am împărtăşit.</w:t>
      </w:r>
    </w:p>
    <w:p>
      <w:pPr>
        <w:pStyle w:val="Style14"/>
        <w:rPr/>
      </w:pPr>
      <w:r>
        <w:rPr>
          <w:lang w:val="en-US"/>
        </w:rPr>
        <w:t>Când preotul mi-a băgat linguriţa în gură, am văzut Sfânta împărtăşanie ca pe o bucată de carne cu sânge şi am mestecat-o, ca s-o înghit, în acelaşi timp am simţit o mare veselie, pe care nu o puteam suferi.</w:t>
      </w:r>
    </w:p>
    <w:p>
      <w:pPr>
        <w:pStyle w:val="Style14"/>
        <w:rPr>
          <w:lang w:val="en-US"/>
        </w:rPr>
      </w:pPr>
      <w:r>
        <w:rPr>
          <w:lang w:val="en-US"/>
        </w:rPr>
        <w:t>Din ochi îmi curgeau lacrimi dulci, iar capul meu răspândea lumină. Am plecat repede, ca să nu mă vadă părinţii, iar mulţumirea (de după Sfânta împărtăşanie -n. tr.) mi-am citit-o singur la chilie.</w:t>
      </w:r>
    </w:p>
    <w:p>
      <w:pPr>
        <w:pStyle w:val="Style14"/>
        <w:rPr>
          <w:lang w:val="es-ES"/>
        </w:rPr>
      </w:pPr>
      <w:r>
        <w:rPr>
          <w:lang w:val="es-ES"/>
        </w:rPr>
        <w:t xml:space="preserve">Chipul Bătrânului era luminos, pentru că îl adumbrise harul lui Dumnezeu. Chiar şi numai dacă-l vedeai, uitai orice supărare, pentru că răspândea bucurie din bunătatea sa lăuntrică, </w:t>
      </w:r>
      <w:r>
        <w:rPr>
          <w:rStyle w:val="StrongEmphasis"/>
          <w:i/>
          <w:iCs/>
          <w:lang w:val="es-ES"/>
        </w:rPr>
        <w:t xml:space="preserve">îmbrăcămintea sa exterioară, o dulamă răscârpită, era mai rea decât haina ce o pune grădinarul ca momâie împotriva gaiţelor. </w:t>
      </w:r>
    </w:p>
    <w:p>
      <w:pPr>
        <w:pStyle w:val="Style14"/>
        <w:rPr>
          <w:lang w:val="es-ES"/>
        </w:rPr>
      </w:pPr>
      <w:r>
        <w:rPr>
          <w:lang w:val="es-ES"/>
        </w:rPr>
        <w:t>Dacă se întâmpla să-i dea cineva vreun lucru bun, îl dădea şi el altuia.</w:t>
        <w:br/>
        <w:t>Chilia lui era centrul lucrătorilor ce cărau lemnele mănăstirilor la porturi. Orice aveau nevoie lucrătorii mergeau la chilia Bătrânului Augustin şi luau fără să-l întrebe.</w:t>
      </w:r>
    </w:p>
    <w:p>
      <w:pPr>
        <w:pStyle w:val="Style14"/>
        <w:rPr>
          <w:lang w:val="es-ES"/>
        </w:rPr>
      </w:pPr>
      <w:r>
        <w:rPr>
          <w:lang w:val="es-ES"/>
        </w:rPr>
        <w:t>De multe ori îi luau tot ce avea, iar după aceea era găsit căzut la pământ de istovire. Singura soluţie ar fi fost să-l aprovizioneze mănăstirea cu putină făină ca să-şi facă cir.</w:t>
      </w:r>
    </w:p>
    <w:p>
      <w:pPr>
        <w:pStyle w:val="Style14"/>
        <w:rPr>
          <w:lang w:val="es-ES"/>
        </w:rPr>
      </w:pPr>
      <w:r>
        <w:rPr>
          <w:lang w:val="es-ES"/>
        </w:rPr>
        <w:t>Şi-a procurat şi o tigaie veche şi frământând putină făină numai cu apă şi sare, o cocea ca pită, şi asta îi era pâinea şi mâncarea sa. Când era dezlegare la untdelemn înmuia o pană în ulei şi făcea o cruce pe pită, şi în felul acesta făcea dezlegare în zilele de sărbătoare.</w:t>
      </w:r>
    </w:p>
    <w:p>
      <w:pPr>
        <w:pStyle w:val="Style14"/>
        <w:rPr>
          <w:lang w:val="es-ES"/>
        </w:rPr>
      </w:pPr>
      <w:r>
        <w:rPr>
          <w:rStyle w:val="StrongEmphasis"/>
          <w:i/>
          <w:iCs/>
          <w:lang w:val="es-ES"/>
        </w:rPr>
        <w:t>Unii călugări îl ispiteau pe Bătrân, întrebându-l:</w:t>
      </w:r>
      <w:r>
        <w:rPr>
          <w:b/>
          <w:bCs/>
          <w:i/>
          <w:iCs/>
          <w:lang w:val="es-ES"/>
        </w:rPr>
        <w:br/>
      </w:r>
      <w:r>
        <w:rPr>
          <w:rStyle w:val="StrongEmphasis"/>
          <w:i/>
          <w:iCs/>
          <w:lang w:val="es-ES"/>
        </w:rPr>
        <w:t>- Ce mănânci, Părinte Augustin?</w:t>
      </w:r>
      <w:r>
        <w:rPr>
          <w:b/>
          <w:bCs/>
          <w:i/>
          <w:iCs/>
          <w:lang w:val="es-ES"/>
        </w:rPr>
        <w:br/>
      </w:r>
      <w:r>
        <w:rPr>
          <w:rStyle w:val="StrongEmphasis"/>
          <w:i/>
          <w:iCs/>
          <w:lang w:val="es-ES"/>
        </w:rPr>
        <w:t>- Eu mănânc numai clătite, răspundea el.</w:t>
      </w:r>
    </w:p>
    <w:p>
      <w:pPr>
        <w:pStyle w:val="Style14"/>
        <w:rPr>
          <w:lang w:val="es-ES"/>
        </w:rPr>
      </w:pPr>
      <w:r>
        <w:rPr>
          <w:rStyle w:val="StrongEmphasis"/>
          <w:i/>
          <w:iCs/>
          <w:lang w:val="es-ES"/>
        </w:rPr>
        <w:t>Când părinţii îi dădeau vreo sardea sărată, o păstra ca să ospăteze cu ea vreun străin. Stareţul lua capul sardelei, iar oaspetelui îi punea sardeaua şi era plin de bucurie, că îl ospăta cu peşte.</w:t>
      </w:r>
    </w:p>
    <w:p>
      <w:pPr>
        <w:pStyle w:val="Style14"/>
        <w:rPr>
          <w:lang w:val="es-ES"/>
        </w:rPr>
      </w:pPr>
      <w:r>
        <w:rPr>
          <w:lang w:val="es-ES"/>
        </w:rPr>
        <w:t>Numai de acestea făcea şi se înfrâna pe sine, dar Hristos îl sătura mereu cu harul Său. Toţi părinţii şi mirenii din ţinutul acela îl iubeau mult, dar mai ales părinţii din Mănăstirea Filoteu, care îl rugau să vină în mănăstirea lor ca să-l îngrijească, deoarece începuse să nu mai vadă.</w:t>
      </w:r>
    </w:p>
    <w:p>
      <w:pPr>
        <w:pStyle w:val="Style14"/>
        <w:rPr>
          <w:lang w:val="es-ES"/>
        </w:rPr>
      </w:pPr>
      <w:r>
        <w:rPr>
          <w:lang w:val="es-ES"/>
        </w:rPr>
        <w:t>Stareţul, însă, se gândea ce vor face animalele infirme şi bolnave de care se îngrijea, dacă el va pleca. De aceea n-a primit.</w:t>
      </w:r>
    </w:p>
    <w:p>
      <w:pPr>
        <w:pStyle w:val="Style14"/>
        <w:rPr>
          <w:lang w:val="es-ES"/>
        </w:rPr>
      </w:pPr>
      <w:r>
        <w:rPr>
          <w:lang w:val="es-ES"/>
        </w:rPr>
        <w:t>În cele din urmă -Dumnezeu să le răsplătească părinţilor - l-au luat şi pe el şi toate animalele sale şi astfel i-au odihnit gândul, în mănăstire, fireşte, părinţii l-au îngrijit bine, lucru ce îl considera o mare binecuvântare a Maicii Domnului.</w:t>
      </w:r>
    </w:p>
    <w:p>
      <w:pPr>
        <w:pStyle w:val="Style14"/>
        <w:rPr/>
      </w:pPr>
      <w:r>
        <w:rPr>
          <w:lang w:val="es-ES"/>
        </w:rPr>
        <w:t>Drept recunoştinţă cânta mereu “Cuvine-se cu adevărat…”, iar ochii i se umpleau de lacrimi de bucurie.</w:t>
      </w:r>
    </w:p>
    <w:p>
      <w:pPr>
        <w:pStyle w:val="Style14"/>
        <w:rPr/>
      </w:pPr>
      <w:r>
        <w:rPr>
          <w:lang w:val="es-ES"/>
        </w:rPr>
        <w:t>Prezenţa Bătrânului Augustin a fost o binecuvântare pentru mănăstire şi mult i-a ajutat pe părinţii bătrâni de la bolniţă, deoarece pe Părintele Augustin nu-l cercetau numai oamenii, ci şi sfinţii şi îngerii şi chiar Maica Domnului.</w:t>
      </w:r>
    </w:p>
    <w:p>
      <w:pPr>
        <w:pStyle w:val="Style14"/>
        <w:rPr>
          <w:lang w:val="es-ES"/>
        </w:rPr>
      </w:pPr>
      <w:r>
        <w:rPr>
          <w:lang w:val="es-ES"/>
        </w:rPr>
        <w:t>Când Stareţul o vedea în bolniţă pe Maica Domnului sau pe sfinţi iar pe bătrâni stând întinşi sau şezând, mult se întrista. De aceea mergea şi-i scutura să se scoale şi le spunea: “Maica Domnului’”, sau când vedea vreun înger: “îngerul!”.</w:t>
      </w:r>
    </w:p>
    <w:p>
      <w:pPr>
        <w:pStyle w:val="Style14"/>
        <w:rPr>
          <w:lang w:val="es-ES"/>
        </w:rPr>
      </w:pPr>
      <w:r>
        <w:rPr>
          <w:lang w:val="es-ES"/>
        </w:rPr>
        <w:t>Aceia fireşte nu vedeau nimic, însă pricepeau că se întâmplă ceva şi se ridicau îndată şi stăteau cu evlavie.</w:t>
      </w:r>
    </w:p>
    <w:p>
      <w:pPr>
        <w:pStyle w:val="Style14"/>
        <w:rPr>
          <w:lang w:val="es-ES"/>
        </w:rPr>
      </w:pPr>
      <w:r>
        <w:rPr>
          <w:lang w:val="es-ES"/>
        </w:rPr>
        <w:t>Dar monahul responsabil peste bolniţă le considera pe acestea înşelări şi-l certa spunându-i:</w:t>
        <w:br/>
        <w:t>- Lasă-i pe bătrâni în pace! Pe tine să te ascultăm cu înşelările tale?</w:t>
      </w:r>
    </w:p>
    <w:p>
      <w:pPr>
        <w:pStyle w:val="Style14"/>
        <w:rPr>
          <w:lang w:val="es-ES"/>
        </w:rPr>
      </w:pPr>
      <w:r>
        <w:rPr>
          <w:lang w:val="es-ES"/>
        </w:rPr>
        <w:t>Dar Bătrânul continua să-i trezească, deoarece nu se putea abţine din pricina evlaviei.</w:t>
      </w:r>
    </w:p>
    <w:p>
      <w:pPr>
        <w:pStyle w:val="Style14"/>
        <w:rPr/>
      </w:pPr>
      <w:r>
        <w:rPr/>
        <w:t>Când mergeau părinţii să-l vadă, înainte ca aceia să-l întrebe cum se află, Bătrânul Augustin îi întreba:</w:t>
        <w:br/>
        <w:t>- Ce fac măgăruşii mei?</w:t>
        <w:br/>
        <w:t xml:space="preserve">- Sunt foarte bine, răspundeau aceia. </w:t>
      </w:r>
      <w:r>
        <w:rPr>
          <w:lang w:val="es-ES"/>
        </w:rPr>
        <w:t>Şi Stareţul se bucura.</w:t>
        <w:br/>
        <w:t>- Dar Sfinţia Ta, cum o duci, Părinte Augustin?</w:t>
        <w:br/>
        <w:t>- Slavă lui Dumnezeu, foarte bine.</w:t>
      </w:r>
    </w:p>
    <w:p>
      <w:pPr>
        <w:pStyle w:val="Style14"/>
        <w:rPr/>
      </w:pPr>
      <w:r>
        <w:rPr>
          <w:lang w:val="es-ES"/>
        </w:rPr>
        <w:t>Astfel, bucuros şi plin de bunătate, slavoslovind pe Dumnezeu şi rugându-se neîncetat, a petrecut o viaţă paradisiacă în Grădina Maicii Domnului.</w:t>
      </w:r>
      <w:r>
        <w:rPr>
          <w:rStyle w:val="StrongEmphasis"/>
          <w:i/>
          <w:iCs/>
          <w:lang w:val="es-ES"/>
        </w:rPr>
        <w:t xml:space="preserve"> Având pe Hristos întru sine, inima lui devenise rai</w:t>
      </w:r>
      <w:r>
        <w:rPr>
          <w:lang w:val="es-ES"/>
        </w:rPr>
        <w:t>, şi de aceea s-a învrednicit să vadă încă de aici îngeri şi sfinţi şi chiar pe Maica Domnului, iar apoi să dobândească bucuria cea veşnică.</w:t>
      </w:r>
    </w:p>
    <w:p>
      <w:pPr>
        <w:pStyle w:val="Style14"/>
        <w:rPr>
          <w:lang w:val="es-ES"/>
        </w:rPr>
      </w:pPr>
      <w:r>
        <w:rPr>
          <w:lang w:val="es-ES"/>
        </w:rPr>
        <w:t>În clipa când trebuia să plece către cer sufletul Bătrânului Augustin, faţa lui a strălucit de trei ori. Dumnezeu a iconomisit să se afle acolo şi responsabilul peste bolnită, care s-a minunat şi astfel s-a încredinţat că cercetările dumnezeieşti pe care le avusese Stareţul fuseseră adevărate.</w:t>
      </w:r>
    </w:p>
    <w:p>
      <w:pPr>
        <w:pStyle w:val="Style14"/>
        <w:rPr>
          <w:lang w:val="es-ES"/>
        </w:rPr>
      </w:pPr>
      <w:r>
        <w:rPr>
          <w:lang w:val="es-ES"/>
        </w:rPr>
        <w:t>Bătrânul Augustin s-a odihnit în Domnul la 27 martie 1965, fiind în vârstă de optzeci şi trei de ani.</w:t>
      </w:r>
    </w:p>
    <w:p>
      <w:pPr>
        <w:pStyle w:val="Style14"/>
        <w:rPr>
          <w:lang w:val="es-ES"/>
        </w:rPr>
      </w:pPr>
      <w:r>
        <w:rPr>
          <w:rStyle w:val="StrongEmphasis"/>
          <w:i/>
          <w:iCs/>
          <w:lang w:val="es-ES"/>
        </w:rPr>
        <w:t>Să avem binecuvântarea lui. Amin</w:t>
      </w:r>
    </w:p>
    <w:p>
      <w:pPr>
        <w:pStyle w:val="Normal"/>
        <w:rPr>
          <w:lang w:val="es-ES"/>
        </w:rPr>
      </w:pPr>
      <w:r>
        <w:rPr>
          <w:lang w:val="es-ES"/>
        </w:rPr>
        <w:t xml:space="preserve">« </w:t>
      </w:r>
      <w:hyperlink r:id="rId94">
        <w:r>
          <w:rPr>
            <w:rStyle w:val="InternetLink"/>
            <w:lang w:val="es-ES"/>
          </w:rPr>
          <w:t>Bătrânul măreţ</w:t>
        </w:r>
      </w:hyperlink>
    </w:p>
    <w:p>
      <w:pPr>
        <w:pStyle w:val="Normal"/>
        <w:rPr/>
      </w:pPr>
      <w:hyperlink r:id="rId95">
        <w:r>
          <w:rPr>
            <w:rStyle w:val="InternetLink"/>
            <w:lang w:val="es-ES"/>
          </w:rPr>
          <w:t>Bătrânul Augustin</w:t>
        </w:r>
      </w:hyperlink>
      <w:r>
        <w:rPr>
          <w:lang w:val="es-ES"/>
        </w:rPr>
        <w:t xml:space="preserve"> »</w:t>
      </w:r>
    </w:p>
    <w:p>
      <w:pPr>
        <w:pStyle w:val="Heading2"/>
        <w:rPr>
          <w:lang w:val="es-ES"/>
        </w:rPr>
      </w:pPr>
      <w:hyperlink r:id="rId96">
        <w:r>
          <w:rPr>
            <w:rStyle w:val="InternetLink"/>
            <w:lang w:val="es-ES"/>
          </w:rPr>
          <w:t>Părintele Gheorghe pustnicul</w:t>
        </w:r>
      </w:hyperlink>
    </w:p>
    <w:p>
      <w:pPr>
        <w:pStyle w:val="Style14"/>
        <w:rPr>
          <w:lang w:val="es-ES"/>
        </w:rPr>
      </w:pPr>
      <w:r>
        <w:rPr>
          <w:lang w:val="es-ES"/>
        </w:rPr>
        <w:t>Părintele Gheorghe s-a născut în Sikia din Sithonia(denumirea celei de a doua peninsule care se invecineaza cu Sfantul Munte) în jurul anului 1922. Numele lui de mirean era Ioan. Gheorghe a fost numit când a luat schima îngerească şi a renăscut duhovniceşte în peninsula vecină a Athonului, Grădina Maicii Domnului.</w:t>
      </w:r>
    </w:p>
    <w:p>
      <w:pPr>
        <w:pStyle w:val="Style14"/>
        <w:rPr>
          <w:lang w:val="es-ES"/>
        </w:rPr>
      </w:pPr>
      <w:r>
        <w:rPr>
          <w:lang w:val="es-ES"/>
        </w:rPr>
        <w:t xml:space="preserve">Părintele trăia ca un adevărat vultur ceresc în Sfântul Munte, sub cupola cerească a lui Dumnezeu, </w:t>
      </w:r>
      <w:r>
        <w:rPr>
          <w:rStyle w:val="StrongEmphasis"/>
          <w:i/>
          <w:iCs/>
          <w:lang w:val="es-ES"/>
        </w:rPr>
        <w:t xml:space="preserve">pentru că nu avea colibă, precum aveau ceilalţi părinţi. </w:t>
      </w:r>
    </w:p>
    <w:p>
      <w:pPr>
        <w:pStyle w:val="Style14"/>
        <w:rPr>
          <w:lang w:val="es-ES"/>
        </w:rPr>
      </w:pPr>
      <w:r>
        <w:rPr>
          <w:lang w:val="es-ES"/>
        </w:rPr>
        <w:t xml:space="preserve">Aşadar, izbăvit fiind de deşertăciune, încununat cu virtutea neagoniselii şi robit de dragostea lui Dumnezeu, </w:t>
      </w:r>
      <w:r>
        <w:rPr>
          <w:rStyle w:val="StrongEmphasis"/>
          <w:i/>
          <w:iCs/>
          <w:lang w:val="es-ES"/>
        </w:rPr>
        <w:t xml:space="preserve">umbla prin Sfântul Munte ca un “hoinar” bun al lui Hristos. </w:t>
      </w:r>
    </w:p>
    <w:p>
      <w:pPr>
        <w:pStyle w:val="Style14"/>
        <w:rPr/>
      </w:pPr>
      <w:r>
        <w:rPr>
          <w:rStyle w:val="StrongEmphasis"/>
          <w:i/>
          <w:iCs/>
          <w:lang w:val="es-ES"/>
        </w:rPr>
        <w:t xml:space="preserve">Toată averea lui erau hainele rupte pe care le purta şi vara şi iarna. </w:t>
      </w:r>
      <w:r>
        <w:rPr>
          <w:lang w:val="es-ES"/>
        </w:rPr>
        <w:t>Din pricina şederii în picioare la rugăciune şi a călătoriilor ce le făcea prin munţi şi văi, ca să rămână necunoscut de oameni, în loc de ciorapi purta nişte fâşii late, înfăşurate pe picioare ca să nu-i coboare puţinul sânge pe care îl avea.</w:t>
      </w:r>
    </w:p>
    <w:p>
      <w:pPr>
        <w:pStyle w:val="Style14"/>
        <w:rPr>
          <w:lang w:val="es-ES"/>
        </w:rPr>
      </w:pPr>
      <w:r>
        <w:rPr>
          <w:rStyle w:val="StrongEmphasis"/>
          <w:i/>
          <w:iCs/>
          <w:lang w:val="es-ES"/>
        </w:rPr>
        <w:t>În timp ce sufletul lui se unea tot mai mult cu Dumnezeu, hainele lui se zdrentuiau, dar nu păreau urâte, ci semănau cu nişte aripi, pentru că Bătrânul avea harul lui Dumnezeu.</w:t>
      </w:r>
    </w:p>
    <w:p>
      <w:pPr>
        <w:pStyle w:val="Style14"/>
        <w:rPr>
          <w:lang w:val="es-ES"/>
        </w:rPr>
      </w:pPr>
      <w:r>
        <w:rPr>
          <w:lang w:val="es-ES"/>
        </w:rPr>
        <w:t>Când îl vedea cineva de departe pe Părintele Gheorghe în mijlocul rugilor, mâncând mure, avea impresia că este un vultur mare.</w:t>
      </w:r>
    </w:p>
    <w:p>
      <w:pPr>
        <w:pStyle w:val="Style14"/>
        <w:rPr>
          <w:lang w:val="es-ES"/>
        </w:rPr>
      </w:pPr>
      <w:r>
        <w:rPr>
          <w:lang w:val="es-ES"/>
        </w:rPr>
        <w:t>Vara o petrecea hrănindu-se cu mure sau cu smochine uscate, însă iarna, când nu exista aproape nimic de mâncat, era greu, deoarece comora (fructe roşii şi aspre la gust) şi castanele se terminau prin noiembrie, rămânând după aceea doar ghinda şi vreo buruiană.</w:t>
      </w:r>
    </w:p>
    <w:p>
      <w:pPr>
        <w:pStyle w:val="Style14"/>
        <w:rPr>
          <w:lang w:val="es-ES"/>
        </w:rPr>
      </w:pPr>
      <w:r>
        <w:rPr>
          <w:lang w:val="es-ES"/>
        </w:rPr>
        <w:t>Mâncare mânca numai la hramurile mănăstirilor din partea de nord-est a Sfântului Munte, unde se arăta uneori.</w:t>
      </w:r>
    </w:p>
    <w:p>
      <w:pPr>
        <w:pStyle w:val="Style14"/>
        <w:rPr>
          <w:lang w:val="es-ES"/>
        </w:rPr>
      </w:pPr>
      <w:r>
        <w:rPr>
          <w:lang w:val="es-ES"/>
        </w:rPr>
        <w:t>De obicei mergea cu o zi înainte de ajunul praznicului şi ajuta la bucătărie şi, în general, la curăţenia mănăstirii. Fireşte, îi dădeau porunci cu multă uşurinţă, pentru că-l credeau întârziat la minte, dar când cineva îl cunoştea de aproape, se vedea pe sine întârziat, iar pe Părintete Gheorghe luminat de Dumnezeu.</w:t>
      </w:r>
    </w:p>
    <w:p>
      <w:pPr>
        <w:pStyle w:val="Style14"/>
        <w:rPr>
          <w:lang w:val="es-ES"/>
        </w:rPr>
      </w:pPr>
      <w:r>
        <w:rPr>
          <w:rStyle w:val="StrongEmphasis"/>
          <w:i/>
          <w:iCs/>
          <w:lang w:val="es-ES"/>
        </w:rPr>
        <w:t xml:space="preserve">Totdeauna era gata să facă voile tuturor. Uneori îl chema unul: “Gheorghe, vino aici!”, alteori altul: “Gheorghe, vino-ncoace!”, iar acela zicea: “Să fie binecuvântat!” şi alerga îndată unde era chemat. </w:t>
      </w:r>
    </w:p>
    <w:p>
      <w:pPr>
        <w:pStyle w:val="Style14"/>
        <w:rPr/>
      </w:pPr>
      <w:r>
        <w:rPr>
          <w:lang w:val="es-ES"/>
        </w:rPr>
        <w:t xml:space="preserve">Iar aceasta se întâmpla în tot timpul acelei zile. </w:t>
      </w:r>
      <w:r>
        <w:rPr>
          <w:lang w:val="en-US"/>
        </w:rPr>
        <w:t>Nimeni nu-i spunea “Părinte Gheorghe”, ci “Gheorghe”.</w:t>
      </w:r>
    </w:p>
    <w:p>
      <w:pPr>
        <w:pStyle w:val="Style14"/>
        <w:rPr>
          <w:lang w:val="en-US"/>
        </w:rPr>
      </w:pPr>
      <w:r>
        <w:rPr>
          <w:lang w:val="en-US"/>
        </w:rPr>
        <w:t>Cu toate că se istovea din pricina muncii, nu mergea la arhondaric ca să se odihnească noaptea, ci se întindea puţin în pridvorul bisericii, pe marmură cu mâinile încrucişate pe piept ca un mort.</w:t>
      </w:r>
    </w:p>
    <w:p>
      <w:pPr>
        <w:pStyle w:val="Style14"/>
        <w:rPr>
          <w:lang w:val="es-ES"/>
        </w:rPr>
      </w:pPr>
      <w:r>
        <w:rPr>
          <w:rStyle w:val="StrongEmphasis"/>
          <w:i/>
          <w:iCs/>
          <w:lang w:val="es-ES"/>
        </w:rPr>
        <w:t>Acesta era tipicul lui fie că era iarnă sau vară şi totdeauna era îmbrăcat cu aceleaşi haine.</w:t>
      </w:r>
    </w:p>
    <w:p>
      <w:pPr>
        <w:pStyle w:val="Style14"/>
        <w:rPr>
          <w:lang w:val="es-ES"/>
        </w:rPr>
      </w:pPr>
      <w:r>
        <w:rPr>
          <w:lang w:val="es-ES"/>
        </w:rPr>
        <w:t>Pentru Părintele Gheorghe toate anotimpurile erau la fel, pentru că trăia în condiţii paradisiace şi dragostea lui Dumnezeu uneori îl încălzea, alteori îl răcorea.</w:t>
      </w:r>
    </w:p>
    <w:p>
      <w:pPr>
        <w:pStyle w:val="Style14"/>
        <w:rPr>
          <w:lang w:val="es-ES"/>
        </w:rPr>
      </w:pPr>
      <w:r>
        <w:rPr>
          <w:lang w:val="es-ES"/>
        </w:rPr>
        <w:t>Apoi îl vedeai ridicându-se dintr-odată, ca la alarmă, şi rugându-se în picioare, nemişcat, ore întregi, ca o statuie.</w:t>
      </w:r>
    </w:p>
    <w:p>
      <w:pPr>
        <w:pStyle w:val="Style14"/>
        <w:rPr>
          <w:lang w:val="es-ES"/>
        </w:rPr>
      </w:pPr>
      <w:r>
        <w:rPr>
          <w:lang w:val="es-ES"/>
        </w:rPr>
        <w:t>Când l-am întâlnit pentru prima dată în obşte, ca începător, deoarece judecam după criterii lumeşti, l-am crezut nebun, aşa cum îl credeau toţi mirenii şi unii părinţi.</w:t>
      </w:r>
    </w:p>
    <w:p>
      <w:pPr>
        <w:pStyle w:val="Style14"/>
        <w:rPr>
          <w:lang w:val="es-ES"/>
        </w:rPr>
      </w:pPr>
      <w:r>
        <w:rPr>
          <w:lang w:val="es-ES"/>
        </w:rPr>
        <w:t>Odată am spus şi eu că este nebun, dar când m-a auzit părintele Gherman, cel mai bătrân şi mai virtuos din mănăstire, mi-a făcut o observaţie aspră şi mi-a spus:</w:t>
        <w:br/>
      </w:r>
      <w:r>
        <w:rPr>
          <w:rStyle w:val="StrongEmphasis"/>
          <w:i/>
          <w:iCs/>
          <w:lang w:val="es-ES"/>
        </w:rPr>
        <w:t>- Acesta este sfânt, dar o face pe nebunul pentru Hristos.</w:t>
      </w:r>
    </w:p>
    <w:p>
      <w:pPr>
        <w:pStyle w:val="Style14"/>
        <w:rPr>
          <w:lang w:val="es-ES"/>
        </w:rPr>
      </w:pPr>
      <w:r>
        <w:rPr>
          <w:lang w:val="es-ES"/>
        </w:rPr>
        <w:t>Din clipa aceea l-am avut la mare evlavie. Urmărindu-l, m-am încredinţat singur că ajunsese într-adevăr la sfinţenie.</w:t>
      </w:r>
    </w:p>
    <w:p>
      <w:pPr>
        <w:pStyle w:val="Style14"/>
        <w:rPr>
          <w:lang w:val="es-ES"/>
        </w:rPr>
      </w:pPr>
      <w:r>
        <w:rPr>
          <w:lang w:val="es-ES"/>
        </w:rPr>
        <w:t>La mănăstirile unde mergea, după ce se împărtăşea, rămânea până în după-amiaza praznicului ca să ajute, după care pleca fără să ia nimic.</w:t>
      </w:r>
    </w:p>
    <w:p>
      <w:pPr>
        <w:pStyle w:val="Style14"/>
        <w:rPr>
          <w:lang w:val="es-ES"/>
        </w:rPr>
      </w:pPr>
      <w:r>
        <w:rPr>
          <w:rStyle w:val="StrongEmphasis"/>
          <w:i/>
          <w:iCs/>
          <w:lang w:val="es-ES"/>
        </w:rPr>
        <w:t>De aceea nu avea nici traistă, nici buzunare, ci trăia ca o pasăre în Grădina Maicii Domnului. O astfel de jertfelnicie n-am mai văzut niciodată la vreun alt părinte.</w:t>
      </w:r>
    </w:p>
    <w:p>
      <w:pPr>
        <w:pStyle w:val="Style14"/>
        <w:rPr>
          <w:lang w:val="es-ES"/>
        </w:rPr>
      </w:pPr>
      <w:r>
        <w:rPr>
          <w:lang w:val="es-ES"/>
        </w:rPr>
        <w:t>Părintele Gheorghe se încredinţase cu desăvârşire în mâinile lui Dumnezeu, de aceea şi simţea marea siguranţă ce i-o dădea Hristos, precum şi o bucurie îmbelşugată, pe care n-o putea ascunde.</w:t>
      </w:r>
    </w:p>
    <w:p>
      <w:pPr>
        <w:pStyle w:val="Style14"/>
        <w:rPr>
          <w:lang w:val="es-ES"/>
        </w:rPr>
      </w:pPr>
      <w:r>
        <w:rPr>
          <w:rStyle w:val="StrongEmphasis"/>
          <w:i/>
          <w:iCs/>
          <w:lang w:val="es-ES"/>
        </w:rPr>
        <w:t>Inima lui întraripată de dragostea dumnezeiască îl făcea să umble prin munţi, adică “îşi luase câmpii”, dar în înţelesul cel bun. Întotdeauna era vesel.</w:t>
      </w:r>
    </w:p>
    <w:p>
      <w:pPr>
        <w:pStyle w:val="Style14"/>
        <w:rPr>
          <w:lang w:val="es-ES"/>
        </w:rPr>
      </w:pPr>
      <w:r>
        <w:rPr>
          <w:lang w:val="es-ES"/>
        </w:rPr>
        <w:t>De multe ori spunea şi unele lucruri pe care cei ce nu le înţelegeau le considerau fără înţeles, dar ele îşi aveau sensul lor. Câteodată când vedea oameni care puteau bănui lucrarea lui, zicea:</w:t>
        <w:br/>
        <w:t>- Mâncare - viată; post - moarte; mâncare - viată, post - moarte…</w:t>
      </w:r>
    </w:p>
    <w:p>
      <w:pPr>
        <w:pStyle w:val="Style14"/>
        <w:rPr>
          <w:lang w:val="es-ES"/>
        </w:rPr>
      </w:pPr>
      <w:r>
        <w:rPr>
          <w:lang w:val="es-ES"/>
        </w:rPr>
        <w:t>Fireşte, cel ce auzea acestea îşi făcea părerea că este lacom. Aceeaşi impresie o dădea şi oamenilor cu care se întâmpla să mănânce, pentru că intenţionat mânca într-un chip lacom. Iar dacă erau ouă la masă, se mânjea cu ouă şi, fiindcă nu se spăla niciodată, dădea impresia că mănâncă numai ouă.</w:t>
      </w:r>
    </w:p>
    <w:p>
      <w:pPr>
        <w:pStyle w:val="Style14"/>
        <w:rPr>
          <w:lang w:val="es-ES"/>
        </w:rPr>
      </w:pPr>
      <w:r>
        <w:rPr>
          <w:lang w:val="es-ES"/>
        </w:rPr>
        <w:t>Dacă cineva îl întreba despre probleme duhovniceşti răspundea foarte clar şi când vedea că îl admiră, începea să spună câteva cuvinte încurcate şi tulbura apele.</w:t>
      </w:r>
    </w:p>
    <w:p>
      <w:pPr>
        <w:pStyle w:val="Style14"/>
        <w:rPr/>
      </w:pPr>
      <w:r>
        <w:rPr>
          <w:rStyle w:val="StrongEmphasis"/>
          <w:i/>
          <w:iCs/>
          <w:lang w:val="es-ES"/>
        </w:rPr>
        <w:t xml:space="preserve">Accentua mult pe smerenie şi ascultare. Deşi cugetul său era supus voii lui Dumnezeu şi voilor celorlalţi, totuşi simţea nevoia sfintei ascultări. </w:t>
      </w:r>
      <w:r>
        <w:rPr>
          <w:lang w:val="es-ES"/>
        </w:rPr>
        <w:t>De aceea s-a dat sub ascultarea unui stareţ, care era bolnav de meningită, cu scopul de a-l sluji şi de a-şi tăia voia mai bine, prin apucăturile stareţului său.</w:t>
      </w:r>
    </w:p>
    <w:p>
      <w:pPr>
        <w:pStyle w:val="Style14"/>
        <w:rPr>
          <w:lang w:val="es-ES"/>
        </w:rPr>
      </w:pPr>
      <w:r>
        <w:rPr>
          <w:lang w:val="es-ES"/>
        </w:rPr>
        <w:t>În perioada aceea, cât a stat ca ascultător la acel stareţ bolnav, l-am văzut pentru prima dată pe Părintele Gheorghe purtând traistă, însă în cele din urmă stareţul l-a alungat.</w:t>
      </w:r>
    </w:p>
    <w:p>
      <w:pPr>
        <w:pStyle w:val="Style14"/>
        <w:rPr/>
      </w:pPr>
      <w:r>
        <w:rPr>
          <w:rStyle w:val="StrongEmphasis"/>
          <w:i/>
          <w:iCs/>
        </w:rPr>
        <w:t>Totuşi a luat putină plată pentru ascultare şi a purces din nou prin munţi.</w:t>
      </w:r>
      <w:r>
        <w:rPr/>
        <w:br/>
        <w:t xml:space="preserve">Odată cu trecerea anilor Părintele Gheorghe sporea duhovniceşte tot mai mult Şi fiindcă unii începuseră să-şi dea seama de sfinţenia lui, </w:t>
      </w:r>
      <w:r>
        <w:rPr>
          <w:rStyle w:val="StrongEmphasis"/>
          <w:i/>
          <w:iCs/>
        </w:rPr>
        <w:t>de aceea şi el făcea neorânduieli din ce în ce mai mari.</w:t>
      </w:r>
    </w:p>
    <w:p>
      <w:pPr>
        <w:pStyle w:val="Style14"/>
        <w:rPr/>
      </w:pPr>
      <w:r>
        <w:rPr/>
        <w:t>Odată Părintele Gheorghe a văzut un jandarm înfuriindu-se şi i-a dat vreo două-trei. Lucrul acesta a ajuns să creeze impresia că este nebun şi l-au dus la spitalul de nebuni.</w:t>
      </w:r>
    </w:p>
    <w:p>
      <w:pPr>
        <w:pStyle w:val="Style14"/>
        <w:rPr/>
      </w:pPr>
      <w:r>
        <w:rPr/>
        <w:t>Medicii l-au consultat bine, dar nu i-au găsit nimic şi l-au eliberat pe loc. Faptul acesta, însă, a fost de ajuns să-l ajute pe părintele Gheorghe să ia “diploma” de nebun şi astfel în continuare se mişca cu mai multă libertate.</w:t>
      </w:r>
    </w:p>
    <w:p>
      <w:pPr>
        <w:pStyle w:val="Style14"/>
        <w:rPr/>
      </w:pPr>
      <w:r>
        <w:rPr>
          <w:lang w:val="es-ES"/>
        </w:rPr>
        <w:t xml:space="preserve">Prin comportamentul său, </w:t>
      </w:r>
      <w:r>
        <w:rPr>
          <w:rStyle w:val="StrongEmphasis"/>
          <w:i/>
          <w:iCs/>
          <w:lang w:val="es-ES"/>
        </w:rPr>
        <w:t>acest om al lui Dumnezeu îşi bătea joc de deşertăciunea lumii.</w:t>
      </w:r>
      <w:r>
        <w:rPr>
          <w:lang w:val="es-ES"/>
        </w:rPr>
        <w:t xml:space="preserve"> Acum nu se ştie unde se află. Am încercat să aflu, dar n-am reuşit.</w:t>
      </w:r>
    </w:p>
    <w:p>
      <w:pPr>
        <w:pStyle w:val="Style14"/>
        <w:rPr/>
      </w:pPr>
      <w:r>
        <w:rPr>
          <w:lang w:val="es-ES"/>
        </w:rPr>
        <w:t xml:space="preserve">A plecat la cer? Trăieşte încă? </w:t>
      </w:r>
      <w:r>
        <w:rPr>
          <w:lang w:val="en-US"/>
        </w:rPr>
        <w:t>I s-au pierdut urmele.</w:t>
        <w:br/>
      </w:r>
      <w:r>
        <w:rPr>
          <w:rStyle w:val="StrongEmphasis"/>
          <w:i/>
          <w:iCs/>
          <w:lang w:val="es-ES"/>
        </w:rPr>
        <w:t>Să avem binecuvântarea lui. Amin.</w:t>
      </w:r>
      <w:r>
        <w:rPr>
          <w:lang w:val="es-ES"/>
        </w:rPr>
        <w:t xml:space="preserve"> </w:t>
      </w:r>
    </w:p>
    <w:p>
      <w:pPr>
        <w:pStyle w:val="Normal"/>
        <w:rPr>
          <w:lang w:val="es-ES"/>
        </w:rPr>
      </w:pPr>
      <w:r>
        <w:rPr>
          <w:lang w:val="es-ES"/>
        </w:rPr>
        <w:t xml:space="preserve">« </w:t>
      </w:r>
      <w:hyperlink r:id="rId97">
        <w:r>
          <w:rPr>
            <w:rStyle w:val="InternetLink"/>
            <w:lang w:val="es-ES"/>
          </w:rPr>
          <w:t>Bătrânul Efrem - “ticălosul”</w:t>
        </w:r>
      </w:hyperlink>
    </w:p>
    <w:p>
      <w:pPr>
        <w:pStyle w:val="Normal"/>
        <w:rPr/>
      </w:pPr>
      <w:hyperlink r:id="rId98">
        <w:r>
          <w:rPr>
            <w:rStyle w:val="InternetLink"/>
            <w:lang w:val="es-ES"/>
          </w:rPr>
          <w:t>Părintele Gheorghe pustnicul</w:t>
        </w:r>
      </w:hyperlink>
      <w:r>
        <w:rPr>
          <w:lang w:val="es-ES"/>
        </w:rPr>
        <w:t xml:space="preserve"> »</w:t>
      </w:r>
    </w:p>
    <w:p>
      <w:pPr>
        <w:pStyle w:val="Heading2"/>
        <w:rPr>
          <w:lang w:val="es-ES"/>
        </w:rPr>
      </w:pPr>
      <w:hyperlink r:id="rId99">
        <w:r>
          <w:rPr>
            <w:rStyle w:val="InternetLink"/>
            <w:lang w:val="es-ES"/>
          </w:rPr>
          <w:t>Bătrânul măreţ</w:t>
        </w:r>
      </w:hyperlink>
    </w:p>
    <w:p>
      <w:pPr>
        <w:pStyle w:val="Style14"/>
        <w:rPr>
          <w:lang w:val="es-ES"/>
        </w:rPr>
      </w:pPr>
      <w:r>
        <w:rPr>
          <w:lang w:val="es-ES"/>
        </w:rPr>
        <w:t>Unul din părinţii ce a trăit în chip ascuns şi care s-a nevoit cu mărime de suflet în Grădina Maicii Domnului, ca să-şi dobândească “dorirea”, mântuirea sufletului, a fost şi bătrânul Filaret, prietenul virtuţii.</w:t>
      </w:r>
    </w:p>
    <w:p>
      <w:pPr>
        <w:pStyle w:val="Style14"/>
        <w:rPr/>
      </w:pPr>
      <w:r>
        <w:rPr>
          <w:rStyle w:val="StrongEmphasis"/>
          <w:i/>
          <w:iCs/>
          <w:lang w:val="es-ES"/>
        </w:rPr>
        <w:t xml:space="preserve">Patria lui pământească a fost Transilvania </w:t>
      </w:r>
      <w:r>
        <w:rPr>
          <w:lang w:val="es-ES"/>
        </w:rPr>
        <w:t>din România. S-a născut în anul mântuirii 1892 şi la Sfântul Botez i-au dat numele de Nicolae. Pe tatăl său îl chema Ioan şi pe mama sa Maria, iar numele de familie era Dusa.</w:t>
      </w:r>
    </w:p>
    <w:p>
      <w:pPr>
        <w:pStyle w:val="Style14"/>
        <w:rPr>
          <w:lang w:val="es-ES"/>
        </w:rPr>
      </w:pPr>
      <w:r>
        <w:rPr>
          <w:lang w:val="es-ES"/>
        </w:rPr>
        <w:t>Mireanul Nicolae Dusa a venit la Sfântul Munte în anul 1912, la vârsta de douăzeci de ani. El a fost tuns monah la Chilia Sfântului Ipatie a Mănăstirii Vatopedu şi a fost numit Filaret.</w:t>
      </w:r>
    </w:p>
    <w:p>
      <w:pPr>
        <w:pStyle w:val="Style14"/>
        <w:rPr>
          <w:lang w:val="es-ES"/>
        </w:rPr>
      </w:pPr>
      <w:r>
        <w:rPr>
          <w:lang w:val="es-ES"/>
        </w:rPr>
        <w:t>A stat acolo opt ani iar în anul 1920 a venit la Chilia “Sfântul Andrei” din Kapsala a Mănăstirii Stavronichita la bătrânul Modest, pe care l-a îngrijit şi a luat binecuvântarea lui. În chilia aceasta şi-a continuat şi şi-a săvârşit “lupta cea bună”.</w:t>
      </w:r>
    </w:p>
    <w:p>
      <w:pPr>
        <w:pStyle w:val="Style14"/>
        <w:rPr>
          <w:lang w:val="es-ES"/>
        </w:rPr>
      </w:pPr>
      <w:r>
        <w:rPr>
          <w:lang w:val="es-ES"/>
        </w:rPr>
        <w:t>Încă din 1956 am auzit de cuviosul Stareţ şi de măsura duhovnicească la care ajunsese de la mulţi părinţi şi mai ales de la ucenicul său, părintele Vartolomeu, care venea la Sfânta Mănăstire Filoteu.</w:t>
      </w:r>
    </w:p>
    <w:p>
      <w:pPr>
        <w:pStyle w:val="Style14"/>
        <w:rPr>
          <w:lang w:val="es-ES"/>
        </w:rPr>
      </w:pPr>
      <w:r>
        <w:rPr>
          <w:lang w:val="es-ES"/>
        </w:rPr>
        <w:t>Dar de aproape m-am învrednicit să-l cunosc pe acest preacuvios bătrânel în 1968, când locuiam aproape de el, la Chilia Sfintei Cruci a Sfintei Mănăstiri Stavronichita.</w:t>
      </w:r>
    </w:p>
    <w:p>
      <w:pPr>
        <w:pStyle w:val="Style14"/>
        <w:rPr>
          <w:lang w:val="es-ES"/>
        </w:rPr>
      </w:pPr>
      <w:r>
        <w:rPr>
          <w:lang w:val="es-ES"/>
        </w:rPr>
        <w:t>Când mergeam la el îl găseam afară, în picioare, cu o mână sprjinindu-se de balustradă, iar în cealaltă ţinând metaniile. Suferea mult de insuficientă respiratorie şi de aceea ieşea mereu afară.</w:t>
      </w:r>
    </w:p>
    <w:p>
      <w:pPr>
        <w:pStyle w:val="Style14"/>
        <w:rPr>
          <w:lang w:val="es-ES"/>
        </w:rPr>
      </w:pPr>
      <w:r>
        <w:rPr>
          <w:rStyle w:val="StrongEmphasis"/>
          <w:i/>
          <w:iCs/>
          <w:lang w:val="es-ES"/>
        </w:rPr>
        <w:t>Când îl întrebam: “Ce faci părinte?”, îmi răspundea: “Slavă lui Dumnezeu!”. “Ce vrei să-ti aduc?”. “Maica Domnului îmi iconomiseşte tot ce am nevoie”.</w:t>
      </w:r>
    </w:p>
    <w:p>
      <w:pPr>
        <w:pStyle w:val="Style14"/>
        <w:rPr>
          <w:lang w:val="es-ES"/>
        </w:rPr>
      </w:pPr>
      <w:r>
        <w:rPr>
          <w:rStyle w:val="StrongEmphasis"/>
          <w:i/>
          <w:iCs/>
          <w:lang w:val="es-ES"/>
        </w:rPr>
        <w:t xml:space="preserve">Nu primea nimic. Iar dacă cineva îi lăsa ceva pe ascuns, aceasta era un chin pentru mărinimosul bătrânel, pentru că trăia cu o mare acrivie duhovnicească. </w:t>
      </w:r>
    </w:p>
    <w:p>
      <w:pPr>
        <w:pStyle w:val="Style14"/>
        <w:rPr>
          <w:lang w:val="es-ES"/>
        </w:rPr>
      </w:pPr>
      <w:r>
        <w:rPr>
          <w:lang w:val="es-ES"/>
        </w:rPr>
        <w:t>Adică trebuia să facă multă rugăciune, căci supraevalua lucrurile ce i le aduceau alţii. Dacă ceva valora cinci drahme, el îl aprecia la douăzeci şi trebuia să facă douăzeci de aţe de o sută de “Doamne Iisuse…” cu închinăciuni pentru cel ce îi aducea binecuvântarea.</w:t>
      </w:r>
    </w:p>
    <w:p>
      <w:pPr>
        <w:pStyle w:val="Style14"/>
        <w:rPr>
          <w:lang w:val="es-ES"/>
        </w:rPr>
      </w:pPr>
      <w:r>
        <w:rPr>
          <w:lang w:val="es-ES"/>
        </w:rPr>
        <w:t>Odată l-am rugat pe bătrân să primească o mică binecuvântare, dar el a refuzat.</w:t>
      </w:r>
    </w:p>
    <w:p>
      <w:pPr>
        <w:pStyle w:val="Style14"/>
        <w:rPr>
          <w:lang w:val="es-ES"/>
        </w:rPr>
      </w:pPr>
      <w:r>
        <w:rPr>
          <w:lang w:val="es-ES"/>
        </w:rPr>
        <w:t>- Nu pot, nu pot nu apuc să fac rugăciunile şi metaniile ce le-aş datora. Am şi îndatoririle mele duhovniceşti, le am şi pe ale părintelui Vartolomeu, pentru că e bolnav şi Hristos va cere de la el numai răbdare.</w:t>
      </w:r>
    </w:p>
    <w:p>
      <w:pPr>
        <w:pStyle w:val="Style14"/>
        <w:rPr>
          <w:lang w:val="es-ES"/>
        </w:rPr>
      </w:pPr>
      <w:r>
        <w:rPr>
          <w:lang w:val="es-ES"/>
        </w:rPr>
        <w:t>Părintele Vartolomeu, ucenicul lui, suferea de mulţi ani de un parkinson avansat şi tremura tot. Iar Bătrânul Filaret, pe lângă faptul că îi împlinea îndatoririle lui duhovniceşti îl şi slujea în acelaşi timp, cu toate că era bătrân de şaptezeci şi opt de ani. L-a slujit cincisprezece ani, până când a căzut şi el la pat.</w:t>
      </w:r>
    </w:p>
    <w:p>
      <w:pPr>
        <w:pStyle w:val="Style14"/>
        <w:rPr>
          <w:lang w:val="es-ES"/>
        </w:rPr>
      </w:pPr>
      <w:r>
        <w:rPr>
          <w:rStyle w:val="StrongEmphasis"/>
          <w:i/>
          <w:iCs/>
          <w:lang w:val="es-ES"/>
        </w:rPr>
        <w:t xml:space="preserve">I se spărseseră venele picioarelor din pricina statului în picioare la rugăciune şi lichidul din ciorapi curgea în papuci, iar din papuci pe podea. Fiindcă suferea de plămâni, stătea într-un colt ca să nu cadă, învelit cu nişte pături vechi. </w:t>
      </w:r>
    </w:p>
    <w:p>
      <w:pPr>
        <w:pStyle w:val="Style14"/>
        <w:rPr>
          <w:lang w:val="es-ES"/>
        </w:rPr>
      </w:pPr>
      <w:r>
        <w:rPr>
          <w:lang w:val="es-ES"/>
        </w:rPr>
        <w:t>Fireşte îl cercetau mulţi părinţi, dar ori toţi deodată, ori nici unul, deoarece fiecare îşi spunea că poate va merge altul, în cele din urmă rămâneau singuri şi fără de ajutor.</w:t>
      </w:r>
    </w:p>
    <w:p>
      <w:pPr>
        <w:pStyle w:val="Style14"/>
        <w:rPr>
          <w:lang w:val="es-ES"/>
        </w:rPr>
      </w:pPr>
      <w:r>
        <w:rPr>
          <w:lang w:val="es-ES"/>
        </w:rPr>
        <w:t xml:space="preserve">Dar în zilele acelea desigur că simţeau în mai mare măsură mângâierea dumnezeiască, deoarece le lipsea cea omenească. </w:t>
      </w:r>
      <w:r>
        <w:rPr>
          <w:rStyle w:val="StrongEmphasis"/>
          <w:i/>
          <w:iCs/>
          <w:lang w:val="es-ES"/>
        </w:rPr>
        <w:t>Şi fiindcă amândoi aveau dragoste nobilă, căci fiecare din ei se gândea la celălalt, Hristos şi Maica Domnului se gândeau la ei şi-i mângâiau dumnezeieşte.</w:t>
      </w:r>
    </w:p>
    <w:p>
      <w:pPr>
        <w:pStyle w:val="Style14"/>
        <w:rPr>
          <w:lang w:val="es-ES"/>
        </w:rPr>
      </w:pPr>
      <w:r>
        <w:rPr>
          <w:lang w:val="es-ES"/>
        </w:rPr>
        <w:t>Pe Bătrânul Filaret şi pe ucenicul său, părintele Vartolomeu, care era aproape paralizat, au vrut să-i ia ca să-i îngrijească, nu numai mănăstirile, ci şi unele chilii, dar ei n-au primit.</w:t>
      </w:r>
    </w:p>
    <w:p>
      <w:pPr>
        <w:pStyle w:val="Style14"/>
        <w:rPr>
          <w:lang w:val="es-ES"/>
        </w:rPr>
      </w:pPr>
      <w:r>
        <w:rPr>
          <w:lang w:val="es-ES"/>
        </w:rPr>
        <w:t>Gândul îmi spune că în chilia lor au trăit multe experienţe dumnezeieşti şi de aceea nu-i lăsa inima să se despartă de acel loc dumnezeiesc, dar şi pentru că având suflete nobile, nu voiau să devină o greutate pentru alţii.</w:t>
      </w:r>
    </w:p>
    <w:p>
      <w:pPr>
        <w:pStyle w:val="Style14"/>
        <w:rPr>
          <w:lang w:val="en-US"/>
        </w:rPr>
      </w:pPr>
      <w:r>
        <w:rPr>
          <w:lang w:val="en-US"/>
        </w:rPr>
        <w:t>Într-o zi, când i-am cercetat din nou, înaintând spre chilia Bătrânului Filaret am simţit o mireasmă nespusă. De îndată ce am deschis uşa chiliei lui, am simţit o mireasmă şi mai puternică.</w:t>
      </w:r>
    </w:p>
    <w:p>
      <w:pPr>
        <w:pStyle w:val="Style14"/>
        <w:rPr>
          <w:lang w:val="es-ES"/>
        </w:rPr>
      </w:pPr>
      <w:r>
        <w:rPr>
          <w:lang w:val="en-US"/>
        </w:rPr>
        <w:t>Dar ce să văd? Sărmanul bătrânel era căzut şi atât de înţepenit încât nu se mai putea ridica, nici nu mai putea respira. Atunci l-am ridicat iar el a început încet-încet să respire şi prin semne mi-a arătat că vrea să-l acopăr.</w:t>
        <w:br/>
      </w:r>
      <w:r>
        <w:rPr>
          <w:b/>
          <w:bCs/>
          <w:i/>
          <w:iCs/>
          <w:lang w:val="en-US"/>
        </w:rPr>
        <w:br/>
      </w:r>
      <w:r>
        <w:rPr>
          <w:rStyle w:val="StrongEmphasis"/>
          <w:i/>
          <w:iCs/>
          <w:lang w:val="es-ES"/>
        </w:rPr>
        <w:t>Nu îi mai rămăsese sânge, şi de aceea îi era tare frig. Şi deşi, omeneşte vorbind, ar fi trebuit atât duşumeaua cât şi bătrânul să miroase urât din pricina lichidului ce curgea continuu din picioarele lui, însă toate răspândeau mireasmă, pentru că avea un suflet bine-mirositor.</w:t>
      </w:r>
    </w:p>
    <w:p>
      <w:pPr>
        <w:pStyle w:val="Style14"/>
        <w:rPr/>
      </w:pPr>
      <w:r>
        <w:rPr>
          <w:lang w:val="es-ES"/>
        </w:rPr>
        <w:t xml:space="preserve">Când l-am văzut în starea aceasta, l-am rugat pe părintele Vartolomeu să-mi dea voie să rămân la chilia lor ca să-i ajut, dar el n-a primit. </w:t>
      </w:r>
      <w:r>
        <w:rPr/>
        <w:t>Mi-a spus să vin a doua zi şi astfel am fost nevoit să mă întorc la chilia mea.</w:t>
      </w:r>
    </w:p>
    <w:p>
      <w:pPr>
        <w:pStyle w:val="Style14"/>
        <w:rPr>
          <w:lang w:val="es-ES"/>
        </w:rPr>
      </w:pPr>
      <w:r>
        <w:rPr>
          <w:lang w:val="es-ES"/>
        </w:rPr>
        <w:t>Dar în noaptea aceea, ce mi s-a întâmplat? În timp ce rosteam rugăciunea “Doamne Iisuse…” pentru Miezonoptică, ce să văd?… Văd pe Bătrânul Filaret cu o fată luminoasă, ca a unui copil de doisprezece ani, că se urcă spre cer într-o lumină cerească.</w:t>
      </w:r>
    </w:p>
    <w:p>
      <w:pPr>
        <w:pStyle w:val="Style14"/>
        <w:rPr>
          <w:lang w:val="es-ES"/>
        </w:rPr>
      </w:pPr>
      <w:r>
        <w:rPr>
          <w:lang w:val="es-ES"/>
        </w:rPr>
        <w:t>Din aceasta am înţeles că sufletul lui curat se odihnise întru Domnul. Era ziua de 1 iunie 1975. A adormit la vârsta de optzeci şi trei de ani.</w:t>
        <w:br/>
      </w:r>
      <w:r>
        <w:rPr>
          <w:rStyle w:val="StrongEmphasis"/>
          <w:i/>
          <w:iCs/>
          <w:lang w:val="es-ES"/>
        </w:rPr>
        <w:t>Să avem binecuvântarea lui. Amin.</w:t>
      </w:r>
    </w:p>
    <w:p>
      <w:pPr>
        <w:pStyle w:val="Style14"/>
        <w:rPr>
          <w:lang w:val="es-ES"/>
        </w:rPr>
      </w:pPr>
      <w:r>
        <w:rPr>
          <w:lang w:val="es-ES"/>
        </w:rPr>
        <w:t>După aceasta pe părintele Vartolomeu l-a îngrijit Mănăstirea Stavronichita. Mare este plata lor. El a meritat această bună îngrijire şi pentru un alt motiv, căci fiind copil de cincisprezece ani a venit din România în Grădina Maicii Domnului ca să se nevoiască duhovniceşte în timp ce ceilalţi copii de vârsta lui se jucau în patria lor.</w:t>
      </w:r>
    </w:p>
    <w:p>
      <w:pPr>
        <w:pStyle w:val="Style14"/>
        <w:rPr>
          <w:lang w:val="es-ES"/>
        </w:rPr>
      </w:pPr>
      <w:r>
        <w:rPr>
          <w:rStyle w:val="StrongEmphasis"/>
          <w:i/>
          <w:iCs/>
          <w:lang w:val="es-ES"/>
        </w:rPr>
        <w:t>Părintele Vartolomeu a slujit destui ani ca monah şi la spitalul de leproşi ce îl avea Mănăstirea Iviru pe teritoriul ei.</w:t>
      </w:r>
    </w:p>
    <w:p>
      <w:pPr>
        <w:pStyle w:val="Style14"/>
        <w:rPr>
          <w:lang w:val="es-ES"/>
        </w:rPr>
      </w:pPr>
      <w:r>
        <w:rPr>
          <w:rStyle w:val="StrongEmphasis"/>
          <w:i/>
          <w:iCs/>
          <w:lang w:val="es-ES"/>
        </w:rPr>
        <w:t>Maica Domnului “Portărita”, care are grijă de leproşi, să aibă grijă şi de mântuirea leprosului meu suflet. Amin.</w:t>
      </w:r>
    </w:p>
    <w:p>
      <w:pPr>
        <w:pStyle w:val="Normal"/>
        <w:rPr>
          <w:lang w:val="es-ES"/>
        </w:rPr>
      </w:pPr>
      <w:r>
        <w:rPr>
          <w:lang w:val="es-ES"/>
        </w:rPr>
        <w:t xml:space="preserve">« </w:t>
      </w:r>
      <w:hyperlink r:id="rId100">
        <w:r>
          <w:rPr>
            <w:rStyle w:val="InternetLink"/>
            <w:lang w:val="es-ES"/>
          </w:rPr>
          <w:t>Bătrânul Constantin cel nebun pentru Hristos</w:t>
        </w:r>
      </w:hyperlink>
    </w:p>
    <w:p>
      <w:pPr>
        <w:pStyle w:val="Normal"/>
        <w:rPr/>
      </w:pPr>
      <w:hyperlink r:id="rId101">
        <w:r>
          <w:rPr>
            <w:rStyle w:val="InternetLink"/>
            <w:lang w:val="es-ES"/>
          </w:rPr>
          <w:t>Bătrânul măreţ</w:t>
        </w:r>
      </w:hyperlink>
      <w:r>
        <w:rPr>
          <w:lang w:val="es-ES"/>
        </w:rPr>
        <w:t xml:space="preserve"> »</w:t>
      </w:r>
    </w:p>
    <w:p>
      <w:pPr>
        <w:pStyle w:val="Heading2"/>
        <w:rPr>
          <w:lang w:val="es-ES"/>
        </w:rPr>
      </w:pPr>
      <w:hyperlink r:id="rId102">
        <w:r>
          <w:rPr>
            <w:rStyle w:val="InternetLink"/>
            <w:lang w:val="es-ES"/>
          </w:rPr>
          <w:t>Bătrânul Efrem - “ticălosul”</w:t>
        </w:r>
      </w:hyperlink>
    </w:p>
    <w:p>
      <w:pPr>
        <w:pStyle w:val="Style14"/>
        <w:rPr>
          <w:lang w:val="es-ES"/>
        </w:rPr>
      </w:pPr>
      <w:r>
        <w:rPr>
          <w:lang w:val="es-ES"/>
        </w:rPr>
        <w:t xml:space="preserve">În spatele chiliei bătrânului Ipatie (chilie românească), mai sus de Katunakia, se vede o peşteră, care, aşa cum povestesc bătrânii, în timpul stăpânirii turceşti a fost peşteră de tâlhari. </w:t>
      </w:r>
      <w:r>
        <w:rPr>
          <w:rStyle w:val="StrongEmphasis"/>
          <w:i/>
          <w:iCs/>
          <w:lang w:val="es-ES"/>
        </w:rPr>
        <w:t>Dar Bătrânul Efrem a prefăcut-o în sălaş dumnezeiesc, pentru că a sfintit-o cu viata lui cea sfântă.</w:t>
      </w:r>
    </w:p>
    <w:p>
      <w:pPr>
        <w:pStyle w:val="Style14"/>
        <w:rPr>
          <w:lang w:val="es-ES"/>
        </w:rPr>
      </w:pPr>
      <w:r>
        <w:rPr>
          <w:lang w:val="es-ES"/>
        </w:rPr>
        <w:t xml:space="preserve">Bătrânul Efrem era originar din Tesalia. </w:t>
      </w:r>
      <w:r>
        <w:rPr>
          <w:rStyle w:val="StrongEmphasis"/>
          <w:i/>
          <w:iCs/>
          <w:lang w:val="es-ES"/>
        </w:rPr>
        <w:t>Avea un suflet smerit, plin de sensibilitate şi râvnă pentru nevointă.</w:t>
      </w:r>
    </w:p>
    <w:p>
      <w:pPr>
        <w:pStyle w:val="Style14"/>
        <w:rPr>
          <w:lang w:val="es-ES"/>
        </w:rPr>
      </w:pPr>
      <w:r>
        <w:rPr>
          <w:lang w:val="es-ES"/>
        </w:rPr>
        <w:t>Părinţii Ierotei şi Maparie de la Kerasia spuneau că Bătrânul Efrem era ca părinţii Nitriei şi Tebaidei din vremurile de demult.</w:t>
      </w:r>
    </w:p>
    <w:p>
      <w:pPr>
        <w:pStyle w:val="Style14"/>
        <w:rPr>
          <w:lang w:val="es-ES"/>
        </w:rPr>
      </w:pPr>
      <w:r>
        <w:rPr>
          <w:lang w:val="es-ES"/>
        </w:rPr>
        <w:t xml:space="preserve">Tot astfel spuneau şi cuvioşii părinţi de la Sfântul Vasile, precum şi pustnicii din vecinătatea peşterii lui. </w:t>
      </w:r>
      <w:r>
        <w:rPr>
          <w:rStyle w:val="StrongEmphasis"/>
          <w:i/>
          <w:iCs/>
          <w:lang w:val="es-ES"/>
        </w:rPr>
        <w:t xml:space="preserve">Toţi îl iubeau pentru virtuţile sale şi mai ales pentru marea lui smerenie, dar el se numea pe sine “ticălos”. </w:t>
      </w:r>
    </w:p>
    <w:p>
      <w:pPr>
        <w:pStyle w:val="Style14"/>
        <w:rPr>
          <w:lang w:val="es-ES"/>
        </w:rPr>
      </w:pPr>
      <w:r>
        <w:rPr>
          <w:lang w:val="es-ES"/>
        </w:rPr>
        <w:t>Din câteva întâmplări ce le voi spune, multe vor pricepe cei care au intenţie bună şi se nevoiesc în ascuns.</w:t>
      </w:r>
    </w:p>
    <w:p>
      <w:pPr>
        <w:pStyle w:val="Style14"/>
        <w:rPr>
          <w:lang w:val="es-ES"/>
        </w:rPr>
      </w:pPr>
      <w:r>
        <w:rPr>
          <w:lang w:val="es-ES"/>
        </w:rPr>
        <w:t>Deoarece părinţii coborau şi cumpărau câte ceva (alimente etc.) sau primeau binecuvântări de la mănăstiri (posmag sau legume), cobora şi Bătrânul Efrem noaptea în ascuns, şi îşi umplea traista cu cutii de conserve goale de prin gropi.</w:t>
      </w:r>
    </w:p>
    <w:p>
      <w:pPr>
        <w:pStyle w:val="Style14"/>
        <w:rPr>
          <w:lang w:val="es-ES"/>
        </w:rPr>
      </w:pPr>
      <w:r>
        <w:rPr>
          <w:lang w:val="es-ES"/>
        </w:rPr>
        <w:t>Iar ziua urca şi el încărcat la sihăstria lui, dând astfel celorlalţi impresia că duce alimente. Când ajungea la peşteră, deşerta cutiile de conserve înaintea uşii, astfel încât vizitatorii să le vadă şi să-şi facă impresia că este mâncăcios.</w:t>
      </w:r>
    </w:p>
    <w:p>
      <w:pPr>
        <w:pStyle w:val="Style14"/>
        <w:rPr>
          <w:lang w:val="es-ES"/>
        </w:rPr>
      </w:pPr>
      <w:r>
        <w:rPr>
          <w:lang w:val="es-ES"/>
        </w:rPr>
        <w:t>El însă ţinea posturi lungi. Din pricina multei umezeli din peşteră, precum şi a nevointei lui, mai târziu s-a îmbolnăvit de tuberculoză. De aceea a fost nevoit ca singur să-şi zidească puţin mai departe de peşteră, într-un loc însorit, o colibă mică de piatră care abia îl încăpea.</w:t>
      </w:r>
    </w:p>
    <w:p>
      <w:pPr>
        <w:pStyle w:val="Style14"/>
        <w:rPr/>
      </w:pPr>
      <w:r>
        <w:rPr>
          <w:lang w:val="es-ES"/>
        </w:rPr>
        <w:t>Acolo şi-a continuat acelaşi tipic, acela de a căra în ascuns cutii de conserve goale de prin gropi şi de a le lăsa înaintea uşii sale. Toţi cei care le vedeau dar nu cunoşteau adevărata nevointă a Bătrânului, spuneau:</w:t>
        <w:br/>
        <w:t xml:space="preserve">- Ce face acesta aici? </w:t>
      </w:r>
      <w:r>
        <w:rPr/>
        <w:t>N-a cruţat nici o conservă!</w:t>
      </w:r>
    </w:p>
    <w:p>
      <w:pPr>
        <w:pStyle w:val="Style14"/>
        <w:rPr/>
      </w:pPr>
      <w:r>
        <w:rPr>
          <w:rStyle w:val="StrongEmphasis"/>
          <w:i/>
          <w:iCs/>
        </w:rPr>
        <w:t>Milosteniile pe care i le dădeau câteodată părinţii, le primea cu bucurie, dar noaptea mergea şi le lăsa pe la chiliile părinţilor ce aveau nevoie sau la bolnavi, cărora le şi slujea.</w:t>
      </w:r>
    </w:p>
    <w:p>
      <w:pPr>
        <w:pStyle w:val="Style14"/>
        <w:rPr>
          <w:lang w:val="es-ES"/>
        </w:rPr>
      </w:pPr>
      <w:r>
        <w:rPr>
          <w:lang w:val="es-ES"/>
        </w:rPr>
        <w:t>Avea multă lepădare de sine şi se lăsa cu desăvârşire în purtarea de grijă a lui Dumnezeu. Odată, când Bătrânul Efrem a rămas închis în peşteră, din pricina zăpezii. Bunul Dumnezeu i-a trimis hrană printr-un om care, de îndată ce a lăsat o traistă plină cu alimente, a dispărut dinaintea lui. Atunci Stareţul a slăvit pe Dumnezeu, iar acea binecuvântare i-a ajuns toată iarna.</w:t>
      </w:r>
    </w:p>
    <w:p>
      <w:pPr>
        <w:pStyle w:val="Style14"/>
        <w:rPr>
          <w:lang w:val="es-ES"/>
        </w:rPr>
      </w:pPr>
      <w:r>
        <w:rPr>
          <w:lang w:val="es-ES"/>
        </w:rPr>
        <w:t>Pe lângă toate acestea pe care le-am spus despre Bătrânul Efrem, el avea şi multă prihănire de sine. Din păcate, unii credeau cele pe care Stareţul le spunea despre el însuşi, defăimându-se pe sine.</w:t>
      </w:r>
    </w:p>
    <w:p>
      <w:pPr>
        <w:pStyle w:val="Style14"/>
        <w:rPr>
          <w:lang w:val="es-ES"/>
        </w:rPr>
      </w:pPr>
      <w:r>
        <w:rPr>
          <w:lang w:val="es-ES"/>
        </w:rPr>
        <w:t>Astfel, în smerenie şi în ascuns Bătrânul Efrem şi-a sfârşit nevointa sa aspră pentru dragostea lui Hristos şi s-a odihnit în Domnul în 1962.</w:t>
        <w:br/>
      </w:r>
      <w:r>
        <w:rPr>
          <w:b/>
          <w:bCs/>
          <w:i/>
          <w:iCs/>
          <w:lang w:val="es-ES"/>
        </w:rPr>
        <w:br/>
      </w:r>
      <w:r>
        <w:rPr>
          <w:rStyle w:val="StrongEmphasis"/>
          <w:i/>
          <w:iCs/>
          <w:lang w:val="es-ES"/>
        </w:rPr>
        <w:t>Să avem binecuvântarea lui. Amin</w:t>
      </w:r>
    </w:p>
    <w:p>
      <w:pPr>
        <w:pStyle w:val="Normal"/>
        <w:rPr>
          <w:lang w:val="es-ES"/>
        </w:rPr>
      </w:pPr>
      <w:r>
        <w:rPr>
          <w:lang w:val="es-ES"/>
        </w:rPr>
        <w:t xml:space="preserve">« </w:t>
      </w:r>
      <w:hyperlink r:id="rId103">
        <w:r>
          <w:rPr>
            <w:rStyle w:val="InternetLink"/>
            <w:lang w:val="es-ES"/>
          </w:rPr>
          <w:t>Ieromonahul Sava de la Esfigmenu</w:t>
        </w:r>
      </w:hyperlink>
    </w:p>
    <w:p>
      <w:pPr>
        <w:pStyle w:val="Normal"/>
        <w:rPr/>
      </w:pPr>
      <w:hyperlink r:id="rId104">
        <w:r>
          <w:rPr>
            <w:rStyle w:val="InternetLink"/>
            <w:lang w:val="es-ES"/>
          </w:rPr>
          <w:t>Bătrânul Efrem - “ticălosul”</w:t>
        </w:r>
      </w:hyperlink>
      <w:r>
        <w:rPr>
          <w:lang w:val="es-ES"/>
        </w:rPr>
        <w:t xml:space="preserve"> »</w:t>
      </w:r>
    </w:p>
    <w:p>
      <w:pPr>
        <w:pStyle w:val="Heading2"/>
        <w:rPr>
          <w:lang w:val="es-ES"/>
        </w:rPr>
      </w:pPr>
      <w:hyperlink r:id="rId105">
        <w:r>
          <w:rPr>
            <w:rStyle w:val="InternetLink"/>
            <w:lang w:val="es-ES"/>
          </w:rPr>
          <w:t>Bătrânul Constantin cel nebun pentru Hristos</w:t>
        </w:r>
      </w:hyperlink>
    </w:p>
    <w:p>
      <w:pPr>
        <w:pStyle w:val="Style14"/>
        <w:rPr/>
      </w:pPr>
      <w:r>
        <w:rPr>
          <w:lang w:val="es-ES"/>
        </w:rPr>
        <w:t xml:space="preserve">Bătrânul Constantin (Anghelis), </w:t>
      </w:r>
      <w:r>
        <w:rPr>
          <w:rStyle w:val="StrongEmphasis"/>
          <w:i/>
          <w:iCs/>
          <w:lang w:val="es-ES"/>
        </w:rPr>
        <w:t>cel fără răutate şi tăcutul nebun pentru Hristos</w:t>
      </w:r>
      <w:r>
        <w:rPr>
          <w:lang w:val="es-ES"/>
        </w:rPr>
        <w:t>, s-a născut în Kalenti - Dodoni, din Epir, la 10 februarie 1898.</w:t>
      </w:r>
    </w:p>
    <w:p>
      <w:pPr>
        <w:pStyle w:val="Style14"/>
        <w:rPr>
          <w:lang w:val="es-ES"/>
        </w:rPr>
      </w:pPr>
      <w:r>
        <w:rPr>
          <w:lang w:val="es-ES"/>
        </w:rPr>
        <w:t>Pe tatăl său îl chema Stavros iar pe mama lui Antula. Nu cunoaştem amănunte din primii ani ai vieţii lui călugăreşti, dar ceea ce ştim este că a început ca frate în Sfânta Mănăstire Dionisiu.</w:t>
      </w:r>
    </w:p>
    <w:p>
      <w:pPr>
        <w:pStyle w:val="Style14"/>
        <w:rPr/>
      </w:pPr>
      <w:r>
        <w:rPr>
          <w:lang w:val="es-ES"/>
        </w:rPr>
        <w:t xml:space="preserve">Era văzut mereu în jurul Karyes-ului unde </w:t>
      </w:r>
      <w:r>
        <w:rPr>
          <w:rStyle w:val="StrongEmphasis"/>
          <w:i/>
          <w:iCs/>
          <w:lang w:val="es-ES"/>
        </w:rPr>
        <w:t>locuia într-o chilie dărâmată</w:t>
      </w:r>
      <w:r>
        <w:rPr>
          <w:lang w:val="es-ES"/>
        </w:rPr>
        <w:t xml:space="preserve"> a Mănăstirii Kutlumusiu.</w:t>
      </w:r>
    </w:p>
    <w:p>
      <w:pPr>
        <w:pStyle w:val="Style14"/>
        <w:rPr>
          <w:lang w:val="es-ES"/>
        </w:rPr>
      </w:pPr>
      <w:r>
        <w:rPr>
          <w:lang w:val="es-ES"/>
        </w:rPr>
        <w:t>Acolo deci, într-un colţ al clădirii celei dărâmate, pe nişte pături zdrenţuite, unde cădea mai putină apă de pe acoperiş şi unde intra mai puţin frig prin ferestrele şi uşile sparte, îşi avea sălaşul Bătrânul Constantin, asemănându-se cu un vultur în cuibul său.</w:t>
      </w:r>
    </w:p>
    <w:p>
      <w:pPr>
        <w:pStyle w:val="Style14"/>
        <w:rPr>
          <w:lang w:val="es-ES"/>
        </w:rPr>
      </w:pPr>
      <w:r>
        <w:rPr>
          <w:lang w:val="es-ES"/>
        </w:rPr>
        <w:t>După înfăţişarea exterioară nu-ti dădeai seama dacă Bătrânul Constantin este călugăr sau mirean, căci fesul şi barba îl arătau a fi călugăr, dar vechea manta militară pe care o purta legată strâns la mijloc cu o sfoară, îl arăta a fi mirean.</w:t>
        <w:br/>
      </w:r>
      <w:r>
        <w:rPr>
          <w:b/>
          <w:bCs/>
          <w:i/>
          <w:iCs/>
          <w:lang w:val="es-ES"/>
        </w:rPr>
        <w:br/>
      </w:r>
      <w:r>
        <w:rPr>
          <w:rStyle w:val="StrongEmphasis"/>
          <w:i/>
          <w:iCs/>
          <w:lang w:val="es-ES"/>
        </w:rPr>
        <w:t xml:space="preserve">Pe dinlăuntru, însă, era îmbrăcat cu harul schimei îngereşti, care era zugrăvit pe fata lui. </w:t>
      </w:r>
    </w:p>
    <w:p>
      <w:pPr>
        <w:pStyle w:val="Style14"/>
        <w:rPr>
          <w:lang w:val="es-ES"/>
        </w:rPr>
      </w:pPr>
      <w:r>
        <w:rPr>
          <w:lang w:val="es-ES"/>
        </w:rPr>
        <w:t>Cel care îl vedea de departe pe Stareţ, credea că este un om sărac, nefericit sau nebun, dar când vedeai de aproape fata lui luminoasă înţelegeai că o taină se ascunde în acest om binecuvântat şi nu îl mai socoteai nebun, ci nebuni îi considerai pe cei care îl numeau nebun pe Bătrânul Constantin.</w:t>
      </w:r>
    </w:p>
    <w:p>
      <w:pPr>
        <w:pStyle w:val="Style14"/>
        <w:rPr>
          <w:lang w:val="es-ES"/>
        </w:rPr>
      </w:pPr>
      <w:r>
        <w:rPr>
          <w:lang w:val="es-ES"/>
        </w:rPr>
        <w:t xml:space="preserve">Bătrânul Costa (aşa îi spuneau), deşi trăia în condiţiile pe care le-am arătat, cu o desăvârşită lepădare de sine şi deşi nu se spăla, cu toate acestea era curat, pentru că </w:t>
      </w:r>
      <w:r>
        <w:rPr>
          <w:rStyle w:val="StrongEmphasis"/>
          <w:i/>
          <w:iCs/>
          <w:lang w:val="es-ES"/>
        </w:rPr>
        <w:t>trăia ca vulturul cerului.</w:t>
      </w:r>
    </w:p>
    <w:p>
      <w:pPr>
        <w:pStyle w:val="Style14"/>
        <w:rPr/>
      </w:pPr>
      <w:r>
        <w:rPr>
          <w:rStyle w:val="StrongEmphasis"/>
          <w:i/>
          <w:iCs/>
          <w:lang w:val="es-ES"/>
        </w:rPr>
        <w:t>Cu oamenii vorbea rar, dar cu Dumnezeu întotdeauna prin rugăciunea neîncetată.</w:t>
      </w:r>
      <w:r>
        <w:rPr>
          <w:lang w:val="es-ES"/>
        </w:rPr>
        <w:t xml:space="preserve"> De multe ori mintea îi era răpită, iar când îşi revenea, făcea nişte mişcări cu mâinile, “ca să tulbure apele”, după care pleca fără să spună nimic.</w:t>
      </w:r>
    </w:p>
    <w:p>
      <w:pPr>
        <w:pStyle w:val="Style14"/>
        <w:rPr>
          <w:lang w:val="es-ES"/>
        </w:rPr>
      </w:pPr>
      <w:r>
        <w:rPr>
          <w:lang w:val="es-ES"/>
        </w:rPr>
        <w:t>Fireşte, pentru mireni acest comportament era de sminteală. Chiar şi atunci când le spunea anumite cuvinte prooroceşti, acestea li se păreau a fi o prostie.</w:t>
      </w:r>
    </w:p>
    <w:p>
      <w:pPr>
        <w:pStyle w:val="Style14"/>
        <w:rPr/>
      </w:pPr>
      <w:r>
        <w:rPr>
          <w:lang w:val="es-ES"/>
        </w:rPr>
        <w:t xml:space="preserve">Câteodată, când unii vorbeau cu el, iar Bătrânul Constantin </w:t>
      </w:r>
      <w:r>
        <w:rPr>
          <w:rStyle w:val="StrongEmphasis"/>
          <w:i/>
          <w:iCs/>
          <w:lang w:val="es-ES"/>
        </w:rPr>
        <w:t>nu era atent la ei</w:t>
      </w:r>
      <w:r>
        <w:rPr>
          <w:lang w:val="es-ES"/>
        </w:rPr>
        <w:t>, pentru că se ruga şi mintea lui era la Dumnezeu, iarăşi îl credeau aiurit.</w:t>
      </w:r>
    </w:p>
    <w:p>
      <w:pPr>
        <w:pStyle w:val="Style14"/>
        <w:rPr>
          <w:lang w:val="es-ES"/>
        </w:rPr>
      </w:pPr>
      <w:r>
        <w:rPr>
          <w:lang w:val="es-ES"/>
        </w:rPr>
        <w:t>Trebuia să-l întrebi pe Bătrân de mai multe ori şi să insişti ca să primeşti un răspuns. Dar şi atunci auzeai numai două-trei cuvinte mormăite, însă prooroceşti.</w:t>
      </w:r>
    </w:p>
    <w:p>
      <w:pPr>
        <w:pStyle w:val="Style14"/>
        <w:rPr>
          <w:lang w:val="es-ES"/>
        </w:rPr>
      </w:pPr>
      <w:r>
        <w:rPr>
          <w:lang w:val="es-ES"/>
        </w:rPr>
        <w:t>Odată l-a vizitat un tânăr care voia să se facă monah, dar peste tot întâlnea piedici, căci îl pizmuia cel viclean.</w:t>
      </w:r>
    </w:p>
    <w:p>
      <w:pPr>
        <w:pStyle w:val="Style14"/>
        <w:rPr>
          <w:lang w:val="es-ES"/>
        </w:rPr>
      </w:pPr>
      <w:r>
        <w:rPr>
          <w:lang w:val="es-ES"/>
        </w:rPr>
        <w:t>Îndată ce Bătrânul Constantin l-a văzut de departe, i-a spus:</w:t>
        <w:br/>
        <w:t>- Ioane, să citeşti viata Sfântului Ioan Damaschin, ca să vezi câte a suferit.</w:t>
      </w:r>
    </w:p>
    <w:p>
      <w:pPr>
        <w:pStyle w:val="Style14"/>
        <w:rPr>
          <w:lang w:val="es-ES"/>
        </w:rPr>
      </w:pPr>
      <w:r>
        <w:rPr>
          <w:lang w:val="es-ES"/>
        </w:rPr>
        <w:t>Când Ioan a auzit aceasta s-a minunat. Iar când a citit după aceea despre Sfântul Ioan Damaschin şi a văzut câte a pătimit de la stareţul lui cel capricios şi aspru, dar şi marea răbdare pe care a făcut-o Sfântul până când a vorbit Dumnezeu, a făcut şi el răbdare, s-a întărit şi a sporit în călugărie.</w:t>
      </w:r>
    </w:p>
    <w:p>
      <w:pPr>
        <w:pStyle w:val="Style14"/>
        <w:rPr>
          <w:lang w:val="es-ES"/>
        </w:rPr>
      </w:pPr>
      <w:r>
        <w:rPr>
          <w:lang w:val="es-ES"/>
        </w:rPr>
        <w:t>Odată, trei părinţi l-au întâlnit cu totul întâmplător pe Bătrânul Constantin şi l-au întrebat dacă este bine să meargă la o anume mănăstire. Acela, însă, nu le răspundea.</w:t>
      </w:r>
    </w:p>
    <w:p>
      <w:pPr>
        <w:pStyle w:val="Style14"/>
        <w:rPr>
          <w:lang w:val="es-ES"/>
        </w:rPr>
      </w:pPr>
      <w:r>
        <w:rPr>
          <w:lang w:val="es-ES"/>
        </w:rPr>
        <w:t>Unul dintre ei a insistat, şi atunci Bătrânul Constantin a mormăit câteva cuvinte. Atunci acele cuvinte ale Bătrânului Constantin, li s-au părut a fi fără noimă, dar mai târziu, după câţiva ani, s-a împlinit proorocia lui…</w:t>
      </w:r>
    </w:p>
    <w:p>
      <w:pPr>
        <w:pStyle w:val="Style14"/>
        <w:rPr>
          <w:lang w:val="es-ES"/>
        </w:rPr>
      </w:pPr>
      <w:r>
        <w:rPr>
          <w:lang w:val="es-ES"/>
        </w:rPr>
        <w:t>Bătrânul Constantin avea curăţie lăuntrică, de aceea vedea limpede foarte departe.</w:t>
      </w:r>
    </w:p>
    <w:p>
      <w:pPr>
        <w:pStyle w:val="Style14"/>
        <w:rPr>
          <w:lang w:val="es-ES"/>
        </w:rPr>
      </w:pPr>
      <w:r>
        <w:rPr>
          <w:lang w:val="es-ES"/>
        </w:rPr>
        <w:t>Din păcate, însă, unii dintre noi, cei vrednici de milă, pe omul lui Dumnezeu îl consideram un netrebnic, pentru că locuia în dărâmături, dar el, în acele dărâmături, îşi zidea neîncetat sufletul său, suflet care este mai scump decât toată lumea, precum ne-a spus Hristos.</w:t>
      </w:r>
    </w:p>
    <w:p>
      <w:pPr>
        <w:pStyle w:val="Style14"/>
        <w:rPr>
          <w:lang w:val="es-ES"/>
        </w:rPr>
      </w:pPr>
      <w:r>
        <w:rPr>
          <w:lang w:val="es-ES"/>
        </w:rPr>
        <w:t>Precum am spus, într-un colt al dărâmăturilor Bătrânul Constantin îşi făcuse cuibul său din nişte pături zdrenţuite, iar alături avea o Psaltire şi un Ceaslov.</w:t>
      </w:r>
    </w:p>
    <w:p>
      <w:pPr>
        <w:pStyle w:val="Style14"/>
        <w:rPr>
          <w:lang w:val="es-ES"/>
        </w:rPr>
      </w:pPr>
      <w:r>
        <w:rPr>
          <w:lang w:val="es-ES"/>
        </w:rPr>
        <w:t>Bucătăria lui consta dintr-o cutie de conserve cu o sârmă legată drept mâner. Aceasta era toată averea sa.</w:t>
      </w:r>
    </w:p>
    <w:p>
      <w:pPr>
        <w:pStyle w:val="Style14"/>
        <w:rPr>
          <w:lang w:val="es-ES"/>
        </w:rPr>
      </w:pPr>
      <w:r>
        <w:rPr>
          <w:lang w:val="es-ES"/>
        </w:rPr>
        <w:t>În fiecare sâmbătă trecea pe la două chilii din Karyes, iar părinţii de acolo îi puneau în tinichea câte ceva din cele ce le prisoseau.</w:t>
      </w:r>
    </w:p>
    <w:p>
      <w:pPr>
        <w:pStyle w:val="Style14"/>
        <w:rPr/>
      </w:pPr>
      <w:r>
        <w:rPr>
          <w:rStyle w:val="StrongEmphasis"/>
          <w:i/>
          <w:iCs/>
          <w:lang w:val="es-ES"/>
        </w:rPr>
        <w:t>Mergea tot timpul tăcând, fără să ceară ceva, căci avea nobleţe. Dacă părinţii erau ocupaţi, pleca fără să ia nimic.</w:t>
      </w:r>
      <w:r>
        <w:rPr>
          <w:b/>
          <w:bCs/>
          <w:i/>
          <w:iCs/>
          <w:lang w:val="es-ES"/>
        </w:rPr>
        <w:br/>
      </w:r>
      <w:r>
        <w:rPr>
          <w:lang w:val="es-ES"/>
        </w:rPr>
        <w:br/>
        <w:t>Din când în când trecea pe la magazinele din Karyes şi lua singur, ca o vrabie, cinci-şase măsline în mână şi pleca, negustorii considerau aceasta o binecuvântare, deoarece îl iubeau pe Bătrânul Costa. Dacă cineva îi punea pe ascuns bani în buzunar, îi lăsa şi el pe ascuns în magazine şi pleca.</w:t>
      </w:r>
    </w:p>
    <w:p>
      <w:pPr>
        <w:pStyle w:val="Style14"/>
        <w:rPr>
          <w:lang w:val="es-ES"/>
        </w:rPr>
      </w:pPr>
      <w:r>
        <w:rPr>
          <w:lang w:val="es-ES"/>
        </w:rPr>
        <w:t>Astfel trăia Bătrânul Costa în Grădina Maicii Domnului, ca un miel fără răutate.</w:t>
      </w:r>
    </w:p>
    <w:p>
      <w:pPr>
        <w:pStyle w:val="Style14"/>
        <w:rPr>
          <w:lang w:val="es-ES"/>
        </w:rPr>
      </w:pPr>
      <w:r>
        <w:rPr>
          <w:rStyle w:val="StrongEmphasis"/>
          <w:i/>
          <w:iCs/>
          <w:lang w:val="es-ES"/>
        </w:rPr>
        <w:t xml:space="preserve">Din păcate, însă, cu unsprezece ani în urmă, în 1969, autorităţile l-au trimis la spitalul de nebuni pe omul lui Dumnezeu, deoarece europenii care începuseră să vină în Sfântul Munte, văzându-l cum se comportă în Karyes îl credeau nebun. </w:t>
      </w:r>
    </w:p>
    <w:p>
      <w:pPr>
        <w:pStyle w:val="Style14"/>
        <w:rPr>
          <w:lang w:val="es-ES"/>
        </w:rPr>
      </w:pPr>
      <w:r>
        <w:rPr>
          <w:lang w:val="es-ES"/>
        </w:rPr>
        <w:t>Acolo, la clinică, medicii l-au consultat, dar nu i-au aflat nimic. Cu adevărat era un om foarte înţelept, dar noi, oamenii contemporani, superficiali cum suntem, l-am nedreptăţit în continuare, prin judecata noastră făcută după aparente.</w:t>
      </w:r>
    </w:p>
    <w:p>
      <w:pPr>
        <w:pStyle w:val="Style14"/>
        <w:rPr>
          <w:lang w:val="es-ES"/>
        </w:rPr>
      </w:pPr>
      <w:r>
        <w:rPr>
          <w:lang w:val="es-ES"/>
        </w:rPr>
        <w:t xml:space="preserve">Căci, deşi l-au aflat foarte sănătos, de la spitalul de nebuni l-au trimis la azil. Acolo, aflându-se pe neaşteptate într-un mediu lumesc - în Tesalonic - se aşeza într-un colt şi rostea neîncetat rugăciunea, </w:t>
      </w:r>
      <w:r>
        <w:rPr>
          <w:rStyle w:val="StrongEmphasis"/>
          <w:i/>
          <w:iCs/>
          <w:lang w:val="es-ES"/>
        </w:rPr>
        <w:t>iar din ochi îi curgeau mereu lacrimi, ca perlele.</w:t>
      </w:r>
    </w:p>
    <w:p>
      <w:pPr>
        <w:pStyle w:val="Style14"/>
        <w:rPr>
          <w:lang w:val="es-ES"/>
        </w:rPr>
      </w:pPr>
      <w:r>
        <w:rPr>
          <w:lang w:val="es-ES"/>
        </w:rPr>
        <w:t>Când am aflat că Bătrânul Costa a trecut prin această încercare şi se află la azil, am spus surorii care era la secretariat să aibă grijă de el. Fireşte, era mai bine la azil decât la spitalul de nebuni, dar oricât de bine ar fi fost acolo pentru monahul Constantin cel iubitor de linişte, totuşi Grădina Maicii Domnului era mai bună decât toate palatele lumii.</w:t>
      </w:r>
    </w:p>
    <w:p>
      <w:pPr>
        <w:pStyle w:val="Style14"/>
        <w:rPr>
          <w:lang w:val="es-ES"/>
        </w:rPr>
      </w:pPr>
      <w:r>
        <w:rPr>
          <w:lang w:val="es-ES"/>
        </w:rPr>
        <w:t>Sărmanul bătrânel se mira şi spunea surorii:</w:t>
        <w:br/>
        <w:t>- De ce m-au adus aici?</w:t>
      </w:r>
    </w:p>
    <w:p>
      <w:pPr>
        <w:pStyle w:val="Style14"/>
        <w:rPr/>
      </w:pPr>
      <w:r>
        <w:rPr>
          <w:rStyle w:val="StrongEmphasis"/>
          <w:i/>
          <w:iCs/>
        </w:rPr>
        <w:t>Şi astfel, acolo şi-a petrecut cealaltă vreme a vieţii lui “cel nebun pentru Hristos”, care a fost chinuit de noi cei deştepţi în cele ale lumii.</w:t>
      </w:r>
    </w:p>
    <w:p>
      <w:pPr>
        <w:pStyle w:val="Style14"/>
        <w:rPr>
          <w:lang w:val="es-ES"/>
        </w:rPr>
      </w:pPr>
      <w:r>
        <w:rPr>
          <w:lang w:val="es-ES"/>
        </w:rPr>
        <w:t>Nu are importantă unde a adormit, dacă a adormit la azil şi nu în Sfântul Munte. Ceea ce este important e că Bătrânul Constantin cel prea înţelept, “nebunul pentru Hristos”, se va trezi în rai.</w:t>
      </w:r>
    </w:p>
    <w:p>
      <w:pPr>
        <w:pStyle w:val="Style14"/>
        <w:rPr>
          <w:lang w:val="es-ES"/>
        </w:rPr>
      </w:pPr>
      <w:r>
        <w:rPr>
          <w:rStyle w:val="StrongEmphasis"/>
          <w:i/>
          <w:iCs/>
          <w:lang w:val="es-ES"/>
        </w:rPr>
        <w:t>Să avem binecuvântarea lui. Amin.</w:t>
      </w:r>
    </w:p>
    <w:p>
      <w:pPr>
        <w:pStyle w:val="Normal"/>
        <w:rPr>
          <w:lang w:val="es-ES"/>
        </w:rPr>
      </w:pPr>
      <w:r>
        <w:rPr>
          <w:lang w:val="es-ES"/>
        </w:rPr>
        <w:t xml:space="preserve">« </w:t>
      </w:r>
      <w:hyperlink r:id="rId106">
        <w:r>
          <w:rPr>
            <w:rStyle w:val="InternetLink"/>
            <w:lang w:val="es-ES"/>
          </w:rPr>
          <w:t>Ieromonahul chinuit de diavol</w:t>
        </w:r>
      </w:hyperlink>
    </w:p>
    <w:p>
      <w:pPr>
        <w:pStyle w:val="Normal"/>
        <w:rPr/>
      </w:pPr>
      <w:hyperlink r:id="rId107">
        <w:r>
          <w:rPr>
            <w:rStyle w:val="InternetLink"/>
            <w:lang w:val="es-ES"/>
          </w:rPr>
          <w:t>Bătrânul Constantin cel nebun pentru Hristos</w:t>
        </w:r>
      </w:hyperlink>
      <w:r>
        <w:rPr>
          <w:lang w:val="es-ES"/>
        </w:rPr>
        <w:t xml:space="preserve"> »</w:t>
      </w:r>
    </w:p>
    <w:p>
      <w:pPr>
        <w:pStyle w:val="Heading2"/>
        <w:rPr>
          <w:lang w:val="es-ES"/>
        </w:rPr>
      </w:pPr>
      <w:hyperlink r:id="rId108">
        <w:r>
          <w:rPr>
            <w:rStyle w:val="InternetLink"/>
            <w:lang w:val="es-ES"/>
          </w:rPr>
          <w:t>Ieromonahul Sava de la Esfigmenu</w:t>
        </w:r>
      </w:hyperlink>
    </w:p>
    <w:p>
      <w:pPr>
        <w:pStyle w:val="Style14"/>
        <w:rPr>
          <w:lang w:val="es-ES"/>
        </w:rPr>
      </w:pPr>
      <w:r>
        <w:rPr>
          <w:lang w:val="es-ES"/>
        </w:rPr>
        <w:t>Unul din cei mai iubiţi prieteni ai părintelui Tihon a fost şi evlaviosul Părinte Sava, care avea rugăciunea neîncetată şi ajunsese la o mare înălţime duhovnicească.</w:t>
      </w:r>
    </w:p>
    <w:p>
      <w:pPr>
        <w:pStyle w:val="Style14"/>
        <w:rPr>
          <w:lang w:val="es-ES"/>
        </w:rPr>
      </w:pPr>
      <w:r>
        <w:rPr>
          <w:lang w:val="es-ES"/>
        </w:rPr>
        <w:t>Părintele Sava a venit de mic copil (de la paisprezece ani) în Grădina Maicii Domnului, lăsându-şi părinţii şi patria sa, Filipiada şi s-a închis aici, nu ca să se joace, ci ca să se lupte.</w:t>
      </w:r>
    </w:p>
    <w:p>
      <w:pPr>
        <w:pStyle w:val="Style14"/>
        <w:rPr>
          <w:lang w:val="en-US"/>
        </w:rPr>
      </w:pPr>
      <w:r>
        <w:rPr>
          <w:lang w:val="en-US"/>
        </w:rPr>
        <w:t>Şi într-adevăr, s-a nevoit cu bărbăţie, a devenit atlet al lui Hristos şi s-a încununat.</w:t>
      </w:r>
    </w:p>
    <w:p>
      <w:pPr>
        <w:pStyle w:val="Style14"/>
        <w:rPr>
          <w:lang w:val="en-US"/>
        </w:rPr>
      </w:pPr>
      <w:r>
        <w:rPr>
          <w:rStyle w:val="StrongEmphasis"/>
          <w:i/>
          <w:iCs/>
          <w:lang w:val="en-US"/>
        </w:rPr>
        <w:t>Pricina plecării lui din lume a fost, precum mi-a spus, viata Sfântului Ioan Colibaşul, care a aprins în inima sa flacăra cea dulce a dragostei lui Hristos şi aşa a venit în Sfântul Munte la Sfânta Mănăstire Esfigmenu.</w:t>
      </w:r>
    </w:p>
    <w:p>
      <w:pPr>
        <w:pStyle w:val="Style14"/>
        <w:rPr>
          <w:lang w:val="es-ES"/>
        </w:rPr>
      </w:pPr>
      <w:r>
        <w:rPr>
          <w:lang w:val="es-ES"/>
        </w:rPr>
        <w:t xml:space="preserve">Aici s-a nevoit </w:t>
      </w:r>
      <w:r>
        <w:rPr>
          <w:rStyle w:val="StrongEmphasis"/>
          <w:i/>
          <w:iCs/>
          <w:lang w:val="es-ES"/>
        </w:rPr>
        <w:t>cu multă mărime de suflet</w:t>
      </w:r>
      <w:r>
        <w:rPr>
          <w:lang w:val="es-ES"/>
        </w:rPr>
        <w:t xml:space="preserve"> până la bătrâneţile sale, fără să se socotească pe sine. </w:t>
      </w:r>
      <w:r>
        <w:rPr>
          <w:rStyle w:val="StrongEmphasis"/>
          <w:i/>
          <w:iCs/>
          <w:lang w:val="es-ES"/>
        </w:rPr>
        <w:t>De aceea se şi gândea mereu la ceilalţi şi încerca să odihnească pe fiecare.</w:t>
      </w:r>
    </w:p>
    <w:p>
      <w:pPr>
        <w:pStyle w:val="Style14"/>
        <w:rPr>
          <w:lang w:val="es-ES"/>
        </w:rPr>
      </w:pPr>
      <w:r>
        <w:rPr>
          <w:lang w:val="es-ES"/>
        </w:rPr>
        <w:t>După o asceză aspră de mulţi ani era firesc să sufere şi unele vătămări trupeşti, adică să aibă probleme de sănătate.</w:t>
      </w:r>
    </w:p>
    <w:p>
      <w:pPr>
        <w:pStyle w:val="Style14"/>
        <w:rPr>
          <w:lang w:val="es-ES"/>
        </w:rPr>
      </w:pPr>
      <w:r>
        <w:rPr>
          <w:rStyle w:val="StrongEmphasis"/>
          <w:i/>
          <w:iCs/>
          <w:lang w:val="es-ES"/>
        </w:rPr>
        <w:t>Atletul lui Hristos, însă, răbda cu bucurie durerile, aducându-şi aminte de sfinţii mucenici şi slavoslovea pe Dumnezeu.</w:t>
      </w:r>
    </w:p>
    <w:p>
      <w:pPr>
        <w:pStyle w:val="Style14"/>
        <w:rPr>
          <w:lang w:val="es-ES"/>
        </w:rPr>
      </w:pPr>
      <w:r>
        <w:rPr>
          <w:lang w:val="es-ES"/>
        </w:rPr>
        <w:t xml:space="preserve">Când îl întrebam: </w:t>
      </w:r>
      <w:r>
        <w:rPr>
          <w:rStyle w:val="StrongEmphasis"/>
          <w:i/>
          <w:iCs/>
          <w:lang w:val="es-ES"/>
        </w:rPr>
        <w:t xml:space="preserve">“Cum o duci cu sănătatea?”, acela îmi răspundea: “Slavă lui Dumnezeu, foarte bine! Suferinţa mea este nimic pe lângă cea a sfinţilor mucenici, iar nevointa mea nici nu se poate compara cu cea a Cuvioşilor Părinţi”. </w:t>
      </w:r>
    </w:p>
    <w:p>
      <w:pPr>
        <w:pStyle w:val="Style14"/>
        <w:rPr>
          <w:lang w:val="es-ES"/>
        </w:rPr>
      </w:pPr>
      <w:r>
        <w:rPr>
          <w:lang w:val="es-ES"/>
        </w:rPr>
        <w:t>Acestea le spunea deşi niciodată nu-şi neglijase îndatoririle sale duhovniceşti, nici chiar la bătrâneţe, când îl părăsiseră puterile trupeşti şi când durerile i se măriseră.</w:t>
      </w:r>
    </w:p>
    <w:p>
      <w:pPr>
        <w:pStyle w:val="Style14"/>
        <w:rPr>
          <w:lang w:val="es-ES"/>
        </w:rPr>
      </w:pPr>
      <w:r>
        <w:rPr>
          <w:rStyle w:val="StrongEmphasis"/>
          <w:i/>
          <w:iCs/>
          <w:lang w:val="es-ES"/>
        </w:rPr>
        <w:t>Părintele Sava era totdeauna bucuros în dureri şi mereu spunea: “Slavă Ţie, Dumnezeule!”.</w:t>
      </w:r>
    </w:p>
    <w:p>
      <w:pPr>
        <w:pStyle w:val="Style14"/>
        <w:rPr>
          <w:lang w:val="es-ES"/>
        </w:rPr>
      </w:pPr>
      <w:r>
        <w:rPr>
          <w:lang w:val="es-ES"/>
        </w:rPr>
        <w:t>Părinţi mănăstirii, din dragoste, l-au dus la Atena pentru consultaţii, iar el, ca un bun ascultător ce era, s-a supus, însă Părintele Sava cel iubitor de linişte a fost chinuit mai mult de zgomotul lumesc decât de durerile bolii sale şi de aceea i-a rugat pe părinţi să-l aducă la metania sa, în Grădina Maicii Domnului.</w:t>
      </w:r>
    </w:p>
    <w:p>
      <w:pPr>
        <w:pStyle w:val="Style14"/>
        <w:rPr>
          <w:lang w:val="es-ES"/>
        </w:rPr>
      </w:pPr>
      <w:r>
        <w:rPr>
          <w:lang w:val="es-ES"/>
        </w:rPr>
        <w:t>Părinţii au fost de acord, dar l-au dus provizoriu în Mănăstirea Hrisovalantu, ca să-şi revină puţin şi abia după aceea să plece spre Sfântul Munte.</w:t>
      </w:r>
    </w:p>
    <w:p>
      <w:pPr>
        <w:pStyle w:val="Style14"/>
        <w:rPr>
          <w:lang w:val="es-ES"/>
        </w:rPr>
      </w:pPr>
      <w:r>
        <w:rPr>
          <w:rStyle w:val="StrongEmphasis"/>
          <w:i/>
          <w:iCs/>
          <w:lang w:val="es-ES"/>
        </w:rPr>
        <w:t xml:space="preserve">Intr-o noapte însă, toată mănăstirea a fost inundată de o mireasmă nespusă. </w:t>
      </w:r>
    </w:p>
    <w:p>
      <w:pPr>
        <w:pStyle w:val="Style14"/>
        <w:rPr/>
      </w:pPr>
      <w:r>
        <w:rPr/>
        <w:t xml:space="preserve">Stareţa nu ştia de unde provine, însă după puţin timp au depistat că </w:t>
      </w:r>
      <w:r>
        <w:rPr>
          <w:rStyle w:val="StrongEmphasis"/>
          <w:i/>
          <w:iCs/>
        </w:rPr>
        <w:t xml:space="preserve">mireasma ieşea din chilia unde stătea Părintele Sava. </w:t>
      </w:r>
    </w:p>
    <w:p>
      <w:pPr>
        <w:pStyle w:val="Style14"/>
        <w:rPr/>
      </w:pPr>
      <w:r>
        <w:rPr/>
        <w:t>Când au deschis uşa, s-a umplut totul de bună mireasmă şi au văzut că Părintele Sava adormise în Domnul, numai atunci au înţeles că mireasma aceea ieşea din sufletul înmiresmat al Părintelui Sava.</w:t>
      </w:r>
    </w:p>
    <w:p>
      <w:pPr>
        <w:pStyle w:val="Style14"/>
        <w:rPr>
          <w:lang w:val="es-ES"/>
        </w:rPr>
      </w:pPr>
      <w:r>
        <w:rPr>
          <w:lang w:val="es-ES"/>
        </w:rPr>
        <w:t>După aceea au venit şi părinţii şi l-au dus la metania sa.</w:t>
      </w:r>
    </w:p>
    <w:p>
      <w:pPr>
        <w:pStyle w:val="Style14"/>
        <w:rPr/>
      </w:pPr>
      <w:r>
        <w:rPr>
          <w:rStyle w:val="StrongEmphasis"/>
          <w:i/>
          <w:iCs/>
          <w:lang w:val="es-ES"/>
        </w:rPr>
        <w:t>Să avem binecuvântarea lui. Amin</w:t>
      </w:r>
      <w:r>
        <w:rPr>
          <w:lang w:val="es-ES"/>
        </w:rPr>
        <w:t xml:space="preserve">. </w:t>
      </w:r>
    </w:p>
    <w:p>
      <w:pPr>
        <w:pStyle w:val="Normal"/>
        <w:rPr>
          <w:lang w:val="es-ES"/>
        </w:rPr>
      </w:pPr>
      <w:r>
        <w:rPr>
          <w:lang w:val="es-ES"/>
        </w:rPr>
        <w:t xml:space="preserve">« </w:t>
      </w:r>
      <w:hyperlink r:id="rId109">
        <w:r>
          <w:rPr>
            <w:rStyle w:val="InternetLink"/>
            <w:lang w:val="es-ES"/>
          </w:rPr>
          <w:t>Clericii nepregătiţi</w:t>
        </w:r>
      </w:hyperlink>
    </w:p>
    <w:p>
      <w:pPr>
        <w:pStyle w:val="Normal"/>
        <w:rPr/>
      </w:pPr>
      <w:hyperlink r:id="rId110">
        <w:r>
          <w:rPr>
            <w:rStyle w:val="InternetLink"/>
            <w:lang w:val="es-ES"/>
          </w:rPr>
          <w:t>Ieromonahul Sava de la Esfigmenu</w:t>
        </w:r>
      </w:hyperlink>
      <w:r>
        <w:rPr>
          <w:lang w:val="es-ES"/>
        </w:rPr>
        <w:t xml:space="preserve"> »</w:t>
      </w:r>
    </w:p>
    <w:p>
      <w:pPr>
        <w:pStyle w:val="Heading2"/>
        <w:rPr>
          <w:lang w:val="es-ES"/>
        </w:rPr>
      </w:pPr>
      <w:hyperlink r:id="rId111">
        <w:r>
          <w:rPr>
            <w:rStyle w:val="InternetLink"/>
            <w:lang w:val="es-ES"/>
          </w:rPr>
          <w:t>Ieromonahul chinuit de diavol</w:t>
        </w:r>
      </w:hyperlink>
    </w:p>
    <w:p>
      <w:pPr>
        <w:pStyle w:val="Style14"/>
        <w:rPr>
          <w:lang w:val="es-ES"/>
        </w:rPr>
      </w:pPr>
      <w:r>
        <w:rPr>
          <w:rStyle w:val="Emphasis"/>
          <w:lang w:val="es-ES"/>
        </w:rPr>
        <w:t xml:space="preserve">Ieromonahul care a fost chinuit de diavol din </w:t>
      </w:r>
    </w:p>
    <w:p>
      <w:pPr>
        <w:pStyle w:val="Style14"/>
        <w:rPr>
          <w:lang w:val="es-ES"/>
        </w:rPr>
      </w:pPr>
      <w:r>
        <w:rPr>
          <w:rStyle w:val="Emphasis"/>
          <w:lang w:val="es-ES"/>
        </w:rPr>
        <w:t>pricina unui gând de mândrie</w:t>
      </w:r>
    </w:p>
    <w:p>
      <w:pPr>
        <w:pStyle w:val="Style14"/>
        <w:rPr>
          <w:lang w:val="es-ES"/>
        </w:rPr>
      </w:pPr>
      <w:r>
        <w:rPr>
          <w:lang w:val="es-ES"/>
        </w:rPr>
        <w:t>Odată, la o mănăstire trăia un ieromonah care părea cuvios pe dinafară, însă înlăuntrul său avea ascunsă multă mândrie.</w:t>
      </w:r>
    </w:p>
    <w:p>
      <w:pPr>
        <w:pStyle w:val="Style14"/>
        <w:rPr>
          <w:lang w:val="es-ES"/>
        </w:rPr>
      </w:pPr>
      <w:r>
        <w:rPr>
          <w:lang w:val="es-ES"/>
        </w:rPr>
        <w:t>Era corect în toate, respectuos şi nevoitor şi pentru că era învăţat sfătuia duhovniceşte pe ceilalţi.</w:t>
      </w:r>
    </w:p>
    <w:p>
      <w:pPr>
        <w:pStyle w:val="Style14"/>
        <w:rPr>
          <w:lang w:val="es-ES"/>
        </w:rPr>
      </w:pPr>
      <w:r>
        <w:rPr>
          <w:lang w:val="es-ES"/>
        </w:rPr>
        <w:t xml:space="preserve">El, însă, nu era ajutat de nimeni, pentru că părinţii, din respect se ruşinau să-i spună ceea ce vedeau la el. </w:t>
      </w:r>
      <w:r>
        <w:rPr>
          <w:rStyle w:val="StrongEmphasis"/>
          <w:i/>
          <w:iCs/>
          <w:lang w:val="es-ES"/>
        </w:rPr>
        <w:t>Crease false impresii nu numai celorlalţi dar şi sieşi, cum că este cel mai virtuos din mănăstire etc.</w:t>
      </w:r>
    </w:p>
    <w:p>
      <w:pPr>
        <w:pStyle w:val="Style14"/>
        <w:rPr>
          <w:lang w:val="es-ES"/>
        </w:rPr>
      </w:pPr>
      <w:r>
        <w:rPr>
          <w:lang w:val="es-ES"/>
        </w:rPr>
        <w:t>Într-o zi au adus la mănăstire un îndrăcit, iar egumenul l-a încredinţat acestui ieromonah ca să-i citească exorcisme.</w:t>
      </w:r>
    </w:p>
    <w:p>
      <w:pPr>
        <w:pStyle w:val="Style14"/>
        <w:rPr>
          <w:lang w:val="es-ES"/>
        </w:rPr>
      </w:pPr>
      <w:r>
        <w:rPr>
          <w:lang w:val="es-ES"/>
        </w:rPr>
        <w:t>În acelaşi timp a spus şi monahilor să facă rugăciune cu metaniile pentru ca să se elibereze făptura lui Dumnezeu.</w:t>
      </w:r>
    </w:p>
    <w:p>
      <w:pPr>
        <w:pStyle w:val="Style14"/>
        <w:rPr>
          <w:lang w:val="es-ES"/>
        </w:rPr>
      </w:pPr>
      <w:r>
        <w:rPr>
          <w:lang w:val="es-ES"/>
        </w:rPr>
        <w:t>Era firesc ca diavolul să fie foarte strâmtorat, şi de aceea a început să strige:</w:t>
        <w:br/>
        <w:t>- Unde mă alungi, nemilostivule?</w:t>
      </w:r>
    </w:p>
    <w:p>
      <w:pPr>
        <w:pStyle w:val="Style14"/>
        <w:rPr>
          <w:lang w:val="es-ES"/>
        </w:rPr>
      </w:pPr>
      <w:r>
        <w:rPr>
          <w:lang w:val="es-ES"/>
        </w:rPr>
        <w:t>Diavolul a făcut această viclenie, ca să-i dea preotului impresia că-i alungat de el. Atunci acela a spus diavolului:</w:t>
        <w:br/>
        <w:t>- Să intri în mine!</w:t>
      </w:r>
    </w:p>
    <w:p>
      <w:pPr>
        <w:pStyle w:val="Style14"/>
        <w:rPr>
          <w:lang w:val="es-ES"/>
        </w:rPr>
      </w:pPr>
      <w:r>
        <w:rPr>
          <w:lang w:val="es-ES"/>
        </w:rPr>
        <w:t>Din clipa aceea diavolul a pus stăpânire pe preot. Aceasta o spusese şi Sfântul Partenie unui demon, atunci când l-a alungat, dar acela era sfânt. De aceea şi diavolul i-a răspuns: “Chiar şi numai numele tău mă arde, Partenie!”.</w:t>
      </w:r>
    </w:p>
    <w:p>
      <w:pPr>
        <w:pStyle w:val="Style14"/>
        <w:rPr/>
      </w:pPr>
      <w:r>
        <w:rPr/>
        <w:t>După ce preotul a intrat sub influenta diavolească, s-a chinuit ani întregi şi nu se putea odihni nicăieri.</w:t>
      </w:r>
    </w:p>
    <w:p>
      <w:pPr>
        <w:pStyle w:val="Style14"/>
        <w:rPr/>
      </w:pPr>
      <w:r>
        <w:rPr/>
        <w:t>Umbla mereu când afară în lume, când în Sfântul Munte. Această stare i-a creat şi oboseală sufletească, dar şi suferinţă trupească însoţită de un tremurat.</w:t>
      </w:r>
    </w:p>
    <w:p>
      <w:pPr>
        <w:pStyle w:val="Style14"/>
        <w:rPr>
          <w:lang w:val="en-US"/>
        </w:rPr>
      </w:pPr>
      <w:r>
        <w:rPr>
          <w:lang w:val="en-US"/>
        </w:rPr>
        <w:t xml:space="preserve">În ultimii ani ai vieţii sale a fost slobozit de diavol, pentru că s-a smerit mult din pricina acestei ispite, care i-a pricinuit mult folos, fireşte, fără să vrea. De atunci înainte vorbea smerit şi cerea sfaturi pentru sine. </w:t>
      </w:r>
    </w:p>
    <w:p>
      <w:pPr>
        <w:pStyle w:val="Normal"/>
        <w:rPr>
          <w:lang w:val="en-US"/>
        </w:rPr>
      </w:pPr>
      <w:r>
        <w:rPr>
          <w:lang w:val="en-US"/>
        </w:rPr>
        <w:t xml:space="preserve">« </w:t>
      </w:r>
      <w:hyperlink r:id="rId112">
        <w:r>
          <w:rPr>
            <w:rStyle w:val="InternetLink"/>
            <w:lang w:val="en-US"/>
          </w:rPr>
          <w:t>Bătrânul Avvacum</w:t>
        </w:r>
      </w:hyperlink>
    </w:p>
    <w:p>
      <w:pPr>
        <w:pStyle w:val="Normal"/>
        <w:rPr/>
      </w:pPr>
      <w:hyperlink r:id="rId113">
        <w:r>
          <w:rPr>
            <w:rStyle w:val="InternetLink"/>
            <w:lang w:val="en-US"/>
          </w:rPr>
          <w:t>Ieromonahul chinuit de diavol</w:t>
        </w:r>
      </w:hyperlink>
      <w:r>
        <w:rPr>
          <w:lang w:val="en-US"/>
        </w:rPr>
        <w:t xml:space="preserve"> »</w:t>
      </w:r>
    </w:p>
    <w:p>
      <w:pPr>
        <w:pStyle w:val="Heading2"/>
        <w:rPr>
          <w:lang w:val="en-US"/>
        </w:rPr>
      </w:pPr>
      <w:hyperlink r:id="rId114">
        <w:r>
          <w:rPr>
            <w:rStyle w:val="InternetLink"/>
            <w:lang w:val="en-US"/>
          </w:rPr>
          <w:t>Clericii nepregătiţi</w:t>
        </w:r>
      </w:hyperlink>
    </w:p>
    <w:p>
      <w:pPr>
        <w:pStyle w:val="Style14"/>
        <w:rPr>
          <w:lang w:val="en-US"/>
        </w:rPr>
      </w:pPr>
      <w:r>
        <w:rPr>
          <w:rStyle w:val="Emphasis"/>
          <w:lang w:val="en-US"/>
        </w:rPr>
        <w:t>Clericii nepregătiţi care au fost împiedicaţi de Dumnezeu să liturghisească</w:t>
      </w:r>
    </w:p>
    <w:p>
      <w:pPr>
        <w:pStyle w:val="Style14"/>
        <w:rPr>
          <w:lang w:val="es-ES"/>
        </w:rPr>
      </w:pPr>
      <w:r>
        <w:rPr>
          <w:lang w:val="es-ES"/>
        </w:rPr>
        <w:t>Odată, la Peştera Sfântului Atanasie vieţuia un stareţ, care avea doi ucenici. Unul era ieromonah iar celălalt ierodiacon.</w:t>
      </w:r>
    </w:p>
    <w:p>
      <w:pPr>
        <w:pStyle w:val="Style14"/>
        <w:rPr>
          <w:lang w:val="es-ES"/>
        </w:rPr>
      </w:pPr>
      <w:r>
        <w:rPr>
          <w:lang w:val="es-ES"/>
        </w:rPr>
        <w:t>Într-o zi au mers ucenicii la o bisericuţă să liturghisească. Preotul, însă, îl invidia mult pe diacon pentru că acesta era mai inteligent şi, fireşte, mai îndemânatic în toate. Dar nici diaconul nu ajuta situaţia cu felul său egoist de a fi.</w:t>
      </w:r>
    </w:p>
    <w:p>
      <w:pPr>
        <w:pStyle w:val="Style14"/>
        <w:rPr/>
      </w:pPr>
      <w:r>
        <w:rPr/>
        <w:t>Preotul s-a pregătit pe dinafară citind rugăciunile de împărtăşanie şi făcând toate cele rânduite în tipic.</w:t>
      </w:r>
    </w:p>
    <w:p>
      <w:pPr>
        <w:pStyle w:val="Style14"/>
        <w:rPr/>
      </w:pPr>
      <w:r>
        <w:rPr/>
        <w:t>Din păcate, însă, n-a făcut lucrul cel mai de seamă, adică pregătirea lăuntrică: să se mărturisească smerit ca să alunge pizma din inima sa, care nu fuge schimbându-ne hainele şi spălându-ne pe cap.</w:t>
      </w:r>
    </w:p>
    <w:p>
      <w:pPr>
        <w:pStyle w:val="Style14"/>
        <w:rPr/>
      </w:pPr>
      <w:r>
        <w:rPr/>
        <w:t>Aşadar având numai această pregătire exterioară a înaintat spre înfricoşătorul Jertfelnic, ca să liturghisească.</w:t>
      </w:r>
    </w:p>
    <w:p>
      <w:pPr>
        <w:pStyle w:val="Style14"/>
        <w:rPr>
          <w:lang w:val="es-ES"/>
        </w:rPr>
      </w:pPr>
      <w:r>
        <w:rPr>
          <w:lang w:val="es-ES"/>
        </w:rPr>
        <w:t>Dar de îndată ce a început Proscomidia, ce s-a întâmplat? S-a auzit un vuiet puternic şi a văzut cum pleacă Sfântul Disc de la proscomidiar şi dispare.</w:t>
      </w:r>
    </w:p>
    <w:p>
      <w:pPr>
        <w:pStyle w:val="Style14"/>
        <w:rPr>
          <w:lang w:val="en-US"/>
        </w:rPr>
      </w:pPr>
      <w:r>
        <w:rPr>
          <w:lang w:val="en-US"/>
        </w:rPr>
        <w:t>Fireşte, nu au mai putut liturghisi. Dacă nu-i împiedica Bunul Dumnezeu în felul acesta şi preotul ar fi slujit în această stare sufletească în care se afla, gândul îmi spune că ar fi păţit un mare rău.</w:t>
      </w:r>
    </w:p>
    <w:p>
      <w:pPr>
        <w:pStyle w:val="Style14"/>
        <w:rPr>
          <w:lang w:val="es-ES"/>
        </w:rPr>
      </w:pPr>
      <w:r>
        <w:rPr>
          <w:lang w:val="es-ES"/>
        </w:rPr>
        <w:t xml:space="preserve">Aceeaşi părere avea şi părintele Varlaam de la Vigla, care mi-a povestit această întâmplare. </w:t>
      </w:r>
    </w:p>
    <w:p>
      <w:pPr>
        <w:pStyle w:val="Normal"/>
        <w:rPr>
          <w:lang w:val="en-US"/>
        </w:rPr>
      </w:pPr>
      <w:r>
        <w:rPr>
          <w:lang w:val="en-US"/>
        </w:rPr>
        <w:t xml:space="preserve">« </w:t>
      </w:r>
      <w:hyperlink r:id="rId115">
        <w:r>
          <w:rPr>
            <w:rStyle w:val="InternetLink"/>
            <w:lang w:val="en-US"/>
          </w:rPr>
          <w:t>Cei doi monahi închipuiţi care s-au înşelat</w:t>
        </w:r>
      </w:hyperlink>
    </w:p>
    <w:p>
      <w:pPr>
        <w:pStyle w:val="Normal"/>
        <w:rPr/>
      </w:pPr>
      <w:hyperlink r:id="rId116">
        <w:r>
          <w:rPr>
            <w:rStyle w:val="InternetLink"/>
            <w:lang w:val="en-US"/>
          </w:rPr>
          <w:t>Clericii nepregătiţi</w:t>
        </w:r>
      </w:hyperlink>
      <w:r>
        <w:rPr>
          <w:lang w:val="en-US"/>
        </w:rPr>
        <w:t xml:space="preserve"> »</w:t>
      </w:r>
    </w:p>
    <w:p>
      <w:pPr>
        <w:pStyle w:val="Heading2"/>
        <w:rPr>
          <w:lang w:val="en-US"/>
        </w:rPr>
      </w:pPr>
      <w:hyperlink r:id="rId117">
        <w:r>
          <w:rPr>
            <w:rStyle w:val="InternetLink"/>
            <w:lang w:val="en-US"/>
          </w:rPr>
          <w:t>Bătrânul Avvacum</w:t>
        </w:r>
      </w:hyperlink>
    </w:p>
    <w:p>
      <w:pPr>
        <w:pStyle w:val="Style14"/>
        <w:rPr>
          <w:lang w:val="en-US"/>
        </w:rPr>
      </w:pPr>
      <w:r>
        <w:rPr>
          <w:lang w:val="en-US"/>
        </w:rPr>
        <w:t>De curând, în 1979, a adormit Bătrânul Avvacum, care a locuit în Sfânta Mănăstire Lavra şi a avut harisma de a tine minte capitole întregi din Sfânta Scriptură.</w:t>
      </w:r>
    </w:p>
    <w:p>
      <w:pPr>
        <w:pStyle w:val="Style14"/>
        <w:rPr>
          <w:lang w:val="en-US"/>
        </w:rPr>
      </w:pPr>
      <w:r>
        <w:rPr>
          <w:lang w:val="en-US"/>
        </w:rPr>
        <w:t>Mai demult el a pustnicit în pustia Viglei, dar o întâmplare l-a făcut să plece înfricoşat în Lavra, unde a rămas pană în ultimele sale zile, de dinaintea plecării sale spre viata cea adevărată.</w:t>
      </w:r>
    </w:p>
    <w:p>
      <w:pPr>
        <w:pStyle w:val="Style14"/>
        <w:rPr>
          <w:lang w:val="en-US"/>
        </w:rPr>
      </w:pPr>
      <w:r>
        <w:rPr>
          <w:lang w:val="en-US"/>
        </w:rPr>
        <w:t>Într-o zi, atunci când se afla la Vigla, Bătrânului Avvacum, în timp ce rostea “Doamne Iisuse” pe o stâncă, îi apăru deodată diavolul în chip de “înger de lumină” şi-i spuse:</w:t>
      </w:r>
    </w:p>
    <w:p>
      <w:pPr>
        <w:pStyle w:val="Style14"/>
        <w:rPr>
          <w:lang w:val="es-ES"/>
        </w:rPr>
      </w:pPr>
      <w:r>
        <w:rPr>
          <w:lang w:val="es-ES"/>
        </w:rPr>
        <w:t>- Avvacume, Avvacume, Dumnezeu m-a trimis să te iau în rai, pentru că ai devenit deja ca un înger. Hai să zburăm.</w:t>
      </w:r>
    </w:p>
    <w:p>
      <w:pPr>
        <w:pStyle w:val="Style14"/>
        <w:rPr>
          <w:lang w:val="es-ES"/>
        </w:rPr>
      </w:pPr>
      <w:r>
        <w:rPr>
          <w:lang w:val="es-ES"/>
        </w:rPr>
        <w:t>Bătrânul Avvacum s-a pierdut cu firea şi i-a răspuns înfricoşat:</w:t>
        <w:br/>
        <w:t>- Cum să zbor? Tu poţi, pentru că ai aripi.</w:t>
        <w:br/>
        <w:t>- Şi tu ai aripi, Avvacume, căci ai devenit înger, dar nu le vezi, îi spuse părutul înger.</w:t>
      </w:r>
    </w:p>
    <w:p>
      <w:pPr>
        <w:pStyle w:val="Style14"/>
        <w:rPr>
          <w:lang w:val="es-ES"/>
        </w:rPr>
      </w:pPr>
      <w:r>
        <w:rPr>
          <w:lang w:val="es-ES"/>
        </w:rPr>
        <w:t>Atunci Bătrânul Avvacum şi-a făcut semnul crucii şi a spus cu smerenie:</w:t>
        <w:br/>
        <w:t>- Maica Domnului, cine sunt eu ca să zbor?</w:t>
      </w:r>
    </w:p>
    <w:p>
      <w:pPr>
        <w:pStyle w:val="Style14"/>
        <w:rPr>
          <w:lang w:val="es-ES"/>
        </w:rPr>
      </w:pPr>
      <w:r>
        <w:rPr>
          <w:lang w:val="es-ES"/>
        </w:rPr>
        <w:t>N-a apucat însă să termine smeritele lui cuvinte că deodată a văzut cum acel părut înger s-a schimbat într-o capră neagră ciudată, cu aripi de liliac care, zburând în prăpastie spre mare, a dispărut.</w:t>
      </w:r>
    </w:p>
    <w:p>
      <w:pPr>
        <w:pStyle w:val="Style14"/>
        <w:rPr>
          <w:lang w:val="es-ES"/>
        </w:rPr>
      </w:pPr>
      <w:r>
        <w:rPr>
          <w:lang w:val="es-ES"/>
        </w:rPr>
        <w:t>Atunci Bătrânul Avvacum, cuprins fiind de spaimă i-a mulţumit Maicii Domnului că l-a apărat, căci altfel l-ar fi prăbuşit vicleanul în prăpastie.</w:t>
      </w:r>
    </w:p>
    <w:p>
      <w:pPr>
        <w:pStyle w:val="Style14"/>
        <w:rPr>
          <w:lang w:val="es-ES"/>
        </w:rPr>
      </w:pPr>
      <w:r>
        <w:rPr>
          <w:lang w:val="es-ES"/>
        </w:rPr>
        <w:t>După aceasta a mers la coliba sa, şi-a luat traista şi a plecat la Mănăstirea Lavra unde s-a închinoviat pentru mai multă siguranţă.</w:t>
      </w:r>
    </w:p>
    <w:p>
      <w:pPr>
        <w:pStyle w:val="Style14"/>
        <w:rPr>
          <w:lang w:val="es-ES"/>
        </w:rPr>
      </w:pPr>
      <w:r>
        <w:rPr>
          <w:lang w:val="es-ES"/>
        </w:rPr>
        <w:t>La sihăstria sa mergea doar de trei-patru ori pe an şi făcea Sfânta Liturghie, după care se întorcea la Mănăstirea Lavra.</w:t>
      </w:r>
    </w:p>
    <w:p>
      <w:pPr>
        <w:pStyle w:val="Style14"/>
        <w:rPr>
          <w:lang w:val="es-ES"/>
        </w:rPr>
      </w:pPr>
      <w:r>
        <w:rPr>
          <w:lang w:val="es-ES"/>
        </w:rPr>
        <w:t>Când s-a apropiat vremea adormirii lui, a primit înştiinţare de la Dumnezeu despre aceasta şi a mers la sihăstria sa, ca să-şi lase oasele acolo unde îşi lăsase şi cărnurile sale, când era mai tânăr, prin nevointele pustniceşti mai presus de fire ce le făcuse ca să se imaterializeze pe cât este cu putinţă, aşa cum o cere schima îngerească.</w:t>
      </w:r>
    </w:p>
    <w:p>
      <w:pPr>
        <w:pStyle w:val="Style14"/>
        <w:rPr>
          <w:lang w:val="es-ES"/>
        </w:rPr>
      </w:pPr>
      <w:r>
        <w:rPr>
          <w:lang w:val="es-ES"/>
        </w:rPr>
        <w:t>Părinţii care îl cercetau acolo, la Vigla, îl vedeau foarte vesel. Unul dintre ei s-a mirat de aceasta şi i-a spus:</w:t>
      </w:r>
    </w:p>
    <w:p>
      <w:pPr>
        <w:pStyle w:val="Style14"/>
        <w:rPr>
          <w:lang w:val="es-ES"/>
        </w:rPr>
      </w:pPr>
      <w:r>
        <w:rPr>
          <w:lang w:val="es-ES"/>
        </w:rPr>
        <w:t>-  Părinte Avvacum, te văd foarte vesel, deşi te apropii de moarte.</w:t>
      </w:r>
    </w:p>
    <w:p>
      <w:pPr>
        <w:pStyle w:val="Style14"/>
        <w:rPr>
          <w:lang w:val="es-ES"/>
        </w:rPr>
      </w:pPr>
      <w:r>
        <w:rPr>
          <w:lang w:val="es-ES"/>
        </w:rPr>
        <w:t>-  Şi de ce să nu fiu vesel, frate, de vreme ce cu harul lui Dumnezeu m-am nevoit de tânăr cât am putut? Mă bucur că voi merge lângă Hristos.</w:t>
        <w:br/>
      </w:r>
      <w:r>
        <w:rPr>
          <w:b/>
          <w:bCs/>
          <w:i/>
          <w:iCs/>
          <w:lang w:val="es-ES"/>
        </w:rPr>
        <w:br/>
      </w:r>
      <w:r>
        <w:rPr>
          <w:rStyle w:val="StrongEmphasis"/>
          <w:i/>
          <w:iCs/>
          <w:lang w:val="es-ES"/>
        </w:rPr>
        <w:t>Cu o astfel de veselie pleacă nevoitorii cei buni ai lui Hristos</w:t>
      </w:r>
    </w:p>
    <w:p>
      <w:pPr>
        <w:pStyle w:val="Normal"/>
        <w:rPr>
          <w:lang w:val="es-ES"/>
        </w:rPr>
      </w:pPr>
      <w:r>
        <w:rPr>
          <w:lang w:val="es-ES"/>
        </w:rPr>
        <w:t xml:space="preserve">« </w:t>
      </w:r>
      <w:hyperlink r:id="rId118">
        <w:r>
          <w:rPr>
            <w:rStyle w:val="InternetLink"/>
            <w:lang w:val="es-ES"/>
          </w:rPr>
          <w:t>Ucenicul cel iubitor de voia sa</w:t>
        </w:r>
      </w:hyperlink>
    </w:p>
    <w:p>
      <w:pPr>
        <w:pStyle w:val="Normal"/>
        <w:rPr/>
      </w:pPr>
      <w:hyperlink r:id="rId119">
        <w:r>
          <w:rPr>
            <w:rStyle w:val="InternetLink"/>
            <w:lang w:val="es-ES"/>
          </w:rPr>
          <w:t>Bătrânul Avvacum</w:t>
        </w:r>
      </w:hyperlink>
      <w:r>
        <w:rPr>
          <w:lang w:val="es-ES"/>
        </w:rPr>
        <w:t xml:space="preserve"> »</w:t>
      </w:r>
    </w:p>
    <w:p>
      <w:pPr>
        <w:pStyle w:val="Heading2"/>
        <w:rPr>
          <w:lang w:val="es-ES"/>
        </w:rPr>
      </w:pPr>
      <w:hyperlink r:id="rId120">
        <w:r>
          <w:rPr>
            <w:rStyle w:val="InternetLink"/>
            <w:lang w:val="es-ES"/>
          </w:rPr>
          <w:t>Cei doi monahi închipuiţi care s-au înşelat</w:t>
        </w:r>
      </w:hyperlink>
    </w:p>
    <w:p>
      <w:pPr>
        <w:pStyle w:val="Style14"/>
        <w:rPr>
          <w:lang w:val="es-ES"/>
        </w:rPr>
      </w:pPr>
      <w:r>
        <w:rPr>
          <w:lang w:val="es-ES"/>
        </w:rPr>
        <w:t>O dată, doi tineri care aveau mare prietenie între ei încă din lume au venit în Sfântul Munte şi s-au făcut monahi.</w:t>
      </w:r>
    </w:p>
    <w:p>
      <w:pPr>
        <w:pStyle w:val="Style14"/>
        <w:rPr>
          <w:lang w:val="es-ES"/>
        </w:rPr>
      </w:pPr>
      <w:r>
        <w:rPr>
          <w:lang w:val="es-ES"/>
        </w:rPr>
        <w:t>Din păcate, însă, nu mergeau să ceară sfatul celor mai mari şi nici nu-l primeau atunci când li se dădea, ci ascultau de mintea lor copilărească fiind întotdeauna de acord unul cu celălalt în problemele duhovniceşti.</w:t>
      </w:r>
    </w:p>
    <w:p>
      <w:pPr>
        <w:pStyle w:val="Style14"/>
        <w:rPr>
          <w:lang w:val="es-ES"/>
        </w:rPr>
      </w:pPr>
      <w:r>
        <w:rPr>
          <w:lang w:val="es-ES"/>
        </w:rPr>
        <w:t>Uneori ţineau posturi lungi până se istoveau, după care mâncau fără măsură. Alteori mânaţi de egoismul lor copilăresc făceau pe sihastrii zăvorâţi, după care alergau să afle oameni ca să vorbească şi să pălăvrăgească.</w:t>
      </w:r>
    </w:p>
    <w:p>
      <w:pPr>
        <w:pStyle w:val="Style14"/>
        <w:rPr>
          <w:lang w:val="es-ES"/>
        </w:rPr>
      </w:pPr>
      <w:r>
        <w:rPr>
          <w:lang w:val="es-ES"/>
        </w:rPr>
        <w:t>Cu alte cuvinte, diavolul îi arunca din cele de-a dreapta în cele de-a stânga, şi iarăşi din cele de-a stânga în cele de-a dreapta, precum şi ei se jucau cu călugăria potrivit mintii lor copilăreşti.</w:t>
      </w:r>
    </w:p>
    <w:p>
      <w:pPr>
        <w:pStyle w:val="Style14"/>
        <w:rPr>
          <w:lang w:val="es-ES"/>
        </w:rPr>
      </w:pPr>
      <w:r>
        <w:rPr>
          <w:lang w:val="es-ES"/>
        </w:rPr>
        <w:t>Între ei aveau dragoste frăţească, dar ce folos? Egoismul lor le-a vătămat minţile deoarece nu ascultau de cei mai mari şi unul îl odihnea pe celălalt în voia sa.</w:t>
      </w:r>
    </w:p>
    <w:p>
      <w:pPr>
        <w:pStyle w:val="Style14"/>
        <w:rPr>
          <w:lang w:val="es-ES"/>
        </w:rPr>
      </w:pPr>
      <w:r>
        <w:rPr>
          <w:lang w:val="es-ES"/>
        </w:rPr>
        <w:t>Făgăduiseră să nu se despartă niciodată, nici în viata aceasta, nici în cealaltă, însă cel viclean s-a folosit de aceasta şi, din nefericire, le-a dat de lucru.</w:t>
      </w:r>
    </w:p>
    <w:p>
      <w:pPr>
        <w:pStyle w:val="Style14"/>
        <w:rPr>
          <w:lang w:val="es-ES"/>
        </w:rPr>
      </w:pPr>
      <w:r>
        <w:rPr>
          <w:lang w:val="es-ES"/>
        </w:rPr>
        <w:t>Într-o zi unul a spus celuilalt:</w:t>
        <w:br/>
        <w:t>- Fratele meu, mi-a venit gândul că ceea ce am făgăduit, adică să murim amândoi în aceeaşi zi, nu este sigur că se va întâmpla. Cel mai sigur pentru a putea tine făgăduinţa noastră este să ne coasem amândoi împreună într-un sac, precum se cos morţii şi să ne aruncăm în mare.</w:t>
      </w:r>
    </w:p>
    <w:p>
      <w:pPr>
        <w:pStyle w:val="Style14"/>
        <w:rPr/>
      </w:pPr>
      <w:r>
        <w:rPr>
          <w:lang w:val="es-ES"/>
        </w:rPr>
        <w:t xml:space="preserve">Din nefericire, şi celălalt a primit aceasta cu bucurie. Aşadar au luat o pătură, ac şi sfoară şi au mers bucuroşi spre mare. </w:t>
      </w:r>
      <w:r>
        <w:rPr>
          <w:lang w:val="en-US"/>
        </w:rPr>
        <w:t>După ce s-au cusut bine, pe o stâncă, s-au aruncat în mare.</w:t>
      </w:r>
    </w:p>
    <w:p>
      <w:pPr>
        <w:pStyle w:val="Style14"/>
        <w:rPr>
          <w:lang w:val="en-US"/>
        </w:rPr>
      </w:pPr>
      <w:r>
        <w:rPr>
          <w:lang w:val="en-US"/>
        </w:rPr>
        <w:t>Era firesc ca aşa cum erau înfăşuraţi şi cusuţi să se înece amândoi deodată. După o oarecare vreme trupurile lor s-au aflat pe ţărmul Voiosului (aceasta s-a întâmplat în jurul anului 1912).</w:t>
      </w:r>
    </w:p>
    <w:p>
      <w:pPr>
        <w:pStyle w:val="Style14"/>
        <w:rPr>
          <w:lang w:val="en-US"/>
        </w:rPr>
      </w:pPr>
      <w:r>
        <w:rPr>
          <w:lang w:val="en-US"/>
        </w:rPr>
        <w:t xml:space="preserve">Faptul acesta înfricoşător ne cutremură, ne avertizează ca să fim atenţi, şi în acelaşi timp ne şi obligă să rugăm pe Dumnezeu să nu considere sinucidere această moarte a fraţilor noştri, ci s-o treacă cu vederea ca pe o mare neorânduială copilărească. Amin. </w:t>
      </w:r>
    </w:p>
    <w:p>
      <w:pPr>
        <w:pStyle w:val="Normal"/>
        <w:rPr>
          <w:lang w:val="en-US"/>
        </w:rPr>
      </w:pPr>
      <w:r>
        <w:rPr>
          <w:lang w:val="en-US"/>
        </w:rPr>
        <w:t xml:space="preserve">« </w:t>
      </w:r>
      <w:hyperlink r:id="rId121">
        <w:r>
          <w:rPr>
            <w:rStyle w:val="InternetLink"/>
            <w:lang w:val="en-US"/>
          </w:rPr>
          <w:t>Ucenicul cel evlavios şl ascultător</w:t>
        </w:r>
      </w:hyperlink>
    </w:p>
    <w:p>
      <w:pPr>
        <w:pStyle w:val="Normal"/>
        <w:rPr/>
      </w:pPr>
      <w:hyperlink r:id="rId122">
        <w:r>
          <w:rPr>
            <w:rStyle w:val="InternetLink"/>
            <w:lang w:val="en-US"/>
          </w:rPr>
          <w:t>Cei doi monahi închipuiţi care s-au înşelat</w:t>
        </w:r>
      </w:hyperlink>
      <w:r>
        <w:rPr>
          <w:lang w:val="en-US"/>
        </w:rPr>
        <w:t xml:space="preserve"> »</w:t>
      </w:r>
    </w:p>
    <w:p>
      <w:pPr>
        <w:pStyle w:val="Heading2"/>
        <w:rPr>
          <w:lang w:val="es-ES"/>
        </w:rPr>
      </w:pPr>
      <w:hyperlink r:id="rId123">
        <w:r>
          <w:rPr>
            <w:rStyle w:val="InternetLink"/>
            <w:lang w:val="es-ES"/>
          </w:rPr>
          <w:t>Ucenicul cel iubitor de voia sa</w:t>
        </w:r>
      </w:hyperlink>
    </w:p>
    <w:p>
      <w:pPr>
        <w:pStyle w:val="Style14"/>
        <w:rPr>
          <w:lang w:val="es-ES"/>
        </w:rPr>
      </w:pPr>
      <w:r>
        <w:rPr>
          <w:lang w:val="es-ES"/>
        </w:rPr>
        <w:t>Un frate începător din Kavsokalivia ţinea mult la voia sa şi insista ca stareţul său să-i dea binecuvântare pentru orice îi spunea gândul. (Adică lua binecuvântare cu sila ca să-şi facă voia sa).</w:t>
      </w:r>
    </w:p>
    <w:p>
      <w:pPr>
        <w:pStyle w:val="Style14"/>
        <w:rPr>
          <w:lang w:val="es-ES"/>
        </w:rPr>
      </w:pPr>
      <w:r>
        <w:rPr>
          <w:lang w:val="es-ES"/>
        </w:rPr>
        <w:t>Într-o zi, în timp ce lucra împreună cu stareţul său, i-a spus:</w:t>
      </w:r>
    </w:p>
    <w:p>
      <w:pPr>
        <w:pStyle w:val="Style14"/>
        <w:rPr>
          <w:lang w:val="es-ES"/>
        </w:rPr>
      </w:pPr>
      <w:r>
        <w:rPr>
          <w:lang w:val="es-ES"/>
        </w:rPr>
        <w:t>- Gheronda, dă-mi binecuvântare să merg la chilie ca să dorm zece minute.</w:t>
      </w:r>
    </w:p>
    <w:p>
      <w:pPr>
        <w:pStyle w:val="Style14"/>
        <w:rPr>
          <w:lang w:val="es-ES"/>
        </w:rPr>
      </w:pPr>
      <w:r>
        <w:rPr>
          <w:lang w:val="es-ES"/>
        </w:rPr>
        <w:t>Dar stareţul, care avea nevoie de el, i-a spus:</w:t>
      </w:r>
    </w:p>
    <w:p>
      <w:pPr>
        <w:pStyle w:val="Style14"/>
        <w:rPr>
          <w:lang w:val="es-ES"/>
        </w:rPr>
      </w:pPr>
      <w:r>
        <w:rPr>
          <w:lang w:val="es-ES"/>
        </w:rPr>
        <w:t>- Fă putină răbdare, fiule, deoarece acum trebuie să mă ajuţi puţin în ceea ce fac. În jumătate de oră terminăm şi apoi vei dormi.</w:t>
      </w:r>
    </w:p>
    <w:p>
      <w:pPr>
        <w:pStyle w:val="Style14"/>
        <w:rPr/>
      </w:pPr>
      <w:r>
        <w:rPr>
          <w:lang w:val="es-ES"/>
        </w:rPr>
        <w:t xml:space="preserve">Însă ucenicul insista mereu ca să-i dea binecuvântare. </w:t>
      </w:r>
      <w:r>
        <w:rPr>
          <w:lang w:val="en-US"/>
        </w:rPr>
        <w:t>Stareţul însă îi spuse din nou:</w:t>
      </w:r>
    </w:p>
    <w:p>
      <w:pPr>
        <w:pStyle w:val="Style14"/>
        <w:rPr>
          <w:lang w:val="es-ES"/>
        </w:rPr>
      </w:pPr>
      <w:r>
        <w:rPr>
          <w:lang w:val="es-ES"/>
        </w:rPr>
        <w:t>-  Binecuvântatule, ce somn va fi acela de zece minute?</w:t>
      </w:r>
    </w:p>
    <w:p>
      <w:pPr>
        <w:pStyle w:val="Style14"/>
        <w:rPr>
          <w:lang w:val="es-ES"/>
        </w:rPr>
      </w:pPr>
      <w:r>
        <w:rPr>
          <w:lang w:val="es-ES"/>
        </w:rPr>
        <w:t>- Dă-mi binecuvântare şi eu voi dormi!</w:t>
      </w:r>
    </w:p>
    <w:p>
      <w:pPr>
        <w:pStyle w:val="Style14"/>
        <w:rPr>
          <w:lang w:val="es-ES"/>
        </w:rPr>
      </w:pPr>
      <w:r>
        <w:rPr>
          <w:lang w:val="es-ES"/>
        </w:rPr>
        <w:t>În cele din urmă stareţul a fost nevoit să-i dea binecuvântare ucenicului, căci insista mereu.</w:t>
      </w:r>
    </w:p>
    <w:p>
      <w:pPr>
        <w:pStyle w:val="Style14"/>
        <w:rPr>
          <w:lang w:val="es-ES"/>
        </w:rPr>
      </w:pPr>
      <w:r>
        <w:rPr>
          <w:lang w:val="es-ES"/>
        </w:rPr>
        <w:t>Acela a mers să se culce, dar de îndată ce s-a întins pe pat, a văzut deodată pe satana că se repede asupra lui cu turbare, îl apucă cu mânie şi-l stoarce ca pe o lămâie.</w:t>
      </w:r>
    </w:p>
    <w:p>
      <w:pPr>
        <w:pStyle w:val="Style14"/>
        <w:rPr/>
      </w:pPr>
      <w:r>
        <w:rPr/>
        <w:t>Atunci fratele a încercat să fugă, dar n-a putut, în timp ce era chinuit de diavolul a fost nevoit să spună rugăciunea: “</w:t>
      </w:r>
      <w:r>
        <w:rPr>
          <w:rStyle w:val="StrongEmphasis"/>
          <w:i/>
          <w:iCs/>
        </w:rPr>
        <w:t>Doamne Iisuse Hristoase, miluieşte-mă pentru rugăciunile stareţului meu!</w:t>
      </w:r>
      <w:r>
        <w:rPr/>
        <w:t>“.</w:t>
      </w:r>
    </w:p>
    <w:p>
      <w:pPr>
        <w:pStyle w:val="Style14"/>
        <w:rPr/>
      </w:pPr>
      <w:r>
        <w:rPr/>
        <w:t>Atunci satana a fost ars de rugăciunea făcută cu zdrobire, deoarece ucenicul şi-a dat seama de neascultarea şi nevrednicia sa şi a înţeles că n-avea îndrăzneală ca el singur să ceară ajutor, ci s-a rugat să-l miluiască Hristos pentru rugăciunile stareţului său.</w:t>
      </w:r>
    </w:p>
    <w:p>
      <w:pPr>
        <w:pStyle w:val="Style14"/>
        <w:rPr/>
      </w:pPr>
      <w:r>
        <w:rPr/>
        <w:t>Aceasta a fost ceea ce l-a ars pe diavol. Atunci satana l-a apucat pe frate şi l-a aruncat cu mânie pe fereastră, la o depărtare de aproape cincizeci de metri, dar n-a păţit nimic, căci l-a păzit Dumnezeu.</w:t>
      </w:r>
    </w:p>
    <w:p>
      <w:pPr>
        <w:pStyle w:val="Style14"/>
        <w:rPr/>
      </w:pPr>
      <w:r>
        <w:rPr/>
        <w:t>După aceasta a alergat înspăimântat la stareţul său şi i-a povestit înfricoşătoarea păţanie. Auzind aceasta, stareţul s-a mirat cum de-au putut să se petreacă toate numai în zece minute.</w:t>
      </w:r>
    </w:p>
    <w:p>
      <w:pPr>
        <w:pStyle w:val="Style14"/>
        <w:rPr/>
      </w:pPr>
      <w:r>
        <w:rPr/>
        <w:t xml:space="preserve">După lecţia ce a primit-o de la diavol, prin îngăduinţa lui Dumnezeu, călugărul acesta a devenit ucenicul cel mai ascultător din schit şi a sporit duhovniceşte. </w:t>
      </w:r>
    </w:p>
    <w:p>
      <w:pPr>
        <w:pStyle w:val="Normal"/>
        <w:rPr>
          <w:lang w:val="es-ES"/>
        </w:rPr>
      </w:pPr>
      <w:r>
        <w:rPr>
          <w:lang w:val="es-ES"/>
        </w:rPr>
        <w:t xml:space="preserve">« </w:t>
      </w:r>
      <w:hyperlink r:id="rId124">
        <w:r>
          <w:rPr>
            <w:rStyle w:val="InternetLink"/>
            <w:lang w:val="es-ES"/>
          </w:rPr>
          <w:t>Monahul începător, cel iubitor de voia sa şi nepăsător</w:t>
        </w:r>
      </w:hyperlink>
    </w:p>
    <w:p>
      <w:pPr>
        <w:pStyle w:val="Normal"/>
        <w:rPr/>
      </w:pPr>
      <w:hyperlink r:id="rId125">
        <w:r>
          <w:rPr>
            <w:rStyle w:val="InternetLink"/>
            <w:lang w:val="es-ES"/>
          </w:rPr>
          <w:t>Ucenicul cel iubitor de voia sa</w:t>
        </w:r>
      </w:hyperlink>
      <w:r>
        <w:rPr>
          <w:lang w:val="es-ES"/>
        </w:rPr>
        <w:t xml:space="preserve"> »</w:t>
      </w:r>
    </w:p>
    <w:p>
      <w:pPr>
        <w:pStyle w:val="Heading2"/>
        <w:rPr>
          <w:lang w:val="es-ES"/>
        </w:rPr>
      </w:pPr>
      <w:hyperlink r:id="rId126">
        <w:r>
          <w:rPr>
            <w:rStyle w:val="InternetLink"/>
            <w:lang w:val="es-ES"/>
          </w:rPr>
          <w:t>Ucenicul cel evlavios şl ascultător</w:t>
        </w:r>
      </w:hyperlink>
    </w:p>
    <w:p>
      <w:pPr>
        <w:pStyle w:val="Style14"/>
        <w:rPr>
          <w:lang w:val="es-ES"/>
        </w:rPr>
      </w:pPr>
      <w:r>
        <w:rPr>
          <w:lang w:val="es-ES"/>
        </w:rPr>
        <w:t>Un monah tânăr din Sfânta Mănăstire Esfigmenu se ruga singur în chilia sa şi nu cobora la biserică deoarece avea multă umilinţă în timpul rugăciunii şi aceasta îl trăda în timpul slujbei prin suspinele şi plânsul ce îl stăpâneau.</w:t>
      </w:r>
    </w:p>
    <w:p>
      <w:pPr>
        <w:pStyle w:val="Style14"/>
        <w:rPr>
          <w:lang w:val="es-ES"/>
        </w:rPr>
      </w:pPr>
      <w:r>
        <w:rPr>
          <w:lang w:val="es-ES"/>
        </w:rPr>
        <w:t>Când stareţul a văzut că lipseşte o dată şi a doua oară de la slujbă a intrat la gânduri şi chemându-l pe monah la egumenie l-a întrebat:</w:t>
      </w:r>
    </w:p>
    <w:p>
      <w:pPr>
        <w:pStyle w:val="Style14"/>
        <w:rPr>
          <w:lang w:val="es-ES"/>
        </w:rPr>
      </w:pPr>
      <w:r>
        <w:rPr>
          <w:lang w:val="es-ES"/>
        </w:rPr>
        <w:t>- Fiule, de ce nu vii la slujbă, ca ceilalţi părinţi?</w:t>
      </w:r>
    </w:p>
    <w:p>
      <w:pPr>
        <w:pStyle w:val="Style14"/>
        <w:rPr>
          <w:lang w:val="es-ES"/>
        </w:rPr>
      </w:pPr>
      <w:r>
        <w:rPr>
          <w:lang w:val="es-ES"/>
        </w:rPr>
        <w:t>Fratele a răspuns:</w:t>
      </w:r>
    </w:p>
    <w:p>
      <w:pPr>
        <w:pStyle w:val="Style14"/>
        <w:rPr>
          <w:lang w:val="es-ES"/>
        </w:rPr>
      </w:pPr>
      <w:r>
        <w:rPr>
          <w:lang w:val="es-ES"/>
        </w:rPr>
        <w:t>- Gheronda, în biserică nu mă simt în largul meu, în timp ce în chilie mă pot ruga cu mai multă umilinţă şi mai multe ore, fără să mă vadă nimeni.</w:t>
      </w:r>
    </w:p>
    <w:p>
      <w:pPr>
        <w:pStyle w:val="Style14"/>
        <w:rPr>
          <w:lang w:val="en-US"/>
        </w:rPr>
      </w:pPr>
      <w:r>
        <w:rPr>
          <w:lang w:val="en-US"/>
        </w:rPr>
        <w:t>Atunci egumenul Sofronie care avea mult discernământ, i-a spus:</w:t>
      </w:r>
    </w:p>
    <w:p>
      <w:pPr>
        <w:pStyle w:val="Style14"/>
        <w:rPr>
          <w:lang w:val="es-ES"/>
        </w:rPr>
      </w:pPr>
      <w:r>
        <w:rPr>
          <w:lang w:val="es-ES"/>
        </w:rPr>
        <w:t>- Ai dreptate, fiule, dar ca să nu se facă sminteală, să cobori în biserică la slujbă.</w:t>
      </w:r>
    </w:p>
    <w:p>
      <w:pPr>
        <w:pStyle w:val="Style14"/>
        <w:rPr>
          <w:lang w:val="es-ES"/>
        </w:rPr>
      </w:pPr>
      <w:r>
        <w:rPr>
          <w:lang w:val="es-ES"/>
        </w:rPr>
        <w:t>Fratele a primit cu bucurie şi cobora primul în biserică la slujbă.</w:t>
      </w:r>
    </w:p>
    <w:p>
      <w:pPr>
        <w:pStyle w:val="Style14"/>
        <w:rPr>
          <w:lang w:val="es-ES"/>
        </w:rPr>
      </w:pPr>
      <w:r>
        <w:rPr>
          <w:lang w:val="es-ES"/>
        </w:rPr>
        <w:t xml:space="preserve">Dar după putină vreme egumenul a iconomisit pe fratele la o ascultare liniştită, afară de mănăstire, şi astfel a odihnit pe acel frate care, fiind astfel ajutat duhovniceşte a dobândit mai multă evlavie şi rugăciunea inimii. </w:t>
      </w:r>
    </w:p>
    <w:p>
      <w:pPr>
        <w:pStyle w:val="Normal"/>
        <w:rPr>
          <w:lang w:val="es-ES"/>
        </w:rPr>
      </w:pPr>
      <w:r>
        <w:rPr>
          <w:lang w:val="es-ES"/>
        </w:rPr>
        <w:t xml:space="preserve">« </w:t>
      </w:r>
      <w:hyperlink r:id="rId127">
        <w:r>
          <w:rPr>
            <w:rStyle w:val="InternetLink"/>
            <w:lang w:val="es-ES"/>
          </w:rPr>
          <w:t>Tânărul monah nepăsător</w:t>
        </w:r>
      </w:hyperlink>
    </w:p>
    <w:p>
      <w:pPr>
        <w:pStyle w:val="Normal"/>
        <w:rPr/>
      </w:pPr>
      <w:hyperlink r:id="rId128">
        <w:r>
          <w:rPr>
            <w:rStyle w:val="InternetLink"/>
            <w:lang w:val="es-ES"/>
          </w:rPr>
          <w:t>Ucenicul cel evlavios şl ascultător</w:t>
        </w:r>
      </w:hyperlink>
      <w:r>
        <w:rPr>
          <w:lang w:val="es-ES"/>
        </w:rPr>
        <w:t xml:space="preserve"> »</w:t>
      </w:r>
    </w:p>
    <w:p>
      <w:pPr>
        <w:pStyle w:val="Heading2"/>
        <w:rPr>
          <w:lang w:val="es-ES"/>
        </w:rPr>
      </w:pPr>
      <w:hyperlink r:id="rId129">
        <w:r>
          <w:rPr>
            <w:rStyle w:val="InternetLink"/>
            <w:lang w:val="es-ES"/>
          </w:rPr>
          <w:t>Monahul începător, cel iubitor de voia sa şi nepăsător</w:t>
        </w:r>
      </w:hyperlink>
    </w:p>
    <w:p>
      <w:pPr>
        <w:pStyle w:val="Style14"/>
        <w:rPr>
          <w:lang w:val="es-ES"/>
        </w:rPr>
      </w:pPr>
      <w:r>
        <w:rPr>
          <w:lang w:val="es-ES"/>
        </w:rPr>
        <w:t>La Schitul Kavsokalivia era un monah tânăr care trăia după voia sa, fără stareţ.</w:t>
      </w:r>
    </w:p>
    <w:p>
      <w:pPr>
        <w:pStyle w:val="Style14"/>
        <w:rPr>
          <w:lang w:val="es-ES"/>
        </w:rPr>
      </w:pPr>
      <w:r>
        <w:rPr>
          <w:lang w:val="es-ES"/>
        </w:rPr>
        <w:t>De aceea era firesc să fie aruncat de cel viclean din cele de-a dreapta, în cele de-a stânga şi apoi în nepăsare.</w:t>
      </w:r>
    </w:p>
    <w:p>
      <w:pPr>
        <w:pStyle w:val="Style14"/>
        <w:rPr/>
      </w:pPr>
      <w:r>
        <w:rPr>
          <w:lang w:val="en-US"/>
        </w:rPr>
        <w:t xml:space="preserve">La început postea mult, dar după aceea s-a plictisit şi a început să mănânce mult şi să bea vin. </w:t>
      </w:r>
      <w:r>
        <w:rPr>
          <w:lang w:val="es-ES"/>
        </w:rPr>
        <w:t>Şi, fiindcă era tânăr i se aprindea trupul, iar când se culca era nevoit să-şi scoată dulama, dormind ca un mirean.</w:t>
      </w:r>
    </w:p>
    <w:p>
      <w:pPr>
        <w:pStyle w:val="Style14"/>
        <w:rPr>
          <w:lang w:val="es-ES"/>
        </w:rPr>
      </w:pPr>
      <w:r>
        <w:rPr>
          <w:lang w:val="es-ES"/>
        </w:rPr>
        <w:t>Maica Domnului văzând această neorânduială a tânărului, l-a deşteptat înghiontindu-l şi, ca o Mamă bună i-a făcut observaţii cu aceste cuvinte:</w:t>
      </w:r>
    </w:p>
    <w:p>
      <w:pPr>
        <w:pStyle w:val="Style14"/>
        <w:rPr>
          <w:lang w:val="es-ES"/>
        </w:rPr>
      </w:pPr>
      <w:r>
        <w:rPr>
          <w:lang w:val="es-ES"/>
        </w:rPr>
        <w:t>- De acum înainte să te înfrânezi de la mâncare şi să dormi cuviincios, cu dulama.</w:t>
      </w:r>
    </w:p>
    <w:p>
      <w:pPr>
        <w:pStyle w:val="Style14"/>
        <w:rPr>
          <w:lang w:val="es-ES"/>
        </w:rPr>
      </w:pPr>
      <w:r>
        <w:rPr>
          <w:lang w:val="es-ES"/>
        </w:rPr>
        <w:t>După aceasta monahul s-a schimbat duhovniceşte şi a început să se nevoiască cu evlavie.</w:t>
      </w:r>
    </w:p>
    <w:p>
      <w:pPr>
        <w:pStyle w:val="Normal"/>
        <w:rPr>
          <w:lang w:val="es-ES"/>
        </w:rPr>
      </w:pPr>
      <w:r>
        <w:rPr>
          <w:lang w:val="es-ES"/>
        </w:rPr>
        <w:t xml:space="preserve">« </w:t>
      </w:r>
      <w:hyperlink r:id="rId130">
        <w:r>
          <w:rPr>
            <w:rStyle w:val="InternetLink"/>
            <w:lang w:val="es-ES"/>
          </w:rPr>
          <w:t>Bătrânul monah nepăsător</w:t>
        </w:r>
      </w:hyperlink>
    </w:p>
    <w:p>
      <w:pPr>
        <w:pStyle w:val="Normal"/>
        <w:rPr/>
      </w:pPr>
      <w:hyperlink r:id="rId131">
        <w:r>
          <w:rPr>
            <w:rStyle w:val="InternetLink"/>
            <w:lang w:val="es-ES"/>
          </w:rPr>
          <w:t>Monahul începător, cel iubitor de voia sa şi nepăsător</w:t>
        </w:r>
      </w:hyperlink>
      <w:r>
        <w:rPr>
          <w:lang w:val="es-ES"/>
        </w:rPr>
        <w:t xml:space="preserve"> »</w:t>
      </w:r>
    </w:p>
    <w:p>
      <w:pPr>
        <w:pStyle w:val="Heading2"/>
        <w:rPr/>
      </w:pPr>
      <w:hyperlink r:id="rId132">
        <w:r>
          <w:rPr>
            <w:rStyle w:val="InternetLink"/>
          </w:rPr>
          <w:t>Tânărul monah nepăsător</w:t>
        </w:r>
      </w:hyperlink>
    </w:p>
    <w:p>
      <w:pPr>
        <w:pStyle w:val="Style14"/>
        <w:rPr/>
      </w:pPr>
      <w:r>
        <w:rPr/>
        <w:t>În Sfânta Mănăstire Konstamonitu, în timpul stareţului Filaret, era un monah tânăr, care, fiind cuprins de nepăsare nu mergea la slujbă şi-şi trecea cu vederea toate îndatoririle duhovniceşti.</w:t>
      </w:r>
    </w:p>
    <w:p>
      <w:pPr>
        <w:pStyle w:val="Style14"/>
        <w:rPr/>
      </w:pPr>
      <w:r>
        <w:rPr/>
        <w:t>Preacuviosul egumen, ieromonahul Filaret îi făcea în repetate rânduri observaţii şi-l mustra, dar acela continua să fie nepăsător în toate.</w:t>
      </w:r>
    </w:p>
    <w:p>
      <w:pPr>
        <w:pStyle w:val="Style14"/>
        <w:rPr/>
      </w:pPr>
      <w:r>
        <w:rPr/>
        <w:t>Atunci stareţul a fost nevoit să-l lase în seama Maicii Domnului, pe care o ruga zi şi noapte să-l ajute pe frate.</w:t>
      </w:r>
    </w:p>
    <w:p>
      <w:pPr>
        <w:pStyle w:val="Style14"/>
        <w:rPr/>
      </w:pPr>
      <w:r>
        <w:rPr/>
        <w:t>Într-o zi fratele a văzut-o pe Maica Domnului, care i-a spus cu mâhnire:</w:t>
      </w:r>
    </w:p>
    <w:p>
      <w:pPr>
        <w:pStyle w:val="Style14"/>
        <w:rPr/>
      </w:pPr>
      <w:r>
        <w:rPr/>
        <w:t>- Îmi pare rău de halul în care ai ajuns. Dacă acum, când eşti tânăr şi sănătos nu cobori la biserică ca să te rogi, ci stai în chilie şi te afunzi în gânduri necurate, atunci când vei merge? Când vei îmbătrâni sau când te vei îmbolnăvi?</w:t>
      </w:r>
    </w:p>
    <w:p>
      <w:pPr>
        <w:pStyle w:val="Style14"/>
        <w:rPr/>
      </w:pPr>
      <w:r>
        <w:rPr/>
        <w:t xml:space="preserve">După această întâmplare monahul s-a schimbat cu desăvârşire şi cobora primul la slujbă şi se nevoia cu multă râvnă. </w:t>
      </w:r>
    </w:p>
    <w:p>
      <w:pPr>
        <w:pStyle w:val="Normal"/>
        <w:rPr>
          <w:lang w:val="en-US"/>
        </w:rPr>
      </w:pPr>
      <w:r>
        <w:rPr>
          <w:lang w:val="en-US"/>
        </w:rPr>
        <w:t xml:space="preserve">« </w:t>
      </w:r>
      <w:hyperlink r:id="rId133">
        <w:r>
          <w:rPr>
            <w:rStyle w:val="InternetLink"/>
            <w:lang w:val="en-US"/>
          </w:rPr>
          <w:t>Îngerul a mustrat</w:t>
        </w:r>
      </w:hyperlink>
    </w:p>
    <w:p>
      <w:pPr>
        <w:pStyle w:val="Normal"/>
        <w:rPr/>
      </w:pPr>
      <w:hyperlink r:id="rId134">
        <w:r>
          <w:rPr>
            <w:rStyle w:val="InternetLink"/>
            <w:lang w:val="en-US"/>
          </w:rPr>
          <w:t>Tânărul monah nepăsător</w:t>
        </w:r>
      </w:hyperlink>
      <w:r>
        <w:rPr>
          <w:lang w:val="en-US"/>
        </w:rPr>
        <w:t xml:space="preserve"> »</w:t>
      </w:r>
    </w:p>
    <w:p>
      <w:pPr>
        <w:pStyle w:val="Heading2"/>
        <w:rPr>
          <w:lang w:val="en-US"/>
        </w:rPr>
      </w:pPr>
      <w:hyperlink r:id="rId135">
        <w:r>
          <w:rPr>
            <w:rStyle w:val="InternetLink"/>
            <w:lang w:val="en-US"/>
          </w:rPr>
          <w:t>Bătrânul monah nepăsător</w:t>
        </w:r>
      </w:hyperlink>
    </w:p>
    <w:p>
      <w:pPr>
        <w:pStyle w:val="Style14"/>
        <w:rPr>
          <w:lang w:val="en-US"/>
        </w:rPr>
      </w:pPr>
      <w:r>
        <w:rPr>
          <w:lang w:val="en-US"/>
        </w:rPr>
        <w:t>La o chilie de lângă Karyes a venit odată un bătrân din lume ca să se facă monah, dar s-a făcut numai rasofor, pentru a trăi mai comod.</w:t>
      </w:r>
    </w:p>
    <w:p>
      <w:pPr>
        <w:pStyle w:val="Style14"/>
        <w:rPr>
          <w:lang w:val="en-US"/>
        </w:rPr>
      </w:pPr>
      <w:r>
        <w:rPr>
          <w:lang w:val="en-US"/>
        </w:rPr>
        <w:t>Nu îşi făcea niciodată puţinul canon ce îl avea, nici altceva din cele duhovniceşti, ci spunea: “Le voi face când voi deveni schimonah”.</w:t>
      </w:r>
    </w:p>
    <w:p>
      <w:pPr>
        <w:pStyle w:val="Style14"/>
        <w:rPr>
          <w:lang w:val="es-ES"/>
        </w:rPr>
      </w:pPr>
      <w:r>
        <w:rPr>
          <w:lang w:val="es-ES"/>
        </w:rPr>
        <w:t>În felul acesta îşi amăgea gândul şi, fără să priceapă, a ajuns la cele de pe urmă ale sale.</w:t>
      </w:r>
    </w:p>
    <w:p>
      <w:pPr>
        <w:pStyle w:val="Style14"/>
        <w:rPr>
          <w:lang w:val="es-ES"/>
        </w:rPr>
      </w:pPr>
      <w:r>
        <w:rPr>
          <w:lang w:val="es-ES"/>
        </w:rPr>
        <w:t>A căzut bolnav la pat, şi fiind aproape de moarte, a avut un dialog înfricoşător cu diavolii, care îl chinuiau facându-l pe monah să strige şi să ceară ajutor.</w:t>
      </w:r>
    </w:p>
    <w:p>
      <w:pPr>
        <w:pStyle w:val="Style14"/>
        <w:rPr/>
      </w:pPr>
      <w:r>
        <w:rPr/>
        <w:t>Atunci stareţul a alergat şi l-a întrebat:</w:t>
      </w:r>
    </w:p>
    <w:p>
      <w:pPr>
        <w:pStyle w:val="Style14"/>
        <w:rPr>
          <w:lang w:val="en-US"/>
        </w:rPr>
      </w:pPr>
      <w:r>
        <w:rPr>
          <w:lang w:val="en-US"/>
        </w:rPr>
        <w:t>-Ce ai?</w:t>
      </w:r>
    </w:p>
    <w:p>
      <w:pPr>
        <w:pStyle w:val="Style14"/>
        <w:rPr>
          <w:lang w:val="en-US"/>
        </w:rPr>
      </w:pPr>
      <w:r>
        <w:rPr>
          <w:lang w:val="en-US"/>
        </w:rPr>
        <w:t>- Iată, diavolii mă chinuiesc pentru canonul meu pe care nu l-am făcut, a răspuns acela.</w:t>
      </w:r>
    </w:p>
    <w:p>
      <w:pPr>
        <w:pStyle w:val="Style14"/>
        <w:rPr>
          <w:lang w:val="en-US"/>
        </w:rPr>
      </w:pPr>
      <w:r>
        <w:rPr>
          <w:lang w:val="en-US"/>
        </w:rPr>
        <w:t>- Spune-le că îl voi face eu, i-a spus stareţul şi a plecat.</w:t>
      </w:r>
    </w:p>
    <w:p>
      <w:pPr>
        <w:pStyle w:val="Style14"/>
        <w:rPr>
          <w:lang w:val="en-US"/>
        </w:rPr>
      </w:pPr>
      <w:r>
        <w:rPr>
          <w:lang w:val="en-US"/>
        </w:rPr>
        <w:t>Peste puţin a început iar să strige. Stareţul a alergat din nou şi l-a întrebat:</w:t>
      </w:r>
    </w:p>
    <w:p>
      <w:pPr>
        <w:pStyle w:val="Style14"/>
        <w:rPr>
          <w:lang w:val="en-US"/>
        </w:rPr>
      </w:pPr>
      <w:r>
        <w:rPr>
          <w:lang w:val="en-US"/>
        </w:rPr>
        <w:t>- Ce ai? Nu mai striga că o să-i trezeşti pe părinţi.</w:t>
      </w:r>
    </w:p>
    <w:p>
      <w:pPr>
        <w:pStyle w:val="Style14"/>
        <w:rPr>
          <w:lang w:val="en-US"/>
        </w:rPr>
      </w:pPr>
      <w:r>
        <w:rPr>
          <w:lang w:val="en-US"/>
        </w:rPr>
        <w:t>- Nu pot să mai rabd, gheronda, pentru că diavolii mă sugrumă pentru slujbele de la care am lipsit.</w:t>
      </w:r>
    </w:p>
    <w:p>
      <w:pPr>
        <w:pStyle w:val="Style14"/>
        <w:rPr>
          <w:lang w:val="es-ES"/>
        </w:rPr>
      </w:pPr>
      <w:r>
        <w:rPr>
          <w:lang w:val="es-ES"/>
        </w:rPr>
        <w:t>- Spune-le că şi pe acestea le va face stareţul tău.</w:t>
      </w:r>
    </w:p>
    <w:p>
      <w:pPr>
        <w:pStyle w:val="Style14"/>
        <w:rPr>
          <w:lang w:val="en-US"/>
        </w:rPr>
      </w:pPr>
      <w:r>
        <w:rPr>
          <w:lang w:val="en-US"/>
        </w:rPr>
        <w:t>Numai astfel s-a liniştit fratele, nepăsător şi şi-a dat sufletul.</w:t>
      </w:r>
    </w:p>
    <w:p>
      <w:pPr>
        <w:pStyle w:val="Normal"/>
        <w:rPr>
          <w:lang w:val="en-US"/>
        </w:rPr>
      </w:pPr>
      <w:r>
        <w:rPr>
          <w:lang w:val="en-US"/>
        </w:rPr>
        <w:t xml:space="preserve">« </w:t>
      </w:r>
      <w:hyperlink r:id="rId136">
        <w:r>
          <w:rPr>
            <w:rStyle w:val="InternetLink"/>
            <w:lang w:val="en-US"/>
          </w:rPr>
          <w:t>Fratele care s-a mântuit fără osteneală</w:t>
        </w:r>
      </w:hyperlink>
    </w:p>
    <w:p>
      <w:pPr>
        <w:pStyle w:val="Normal"/>
        <w:rPr/>
      </w:pPr>
      <w:hyperlink r:id="rId137">
        <w:r>
          <w:rPr>
            <w:rStyle w:val="InternetLink"/>
            <w:lang w:val="en-US"/>
          </w:rPr>
          <w:t>Bătrânul monah nepăsător</w:t>
        </w:r>
      </w:hyperlink>
      <w:r>
        <w:rPr>
          <w:lang w:val="en-US"/>
        </w:rPr>
        <w:t xml:space="preserve"> »</w:t>
      </w:r>
    </w:p>
    <w:p>
      <w:pPr>
        <w:pStyle w:val="Heading2"/>
        <w:rPr>
          <w:lang w:val="en-US"/>
        </w:rPr>
      </w:pPr>
      <w:hyperlink r:id="rId138">
        <w:r>
          <w:rPr>
            <w:rStyle w:val="InternetLink"/>
            <w:lang w:val="en-US"/>
          </w:rPr>
          <w:t>Îngerul a mustrat</w:t>
        </w:r>
      </w:hyperlink>
    </w:p>
    <w:p>
      <w:pPr>
        <w:pStyle w:val="Style14"/>
        <w:rPr>
          <w:lang w:val="en-US"/>
        </w:rPr>
      </w:pPr>
      <w:r>
        <w:rPr>
          <w:rStyle w:val="Emphasis"/>
          <w:lang w:val="en-US"/>
        </w:rPr>
        <w:t>Îngerul a mustrat Mănăstirea Xiropotamu pe când era idioritmică</w:t>
      </w:r>
    </w:p>
    <w:p>
      <w:pPr>
        <w:pStyle w:val="Style14"/>
        <w:rPr>
          <w:lang w:val="en-US"/>
        </w:rPr>
      </w:pPr>
      <w:r>
        <w:rPr>
          <w:lang w:val="en-US"/>
        </w:rPr>
        <w:t>Întâiul întâistătător al Mănăstirii Xiropotamu, pe vremea când mănăstirea era idioritmică, i s-a arătat îngerul Domnului şi i-a spus:</w:t>
      </w:r>
    </w:p>
    <w:p>
      <w:pPr>
        <w:pStyle w:val="Style14"/>
        <w:rPr/>
      </w:pPr>
      <w:r>
        <w:rPr>
          <w:lang w:val="en-US"/>
        </w:rPr>
        <w:t>“</w:t>
      </w:r>
      <w:r>
        <w:rPr>
          <w:rStyle w:val="StrongEmphasis"/>
          <w:i/>
          <w:iCs/>
          <w:lang w:val="en-US"/>
        </w:rPr>
        <w:t>Ce faceţi voi aici? De treizeci de ani n-am mai luat nici un suflet în stare duhovnicească bună, aşa cum vrea Dumnezeu. Părinţii îşi neglijează nevointele lor duhovniceşti şi au început să trăiască aproape ca mirenii!</w:t>
      </w:r>
      <w:r>
        <w:rPr>
          <w:lang w:val="en-US"/>
        </w:rPr>
        <w:t xml:space="preserve">“. </w:t>
      </w:r>
    </w:p>
    <w:p>
      <w:pPr>
        <w:pStyle w:val="Normal"/>
        <w:rPr>
          <w:lang w:val="en-US"/>
        </w:rPr>
      </w:pPr>
      <w:r>
        <w:rPr>
          <w:lang w:val="en-US"/>
        </w:rPr>
        <w:t xml:space="preserve">« </w:t>
      </w:r>
      <w:hyperlink r:id="rId139">
        <w:r>
          <w:rPr>
            <w:rStyle w:val="InternetLink"/>
            <w:lang w:val="en-US"/>
          </w:rPr>
          <w:t>Vestirea morţii Părinţilor Metodie şi Ioachim</w:t>
        </w:r>
      </w:hyperlink>
    </w:p>
    <w:p>
      <w:pPr>
        <w:pStyle w:val="Normal"/>
        <w:rPr/>
      </w:pPr>
      <w:hyperlink r:id="rId140">
        <w:r>
          <w:rPr>
            <w:rStyle w:val="InternetLink"/>
            <w:lang w:val="en-US"/>
          </w:rPr>
          <w:t>Îngerul a mustrat</w:t>
        </w:r>
      </w:hyperlink>
      <w:r>
        <w:rPr>
          <w:lang w:val="en-US"/>
        </w:rPr>
        <w:t xml:space="preserve"> »</w:t>
      </w:r>
    </w:p>
    <w:p>
      <w:pPr>
        <w:pStyle w:val="Heading2"/>
        <w:rPr>
          <w:lang w:val="en-US"/>
        </w:rPr>
      </w:pPr>
      <w:hyperlink r:id="rId141">
        <w:r>
          <w:rPr>
            <w:rStyle w:val="InternetLink"/>
            <w:lang w:val="en-US"/>
          </w:rPr>
          <w:t>Fratele care s-a mântuit fără osteneală</w:t>
        </w:r>
      </w:hyperlink>
    </w:p>
    <w:p>
      <w:pPr>
        <w:pStyle w:val="Style14"/>
        <w:rPr>
          <w:lang w:val="en-US"/>
        </w:rPr>
      </w:pPr>
      <w:r>
        <w:rPr>
          <w:i/>
          <w:iCs/>
          <w:lang w:val="en-US"/>
        </w:rPr>
        <w:br/>
      </w:r>
      <w:r>
        <w:rPr>
          <w:rStyle w:val="Emphasis"/>
          <w:lang w:val="en-US"/>
        </w:rPr>
        <w:t xml:space="preserve">Fratele care s-a mântuit fără osteneală </w:t>
      </w:r>
    </w:p>
    <w:p>
      <w:pPr>
        <w:pStyle w:val="Style14"/>
        <w:rPr>
          <w:lang w:val="es-ES"/>
        </w:rPr>
      </w:pPr>
      <w:r>
        <w:rPr>
          <w:rStyle w:val="Emphasis"/>
          <w:lang w:val="es-ES"/>
        </w:rPr>
        <w:t>deoarece nu judeca niciodată pe nimeni</w:t>
      </w:r>
    </w:p>
    <w:p>
      <w:pPr>
        <w:pStyle w:val="Style14"/>
        <w:rPr>
          <w:lang w:val="es-ES"/>
        </w:rPr>
      </w:pPr>
      <w:r>
        <w:rPr>
          <w:lang w:val="es-ES"/>
        </w:rPr>
        <w:t>O dată un mirean a mers la Schitul Kavsokalivia să se facă călugăr. Dar părinţii schitului nu voiau să-l primească deoarece, pe lângă faptul că era trândav şi nepăsător, mai era şi foarte scandalagiu, mereu pricinuind neplăceri.</w:t>
      </w:r>
    </w:p>
    <w:p>
      <w:pPr>
        <w:pStyle w:val="Style14"/>
        <w:rPr>
          <w:lang w:val="es-ES"/>
        </w:rPr>
      </w:pPr>
      <w:r>
        <w:rPr>
          <w:lang w:val="es-ES"/>
        </w:rPr>
        <w:t>Deoarece aceluia îi plăcea în schit, a rugat pe părinţi să-i îngăduie să rămână acolo ca mirean şi să mai lucreze din când în când.</w:t>
      </w:r>
    </w:p>
    <w:p>
      <w:pPr>
        <w:pStyle w:val="Style14"/>
        <w:rPr>
          <w:lang w:val="es-ES"/>
        </w:rPr>
      </w:pPr>
      <w:r>
        <w:rPr>
          <w:lang w:val="es-ES"/>
        </w:rPr>
        <w:t>Astfel şi-a petrecut viata sa în trândăvie şi nepăsare până în ceasul morţii sale, când a căzut la pat. Cu toate acestea părinţii îl cercetau şi se aflau mereu lângă el.</w:t>
      </w:r>
    </w:p>
    <w:p>
      <w:pPr>
        <w:pStyle w:val="Style14"/>
        <w:rPr>
          <w:lang w:val="es-ES"/>
        </w:rPr>
      </w:pPr>
      <w:r>
        <w:rPr>
          <w:lang w:val="es-ES"/>
        </w:rPr>
        <w:t>Într-o zi muribundul privea cu insistentă la ceva şi făcea semne. Părinţii nu ştiau ce se întâmplă. Când şi-a venit în sine, le-a povestit acest lucru înfricoşător:</w:t>
      </w:r>
    </w:p>
    <w:p>
      <w:pPr>
        <w:pStyle w:val="Style14"/>
        <w:rPr>
          <w:lang w:val="es-ES"/>
        </w:rPr>
      </w:pPr>
      <w:r>
        <w:rPr>
          <w:lang w:val="es-ES"/>
        </w:rPr>
        <w:t>“</w:t>
      </w:r>
      <w:r>
        <w:rPr>
          <w:lang w:val="es-ES"/>
        </w:rPr>
        <w:t>Am văzut pe Arhanghelul Mihail ţinând în mână o hârtie în care erau scrise toate păcatele mele şi spunându-mi:</w:t>
      </w:r>
    </w:p>
    <w:p>
      <w:pPr>
        <w:pStyle w:val="Style14"/>
        <w:rPr/>
      </w:pPr>
      <w:r>
        <w:rPr>
          <w:lang w:val="en-US"/>
        </w:rPr>
        <w:t xml:space="preserve">- Vezi acestea pe care le am scrise aici? </w:t>
      </w:r>
      <w:r>
        <w:rPr>
          <w:lang w:val="es-ES"/>
        </w:rPr>
        <w:t>Pe toate le-ai făcut. De aceea pregăteşte-te să mergi în iad.</w:t>
      </w:r>
    </w:p>
    <w:p>
      <w:pPr>
        <w:pStyle w:val="Style14"/>
        <w:rPr/>
      </w:pPr>
      <w:r>
        <w:rPr/>
        <w:t>-  Sfinte arhanghele, uită-te printre toate păcatele mele şi vezi dacă există păcatul osândirii! i-am spus eu.</w:t>
      </w:r>
    </w:p>
    <w:p>
      <w:pPr>
        <w:pStyle w:val="Style14"/>
        <w:rPr>
          <w:lang w:val="es-ES"/>
        </w:rPr>
      </w:pPr>
      <w:r>
        <w:rPr>
          <w:lang w:val="es-ES"/>
        </w:rPr>
        <w:t>Atunci Arhanghelul a căutat şi mi-a spus:</w:t>
      </w:r>
    </w:p>
    <w:p>
      <w:pPr>
        <w:pStyle w:val="Style14"/>
        <w:rPr>
          <w:lang w:val="es-ES"/>
        </w:rPr>
      </w:pPr>
      <w:r>
        <w:rPr>
          <w:lang w:val="es-ES"/>
        </w:rPr>
        <w:t>- Nu, nu există.</w:t>
      </w:r>
    </w:p>
    <w:p>
      <w:pPr>
        <w:pStyle w:val="Style14"/>
        <w:rPr>
          <w:lang w:val="es-ES"/>
        </w:rPr>
      </w:pPr>
      <w:r>
        <w:rPr>
          <w:lang w:val="es-ES"/>
        </w:rPr>
        <w:t>- Atunci nici eu nu trebuie să merg în iad, potrivit cu cele spuse de Domnul: «nu judecaţi şi nu veţi fi judecaţi» (Luca VI, 37).</w:t>
      </w:r>
    </w:p>
    <w:p>
      <w:pPr>
        <w:pStyle w:val="Style14"/>
        <w:rPr>
          <w:lang w:val="en-US"/>
        </w:rPr>
      </w:pPr>
      <w:r>
        <w:rPr>
          <w:lang w:val="en-US"/>
        </w:rPr>
        <w:t>Auzind acestea Arhanghelul Mihail a rupt hârtia cu păcatele mele.</w:t>
      </w:r>
    </w:p>
    <w:p>
      <w:pPr>
        <w:pStyle w:val="Style14"/>
        <w:rPr/>
      </w:pPr>
      <w:r>
        <w:rPr>
          <w:lang w:val="en-US"/>
        </w:rPr>
        <w:t>Aşadar, părinţilor, voi merge în rai. Când mi-aţi spus că nu sunt bun de monah şi lucram în schit ca mirean, atunci când veneam la biserică în sărbători adeseori auzeam cuvintele Evangheliei: «nu judecaţi, ca să nu fiţi judecaţi» (Matei VII, 1) şi mi-am spus: «</w:t>
      </w:r>
      <w:r>
        <w:rPr>
          <w:rStyle w:val="StrongEmphasis"/>
          <w:i/>
          <w:iCs/>
          <w:lang w:val="en-US"/>
        </w:rPr>
        <w:t>Sărmane suflete, cel puţin acestea să le împlineşti». Acestea m-au mântuit fără altă osteneală</w:t>
      </w:r>
      <w:r>
        <w:rPr>
          <w:lang w:val="en-US"/>
        </w:rPr>
        <w:t>“.</w:t>
      </w:r>
    </w:p>
    <w:p>
      <w:pPr>
        <w:pStyle w:val="Style14"/>
        <w:rPr>
          <w:lang w:val="en-US"/>
        </w:rPr>
      </w:pPr>
      <w:r>
        <w:rPr>
          <w:lang w:val="en-US"/>
        </w:rPr>
        <w:t xml:space="preserve">Cu aceste cuvinte şi-a dat sufletul în mâinile Arhanghelului Mihail. </w:t>
      </w:r>
    </w:p>
    <w:p>
      <w:pPr>
        <w:pStyle w:val="Normal"/>
        <w:rPr/>
      </w:pPr>
      <w:hyperlink r:id="rId142">
        <w:r>
          <w:rPr>
            <w:rStyle w:val="InternetLink"/>
            <w:lang w:val="en-US"/>
          </w:rPr>
          <w:t>osteneală</w:t>
        </w:r>
      </w:hyperlink>
      <w:r>
        <w:rPr>
          <w:lang w:val="en-US"/>
        </w:rPr>
        <w:t xml:space="preserve"> »</w:t>
      </w:r>
    </w:p>
    <w:p>
      <w:pPr>
        <w:pStyle w:val="Heading2"/>
        <w:rPr>
          <w:lang w:val="en-US"/>
        </w:rPr>
      </w:pPr>
      <w:hyperlink r:id="rId143">
        <w:r>
          <w:rPr>
            <w:rStyle w:val="InternetLink"/>
            <w:lang w:val="en-US"/>
          </w:rPr>
          <w:t>Vestirea morţii Părinţilor Metodie şi Ioachim</w:t>
        </w:r>
      </w:hyperlink>
    </w:p>
    <w:p>
      <w:pPr>
        <w:pStyle w:val="Style14"/>
        <w:rPr>
          <w:lang w:val="en-US"/>
        </w:rPr>
      </w:pPr>
      <w:r>
        <w:rPr>
          <w:lang w:val="en-US"/>
        </w:rPr>
        <w:t>În Duminica Inchinării Sfintei Cruci din anul 1978, Părintele Metodie, de la Chilia “Sfinţii Teodori” din Karyes a chemat pe ieromonahul Hristofor, ce locuia mai jos de Karyes, şi l-a trimis la Sfânta Mănăstire Kutlumusiu, unde era îngrijit compatriotul lor, ieromonahul Ioachim (toţi trei erau români) să-i spună să se pregătească, deoarece a doua zi aveau să moară amândoi (adică ieromonahul Metodie şi ieromonahul Ioachim).</w:t>
      </w:r>
    </w:p>
    <w:p>
      <w:pPr>
        <w:pStyle w:val="Style14"/>
        <w:rPr>
          <w:lang w:val="en-US"/>
        </w:rPr>
      </w:pPr>
      <w:r>
        <w:rPr>
          <w:lang w:val="en-US"/>
        </w:rPr>
        <w:t>Aşadar părintele Hristofor a mers la Mănăstirea Kutlumusiu şi i-a spus bătrânului Ioachim:</w:t>
      </w:r>
    </w:p>
    <w:p>
      <w:pPr>
        <w:pStyle w:val="Style14"/>
        <w:rPr/>
      </w:pPr>
      <w:r>
        <w:rPr>
          <w:lang w:val="en-US"/>
        </w:rPr>
        <w:t xml:space="preserve">- Părinte Ioachim, binecuvântaţi! Părintele Metodie mi-a spus să te pregăteşti, căci mâine veţi muri amândoi în acelaşi ceas. </w:t>
      </w:r>
      <w:r>
        <w:rPr>
          <w:lang w:val="es-ES"/>
        </w:rPr>
        <w:t>Îţi cere şi iertare de toate cele ce ti-a greşit.</w:t>
      </w:r>
    </w:p>
    <w:p>
      <w:pPr>
        <w:pStyle w:val="Style14"/>
        <w:rPr>
          <w:lang w:val="es-ES"/>
        </w:rPr>
      </w:pPr>
      <w:r>
        <w:rPr>
          <w:lang w:val="es-ES"/>
        </w:rPr>
        <w:t>Cum a auzit aceasta, Părintele Ioachim i-a spus bucuros:</w:t>
        <w:br/>
        <w:t>- Să fie binecuvântat! Ca să spună aceasta Părintele Metodie, înseamnă că ştie ceva.</w:t>
      </w:r>
    </w:p>
    <w:p>
      <w:pPr>
        <w:pStyle w:val="Style14"/>
        <w:rPr>
          <w:lang w:val="es-ES"/>
        </w:rPr>
      </w:pPr>
      <w:r>
        <w:rPr>
          <w:lang w:val="es-ES"/>
        </w:rPr>
        <w:t>În acea zi Părintele Ioachim se împărtăşise şi îi spusese diaconului Anastasie:</w:t>
        <w:br/>
        <w:t>- O astfel de bucurie am simţit pentru prima oară în viata mea.</w:t>
      </w:r>
    </w:p>
    <w:p>
      <w:pPr>
        <w:pStyle w:val="Style14"/>
        <w:rPr/>
      </w:pPr>
      <w:r>
        <w:rPr>
          <w:lang w:val="es-ES"/>
        </w:rPr>
        <w:t>A mers la chilia sa aşteptându-şi cu bucurie ceasul morţii spunând în româneşte: “</w:t>
      </w:r>
      <w:r>
        <w:rPr>
          <w:b/>
          <w:bCs/>
          <w:i/>
          <w:iCs/>
          <w:lang w:val="es-ES"/>
        </w:rPr>
        <w:t>Măicuţa mea Prea Sfântă, Măicuţa mea Prea Sfântă!</w:t>
      </w:r>
      <w:r>
        <w:rPr>
          <w:lang w:val="es-ES"/>
        </w:rPr>
        <w:t>“.</w:t>
      </w:r>
    </w:p>
    <w:p>
      <w:pPr>
        <w:pStyle w:val="Style14"/>
        <w:rPr/>
      </w:pPr>
      <w:r>
        <w:rPr/>
        <w:t>Cum să nu fie Maica Domnului Măicuţa sa, de vreme ce de mic copil, de la şaisprezece ani, şi-a lăsat mama cea după trup şi pe tatăl său şi a venit în Grădina Maicii Domnului să se facă monah?</w:t>
      </w:r>
    </w:p>
    <w:p>
      <w:pPr>
        <w:pStyle w:val="Style14"/>
        <w:rPr/>
      </w:pPr>
      <w:r>
        <w:rPr/>
        <w:t xml:space="preserve">De mic copil până la cei nouăzeci de ani ai săi a trăit în înstrăinare duhovnicească, în Sfântul Munte, pentru dragostea lui Hristos ca să se îmbogăţească cu lucrurile cele veşnice. </w:t>
      </w:r>
      <w:r>
        <w:rPr>
          <w:lang w:val="es-ES"/>
        </w:rPr>
        <w:t>A fost şters din lume de la vârsta de şaisprezece ani şi a fost scris în “Cartea Vieţii”.</w:t>
      </w:r>
    </w:p>
    <w:p>
      <w:pPr>
        <w:pStyle w:val="Style14"/>
        <w:rPr>
          <w:lang w:val="es-ES"/>
        </w:rPr>
      </w:pPr>
      <w:r>
        <w:rPr>
          <w:lang w:val="es-ES"/>
        </w:rPr>
        <w:t>Aşadar în vreme ce spunea: “Măicuţa mea Prea Sfântă! Măicuţa mea Prea Sfântă!”, la ceasul al cincilea bizantin (în jur de doisprezece la amiază) şi-a închis ochii ca un copilaş şi a adormit liniştit în braţele Măicuţei lui.</w:t>
      </w:r>
    </w:p>
    <w:p>
      <w:pPr>
        <w:pStyle w:val="Style14"/>
        <w:rPr>
          <w:lang w:val="es-ES"/>
        </w:rPr>
      </w:pPr>
      <w:r>
        <w:rPr>
          <w:lang w:val="es-ES"/>
        </w:rPr>
        <w:t>Exact în acelaşi ceas s-a odihnit şi Părintele Metodie, cu o moarte cuvioasă, la vârsta de vreo şaptezeci de ani. Au plecat împreună cele două suflete sfinţite, pentru că au avut multă dragoste între ele.</w:t>
      </w:r>
    </w:p>
    <w:p>
      <w:pPr>
        <w:pStyle w:val="Style14"/>
        <w:rPr/>
      </w:pPr>
      <w:r>
        <w:rPr>
          <w:rStyle w:val="StrongEmphasis"/>
          <w:i/>
          <w:iCs/>
          <w:lang w:val="es-ES"/>
        </w:rPr>
        <w:t>Aceasta au cerut de la Dumnezeu ca să nu se despartă nici în această viată, nici în cealaltă. Bunul Dumnezeu a iconomisit astfel şi pentru ei, dar şi pentru noi, ca să ne folosim.</w:t>
      </w:r>
      <w:r>
        <w:rPr>
          <w:lang w:val="es-ES"/>
        </w:rPr>
        <w:t xml:space="preserve"> </w:t>
      </w:r>
      <w:r>
        <w:rPr>
          <w:lang w:val="en-US"/>
        </w:rPr>
        <w:t>Amin.</w:t>
      </w:r>
    </w:p>
    <w:p>
      <w:pPr>
        <w:pStyle w:val="Normal"/>
        <w:rPr>
          <w:lang w:val="en-US"/>
        </w:rPr>
      </w:pPr>
      <w:r>
        <w:rPr>
          <w:lang w:val="en-US"/>
        </w:rPr>
        <w:t xml:space="preserve">« </w:t>
      </w:r>
      <w:hyperlink r:id="rId144">
        <w:r>
          <w:rPr>
            <w:rStyle w:val="InternetLink"/>
            <w:lang w:val="en-US"/>
          </w:rPr>
          <w:t>Cântaretul Ioan</w:t>
        </w:r>
      </w:hyperlink>
    </w:p>
    <w:p>
      <w:pPr>
        <w:pStyle w:val="Normal"/>
        <w:rPr/>
      </w:pPr>
      <w:hyperlink r:id="rId145">
        <w:r>
          <w:rPr>
            <w:rStyle w:val="InternetLink"/>
            <w:lang w:val="en-US"/>
          </w:rPr>
          <w:t>Vestirea morţii Părinţilor Metodie şi Ioachim</w:t>
        </w:r>
      </w:hyperlink>
      <w:r>
        <w:rPr>
          <w:lang w:val="en-US"/>
        </w:rPr>
        <w:t xml:space="preserve"> »</w:t>
      </w:r>
    </w:p>
    <w:p>
      <w:pPr>
        <w:pStyle w:val="Heading2"/>
        <w:rPr>
          <w:lang w:val="en-US"/>
        </w:rPr>
      </w:pPr>
      <w:hyperlink r:id="rId146">
        <w:r>
          <w:rPr>
            <w:rStyle w:val="InternetLink"/>
            <w:lang w:val="en-US"/>
          </w:rPr>
          <w:t>Ucenicul care n-a facut ascultare</w:t>
        </w:r>
      </w:hyperlink>
    </w:p>
    <w:p>
      <w:pPr>
        <w:pStyle w:val="Style14"/>
        <w:rPr>
          <w:lang w:val="es-ES"/>
        </w:rPr>
      </w:pPr>
      <w:r>
        <w:rPr>
          <w:rStyle w:val="Emphasis"/>
          <w:lang w:val="es-ES"/>
        </w:rPr>
        <w:t>Ucenicul care n-a facut ascultare de</w:t>
      </w:r>
      <w:r>
        <w:rPr>
          <w:i/>
          <w:iCs/>
          <w:lang w:val="es-ES"/>
        </w:rPr>
        <w:br/>
      </w:r>
      <w:r>
        <w:rPr>
          <w:rStyle w:val="Emphasis"/>
          <w:lang w:val="es-ES"/>
        </w:rPr>
        <w:t>staretului sau, dar s-a mântuit deoarece</w:t>
      </w:r>
      <w:r>
        <w:rPr>
          <w:i/>
          <w:iCs/>
          <w:lang w:val="es-ES"/>
        </w:rPr>
        <w:br/>
      </w:r>
      <w:r>
        <w:rPr>
          <w:rStyle w:val="Emphasis"/>
          <w:lang w:val="es-ES"/>
        </w:rPr>
        <w:t>nadajduia în Dumnezeu</w:t>
      </w:r>
    </w:p>
    <w:p>
      <w:pPr>
        <w:pStyle w:val="Style14"/>
        <w:rPr>
          <w:lang w:val="es-ES"/>
        </w:rPr>
      </w:pPr>
      <w:r>
        <w:rPr>
          <w:lang w:val="es-ES"/>
        </w:rPr>
        <w:t>Parintele Metodie românul de la Chilia “Sfintii Teodori” din Karyes spunea ca staretul lui era foarte îngrijorat de sporirea duhovniceasca a ucenicilor sai, deoarece era mustrat de constiinta pentru putina ascultare de care daduse dovada el însusi, si ca a murit cu aceasta durere în suflet.</w:t>
      </w:r>
    </w:p>
    <w:p>
      <w:pPr>
        <w:pStyle w:val="Style14"/>
        <w:rPr>
          <w:lang w:val="es-ES"/>
        </w:rPr>
      </w:pPr>
      <w:r>
        <w:rPr>
          <w:lang w:val="es-ES"/>
        </w:rPr>
        <w:t>Dupa câtiva ani parintele Metodie l-a vazut în vedenie pe staretul lui si l-a întrebat:</w:t>
      </w:r>
    </w:p>
    <w:p>
      <w:pPr>
        <w:pStyle w:val="Style14"/>
        <w:rPr/>
      </w:pPr>
      <w:r>
        <w:rPr>
          <w:lang w:val="es-ES"/>
        </w:rPr>
        <w:t xml:space="preserve">- Ce faci parinte? Unde te afli? </w:t>
      </w:r>
      <w:r>
        <w:rPr>
          <w:lang w:val="en-US"/>
        </w:rPr>
        <w:t>Acela i-a raspuns:</w:t>
      </w:r>
    </w:p>
    <w:p>
      <w:pPr>
        <w:pStyle w:val="Style14"/>
        <w:rPr/>
      </w:pPr>
      <w:r>
        <w:rPr>
          <w:lang w:val="en-US"/>
        </w:rPr>
        <w:t xml:space="preserve">- Sunt bine, m-am mântuit. Dar cum m-am mântuit? Cu multa osteneala, deoarece n-am facut ascultare de staretul meu. Dupa ce am murit m-a întrebat îngerul pe un ton aspru: “Ai vreo fapta buna? Ce ai facut?”. Atunci eu am raspuns: “Nu am nici o fapta buna, ci numai pacate, neascultarile fata de staretul meu. </w:t>
      </w:r>
      <w:r>
        <w:rPr>
          <w:lang w:val="es-ES"/>
        </w:rPr>
        <w:t>Singurul lucru pe care îl am este nadejdea în Dumnezeu si mila Lui”.</w:t>
      </w:r>
    </w:p>
    <w:p>
      <w:pPr>
        <w:pStyle w:val="Style14"/>
        <w:rPr>
          <w:lang w:val="es-ES"/>
        </w:rPr>
      </w:pPr>
      <w:r>
        <w:rPr>
          <w:lang w:val="es-ES"/>
        </w:rPr>
        <w:t>Atunci îngerul s-a dus sa întrebe, iar peste putin a venit si a spus: “De vreme ce ai recunoscut cu smerenie halul în care esti si ai nadajduit numai în Dumnezeu, Hristos mi-a spus sa te trec în rândul celor mântuiti”.</w:t>
      </w:r>
    </w:p>
    <w:p>
      <w:pPr>
        <w:pStyle w:val="Style14"/>
        <w:rPr>
          <w:lang w:val="es-ES"/>
        </w:rPr>
      </w:pPr>
      <w:r>
        <w:rPr>
          <w:lang w:val="es-ES"/>
        </w:rPr>
        <w:t>Dupa aceea parintele Metodie l-a întrebat iarasi pe staretul sau despre un oarecare, taietor de lemne, cunoscut de al lor, care murise:</w:t>
      </w:r>
    </w:p>
    <w:p>
      <w:pPr>
        <w:pStyle w:val="Style14"/>
        <w:rPr>
          <w:lang w:val="es-ES"/>
        </w:rPr>
      </w:pPr>
      <w:r>
        <w:rPr>
          <w:lang w:val="es-ES"/>
        </w:rPr>
        <w:t>- Parinte, unde se afla taietorul? Si acela i-a raspuns:</w:t>
      </w:r>
    </w:p>
    <w:p>
      <w:pPr>
        <w:pStyle w:val="Style14"/>
        <w:rPr>
          <w:lang w:val="es-ES"/>
        </w:rPr>
      </w:pPr>
      <w:r>
        <w:rPr>
          <w:lang w:val="es-ES"/>
        </w:rPr>
        <w:t>- Taietorul se afla într-un loc mai bun ca al meu deoarece s-a chinuit mult în viata sa si a facut si ascultare cu smerenie fata de toti mai marii lui, la care lucra fara sa murmure.</w:t>
      </w:r>
    </w:p>
    <w:p>
      <w:pPr>
        <w:pStyle w:val="Style14"/>
        <w:rPr>
          <w:lang w:val="es-ES"/>
        </w:rPr>
      </w:pPr>
      <w:r>
        <w:rPr>
          <w:lang w:val="es-ES"/>
        </w:rPr>
        <w:t>De asemenea l-a întrebat si despre un îndracit, care fusese chinuit de diavol, unde se afla, iar staretul i-a raspuns:</w:t>
      </w:r>
    </w:p>
    <w:p>
      <w:pPr>
        <w:pStyle w:val="Style14"/>
        <w:rPr>
          <w:lang w:val="es-ES"/>
        </w:rPr>
      </w:pPr>
      <w:r>
        <w:rPr>
          <w:lang w:val="es-ES"/>
        </w:rPr>
        <w:t>- Acesta se afla într-un loc si mai bun, pentru ca mult s-a chinuit si mult l-a smerit diavolul înaintea oamenilor. Dar si el însusi s-a smerit, deoarece spunea: “Rugaciunile parintilor ma vor mântui si pe mine, ticalosul”.</w:t>
      </w:r>
    </w:p>
    <w:p>
      <w:pPr>
        <w:pStyle w:val="Style14"/>
        <w:rPr/>
      </w:pPr>
      <w:r>
        <w:rPr>
          <w:lang w:val="en-US"/>
        </w:rPr>
        <w:t xml:space="preserve">In ceasul mortii staretului parintelui Metodie s-a petrecut un fapt miscator. </w:t>
      </w:r>
      <w:r>
        <w:rPr>
          <w:lang w:val="es-ES"/>
        </w:rPr>
        <w:t>Dupa ce si-a dat sufletul, a revenit putin în viata. Atunci parintii ce se aflau lânga el l-au întrebat:</w:t>
      </w:r>
    </w:p>
    <w:p>
      <w:pPr>
        <w:pStyle w:val="Style14"/>
        <w:rPr>
          <w:lang w:val="es-ES"/>
        </w:rPr>
      </w:pPr>
      <w:r>
        <w:rPr>
          <w:lang w:val="es-ES"/>
        </w:rPr>
        <w:t>- Cum de ti-ai revenit? Iar staretul a raspuns:</w:t>
      </w:r>
    </w:p>
    <w:p>
      <w:pPr>
        <w:pStyle w:val="Style14"/>
        <w:rPr>
          <w:lang w:val="es-ES"/>
        </w:rPr>
      </w:pPr>
      <w:r>
        <w:rPr>
          <w:lang w:val="es-ES"/>
        </w:rPr>
        <w:t>- Dupa putina vreme de la iesirea sufletului meu un înger mi-a spus: “Sa te întorci, ca sa-ti iei ramas bun de la fratele tau”. Atunci eu i-am spus: “N-am frate nici în lume, nici în viata calugareasca”. Dar îngerul a spus: “Este vorba de trupul tau, fratele sufletului tau”.</w:t>
      </w:r>
    </w:p>
    <w:p>
      <w:pPr>
        <w:pStyle w:val="Style14"/>
        <w:rPr>
          <w:lang w:val="es-ES"/>
        </w:rPr>
      </w:pPr>
      <w:r>
        <w:rPr>
          <w:lang w:val="es-ES"/>
        </w:rPr>
        <w:t>Când m-am întors în trup, îngerul mi-a spus din nou: “Ia-ti ramas bun de la trupul tau, pentru ca împreuna cu el ai patimit rau”.</w:t>
      </w:r>
    </w:p>
    <w:p>
      <w:pPr>
        <w:pStyle w:val="Style14"/>
        <w:rPr>
          <w:lang w:val="es-ES"/>
        </w:rPr>
      </w:pPr>
      <w:r>
        <w:rPr>
          <w:lang w:val="es-ES"/>
        </w:rPr>
        <w:t>Dupa aceasta sufletul lui a plecat la cer.</w:t>
      </w:r>
    </w:p>
    <w:p>
      <w:pPr>
        <w:pStyle w:val="Normal"/>
        <w:rPr>
          <w:lang w:val="en-US"/>
        </w:rPr>
      </w:pPr>
      <w:r>
        <w:rPr>
          <w:lang w:val="en-US"/>
        </w:rPr>
        <w:t xml:space="preserve">« </w:t>
      </w:r>
      <w:hyperlink r:id="rId147">
        <w:r>
          <w:rPr>
            <w:rStyle w:val="InternetLink"/>
            <w:lang w:val="en-US"/>
          </w:rPr>
          <w:t>Batrânul Trifon</w:t>
        </w:r>
      </w:hyperlink>
    </w:p>
    <w:p>
      <w:pPr>
        <w:pStyle w:val="Normal"/>
        <w:rPr/>
      </w:pPr>
      <w:hyperlink r:id="rId148">
        <w:r>
          <w:rPr>
            <w:rStyle w:val="InternetLink"/>
            <w:lang w:val="en-US"/>
          </w:rPr>
          <w:t>Ucenicul care n-a facut ascultare</w:t>
        </w:r>
      </w:hyperlink>
      <w:r>
        <w:rPr>
          <w:lang w:val="en-US"/>
        </w:rPr>
        <w:t xml:space="preserve"> »</w:t>
      </w:r>
    </w:p>
    <w:p>
      <w:pPr>
        <w:pStyle w:val="Heading2"/>
        <w:rPr>
          <w:lang w:val="en-US"/>
        </w:rPr>
      </w:pPr>
      <w:hyperlink r:id="rId149">
        <w:r>
          <w:rPr>
            <w:rStyle w:val="InternetLink"/>
            <w:lang w:val="en-US"/>
          </w:rPr>
          <w:t>Cântaretul Ioan</w:t>
        </w:r>
      </w:hyperlink>
    </w:p>
    <w:p>
      <w:pPr>
        <w:pStyle w:val="Style14"/>
        <w:rPr>
          <w:lang w:val="en-US"/>
        </w:rPr>
      </w:pPr>
      <w:r>
        <w:rPr>
          <w:i/>
          <w:iCs/>
          <w:lang w:val="en-US"/>
        </w:rPr>
        <w:t>Cântaretul care a praznuit împreuna</w:t>
        <w:br/>
        <w:t>cu fratele ce adormise de sase luni</w:t>
      </w:r>
    </w:p>
    <w:p>
      <w:pPr>
        <w:pStyle w:val="Style14"/>
        <w:rPr/>
      </w:pPr>
      <w:r>
        <w:rPr>
          <w:lang w:val="en-US"/>
        </w:rPr>
        <w:t xml:space="preserve">Odata, renumitul cântaret, diaconul Ioan de la Chilia “Ravduhos”, care a murit de curând, a mers la hramul Sfintei Manastiri Grigoriu sa cânte. </w:t>
      </w:r>
      <w:r>
        <w:rPr>
          <w:lang w:val="es-ES"/>
        </w:rPr>
        <w:t>Dupa ce a cântat Vecernia Mare si a început Litia, a simtit nevoia sa mearga la arhondaric sa bea o cafea, ca sa se mai întareasca, ca sa-si poata continua psalmodia.</w:t>
      </w:r>
    </w:p>
    <w:p>
      <w:pPr>
        <w:pStyle w:val="Style14"/>
        <w:rPr>
          <w:lang w:val="es-ES"/>
        </w:rPr>
      </w:pPr>
      <w:r>
        <w:rPr>
          <w:lang w:val="es-ES"/>
        </w:rPr>
        <w:t>La arhondaric, în discutia despre cântari si despre parintii manastirii ce au cântat, parintele Ioan a spus:</w:t>
      </w:r>
    </w:p>
    <w:p>
      <w:pPr>
        <w:pStyle w:val="Style14"/>
        <w:rPr/>
      </w:pPr>
      <w:r>
        <w:rPr/>
        <w:t>- Am vazut ca parintele David se tine înca bine.</w:t>
      </w:r>
    </w:p>
    <w:p>
      <w:pPr>
        <w:pStyle w:val="Style14"/>
        <w:rPr>
          <w:lang w:val="es-ES"/>
        </w:rPr>
      </w:pPr>
      <w:r>
        <w:rPr>
          <w:lang w:val="es-ES"/>
        </w:rPr>
        <w:t>Parintele Macarie (unul dintre parintii batrâni) s-a mirat de cele pe care le-a auzit si a spus diaconului Ioan:</w:t>
      </w:r>
    </w:p>
    <w:p>
      <w:pPr>
        <w:pStyle w:val="Style14"/>
        <w:rPr/>
      </w:pPr>
      <w:r>
        <w:rPr>
          <w:lang w:val="es-ES"/>
        </w:rPr>
        <w:t xml:space="preserve">- Te înseli, parintele David a murit de sase luni. </w:t>
      </w:r>
      <w:r>
        <w:rPr>
          <w:lang w:val="en-US"/>
        </w:rPr>
        <w:t>Atunci diaconul s-a minunat, dar i-a raspuns cu convingere:</w:t>
      </w:r>
    </w:p>
    <w:p>
      <w:pPr>
        <w:pStyle w:val="Style14"/>
        <w:rPr>
          <w:lang w:val="es-ES"/>
        </w:rPr>
      </w:pPr>
      <w:r>
        <w:rPr>
          <w:lang w:val="es-ES"/>
        </w:rPr>
        <w:t xml:space="preserve">- Parinte, eu nu stiu daca a murit sau nu. Ci un singur lucru stiu, ca acum câteva minute l-am vazut la Litie pe parintele David, ne-am salutat si chiar am discutat putin despre cântari. </w:t>
      </w:r>
    </w:p>
    <w:p>
      <w:pPr>
        <w:pStyle w:val="Normal"/>
        <w:rPr>
          <w:lang w:val="es-ES"/>
        </w:rPr>
      </w:pPr>
      <w:r>
        <w:rPr>
          <w:lang w:val="es-ES"/>
        </w:rPr>
        <w:t xml:space="preserve">« </w:t>
      </w:r>
      <w:hyperlink r:id="rId150">
        <w:r>
          <w:rPr>
            <w:rStyle w:val="InternetLink"/>
            <w:lang w:val="es-ES"/>
          </w:rPr>
          <w:t>Parintele Chiril</w:t>
        </w:r>
      </w:hyperlink>
    </w:p>
    <w:p>
      <w:pPr>
        <w:pStyle w:val="Normal"/>
        <w:rPr/>
      </w:pPr>
      <w:hyperlink r:id="rId151">
        <w:r>
          <w:rPr>
            <w:rStyle w:val="InternetLink"/>
            <w:lang w:val="es-ES"/>
          </w:rPr>
          <w:t>Cântaretul Ioan</w:t>
        </w:r>
      </w:hyperlink>
      <w:r>
        <w:rPr>
          <w:lang w:val="es-ES"/>
        </w:rPr>
        <w:t xml:space="preserve"> »</w:t>
      </w:r>
    </w:p>
    <w:p>
      <w:pPr>
        <w:pStyle w:val="Heading2"/>
        <w:rPr>
          <w:lang w:val="es-ES"/>
        </w:rPr>
      </w:pPr>
      <w:hyperlink r:id="rId152">
        <w:r>
          <w:rPr>
            <w:rStyle w:val="InternetLink"/>
            <w:lang w:val="es-ES"/>
          </w:rPr>
          <w:t>Batrânul Trifon</w:t>
        </w:r>
      </w:hyperlink>
    </w:p>
    <w:p>
      <w:pPr>
        <w:pStyle w:val="Style14"/>
        <w:rPr>
          <w:lang w:val="es-ES"/>
        </w:rPr>
      </w:pPr>
      <w:r>
        <w:rPr>
          <w:lang w:val="es-ES"/>
        </w:rPr>
        <w:t>Acum doi ani, în 1978, si-a sfârsit în Athos lupta duhovniceasca atletul lui Hristos, Batrânul Trifon, care a biruit desertaciunea si al carui suflet a plecat pentru vesnicie, la cer.</w:t>
      </w:r>
    </w:p>
    <w:p>
      <w:pPr>
        <w:pStyle w:val="Style14"/>
        <w:rPr>
          <w:lang w:val="es-ES"/>
        </w:rPr>
      </w:pPr>
      <w:r>
        <w:rPr>
          <w:lang w:val="es-ES"/>
        </w:rPr>
        <w:t>Batrânul Trifon a venit din patria lui, România, în 1910, la vârsta de douazeci si cinci de ani si s-a rasadit în Gradina Maicii Domnului, sus în vârful Kapsalei, la batrânul Mihail.</w:t>
      </w:r>
    </w:p>
    <w:p>
      <w:pPr>
        <w:pStyle w:val="Style14"/>
        <w:rPr>
          <w:lang w:val="es-ES"/>
        </w:rPr>
      </w:pPr>
      <w:r>
        <w:rPr>
          <w:lang w:val="es-ES"/>
        </w:rPr>
        <w:t>Staretul lui, batrânul Mihail, a fost foarte evlavios si traditionalist. Semana putem spune cu staretii cei de demult. Traia foarte aspru si prea putinele lucruri necesare întretinerii sale si le iconomisea din simplul lui lucru de mâna, caci facea linguri.</w:t>
      </w:r>
    </w:p>
    <w:p>
      <w:pPr>
        <w:pStyle w:val="Style14"/>
        <w:rPr>
          <w:lang w:val="es-ES"/>
        </w:rPr>
      </w:pPr>
      <w:r>
        <w:rPr>
          <w:lang w:val="es-ES"/>
        </w:rPr>
        <w:t>Când cineva îi dadea vreo binecuvântare o primea, dar dadea si el o binecuvântare asemenea, în afara de rugaciunea ce o facea mereu pentru acela.</w:t>
      </w:r>
    </w:p>
    <w:p>
      <w:pPr>
        <w:pStyle w:val="Style14"/>
        <w:rPr>
          <w:lang w:val="es-ES"/>
        </w:rPr>
      </w:pPr>
      <w:r>
        <w:rPr>
          <w:lang w:val="es-ES"/>
        </w:rPr>
        <w:t>Odata a trimis pe ucenicul sau, Parintele Trifon, frate începator pe atunci, la o manastire ca sa dea lucrul lor de mâna, dupa care sa treaca pe la gradinarul manastirii, caruia sa-i dea o lingura si sa-i ceara o varza. Gradinarul, însa, deoarece era foarte mânios - se vede ca avea ceva pe inima - îi arunca un cotor de varza cu doua foi netrebnice si îsi continua treaba.</w:t>
      </w:r>
    </w:p>
    <w:p>
      <w:pPr>
        <w:pStyle w:val="Style14"/>
        <w:rPr>
          <w:lang w:val="es-ES"/>
        </w:rPr>
      </w:pPr>
      <w:r>
        <w:rPr>
          <w:lang w:val="es-ES"/>
        </w:rPr>
        <w:t>Parintele Trifon l-a luat fara sa spuna ceva si a pornit spre Kapsala, dar pe drum se gândea mereu ce fel de varza avea sa manânce staretul sau, care era batrân.</w:t>
      </w:r>
    </w:p>
    <w:p>
      <w:pPr>
        <w:pStyle w:val="Style14"/>
        <w:rPr>
          <w:lang w:val="es-ES"/>
        </w:rPr>
      </w:pPr>
      <w:r>
        <w:rPr>
          <w:lang w:val="es-ES"/>
        </w:rPr>
        <w:t>Dar si staretul sau, vazând cotorul cu cele doua frunze, se gândea la ucenicul sau, ce va mânca. Cu toate acestea i-a spus sa aprinda focul si sa puna apa în oala. Apoi staretul a luat cotorul, l-a pus în oala si l-a însemnat cu semnul Sfintei Cruci. Dupa putina vreme l-a trimis pe Parintele Trifon sa ia oala de pe foc. Dar când s-a apropiat, ce sa vada? In oala era o capatâna alba de varza.</w:t>
      </w:r>
    </w:p>
    <w:p>
      <w:pPr>
        <w:pStyle w:val="Style14"/>
        <w:rPr>
          <w:lang w:val="es-ES"/>
        </w:rPr>
      </w:pPr>
      <w:r>
        <w:rPr>
          <w:lang w:val="es-ES"/>
        </w:rPr>
        <w:t>Precum se vede si staretul lui avea sfintenie, pentru ca altfel nu se explica aceasta minune.</w:t>
      </w:r>
    </w:p>
    <w:p>
      <w:pPr>
        <w:pStyle w:val="Style14"/>
        <w:rPr>
          <w:lang w:val="es-ES"/>
        </w:rPr>
      </w:pPr>
      <w:r>
        <w:rPr>
          <w:lang w:val="es-ES"/>
        </w:rPr>
        <w:t>In 1917, când a fost foametea cea mare, Parintele Trifon a iesit în Halkidiki, cu binecuvântarea staretului sau, si a secerat pe la metoacele aghiorite ca sa iconomiseasca astfel putin grâu pentru ei si pentru pustnicii de primjur. Din 1917 n-a mai iesit în lume, iar în 1978 a plecat din Sfântul Munte la lumea cereasca, cea adevarata.</w:t>
      </w:r>
    </w:p>
    <w:p>
      <w:pPr>
        <w:pStyle w:val="Style14"/>
        <w:rPr/>
      </w:pPr>
      <w:r>
        <w:rPr>
          <w:lang w:val="en-US"/>
        </w:rPr>
        <w:t xml:space="preserve">In tot acest timp a trait sus, la Kapsala, ca vulturul cerului. </w:t>
      </w:r>
      <w:r>
        <w:rPr>
          <w:lang w:val="es-ES"/>
        </w:rPr>
        <w:t>Chipul sau era luminos si parca imaterial si numai privindu-l, primeai putere duhovniceasca. Anevoie îl gasea cineva acolo, în pustia unde se nevoia.</w:t>
      </w:r>
    </w:p>
    <w:p>
      <w:pPr>
        <w:pStyle w:val="Style14"/>
        <w:rPr>
          <w:lang w:val="es-ES"/>
        </w:rPr>
      </w:pPr>
      <w:r>
        <w:rPr>
          <w:lang w:val="es-ES"/>
        </w:rPr>
        <w:t>De aceea nici nu se bucura de vreo mângâiere omeneasca. Dar acolo unde nu exista mângâiere omeneasca, se apropie cea dumnezeiasca. Dumnezeu trimite bucurie cereasca prin îngeri si sfinti. Iar oamenii duhovnicesti care au legaturi cu îngerii si cu sfintii sunt prieteni si cu animalele salbatice si cu pasarile cerului, precum era si Batrânul Trifon.</w:t>
      </w:r>
    </w:p>
    <w:p>
      <w:pPr>
        <w:pStyle w:val="Style14"/>
        <w:rPr>
          <w:lang w:val="es-ES"/>
        </w:rPr>
      </w:pPr>
      <w:r>
        <w:rPr>
          <w:lang w:val="es-ES"/>
        </w:rPr>
        <w:t>Odata, preacuviosul Ioasaf, un calugar îmbunatatit de la Chilia pictorilor Ioasafei, a gazduit cu avraamica lui iubire de straini niste mireni care, desi s-au simtit bine, dupa aceea, din pacate, s-au smintit, crezând ca monahii o duc bine.</w:t>
      </w:r>
    </w:p>
    <w:p>
      <w:pPr>
        <w:pStyle w:val="Style14"/>
        <w:rPr>
          <w:lang w:val="es-ES"/>
        </w:rPr>
      </w:pPr>
      <w:r>
        <w:rPr>
          <w:lang w:val="es-ES"/>
        </w:rPr>
        <w:t>Atunci batrânul Ioasaf a considerat ca este bine sa-i duca pe la colibele din Kapsala, ca sa se foloseasca în alt mod, de vreme ce nu aveau gânduri bune.</w:t>
      </w:r>
    </w:p>
    <w:p>
      <w:pPr>
        <w:pStyle w:val="Style14"/>
        <w:rPr>
          <w:lang w:val="es-ES"/>
        </w:rPr>
      </w:pPr>
      <w:r>
        <w:rPr>
          <w:lang w:val="es-ES"/>
        </w:rPr>
        <w:t>Dupa ce au cercetat câtiva pustnici, care i-au uimit pe mireni, i-a dus si la sihastria Batrânului Trifon. Când l-au vazut pe batrânel în acea saracie, aceia au ramas fara glas. Atunci batrânul Ioasaf le-a spus mirenilor:</w:t>
      </w:r>
    </w:p>
    <w:p>
      <w:pPr>
        <w:pStyle w:val="Style14"/>
        <w:rPr>
          <w:lang w:val="es-ES"/>
        </w:rPr>
      </w:pPr>
      <w:r>
        <w:rPr>
          <w:lang w:val="es-ES"/>
        </w:rPr>
        <w:t>- Eu, care cunosc atâtia oameni, nu am nicidecum bucuria ce o are Batrânul Trifon, si nici prietenia pe care o are el cu animalele salbatice si cu pasarile cerului, care îi tin companie. Ca sa va încredintati de aceasta, voi chema pasarile.</w:t>
      </w:r>
    </w:p>
    <w:p>
      <w:pPr>
        <w:pStyle w:val="Style14"/>
        <w:rPr>
          <w:lang w:val="es-ES"/>
        </w:rPr>
      </w:pPr>
      <w:r>
        <w:rPr>
          <w:lang w:val="es-ES"/>
        </w:rPr>
        <w:t>Si a început sa cheme pasarile, dar nimic. Dupa putin timp iata ca vine si Batrânul Trifon cu o cana, ca sa le ofere putina apa. Atunci parintele Ioasaf i-a spus:</w:t>
      </w:r>
    </w:p>
    <w:p>
      <w:pPr>
        <w:pStyle w:val="Style14"/>
        <w:rPr>
          <w:lang w:val="es-ES"/>
        </w:rPr>
      </w:pPr>
      <w:r>
        <w:rPr>
          <w:lang w:val="es-ES"/>
        </w:rPr>
        <w:t>- Ce loc este acesta. Parinte Trifon? Nu are nici macar o pasare.</w:t>
      </w:r>
    </w:p>
    <w:p>
      <w:pPr>
        <w:pStyle w:val="Style14"/>
        <w:rPr>
          <w:lang w:val="es-ES"/>
        </w:rPr>
      </w:pPr>
      <w:r>
        <w:rPr>
          <w:lang w:val="es-ES"/>
        </w:rPr>
        <w:t>- Bre, cum n-are pasari? raspunse Batrânul cu toata simplitatea sa.</w:t>
      </w:r>
    </w:p>
    <w:p>
      <w:pPr>
        <w:pStyle w:val="Style14"/>
        <w:rPr/>
      </w:pPr>
      <w:r>
        <w:rPr>
          <w:lang w:val="es-ES"/>
        </w:rPr>
        <w:t xml:space="preserve">Si strigând, s-a umplut tot locul de diferite pasari care îl împresurau. Unele stateau pe umerii lui, iar altele pe fesul lui. </w:t>
      </w:r>
      <w:r>
        <w:rPr>
          <w:lang w:val="en-US"/>
        </w:rPr>
        <w:t>Vizitatorii s-au minunat si au plecat folositi duhovniceste, slavind pe Dumnezeu.</w:t>
      </w:r>
    </w:p>
    <w:p>
      <w:pPr>
        <w:pStyle w:val="Style14"/>
        <w:rPr>
          <w:lang w:val="es-ES"/>
        </w:rPr>
      </w:pPr>
      <w:r>
        <w:rPr>
          <w:lang w:val="es-ES"/>
        </w:rPr>
        <w:t>Odata am ratacit drumul prin Kapsala si luând-o pe o carare am iesit în fata colibei Batrânului Trifon. Aceasta era o baraca învelita de jur împrejur cu table vechi, batute în cuie, si acoperita tot cu tabla veche pe care erau puse câteva pietre ca sa nu i-o ridice vântul.</w:t>
      </w:r>
    </w:p>
    <w:p>
      <w:pPr>
        <w:pStyle w:val="Style14"/>
        <w:rPr/>
      </w:pPr>
      <w:r>
        <w:rPr>
          <w:lang w:val="es-ES"/>
        </w:rPr>
        <w:t xml:space="preserve">Deodata l-am vazut pe Batrân într-un colt stând pe o buturuga si rostind rugaciunea. Fata lui era luminoasa si vesela. Avea ochii închisi si se ruga nemiscat. </w:t>
      </w:r>
      <w:r>
        <w:rPr>
          <w:lang w:val="en-US"/>
        </w:rPr>
        <w:t>Dupa ce m-am apropiat de el, i-am vorbit:</w:t>
      </w:r>
    </w:p>
    <w:p>
      <w:pPr>
        <w:pStyle w:val="Style14"/>
        <w:rPr>
          <w:lang w:val="es-ES"/>
        </w:rPr>
      </w:pPr>
      <w:r>
        <w:rPr>
          <w:lang w:val="es-ES"/>
        </w:rPr>
        <w:t>-  Binecuvinteaza, Parinte! Ce faci aici? Cum traiesti? Ce manânci?</w:t>
      </w:r>
    </w:p>
    <w:p>
      <w:pPr>
        <w:pStyle w:val="Style14"/>
        <w:rPr>
          <w:lang w:val="es-ES"/>
        </w:rPr>
      </w:pPr>
      <w:r>
        <w:rPr>
          <w:lang w:val="es-ES"/>
        </w:rPr>
        <w:t>Acela m-a salutat zâmbind si mi-a spus:</w:t>
      </w:r>
    </w:p>
    <w:p>
      <w:pPr>
        <w:pStyle w:val="Style14"/>
        <w:rPr>
          <w:lang w:val="es-ES"/>
        </w:rPr>
      </w:pPr>
      <w:r>
        <w:rPr>
          <w:lang w:val="es-ES"/>
        </w:rPr>
        <w:t>- Bre, eu am ajuns oaie si manânc iarba.</w:t>
      </w:r>
    </w:p>
    <w:p>
      <w:pPr>
        <w:pStyle w:val="Style14"/>
        <w:rPr>
          <w:lang w:val="es-ES"/>
        </w:rPr>
      </w:pPr>
      <w:r>
        <w:rPr>
          <w:lang w:val="es-ES"/>
        </w:rPr>
        <w:t>- Câti ani ai, Parinte?</w:t>
      </w:r>
    </w:p>
    <w:p>
      <w:pPr>
        <w:pStyle w:val="Style14"/>
        <w:rPr>
          <w:lang w:val="es-ES"/>
        </w:rPr>
      </w:pPr>
      <w:r>
        <w:rPr>
          <w:lang w:val="es-ES"/>
        </w:rPr>
        <w:t>- Am nouazeci si trei.</w:t>
      </w:r>
    </w:p>
    <w:p>
      <w:pPr>
        <w:pStyle w:val="Style14"/>
        <w:rPr>
          <w:lang w:val="es-ES"/>
        </w:rPr>
      </w:pPr>
      <w:r>
        <w:rPr>
          <w:lang w:val="es-ES"/>
        </w:rPr>
        <w:t>Când am auzit, mi-a pierit graiul, între timp s-a sculat ca sa-mi aduca putina apa si am vazut ca îsi târaste piciorul stâng, care era înfasurat cu niste fâsii.</w:t>
      </w:r>
    </w:p>
    <w:p>
      <w:pPr>
        <w:pStyle w:val="Style14"/>
        <w:rPr>
          <w:lang w:val="es-ES"/>
        </w:rPr>
      </w:pPr>
      <w:r>
        <w:rPr>
          <w:lang w:val="es-ES"/>
        </w:rPr>
        <w:t>- Ce ai la picior, Parinte? l-am întrebat.</w:t>
      </w:r>
    </w:p>
    <w:p>
      <w:pPr>
        <w:pStyle w:val="Style14"/>
        <w:rPr>
          <w:lang w:val="es-ES"/>
        </w:rPr>
      </w:pPr>
      <w:r>
        <w:rPr>
          <w:lang w:val="es-ES"/>
        </w:rPr>
        <w:t>- A cazut o piatra de pe acoperis si m-a lovit, mi-a raspuns.</w:t>
      </w:r>
    </w:p>
    <w:p>
      <w:pPr>
        <w:pStyle w:val="Style14"/>
        <w:rPr>
          <w:lang w:val="es-ES"/>
        </w:rPr>
      </w:pPr>
      <w:r>
        <w:rPr>
          <w:lang w:val="es-ES"/>
        </w:rPr>
        <w:t>Atunci m-am gândit sa-l întreb daca nu cumva are vreo camera în plus în care sa stau atunci când ar fi primit sa-l îngrijesc.</w:t>
      </w:r>
    </w:p>
    <w:p>
      <w:pPr>
        <w:pStyle w:val="Style14"/>
        <w:rPr>
          <w:lang w:val="es-ES"/>
        </w:rPr>
      </w:pPr>
      <w:r>
        <w:rPr>
          <w:lang w:val="es-ES"/>
        </w:rPr>
        <w:t>- Parinte, ai vreo alta camera?</w:t>
      </w:r>
    </w:p>
    <w:p>
      <w:pPr>
        <w:pStyle w:val="Style14"/>
        <w:rPr/>
      </w:pPr>
      <w:r>
        <w:rPr>
          <w:lang w:val="es-ES"/>
        </w:rPr>
        <w:t xml:space="preserve">- Bre, camera? Toata coliba este o darapanatura. </w:t>
      </w:r>
      <w:r>
        <w:rPr>
          <w:lang w:val="en-US"/>
        </w:rPr>
        <w:t>Dupa aceea, când am intrat înauntru, ce sa vad?</w:t>
      </w:r>
    </w:p>
    <w:p>
      <w:pPr>
        <w:pStyle w:val="Style14"/>
        <w:rPr>
          <w:lang w:val="es-ES"/>
        </w:rPr>
      </w:pPr>
      <w:r>
        <w:rPr>
          <w:lang w:val="es-ES"/>
        </w:rPr>
        <w:t>Coliba era aproape în întregime darâmata si intra apa în ea prin toate partile, numai un colt era putin mai uscat, unde avea niste paturi zdrentuite. Locul unde statea semana mai mult cu un cuib de vultur iar nu cu o chilie de pustnic.</w:t>
      </w:r>
    </w:p>
    <w:p>
      <w:pPr>
        <w:pStyle w:val="Style14"/>
        <w:rPr>
          <w:lang w:val="en-US"/>
        </w:rPr>
      </w:pPr>
      <w:r>
        <w:rPr>
          <w:lang w:val="en-US"/>
        </w:rPr>
        <w:t>Atunci l-am întrebat pe Batrân:</w:t>
      </w:r>
    </w:p>
    <w:p>
      <w:pPr>
        <w:pStyle w:val="Style14"/>
        <w:rPr/>
      </w:pPr>
      <w:r>
        <w:rPr>
          <w:lang w:val="en-US"/>
        </w:rPr>
        <w:t xml:space="preserve">- Cum poti sa stai aici? </w:t>
      </w:r>
      <w:r>
        <w:rPr>
          <w:lang w:val="es-ES"/>
        </w:rPr>
        <w:t>Toata chilia este sparta si intra înauntru ploile si vânturile.</w:t>
      </w:r>
    </w:p>
    <w:p>
      <w:pPr>
        <w:pStyle w:val="Style14"/>
        <w:rPr>
          <w:lang w:val="es-ES"/>
        </w:rPr>
      </w:pPr>
      <w:r>
        <w:rPr>
          <w:lang w:val="es-ES"/>
        </w:rPr>
        <w:t>- Bre, eu stau în celalalt colt, mi-a raspuns aratându-mi cuibul sau.</w:t>
      </w:r>
    </w:p>
    <w:p>
      <w:pPr>
        <w:pStyle w:val="Style14"/>
        <w:rPr>
          <w:lang w:val="es-ES"/>
        </w:rPr>
      </w:pPr>
      <w:r>
        <w:rPr>
          <w:lang w:val="es-ES"/>
        </w:rPr>
        <w:t>Din pricina multei umezeli a chiliei, a vârstei sale înaintate, precum si a obisnuintei lui de a mânca tot felul de buruieni pe care le gasea primprejur, sarmanul batrânel avea probleme de sanatate.</w:t>
      </w:r>
    </w:p>
    <w:p>
      <w:pPr>
        <w:pStyle w:val="Style14"/>
        <w:rPr>
          <w:lang w:val="es-ES"/>
        </w:rPr>
      </w:pPr>
      <w:r>
        <w:rPr>
          <w:lang w:val="es-ES"/>
        </w:rPr>
        <w:t>Cu toate acestea atletul lui Hristos, Trifon, întru toate praznuia si astfel simtea bucuria ce o simteau Sfintii Mucenici. Pântecele, intestinele sale, toate îi erau distruse, afara de sufletul sau cel sanatos si stralucitor.</w:t>
      </w:r>
    </w:p>
    <w:p>
      <w:pPr>
        <w:pStyle w:val="Style14"/>
        <w:rPr>
          <w:lang w:val="es-ES"/>
        </w:rPr>
      </w:pPr>
      <w:r>
        <w:rPr>
          <w:lang w:val="es-ES"/>
        </w:rPr>
        <w:t>Avea si niste fâsii întinse pe o sârma, pe care le usca si iarasi le lua, deoarece mereu ieseau spume din intestinele lui. Fireste, nu le putea spala, pentru ca mâinile îi tremurau, dar si apa era departe, cam la trei sute de metri. Acolo, într-un butoias vechi, picura putina apa, care îi ajungea si lui si animalelor salbatice, vecinii lui cei cuminti.</w:t>
      </w:r>
    </w:p>
    <w:p>
      <w:pPr>
        <w:pStyle w:val="Style14"/>
        <w:rPr>
          <w:lang w:val="es-ES"/>
        </w:rPr>
      </w:pPr>
      <w:r>
        <w:rPr>
          <w:lang w:val="es-ES"/>
        </w:rPr>
        <w:t>Cu toate ca traia cu marime de suflet un continuu martiriu prin acest fel de viata ascetica, nu avea deloc o parere înalta despre sine. Neîncetat se prihanea pe sine spunând ca nu face nimic în comparatie cu cele pe care le faceau Sfintii Parinti. Si când spunea acestea, ochii sai izvorau lacrimi din belsug.</w:t>
      </w:r>
    </w:p>
    <w:p>
      <w:pPr>
        <w:pStyle w:val="Style14"/>
        <w:rPr>
          <w:lang w:val="es-ES"/>
        </w:rPr>
      </w:pPr>
      <w:r>
        <w:rPr>
          <w:lang w:val="es-ES"/>
        </w:rPr>
        <w:t>Trecuse mult timp de la venirea mea si trebuia sa plec. De aceea l-am întrebat pe Batrân:</w:t>
      </w:r>
    </w:p>
    <w:p>
      <w:pPr>
        <w:pStyle w:val="Style14"/>
        <w:rPr>
          <w:lang w:val="es-ES"/>
        </w:rPr>
      </w:pPr>
      <w:r>
        <w:rPr>
          <w:lang w:val="es-ES"/>
        </w:rPr>
        <w:t>-  Nu vrei sa vorbesc la vreo manastire, ca sa te îngrijeasca acum la batrânete?</w:t>
      </w:r>
    </w:p>
    <w:p>
      <w:pPr>
        <w:pStyle w:val="Style14"/>
        <w:rPr>
          <w:lang w:val="es-ES"/>
        </w:rPr>
      </w:pPr>
      <w:r>
        <w:rPr>
          <w:lang w:val="es-ES"/>
        </w:rPr>
        <w:t>Acela a zâmbit, când a auzit cuvântul “îngrijeasca”, si mi-a spus:</w:t>
      </w:r>
    </w:p>
    <w:p>
      <w:pPr>
        <w:pStyle w:val="Style14"/>
        <w:rPr>
          <w:lang w:val="es-ES"/>
        </w:rPr>
      </w:pPr>
      <w:r>
        <w:rPr>
          <w:rStyle w:val="StrongEmphasis"/>
          <w:i/>
          <w:iCs/>
          <w:lang w:val="es-ES"/>
        </w:rPr>
        <w:t xml:space="preserve">- Bre, “îngrijeasca”? Dumnezeu Se îngrijeste si de viermii din pamânt, îi hraneste si-i încalzeste, iar pe mine, un vierme atât de mare, nu ma poate îngriji? </w:t>
      </w:r>
    </w:p>
    <w:p>
      <w:pPr>
        <w:pStyle w:val="Style14"/>
        <w:rPr>
          <w:lang w:val="es-ES"/>
        </w:rPr>
      </w:pPr>
      <w:r>
        <w:rPr>
          <w:lang w:val="es-ES"/>
        </w:rPr>
        <w:t>Mi-a spus si parintele Xenofont: “Hai sa te îngrijesc!”. Iar eu i-am spus: “Bre, sunt caramida sa ma iei de aici si sa ma pui în coliba ta?” (se referise la faptul ca nu este nesimtitor). Aici este staretul meu, Mihail, care cu rugaciunea sa a facut dintr-un cotor o capatâna mare de varza! Si parintele Xenofont vrea sa ma îngrijeasca?</w:t>
      </w:r>
    </w:p>
    <w:p>
      <w:pPr>
        <w:pStyle w:val="Style14"/>
        <w:rPr>
          <w:lang w:val="es-ES"/>
        </w:rPr>
      </w:pPr>
      <w:r>
        <w:rPr>
          <w:lang w:val="es-ES"/>
        </w:rPr>
        <w:t>Este adevarat ca n-am vazut un alt pustnic la aceasta vârsta, nouazeci si trei de ani, sa aiba o atât de mare râvna si sa traiasca în atâta saracie cu noblete duhovniceasca.</w:t>
      </w:r>
    </w:p>
    <w:p>
      <w:pPr>
        <w:pStyle w:val="Style14"/>
        <w:rPr>
          <w:lang w:val="en-US"/>
        </w:rPr>
      </w:pPr>
      <w:r>
        <w:rPr>
          <w:lang w:val="en-US"/>
        </w:rPr>
        <w:t>Peste putin timp am aflat ca Batrânul Trifon adormise. Am mers îndata la coliba lui si l-am vazut acoperit acolo, în coltul lui, în cuibul lui, nu cu paturile lui zdrentuite, ci cu putin pamânt, cu care se acopera si mai marii lumii, cei care mai înainte se acopereau cu paturi de matase si de catifea.</w:t>
      </w:r>
    </w:p>
    <w:p>
      <w:pPr>
        <w:pStyle w:val="Style14"/>
        <w:rPr>
          <w:lang w:val="es-ES"/>
        </w:rPr>
      </w:pPr>
      <w:r>
        <w:rPr>
          <w:lang w:val="es-ES"/>
        </w:rPr>
        <w:t>Batrânul Trifon a plecat la cealalta viata de Schimbarea la Fata a Mântuitorului, în 1978, la nouazeci si patru de ani. S-a nevoit putini ani cu multa marime de suflet iar acum se odihneste vesnic.</w:t>
      </w:r>
    </w:p>
    <w:p>
      <w:pPr>
        <w:pStyle w:val="Style14"/>
        <w:rPr>
          <w:lang w:val="es-ES"/>
        </w:rPr>
      </w:pPr>
      <w:r>
        <w:rPr>
          <w:lang w:val="es-ES"/>
        </w:rPr>
        <w:t>Sa avem binecuvântarea lui. Amin.</w:t>
      </w:r>
    </w:p>
    <w:p>
      <w:pPr>
        <w:pStyle w:val="Normal"/>
        <w:rPr>
          <w:lang w:val="es-ES"/>
        </w:rPr>
      </w:pPr>
      <w:r>
        <w:rPr>
          <w:lang w:val="es-ES"/>
        </w:rPr>
        <w:t xml:space="preserve">« </w:t>
      </w:r>
      <w:hyperlink r:id="rId153">
        <w:r>
          <w:rPr>
            <w:rStyle w:val="InternetLink"/>
            <w:lang w:val="es-ES"/>
          </w:rPr>
          <w:t>Maica Domnului miruieste pe începatorul evlavios</w:t>
        </w:r>
      </w:hyperlink>
    </w:p>
    <w:p>
      <w:pPr>
        <w:pStyle w:val="Normal"/>
        <w:rPr/>
      </w:pPr>
      <w:hyperlink r:id="rId154">
        <w:r>
          <w:rPr>
            <w:rStyle w:val="InternetLink"/>
            <w:lang w:val="es-ES"/>
          </w:rPr>
          <w:t>Batrânul Trifon</w:t>
        </w:r>
      </w:hyperlink>
      <w:r>
        <w:rPr>
          <w:lang w:val="es-ES"/>
        </w:rPr>
        <w:t xml:space="preserve"> »</w:t>
      </w:r>
    </w:p>
    <w:p>
      <w:pPr>
        <w:pStyle w:val="Heading2"/>
        <w:rPr>
          <w:lang w:val="es-ES"/>
        </w:rPr>
      </w:pPr>
      <w:hyperlink r:id="rId155">
        <w:r>
          <w:rPr>
            <w:rStyle w:val="InternetLink"/>
            <w:lang w:val="es-ES"/>
          </w:rPr>
          <w:t>Parintele Chiril</w:t>
        </w:r>
      </w:hyperlink>
    </w:p>
    <w:p>
      <w:pPr>
        <w:pStyle w:val="Style14"/>
        <w:rPr>
          <w:lang w:val="es-ES"/>
        </w:rPr>
      </w:pPr>
      <w:r>
        <w:rPr>
          <w:rStyle w:val="Emphasis"/>
          <w:lang w:val="es-ES"/>
        </w:rPr>
        <w:t>Parintele Chiril, pustnicul din</w:t>
      </w:r>
      <w:r>
        <w:rPr>
          <w:i/>
          <w:iCs/>
          <w:lang w:val="es-ES"/>
        </w:rPr>
        <w:br/>
      </w:r>
      <w:r>
        <w:rPr>
          <w:rStyle w:val="Emphasis"/>
          <w:lang w:val="es-ES"/>
        </w:rPr>
        <w:t>Schitul Sfintei Manastiri Kutlumusiu</w:t>
      </w:r>
      <w:r>
        <w:rPr>
          <w:i/>
          <w:iCs/>
          <w:lang w:val="es-ES"/>
        </w:rPr>
        <w:br/>
      </w:r>
      <w:r>
        <w:rPr>
          <w:rStyle w:val="Emphasis"/>
          <w:lang w:val="es-ES"/>
        </w:rPr>
        <w:t>si, mai târziu, egumenul ei</w:t>
      </w:r>
    </w:p>
    <w:p>
      <w:pPr>
        <w:pStyle w:val="Style14"/>
        <w:rPr>
          <w:lang w:val="es-ES"/>
        </w:rPr>
      </w:pPr>
      <w:r>
        <w:rPr>
          <w:lang w:val="es-ES"/>
        </w:rPr>
        <w:t>Chiril era de loc din Agrinio. De mic s-a înstrainat în Egipt, si de acolo a mers la Manastirea “Sfântul Sava”, dupa ce mai întâi s-a închinat la Sfintele Locuri.</w:t>
      </w:r>
    </w:p>
    <w:p>
      <w:pPr>
        <w:pStyle w:val="Style14"/>
        <w:rPr>
          <w:lang w:val="es-ES"/>
        </w:rPr>
      </w:pPr>
      <w:r>
        <w:rPr>
          <w:lang w:val="es-ES"/>
        </w:rPr>
        <w:t>La vârsta de saisprezece ani a fost facut rasofor, dar nu avea liniste sufleteasca acolo datorita multimii închinatorilor, si de aceea a venit în Gradina Maicii Domnului.</w:t>
      </w:r>
    </w:p>
    <w:p>
      <w:pPr>
        <w:pStyle w:val="Style14"/>
        <w:rPr>
          <w:lang w:val="es-ES"/>
        </w:rPr>
      </w:pPr>
      <w:r>
        <w:rPr>
          <w:lang w:val="es-ES"/>
        </w:rPr>
        <w:t>Cu toate ca era mic de vârsta - în lume copiii de vârsta lui se jucau - acesta, însa, se nevoia ca un mare atlet al lui Hristos.</w:t>
      </w:r>
    </w:p>
    <w:p>
      <w:pPr>
        <w:pStyle w:val="Style14"/>
        <w:rPr>
          <w:lang w:val="es-ES"/>
        </w:rPr>
      </w:pPr>
      <w:r>
        <w:rPr>
          <w:lang w:val="es-ES"/>
        </w:rPr>
        <w:t>Mult s-a odihnit sufleteste la Schitul “Sfântul Pantelimon” al Manastirii Kutlumusiu, lânga duhovnicul Pantelimon, ce locuia la Chilia “Intrarea în Biserica a Maicii Domnului”.</w:t>
      </w:r>
    </w:p>
    <w:p>
      <w:pPr>
        <w:pStyle w:val="Style14"/>
        <w:rPr>
          <w:lang w:val="es-ES"/>
        </w:rPr>
      </w:pPr>
      <w:r>
        <w:rPr>
          <w:lang w:val="es-ES"/>
        </w:rPr>
        <w:t>Staretul acesta, afara de alte harisme pe care le primise de la Dumnezeu, avea si harisma înainte-vederii, pentru ca devenise om al lui Dumnezeu prin nevointele lui mai presus de fire, facute cu marime de suflet. Ii stia de mai înainte pe cei ce aveau sa se faca monahi, precum si numele calugaresc ce li se va da.</w:t>
      </w:r>
    </w:p>
    <w:p>
      <w:pPr>
        <w:pStyle w:val="Style14"/>
        <w:rPr>
          <w:lang w:val="es-ES"/>
        </w:rPr>
      </w:pPr>
      <w:r>
        <w:rPr>
          <w:lang w:val="es-ES"/>
        </w:rPr>
        <w:t>Numai în Manastirea Esfigmenu am cunoscut doua astfel de cazuri. Pe unul l-a strigat de departe, înainte de a-l vedea, în timp ce îi batea în usa:</w:t>
      </w:r>
    </w:p>
    <w:p>
      <w:pPr>
        <w:pStyle w:val="Style14"/>
        <w:rPr>
          <w:lang w:val="es-ES"/>
        </w:rPr>
      </w:pPr>
      <w:r>
        <w:rPr>
          <w:lang w:val="es-ES"/>
        </w:rPr>
        <w:t>- Bine ai venit, parinte Nichifor!</w:t>
      </w:r>
    </w:p>
    <w:p>
      <w:pPr>
        <w:pStyle w:val="Style14"/>
        <w:rPr>
          <w:lang w:val="es-ES"/>
        </w:rPr>
      </w:pPr>
      <w:r>
        <w:rPr>
          <w:lang w:val="es-ES"/>
        </w:rPr>
        <w:t>Iar pe altul de asemenea:</w:t>
      </w:r>
    </w:p>
    <w:p>
      <w:pPr>
        <w:pStyle w:val="Style14"/>
        <w:rPr>
          <w:lang w:val="es-ES"/>
        </w:rPr>
      </w:pPr>
      <w:r>
        <w:rPr>
          <w:lang w:val="es-ES"/>
        </w:rPr>
        <w:t>- Bine ai venit, parinte Filip!</w:t>
      </w:r>
    </w:p>
    <w:p>
      <w:pPr>
        <w:pStyle w:val="Style14"/>
        <w:rPr>
          <w:lang w:val="es-ES"/>
        </w:rPr>
      </w:pPr>
      <w:r>
        <w:rPr>
          <w:lang w:val="es-ES"/>
        </w:rPr>
        <w:t>Asadar, de la un astfel de staret sfânt, precum era ieromonahul Pantelimon, firesc era ca evlaviosul tânar, monahul Chiril, sa primeasca harul din belsug, precum Elisei de la Ilie, si sa ramâna urmas al sau.</w:t>
      </w:r>
    </w:p>
    <w:p>
      <w:pPr>
        <w:pStyle w:val="Style14"/>
        <w:rPr>
          <w:lang w:val="es-ES"/>
        </w:rPr>
      </w:pPr>
      <w:r>
        <w:rPr>
          <w:lang w:val="es-ES"/>
        </w:rPr>
        <w:t>Dupa moartea staretului sau, Parintele Chiril nu numai ca n-a neglijat cele duhovnicesti, ci dimpotriva, se nevoia si mai mult si astfel facea mai multa bucurie staretului sau. Din pricina posturilor aspre pe care le tinea, precum si a multelor privegheri, facute din râvna copilareasca, s-a îmbolnavit de tuberculoza.</w:t>
      </w:r>
    </w:p>
    <w:p>
      <w:pPr>
        <w:pStyle w:val="Style14"/>
        <w:rPr>
          <w:lang w:val="es-ES"/>
        </w:rPr>
      </w:pPr>
      <w:r>
        <w:rPr>
          <w:lang w:val="es-ES"/>
        </w:rPr>
        <w:t>Mai târziu îmi spunea:</w:t>
      </w:r>
    </w:p>
    <w:p>
      <w:pPr>
        <w:pStyle w:val="Style14"/>
        <w:rPr>
          <w:lang w:val="es-ES"/>
        </w:rPr>
      </w:pPr>
      <w:r>
        <w:rPr>
          <w:lang w:val="es-ES"/>
        </w:rPr>
        <w:t>- Scuipam cu multa durere niste bucati însângerate ca niste noduri, dar l-am rugat pe Sfântul Pantelimon si m-a facut bine, fara medicamente.</w:t>
      </w:r>
    </w:p>
    <w:p>
      <w:pPr>
        <w:pStyle w:val="Style14"/>
        <w:rPr>
          <w:lang w:val="es-ES"/>
        </w:rPr>
      </w:pPr>
      <w:r>
        <w:rPr>
          <w:lang w:val="es-ES"/>
        </w:rPr>
        <w:t>Cum era cu putinta sa-l lase Sfântul Pantelimon sa sufere, de vreme ce era ocrotitorul schitului?</w:t>
      </w:r>
    </w:p>
    <w:p>
      <w:pPr>
        <w:pStyle w:val="Style14"/>
        <w:rPr>
          <w:lang w:val="es-ES"/>
        </w:rPr>
      </w:pPr>
      <w:r>
        <w:rPr>
          <w:lang w:val="es-ES"/>
        </w:rPr>
        <w:t>Indata ce s-a facut bine cu harul Sfântului, Parintele Chiril a început din nou nevointa sa cu aceeasi marime de suflet.</w:t>
      </w:r>
    </w:p>
    <w:p>
      <w:pPr>
        <w:pStyle w:val="Style14"/>
        <w:rPr>
          <w:lang w:val="es-ES"/>
        </w:rPr>
      </w:pPr>
      <w:r>
        <w:rPr>
          <w:lang w:val="es-ES"/>
        </w:rPr>
        <w:t>Am avut binecuvântarea sa stau putin timp lânga el si am primit din aceasta mult folos. Fireste, as fi ramas pentru totdeauna lânga el, dar din pacate nu m-au lasat. Atunci acela mi-a spus unde sa merg si a continuat sa ma povatuiasca în perioada de timp în care am stat la Manastirea Filoteu.</w:t>
      </w:r>
    </w:p>
    <w:p>
      <w:pPr>
        <w:pStyle w:val="Style14"/>
        <w:rPr>
          <w:lang w:val="es-ES"/>
        </w:rPr>
      </w:pPr>
      <w:r>
        <w:rPr>
          <w:lang w:val="es-ES"/>
        </w:rPr>
        <w:t>Când mergeam la schit ca sa-i cer sfaturi, înainte de a-i spune ceea ce ma preocupa, el îmi raspundea la problema mea.</w:t>
      </w:r>
    </w:p>
    <w:p>
      <w:pPr>
        <w:pStyle w:val="Style14"/>
        <w:rPr>
          <w:lang w:val="es-ES"/>
        </w:rPr>
      </w:pPr>
      <w:r>
        <w:rPr>
          <w:rStyle w:val="StrongEmphasis"/>
          <w:i/>
          <w:iCs/>
          <w:lang w:val="es-ES"/>
        </w:rPr>
        <w:t xml:space="preserve">Primea înstiintare de la Dumnezeu despre faptul ca voi merge la el si despre problema ce ma preocupa. De multe ori nu vorbea deloc, ci punea dinainte un semn la o anumita carte si dându-mi sa citesc acel text, aflam raspunsul. </w:t>
      </w:r>
    </w:p>
    <w:p>
      <w:pPr>
        <w:pStyle w:val="Style14"/>
        <w:rPr>
          <w:lang w:val="es-ES"/>
        </w:rPr>
      </w:pPr>
      <w:r>
        <w:rPr>
          <w:lang w:val="es-ES"/>
        </w:rPr>
        <w:t>Dupa aceea puneam metanie si plecam folosit.</w:t>
      </w:r>
    </w:p>
    <w:p>
      <w:pPr>
        <w:pStyle w:val="Style14"/>
        <w:rPr>
          <w:lang w:val="es-ES"/>
        </w:rPr>
      </w:pPr>
      <w:r>
        <w:rPr>
          <w:lang w:val="es-ES"/>
        </w:rPr>
        <w:t>Afara de harisma stravederii ce o primise de la Dumnezeu, mai avea si harisma de a scoate diavoli din fapturile lui Dumnezeu, nu pot uita un caz pe care l-am vazut cu ochii mei.</w:t>
      </w:r>
    </w:p>
    <w:p>
      <w:pPr>
        <w:pStyle w:val="Style14"/>
        <w:rPr>
          <w:lang w:val="es-ES"/>
        </w:rPr>
      </w:pPr>
      <w:r>
        <w:rPr>
          <w:lang w:val="es-ES"/>
        </w:rPr>
        <w:t>Un om, ce avea un diavol cumplit, a fost adus la staret legat cu lanturi si lasat în biserica chiliei sale, ca sa-l faca bine.</w:t>
      </w:r>
    </w:p>
    <w:p>
      <w:pPr>
        <w:pStyle w:val="Style14"/>
        <w:rPr>
          <w:lang w:val="es-ES"/>
        </w:rPr>
      </w:pPr>
      <w:r>
        <w:rPr>
          <w:lang w:val="es-ES"/>
        </w:rPr>
        <w:t>Noaptea, când Batrânul s-a sculat ca sa aprinda candelele si sa înceapa rugaciunea, diavolul fiind cuprins de turbare, pentru ca era strâmtorat de prezenta Parintelui Chiril, a rupt lanturile si a ridicat mâinile omului îndracit, ca sa-l loveasca pe sfântul Batrân în cap cu lanturile rupte. Atunci Parintele a îngenuncheat imediat, si-a ridicat si el mâinile spre Dumnezeu si a strigat:</w:t>
      </w:r>
    </w:p>
    <w:p>
      <w:pPr>
        <w:pStyle w:val="Style14"/>
        <w:rPr>
          <w:lang w:val="es-ES"/>
        </w:rPr>
      </w:pPr>
      <w:r>
        <w:rPr>
          <w:lang w:val="es-ES"/>
        </w:rPr>
        <w:t>- Hristoase al meu; Maica Domnului, alungati pe diavol din aceasta faptura!</w:t>
      </w:r>
    </w:p>
    <w:p>
      <w:pPr>
        <w:pStyle w:val="Style14"/>
        <w:rPr>
          <w:lang w:val="es-ES"/>
        </w:rPr>
      </w:pPr>
      <w:r>
        <w:rPr>
          <w:lang w:val="es-ES"/>
        </w:rPr>
        <w:t>Auzind strigatul, am alergat îndata în biserica si am vazut pe Staret în genunchi, iar pe omul care mai înainte fusese demonizat stând linistit si cu evlavie la picioarele Parintelui Chiril.</w:t>
      </w:r>
    </w:p>
    <w:p>
      <w:pPr>
        <w:pStyle w:val="Style14"/>
        <w:rPr>
          <w:lang w:val="es-ES"/>
        </w:rPr>
      </w:pPr>
      <w:r>
        <w:rPr>
          <w:lang w:val="es-ES"/>
        </w:rPr>
        <w:t>Staretul avea îndrazneala la Dumnezeu, deoarece era smerit, foarte cuvios si plin de dragoste. Când citea Evanghelia, nu se putea abtine sa nu suspine si sa nu lacrimeze, de aceea îsi acoperea fata cu Evanghelia si, intrând în altar, îsi stergea pe ascuns lacrimile. La fel i se întâmpla si atunci când citea Canonul Maicii Domnului.</w:t>
      </w:r>
    </w:p>
    <w:p>
      <w:pPr>
        <w:pStyle w:val="Style14"/>
        <w:rPr>
          <w:lang w:val="es-ES"/>
        </w:rPr>
      </w:pPr>
      <w:r>
        <w:rPr>
          <w:lang w:val="es-ES"/>
        </w:rPr>
        <w:t>Slujbele le facea cu “Doamne Iisuse” nevoindu-se astfel cu rugaciunea neîncetata a inimii.</w:t>
      </w:r>
    </w:p>
    <w:p>
      <w:pPr>
        <w:pStyle w:val="Style14"/>
        <w:rPr/>
      </w:pPr>
      <w:r>
        <w:rPr/>
        <w:t>Din pacate, însa, în ultimii ani ai vietii sale, l-au silit sa devina egumen al Sfintei Manastiri Kutlumusiu, de care apartinea, deoarece era mare nevoie, însa amestecul sau în treburile de conducere l-a chinuit si l-a facut sa piarda toata acea stare duhovniceasca ce o avusese.</w:t>
      </w:r>
    </w:p>
    <w:p>
      <w:pPr>
        <w:pStyle w:val="Style14"/>
        <w:rPr>
          <w:lang w:val="es-ES"/>
        </w:rPr>
      </w:pPr>
      <w:r>
        <w:rPr>
          <w:lang w:val="es-ES"/>
        </w:rPr>
        <w:t>Deoarece a fost facut egumen fara voia sa, precum am spus, si s-a chinuit mult în continuare, cred ca Dumnezeu îi va da cununa îndoita, în afara de cea a cuviosiei i-o va da si pe cea a muceniciei, pentru ca la sfârsitul vietii sale a suferit dureri înfricosatoare. Uratorul de bine l-a pizmuit si a îndemnat un animal salbatic sa-l loveasca foarte tare. Parintele Chiril a fost lovit atât de grav, încât a stat la pat pâna la sfârsitul vietii sale, suferind durerile cu bucurie si slavind pe Dumnezeu. Dar acel animal de îndata ce l-a lovit pe Staret, a cazut la pamânt si a murit. Atunci parintii s-au mirat si au înteles din aceasta întâmplare sfintenia Staretului.</w:t>
      </w:r>
    </w:p>
    <w:p>
      <w:pPr>
        <w:pStyle w:val="Style14"/>
        <w:rPr>
          <w:lang w:val="es-ES"/>
        </w:rPr>
      </w:pPr>
      <w:r>
        <w:rPr>
          <w:lang w:val="es-ES"/>
        </w:rPr>
        <w:t>Astfel, facând rabdare în dureri si slavoslovind pe Dumnezeu, Parintele Chiril si-a sfârsit “lupta cea buna” si s-a odihnit în Domnul în 1968.</w:t>
      </w:r>
    </w:p>
    <w:p>
      <w:pPr>
        <w:pStyle w:val="Style14"/>
        <w:rPr>
          <w:lang w:val="es-ES"/>
        </w:rPr>
      </w:pPr>
      <w:r>
        <w:rPr>
          <w:lang w:val="es-ES"/>
        </w:rPr>
        <w:t>Sa avem binecuvântarea lui. Amin.</w:t>
      </w:r>
    </w:p>
    <w:p>
      <w:pPr>
        <w:pStyle w:val="Normal"/>
        <w:rPr>
          <w:lang w:val="es-ES"/>
        </w:rPr>
      </w:pPr>
      <w:r>
        <w:rPr>
          <w:lang w:val="es-ES"/>
        </w:rPr>
        <w:t xml:space="preserve">« </w:t>
      </w:r>
      <w:hyperlink r:id="rId156">
        <w:r>
          <w:rPr>
            <w:rStyle w:val="InternetLink"/>
            <w:lang w:val="es-ES"/>
          </w:rPr>
          <w:t>Tânarul monah tamaduit de Hristos</w:t>
        </w:r>
      </w:hyperlink>
    </w:p>
    <w:p>
      <w:pPr>
        <w:pStyle w:val="Normal"/>
        <w:rPr/>
      </w:pPr>
      <w:hyperlink r:id="rId157">
        <w:r>
          <w:rPr>
            <w:rStyle w:val="InternetLink"/>
            <w:lang w:val="es-ES"/>
          </w:rPr>
          <w:t>Parintele Chiril</w:t>
        </w:r>
      </w:hyperlink>
      <w:r>
        <w:rPr>
          <w:lang w:val="es-ES"/>
        </w:rPr>
        <w:t xml:space="preserve"> »</w:t>
      </w:r>
    </w:p>
    <w:p>
      <w:pPr>
        <w:pStyle w:val="Heading2"/>
        <w:rPr>
          <w:lang w:val="es-ES"/>
        </w:rPr>
      </w:pPr>
      <w:hyperlink r:id="rId158">
        <w:r>
          <w:rPr>
            <w:rStyle w:val="InternetLink"/>
            <w:lang w:val="es-ES"/>
          </w:rPr>
          <w:t>Maica Domnului miruieste pe începatorul evlavios</w:t>
        </w:r>
      </w:hyperlink>
    </w:p>
    <w:p>
      <w:pPr>
        <w:pStyle w:val="Style14"/>
        <w:rPr>
          <w:lang w:val="es-ES"/>
        </w:rPr>
      </w:pPr>
      <w:r>
        <w:rPr>
          <w:lang w:val="es-ES"/>
        </w:rPr>
        <w:t>Acum câtiva ani un tânar iubitor de monahi a participat cu multa evlavie la o priveghere de toata noaptea la o manastire din Sfântul Munte. Era praznicul Intrarii în Biserica a Maicii Domnului si, deoarece voia si el sa se afieroseasca lui Dumnezeu, pe toata durata privegherii a stat în picioare si s-a rugat cu umilinta.</w:t>
      </w:r>
    </w:p>
    <w:p>
      <w:pPr>
        <w:pStyle w:val="Style14"/>
        <w:rPr>
          <w:lang w:val="es-ES"/>
        </w:rPr>
      </w:pPr>
      <w:r>
        <w:rPr>
          <w:lang w:val="es-ES"/>
        </w:rPr>
        <w:t>Când au ajuns la Laude, preotul a miruit pe parinti si pe închinatori cu untdelemn din candela Maicii Domnului. Tânarul, însa, din multa lui evlavie si sfiala nu s-a apropiat sa fie miruit, deoarece se considera nevrednic. Dupa ce au trecut toti, si a plecat si preotul, a simtit nevoia launtrica sa mearga sa se închine cel putin la icoana Maicii Domnului, ca sa primeasca si el putin har. Si în timp ce, se închina cu multa evlavie la icoana Maicii Domnului, candela ei s-a ridicat singura si s-a varsat din ea untdelemn pe capul tânarului, fara sa picure jos, nici pe hainele lui, ci numai în vârful capului sau. In acelasi timp a simtit si o veselie duhovniceasca de nedescris, cum nu mai simtise niciodata în viata sa.</w:t>
      </w:r>
    </w:p>
    <w:p>
      <w:pPr>
        <w:pStyle w:val="Style14"/>
        <w:rPr>
          <w:lang w:val="es-ES"/>
        </w:rPr>
      </w:pPr>
      <w:r>
        <w:rPr>
          <w:lang w:val="es-ES"/>
        </w:rPr>
        <w:t>Când l-am vazut de departe pe tânar, înainte ca el sa-mi povesteasca întâmplarea - deoarece din schimbarea fetei sale se vedea faptul cel dumnezeiesc - l-am întrebat ce i s-a întâmplat. Iar acela mi-a povestit totul cu multa simplitate.</w:t>
      </w:r>
    </w:p>
    <w:p>
      <w:pPr>
        <w:pStyle w:val="Style14"/>
        <w:rPr>
          <w:lang w:val="es-ES"/>
        </w:rPr>
      </w:pPr>
      <w:r>
        <w:rPr>
          <w:lang w:val="es-ES"/>
        </w:rPr>
        <w:t>De aici oricine poate vedea ca pe cei foarte evlaviosi si smeriti îi miruieste însasi Maica Domnului si îi preschimba duhovniceste.</w:t>
      </w:r>
    </w:p>
    <w:p>
      <w:pPr>
        <w:pStyle w:val="Normal"/>
        <w:rPr>
          <w:lang w:val="es-ES"/>
        </w:rPr>
      </w:pPr>
      <w:r>
        <w:rPr>
          <w:lang w:val="es-ES"/>
        </w:rPr>
        <w:t xml:space="preserve">« </w:t>
      </w:r>
      <w:hyperlink r:id="rId159">
        <w:r>
          <w:rPr>
            <w:rStyle w:val="InternetLink"/>
            <w:lang w:val="es-ES"/>
          </w:rPr>
          <w:t>Bolile ne pricinuiesc mare folos</w:t>
        </w:r>
      </w:hyperlink>
    </w:p>
    <w:p>
      <w:pPr>
        <w:pStyle w:val="Normal"/>
        <w:rPr/>
      </w:pPr>
      <w:hyperlink r:id="rId160">
        <w:r>
          <w:rPr>
            <w:rStyle w:val="InternetLink"/>
            <w:lang w:val="es-ES"/>
          </w:rPr>
          <w:t>Maica Domnului miruieste pe începatorul evlavios</w:t>
        </w:r>
      </w:hyperlink>
      <w:r>
        <w:rPr>
          <w:lang w:val="es-ES"/>
        </w:rPr>
        <w:t xml:space="preserve"> »</w:t>
      </w:r>
    </w:p>
    <w:p>
      <w:pPr>
        <w:pStyle w:val="Heading2"/>
        <w:rPr>
          <w:lang w:val="es-ES"/>
        </w:rPr>
      </w:pPr>
      <w:hyperlink r:id="rId161">
        <w:r>
          <w:rPr>
            <w:rStyle w:val="InternetLink"/>
            <w:lang w:val="es-ES"/>
          </w:rPr>
          <w:t>Tânarul monah tamaduit de Hristos</w:t>
        </w:r>
      </w:hyperlink>
    </w:p>
    <w:p>
      <w:pPr>
        <w:pStyle w:val="Style14"/>
        <w:rPr>
          <w:lang w:val="es-ES"/>
        </w:rPr>
      </w:pPr>
      <w:r>
        <w:rPr>
          <w:rStyle w:val="Emphasis"/>
          <w:lang w:val="es-ES"/>
        </w:rPr>
        <w:t>Tânarul monah cel foarte credincios si</w:t>
      </w:r>
      <w:r>
        <w:rPr>
          <w:i/>
          <w:iCs/>
          <w:lang w:val="es-ES"/>
        </w:rPr>
        <w:br/>
      </w:r>
      <w:r>
        <w:rPr>
          <w:rStyle w:val="Emphasis"/>
          <w:lang w:val="es-ES"/>
        </w:rPr>
        <w:t>marinimos, tamaduit de Hristos</w:t>
      </w:r>
    </w:p>
    <w:p>
      <w:pPr>
        <w:pStyle w:val="Style14"/>
        <w:rPr>
          <w:lang w:val="es-ES"/>
        </w:rPr>
      </w:pPr>
      <w:r>
        <w:rPr>
          <w:lang w:val="es-ES"/>
        </w:rPr>
        <w:t>In Manastirea Esfigmenu, în vremea egumenului Sofronie, vietuia un monah tânar dar bogat în virtuti, în afara de multa sa evlavie, el se distingea si prin smerenie si multa nevointa.</w:t>
      </w:r>
    </w:p>
    <w:p>
      <w:pPr>
        <w:pStyle w:val="Style14"/>
        <w:rPr>
          <w:lang w:val="es-ES"/>
        </w:rPr>
      </w:pPr>
      <w:r>
        <w:rPr>
          <w:lang w:val="es-ES"/>
        </w:rPr>
        <w:t>Dar fiindca firea lui era bolnavicioasa si fusese obisnuit cu un trai bun, caci provenea dintr-o familie nobila, atunci când a început nevointa s-a îmbolnavit de tuberculoza. Egumenul i-a dat binecuvântare sa bea lapte chiar si în Postul Mare. Fratele a primit si a spus: “Sa fie binecuvântat”. Dar fiindca avea multa credinta în Dumnezeu, si-a spus gândul sau egumenului:</w:t>
      </w:r>
    </w:p>
    <w:p>
      <w:pPr>
        <w:pStyle w:val="Style14"/>
        <w:rPr>
          <w:lang w:val="es-ES"/>
        </w:rPr>
      </w:pPr>
      <w:r>
        <w:rPr>
          <w:lang w:val="es-ES"/>
        </w:rPr>
        <w:t>- Daca-mi dati binecuvântare voi bea ceai, iar Hristos Care îl poate face lapte, poate chiar si sa ma vindece cu ceai.</w:t>
      </w:r>
    </w:p>
    <w:p>
      <w:pPr>
        <w:pStyle w:val="Style14"/>
        <w:rPr>
          <w:lang w:val="es-ES"/>
        </w:rPr>
      </w:pPr>
      <w:r>
        <w:rPr>
          <w:lang w:val="es-ES"/>
        </w:rPr>
        <w:t>Egumenul a fost foarte miscat de marimea de suflet a calugarului si i-a dat binecuvântare sa bea ceai în loc de lapte. Daca aceste cuvinte smerite ale monahului evlavios au miscat pe egumen, cu cât mai mult pe Hristos.</w:t>
      </w:r>
    </w:p>
    <w:p>
      <w:pPr>
        <w:pStyle w:val="Style14"/>
        <w:rPr/>
      </w:pPr>
      <w:r>
        <w:rPr>
          <w:lang w:val="es-ES"/>
        </w:rPr>
        <w:t xml:space="preserve">Imi spunea batrânul Dorotei, îngrijitorul de bolnavi, ca ceaiul acela l-a facut Hristos nu numai lapte, ci si medicament tamaduitor, care l-a vindecat pe monah de tuberculoza. </w:t>
      </w:r>
      <w:r>
        <w:rPr>
          <w:lang w:val="en-US"/>
        </w:rPr>
        <w:t xml:space="preserve">A încetat sa mai scuipe sânge, i-a scazut temperatura, i-au disparut durerile de mijloc si s-a facut cu desavârsire bine. </w:t>
      </w:r>
      <w:r>
        <w:rPr>
          <w:lang w:val="es-ES"/>
        </w:rPr>
        <w:t xml:space="preserve">Dupa aceea îsi împlinea îndatoririle duhovnicesti si ascultarea cu usurinta si postea ca si ceilalti parinti. </w:t>
      </w:r>
    </w:p>
    <w:p>
      <w:pPr>
        <w:pStyle w:val="Normal"/>
        <w:rPr/>
      </w:pPr>
      <w:r>
        <w:rPr/>
        <w:t xml:space="preserve">« </w:t>
      </w:r>
      <w:hyperlink r:id="rId162">
        <w:r>
          <w:rPr>
            <w:rStyle w:val="InternetLink"/>
          </w:rPr>
          <w:t>Slujitorul care cârtea</w:t>
        </w:r>
      </w:hyperlink>
    </w:p>
    <w:p>
      <w:pPr>
        <w:pStyle w:val="Normal"/>
        <w:rPr/>
      </w:pPr>
      <w:hyperlink r:id="rId163">
        <w:r>
          <w:rPr>
            <w:rStyle w:val="InternetLink"/>
          </w:rPr>
          <w:t>Tânarul monah tamaduit de Hristos</w:t>
        </w:r>
      </w:hyperlink>
      <w:r>
        <w:rPr/>
        <w:t xml:space="preserve"> »</w:t>
      </w:r>
    </w:p>
    <w:p>
      <w:pPr>
        <w:pStyle w:val="Heading2"/>
        <w:rPr/>
      </w:pPr>
      <w:hyperlink r:id="rId164">
        <w:r>
          <w:rPr>
            <w:rStyle w:val="InternetLink"/>
          </w:rPr>
          <w:t>Bolile ne pricinuiesc mare folos</w:t>
        </w:r>
      </w:hyperlink>
    </w:p>
    <w:p>
      <w:pPr>
        <w:pStyle w:val="Style14"/>
        <w:rPr>
          <w:lang w:val="es-ES"/>
        </w:rPr>
      </w:pPr>
      <w:r>
        <w:rPr>
          <w:lang w:val="es-ES"/>
        </w:rPr>
        <w:t>Bolile ne pricinuiesc mare folos si plata</w:t>
        <w:br/>
        <w:t>cereasca daca le suferim cu rabdare</w:t>
      </w:r>
    </w:p>
    <w:p>
      <w:pPr>
        <w:pStyle w:val="Style14"/>
        <w:rPr/>
      </w:pPr>
      <w:r>
        <w:rPr>
          <w:lang w:val="es-ES"/>
        </w:rPr>
        <w:t xml:space="preserve">Cu câtiva ani în urma un oarecare staret a fost mult chinuit de boli si în cele din urma a murit, fara sa cârteasca deloc. Dupa putin timp s-a îmbolnavit si ucenicul lui si, deoarece nu se mai îmbolnavise vreodata, a intrat în panica si se pregatea sa mearga în lume la medici, ca sa se tamaduiasca. </w:t>
      </w:r>
      <w:r>
        <w:rPr>
          <w:lang w:val="en-US"/>
        </w:rPr>
        <w:t>Noaptea însa l-a vazut în somn pe staretul lui, care i-a spus:</w:t>
      </w:r>
    </w:p>
    <w:p>
      <w:pPr>
        <w:pStyle w:val="Style14"/>
        <w:rPr>
          <w:lang w:val="es-ES"/>
        </w:rPr>
      </w:pPr>
      <w:r>
        <w:rPr>
          <w:lang w:val="es-ES"/>
        </w:rPr>
        <w:t>- Fiule, daca vrei, asculta-ma si sa nu mergi nicaieri. Fa rabdare! Eu n-am aflat aici nici un folos din faptele mele, ci numai boala m-a folosit. Stai asadar în Gradina Maicii Domnului si fa putina rabdare în dureri, si mult folos va afla sufletul tau.</w:t>
      </w:r>
    </w:p>
    <w:p>
      <w:pPr>
        <w:pStyle w:val="Style14"/>
        <w:rPr>
          <w:lang w:val="es-ES"/>
        </w:rPr>
      </w:pPr>
      <w:r>
        <w:rPr>
          <w:lang w:val="es-ES"/>
        </w:rPr>
        <w:t xml:space="preserve">Atunci ucenicul s-a bucurat, a prins curaj si a facut rabdare. Dupa aceea simtea multa bucurie în dureri, pentru ca mintea lui se afla lânga Sfintii Mucenici si se veselea. </w:t>
      </w:r>
    </w:p>
    <w:p>
      <w:pPr>
        <w:pStyle w:val="Normal"/>
        <w:rPr>
          <w:lang w:val="en-US"/>
        </w:rPr>
      </w:pPr>
      <w:r>
        <w:rPr>
          <w:lang w:val="en-US"/>
        </w:rPr>
        <w:t xml:space="preserve">« </w:t>
      </w:r>
      <w:hyperlink r:id="rId165">
        <w:r>
          <w:rPr>
            <w:rStyle w:val="InternetLink"/>
            <w:lang w:val="en-US"/>
          </w:rPr>
          <w:t>Cuvântul nechibzuit</w:t>
        </w:r>
      </w:hyperlink>
    </w:p>
    <w:p>
      <w:pPr>
        <w:pStyle w:val="Normal"/>
        <w:rPr/>
      </w:pPr>
      <w:hyperlink r:id="rId166">
        <w:r>
          <w:rPr>
            <w:rStyle w:val="InternetLink"/>
            <w:lang w:val="en-US"/>
          </w:rPr>
          <w:t>Bolile ne pricinuiesc mare folos</w:t>
        </w:r>
      </w:hyperlink>
      <w:r>
        <w:rPr>
          <w:lang w:val="en-US"/>
        </w:rPr>
        <w:t xml:space="preserve"> »</w:t>
      </w:r>
    </w:p>
    <w:p>
      <w:pPr>
        <w:pStyle w:val="Heading2"/>
        <w:rPr>
          <w:lang w:val="en-US"/>
        </w:rPr>
      </w:pPr>
      <w:hyperlink r:id="rId167">
        <w:r>
          <w:rPr>
            <w:rStyle w:val="InternetLink"/>
            <w:lang w:val="en-US"/>
          </w:rPr>
          <w:t>Slujitorul care cârtea</w:t>
        </w:r>
      </w:hyperlink>
    </w:p>
    <w:p>
      <w:pPr>
        <w:pStyle w:val="Style14"/>
        <w:rPr>
          <w:lang w:val="es-ES"/>
        </w:rPr>
      </w:pPr>
      <w:r>
        <w:rPr>
          <w:lang w:val="es-ES"/>
        </w:rPr>
        <w:t>Aproape de Karyes sihastreau doi români într-o chilie.</w:t>
      </w:r>
    </w:p>
    <w:p>
      <w:pPr>
        <w:pStyle w:val="Style14"/>
        <w:rPr>
          <w:lang w:val="es-ES"/>
        </w:rPr>
      </w:pPr>
      <w:r>
        <w:rPr>
          <w:lang w:val="es-ES"/>
        </w:rPr>
        <w:t>Odata unul dintre ei s-a îmbolnavit foarte tare si celalalt, din pacate, se îngreuia sa-l slujeasca. De aceea îl ruga mereu pe Sfântul Pantelimon ori sa-l tamaduiasca repede pe bolnav, ori sa-l ia din viata aceasta, ca sa se slobozeasca de putina osteneala ce ar fi facut-o slujind pe bolnav.</w:t>
      </w:r>
    </w:p>
    <w:p>
      <w:pPr>
        <w:pStyle w:val="Style14"/>
        <w:rPr/>
      </w:pPr>
      <w:r>
        <w:rPr/>
        <w:t>Intr-o zi, în timp ce îl ruga din nou pe Sfântul Pantelimon, i-a aparut Sfântul si i-a spus:</w:t>
      </w:r>
    </w:p>
    <w:p>
      <w:pPr>
        <w:pStyle w:val="Style14"/>
        <w:rPr>
          <w:lang w:val="es-ES"/>
        </w:rPr>
      </w:pPr>
      <w:r>
        <w:rPr>
          <w:lang w:val="es-ES"/>
        </w:rPr>
        <w:t>- De ce îmi ceri aceasta? Nu vezi ca esti gol de virtuti? Pentru îngrijirea fratelui tau vei primi putina plata de la Dumnezeu.</w:t>
      </w:r>
    </w:p>
    <w:p>
      <w:pPr>
        <w:pStyle w:val="Style14"/>
        <w:rPr>
          <w:lang w:val="es-ES"/>
        </w:rPr>
      </w:pPr>
      <w:r>
        <w:rPr>
          <w:lang w:val="es-ES"/>
        </w:rPr>
        <w:t xml:space="preserve">Cuvintele acestea ale Sfântului Pantelimon l-au cutremurat pe fratele slujitor. De atunci l-a slujit cu multa râvna pe bolnav si ruga pe Dumnezeu sa traiasca multi ani, ca sa-l îngrijeasca cât mai mult. </w:t>
      </w:r>
    </w:p>
    <w:p>
      <w:pPr>
        <w:pStyle w:val="Normal"/>
        <w:rPr>
          <w:lang w:val="es-ES"/>
        </w:rPr>
      </w:pPr>
      <w:r>
        <w:rPr>
          <w:lang w:val="es-ES"/>
        </w:rPr>
        <w:t xml:space="preserve">« </w:t>
      </w:r>
      <w:hyperlink r:id="rId168">
        <w:r>
          <w:rPr>
            <w:rStyle w:val="InternetLink"/>
            <w:lang w:val="es-ES"/>
          </w:rPr>
          <w:t>Maica Domnului apara si vegheaza</w:t>
        </w:r>
      </w:hyperlink>
    </w:p>
    <w:p>
      <w:pPr>
        <w:pStyle w:val="Normal"/>
        <w:rPr/>
      </w:pPr>
      <w:hyperlink r:id="rId169">
        <w:r>
          <w:rPr>
            <w:rStyle w:val="InternetLink"/>
            <w:lang w:val="es-ES"/>
          </w:rPr>
          <w:t>Slujitorul care cârtea</w:t>
        </w:r>
      </w:hyperlink>
      <w:r>
        <w:rPr>
          <w:lang w:val="es-ES"/>
        </w:rPr>
        <w:t xml:space="preserve"> »</w:t>
      </w:r>
    </w:p>
    <w:p>
      <w:pPr>
        <w:pStyle w:val="Heading2"/>
        <w:rPr>
          <w:lang w:val="es-ES"/>
        </w:rPr>
      </w:pPr>
      <w:hyperlink r:id="rId170">
        <w:r>
          <w:rPr>
            <w:rStyle w:val="InternetLink"/>
            <w:lang w:val="es-ES"/>
          </w:rPr>
          <w:t>Cuvântul nechibzuit</w:t>
        </w:r>
      </w:hyperlink>
    </w:p>
    <w:p>
      <w:pPr>
        <w:pStyle w:val="Style14"/>
        <w:rPr>
          <w:lang w:val="es-ES"/>
        </w:rPr>
      </w:pPr>
      <w:r>
        <w:rPr>
          <w:lang w:val="es-ES"/>
        </w:rPr>
        <w:t>Cuvântul nechibzuit al monahului</w:t>
        <w:br/>
        <w:t>negrijuliu care a primit de la Dumnezeu</w:t>
        <w:br/>
        <w:t>o pedeapsa spre îndreptare</w:t>
      </w:r>
    </w:p>
    <w:p>
      <w:pPr>
        <w:pStyle w:val="Style14"/>
        <w:rPr>
          <w:lang w:val="es-ES"/>
        </w:rPr>
      </w:pPr>
      <w:r>
        <w:rPr>
          <w:lang w:val="es-ES"/>
        </w:rPr>
        <w:t>La bolnita Manastirii “Sfântul Pavel” era un îngrijitor foarte sârguitor la ascultare, dar cam neatent.</w:t>
      </w:r>
    </w:p>
    <w:p>
      <w:pPr>
        <w:pStyle w:val="Style14"/>
        <w:rPr>
          <w:lang w:val="es-ES"/>
        </w:rPr>
      </w:pPr>
      <w:r>
        <w:rPr>
          <w:lang w:val="es-ES"/>
        </w:rPr>
        <w:t>El însusi mi-a povestit ca atunci când slujea la bolnita manastirii, un frate i-a dat un strugure de binecuvântare, dar el nu l-a mâncat, ci l-a taiat în ciorchini mici si l-a împartit la batrânii din bolnita.</w:t>
      </w:r>
    </w:p>
    <w:p>
      <w:pPr>
        <w:pStyle w:val="Style14"/>
        <w:rPr>
          <w:lang w:val="es-ES"/>
        </w:rPr>
      </w:pPr>
      <w:r>
        <w:rPr>
          <w:lang w:val="es-ES"/>
        </w:rPr>
        <w:t>Un batrânel marinimos îi ura mereu: “Sa mergi în Rai! Sa mergi în Rai!”, pentru ca era primul strugure pe care îl gusta în anul acela. Dar îngrijitorul nechibzuit i-a raspuns în gluma:</w:t>
      </w:r>
    </w:p>
    <w:p>
      <w:pPr>
        <w:pStyle w:val="Style14"/>
        <w:rPr>
          <w:lang w:val="es-ES"/>
        </w:rPr>
      </w:pPr>
      <w:r>
        <w:rPr>
          <w:lang w:val="es-ES"/>
        </w:rPr>
        <w:t>- Manânca strugurele, binecuvântatule! Aici este si Raiul si iadul.</w:t>
      </w:r>
    </w:p>
    <w:p>
      <w:pPr>
        <w:pStyle w:val="Style14"/>
        <w:rPr>
          <w:lang w:val="es-ES"/>
        </w:rPr>
      </w:pPr>
      <w:r>
        <w:rPr>
          <w:lang w:val="es-ES"/>
        </w:rPr>
        <w:t>Cu toate ca nu credea ce spunea - caci o spusese în gluma si avea o scuza datorita naivitatii lui - ce credeti ca a patit?</w:t>
      </w:r>
    </w:p>
    <w:p>
      <w:pPr>
        <w:pStyle w:val="Style14"/>
        <w:rPr>
          <w:lang w:val="es-ES"/>
        </w:rPr>
      </w:pPr>
      <w:r>
        <w:rPr>
          <w:lang w:val="es-ES"/>
        </w:rPr>
        <w:t>Intr-o noapte a avut un vis înfricosator. A vazut o mare de foc, iar de cealalta parte un golf frumos cu palate de cristal. In acel prea frumos loc statea un batrân cu barba parca de matase, care raspândea lumina în jurul sau. Acolo a vazut pe un frate din manastire, care adormise cu trei ani mai înainte, pe care l-a întrebat cu uimire ce sunt acele palate, si cine este cuviosul batrân.</w:t>
      </w:r>
    </w:p>
    <w:p>
      <w:pPr>
        <w:pStyle w:val="Style14"/>
        <w:rPr>
          <w:lang w:val="en-US"/>
        </w:rPr>
      </w:pPr>
      <w:r>
        <w:rPr>
          <w:lang w:val="en-US"/>
        </w:rPr>
        <w:t>Atunci fratele i-a raspuns:</w:t>
      </w:r>
    </w:p>
    <w:p>
      <w:pPr>
        <w:pStyle w:val="Style14"/>
        <w:rPr>
          <w:lang w:val="es-ES"/>
        </w:rPr>
      </w:pPr>
      <w:r>
        <w:rPr>
          <w:lang w:val="es-ES"/>
        </w:rPr>
        <w:t>- Acesta este Patriarhul Avraam, iar acest golf frumos cu palate de cristal este “sânul lui Avraam”, unde se odihnesc sufletele dreptilor.</w:t>
      </w:r>
    </w:p>
    <w:p>
      <w:pPr>
        <w:pStyle w:val="Style14"/>
        <w:rPr>
          <w:lang w:val="es-ES"/>
        </w:rPr>
      </w:pPr>
      <w:r>
        <w:rPr>
          <w:lang w:val="es-ES"/>
        </w:rPr>
        <w:t>In timp ce fratele spunea acestea, Patriarhul Avraam a auzit si i-a spus cu asprime parintelui Grigorie, îngrijitorul de bolnavi:</w:t>
      </w:r>
    </w:p>
    <w:p>
      <w:pPr>
        <w:pStyle w:val="Style14"/>
        <w:rPr>
          <w:lang w:val="es-ES"/>
        </w:rPr>
      </w:pPr>
      <w:r>
        <w:rPr>
          <w:lang w:val="es-ES"/>
        </w:rPr>
        <w:t>- Tu sa pleci repede de aici, caci nu ai loc!</w:t>
      </w:r>
    </w:p>
    <w:p>
      <w:pPr>
        <w:pStyle w:val="Style14"/>
        <w:rPr>
          <w:lang w:val="es-ES"/>
        </w:rPr>
      </w:pPr>
      <w:r>
        <w:rPr>
          <w:lang w:val="es-ES"/>
        </w:rPr>
        <w:t>Fiind mustrat de Patriarhul Avraam, îngrijitorul de bolnavi s-a întors sa plece în graba, dar simtind ca l-au cuprins flacarile marii de foc, de durere, s-a trezit. Dar ce sa vada? Piciorul acela la care simtise arsura era plin de umflaturi si arsuri. Si l-a durut continuu douazeci de zile, pâna când i s-au vindecat ranile cu alifii si diferite plante.</w:t>
      </w:r>
    </w:p>
    <w:p>
      <w:pPr>
        <w:pStyle w:val="Style14"/>
        <w:rPr>
          <w:lang w:val="es-ES"/>
        </w:rPr>
      </w:pPr>
      <w:r>
        <w:rPr>
          <w:lang w:val="es-ES"/>
        </w:rPr>
        <w:t xml:space="preserve">Parintele Grigorie s-a cait mult pentru ceea ce a spus si de atunci era foarte atent la cuvintele lui. </w:t>
      </w:r>
    </w:p>
    <w:p>
      <w:pPr>
        <w:pStyle w:val="Normal"/>
        <w:rPr>
          <w:lang w:val="es-ES"/>
        </w:rPr>
      </w:pPr>
      <w:r>
        <w:rPr>
          <w:lang w:val="es-ES"/>
        </w:rPr>
        <w:t xml:space="preserve">« </w:t>
      </w:r>
      <w:hyperlink r:id="rId171">
        <w:r>
          <w:rPr>
            <w:rStyle w:val="InternetLink"/>
            <w:lang w:val="es-ES"/>
          </w:rPr>
          <w:t>Cuviosul Mucenic Damian tamaduieste un tânar monah</w:t>
        </w:r>
      </w:hyperlink>
    </w:p>
    <w:p>
      <w:pPr>
        <w:pStyle w:val="Normal"/>
        <w:rPr/>
      </w:pPr>
      <w:hyperlink r:id="rId172">
        <w:r>
          <w:rPr>
            <w:rStyle w:val="InternetLink"/>
            <w:lang w:val="es-ES"/>
          </w:rPr>
          <w:t>Cuvântul nechibzuit</w:t>
        </w:r>
      </w:hyperlink>
      <w:r>
        <w:rPr>
          <w:lang w:val="es-ES"/>
        </w:rPr>
        <w:t xml:space="preserve"> »</w:t>
      </w:r>
    </w:p>
    <w:p>
      <w:pPr>
        <w:pStyle w:val="Heading2"/>
        <w:rPr>
          <w:lang w:val="es-ES"/>
        </w:rPr>
      </w:pPr>
      <w:hyperlink r:id="rId173">
        <w:r>
          <w:rPr>
            <w:rStyle w:val="InternetLink"/>
            <w:lang w:val="es-ES"/>
          </w:rPr>
          <w:t>Maica Domnului apara si vegheaza</w:t>
        </w:r>
      </w:hyperlink>
    </w:p>
    <w:p>
      <w:pPr>
        <w:pStyle w:val="Style14"/>
        <w:rPr/>
      </w:pPr>
      <w:r>
        <w:rPr>
          <w:rStyle w:val="Emphasis"/>
          <w:lang w:val="es-ES"/>
        </w:rPr>
        <w:t>Maica Domnului apara si vegheaza</w:t>
      </w:r>
      <w:r>
        <w:rPr>
          <w:i/>
          <w:iCs/>
          <w:lang w:val="es-ES"/>
        </w:rPr>
        <w:br/>
      </w:r>
      <w:r>
        <w:rPr>
          <w:rStyle w:val="Emphasis"/>
          <w:lang w:val="es-ES"/>
        </w:rPr>
        <w:t>pe monahii din Gradina ei ca o Mama buna</w:t>
      </w:r>
      <w:r>
        <w:rPr>
          <w:i/>
          <w:iCs/>
          <w:lang w:val="es-ES"/>
        </w:rPr>
        <w:br/>
      </w:r>
      <w:r>
        <w:rPr>
          <w:lang w:val="es-ES"/>
        </w:rPr>
        <w:br/>
        <w:t>Odata, batrânul Teofilact de la Noul Schit, pe când era începator fusese cuprins  de niste dureri mari si plângea nemângâiat din pricina lor. Atunci a auzit deodata din Icoana Maicii Domnului o voce care i-a spus:</w:t>
      </w:r>
    </w:p>
    <w:p>
      <w:pPr>
        <w:pStyle w:val="Style14"/>
        <w:rPr>
          <w:lang w:val="es-ES"/>
        </w:rPr>
      </w:pPr>
      <w:r>
        <w:rPr>
          <w:lang w:val="es-ES"/>
        </w:rPr>
        <w:t>- De ce plângi? De ce te temi? Oare eu te voi parasi?</w:t>
      </w:r>
    </w:p>
    <w:p>
      <w:pPr>
        <w:pStyle w:val="Style14"/>
        <w:rPr>
          <w:lang w:val="es-ES"/>
        </w:rPr>
      </w:pPr>
      <w:r>
        <w:rPr>
          <w:lang w:val="es-ES"/>
        </w:rPr>
        <w:t xml:space="preserve">Si într-adevar, Maica Domnului nu l-a parasit niciodata, ci ca o Mama buna îl ocrotea mereu, asa cum face cu toti monahii care vietuiesc în Gradina ei. (Icoana aceasta a Maicii Domnului se afla acum în altarul bisericii mari de la Noul Schit). </w:t>
      </w:r>
    </w:p>
    <w:p>
      <w:pPr>
        <w:pStyle w:val="Normal"/>
        <w:rPr>
          <w:lang w:val="es-ES"/>
        </w:rPr>
      </w:pPr>
      <w:r>
        <w:rPr>
          <w:lang w:val="es-ES"/>
        </w:rPr>
        <w:t xml:space="preserve">« </w:t>
      </w:r>
      <w:hyperlink r:id="rId174">
        <w:r>
          <w:rPr>
            <w:rStyle w:val="InternetLink"/>
            <w:lang w:val="es-ES"/>
          </w:rPr>
          <w:t>Vrednicia monahului</w:t>
        </w:r>
      </w:hyperlink>
    </w:p>
    <w:p>
      <w:pPr>
        <w:pStyle w:val="Normal"/>
        <w:rPr/>
      </w:pPr>
      <w:hyperlink r:id="rId175">
        <w:r>
          <w:rPr>
            <w:rStyle w:val="InternetLink"/>
            <w:lang w:val="es-ES"/>
          </w:rPr>
          <w:t>Maica Domnului apara si vegheaza</w:t>
        </w:r>
      </w:hyperlink>
      <w:r>
        <w:rPr>
          <w:lang w:val="es-ES"/>
        </w:rPr>
        <w:t xml:space="preserve"> »</w:t>
      </w:r>
    </w:p>
    <w:p>
      <w:pPr>
        <w:pStyle w:val="Heading2"/>
        <w:rPr>
          <w:lang w:val="es-ES"/>
        </w:rPr>
      </w:pPr>
      <w:hyperlink r:id="rId176">
        <w:r>
          <w:rPr>
            <w:rStyle w:val="InternetLink"/>
            <w:lang w:val="es-ES"/>
          </w:rPr>
          <w:t>Cuviosul Mucenic Damian tamaduieste un tânar monah</w:t>
        </w:r>
      </w:hyperlink>
    </w:p>
    <w:p>
      <w:pPr>
        <w:pStyle w:val="Style14"/>
        <w:rPr>
          <w:lang w:val="es-ES"/>
        </w:rPr>
      </w:pPr>
      <w:r>
        <w:rPr>
          <w:lang w:val="es-ES"/>
        </w:rPr>
        <w:t>In Manastirea Esfigmenu, în timpul egumenului Sofronie, s-a îmbolnavit un monah tânar care, pierzându-si rabdarea, cerea mereu binecuvântare de la egumen sa mearga în lume ca sa se tamaduiasca.</w:t>
      </w:r>
    </w:p>
    <w:p>
      <w:pPr>
        <w:pStyle w:val="Style14"/>
        <w:rPr>
          <w:lang w:val="es-ES"/>
        </w:rPr>
      </w:pPr>
      <w:r>
        <w:rPr>
          <w:lang w:val="es-ES"/>
        </w:rPr>
        <w:t>Egumenul - ca sa-l odihneasca - i-a dat binecuvântare, dar, deoarece era tânar a facut multa rugaciune ca sa nu se vatame sufleteste în lume.</w:t>
      </w:r>
    </w:p>
    <w:p>
      <w:pPr>
        <w:pStyle w:val="Style14"/>
        <w:rPr>
          <w:lang w:val="es-ES"/>
        </w:rPr>
      </w:pPr>
      <w:r>
        <w:rPr>
          <w:lang w:val="es-ES"/>
        </w:rPr>
        <w:t>Monahul a pornit asadar cu un catâr blând spre Karyes, ca sa-si stampileze biletul de voie si sa iasa pe la Dafni (Portul Sfantului Munte). Dar, dupa ce a mers jumatate de ora, i-a aparut deodata un pustnic cu fata luminoasa si i-a spus:</w:t>
      </w:r>
    </w:p>
    <w:p>
      <w:pPr>
        <w:pStyle w:val="Style14"/>
        <w:rPr>
          <w:lang w:val="es-ES"/>
        </w:rPr>
      </w:pPr>
      <w:r>
        <w:rPr>
          <w:lang w:val="es-ES"/>
        </w:rPr>
        <w:t>- Unde mergi, frate,?</w:t>
      </w:r>
    </w:p>
    <w:p>
      <w:pPr>
        <w:pStyle w:val="Style14"/>
        <w:rPr>
          <w:lang w:val="es-ES"/>
        </w:rPr>
      </w:pPr>
      <w:r>
        <w:rPr>
          <w:lang w:val="es-ES"/>
        </w:rPr>
        <w:t>- Ma duc în lume pentru tratament, i-a raspuns monahul bolnav.</w:t>
      </w:r>
    </w:p>
    <w:p>
      <w:pPr>
        <w:pStyle w:val="Style14"/>
        <w:rPr>
          <w:lang w:val="es-ES"/>
        </w:rPr>
      </w:pPr>
      <w:r>
        <w:rPr>
          <w:lang w:val="es-ES"/>
        </w:rPr>
        <w:t>- Vrei sa te faci bine, frate?</w:t>
      </w:r>
    </w:p>
    <w:p>
      <w:pPr>
        <w:pStyle w:val="Style14"/>
        <w:rPr>
          <w:lang w:val="es-ES"/>
        </w:rPr>
      </w:pPr>
      <w:r>
        <w:rPr>
          <w:lang w:val="es-ES"/>
        </w:rPr>
        <w:t>Dar mai înainte ca monahul sa raspunda, pustnicul l-a însemnat cu semnul Sfintei Cruci si i-a spus:</w:t>
      </w:r>
    </w:p>
    <w:p>
      <w:pPr>
        <w:pStyle w:val="Style14"/>
        <w:rPr>
          <w:lang w:val="es-ES"/>
        </w:rPr>
      </w:pPr>
      <w:r>
        <w:rPr>
          <w:lang w:val="es-ES"/>
        </w:rPr>
        <w:t>- Din clipa aceasta sa fii sanatos trupeste, dar sa stii ca nu vei avea plata de la Dumnezeu.</w:t>
      </w:r>
    </w:p>
    <w:p>
      <w:pPr>
        <w:pStyle w:val="Style14"/>
        <w:rPr/>
      </w:pPr>
      <w:r>
        <w:rPr/>
        <w:t>Si zicând acestea acel pustnic, care era un sfânt a disparut, luând cu sine boala si durerea fratelui, care de atunci s-a facut bine.</w:t>
      </w:r>
    </w:p>
    <w:p>
      <w:pPr>
        <w:pStyle w:val="Style14"/>
        <w:rPr>
          <w:lang w:val="es-ES"/>
        </w:rPr>
      </w:pPr>
      <w:r>
        <w:rPr>
          <w:lang w:val="es-ES"/>
        </w:rPr>
        <w:t xml:space="preserve">Monahul s-a întors la manastire si a povestit minunea petrecuta. Când parintii au auzit povestirea, au înteles ca acela fusese Cuviosul Mucenic Damian, care a pustnicit în Schitul Samaria de pe micul munte de deasupra manastirii. </w:t>
      </w:r>
    </w:p>
    <w:p>
      <w:pPr>
        <w:pStyle w:val="Normal"/>
        <w:rPr>
          <w:lang w:val="es-ES"/>
        </w:rPr>
      </w:pPr>
      <w:r>
        <w:rPr>
          <w:lang w:val="es-ES"/>
        </w:rPr>
        <w:t xml:space="preserve">« </w:t>
      </w:r>
      <w:hyperlink r:id="rId177">
        <w:r>
          <w:rPr>
            <w:rStyle w:val="InternetLink"/>
            <w:lang w:val="es-ES"/>
          </w:rPr>
          <w:t>Puterea rugaciunii monahului</w:t>
        </w:r>
      </w:hyperlink>
    </w:p>
    <w:p>
      <w:pPr>
        <w:pStyle w:val="Normal"/>
        <w:rPr/>
      </w:pPr>
      <w:hyperlink r:id="rId178">
        <w:r>
          <w:rPr>
            <w:rStyle w:val="InternetLink"/>
            <w:lang w:val="es-ES"/>
          </w:rPr>
          <w:t>Cuviosul Mucenic Damian tamaduieste un tânar monah</w:t>
        </w:r>
      </w:hyperlink>
      <w:r>
        <w:rPr>
          <w:lang w:val="es-ES"/>
        </w:rPr>
        <w:t xml:space="preserve"> »</w:t>
      </w:r>
    </w:p>
    <w:p>
      <w:pPr>
        <w:pStyle w:val="Heading2"/>
        <w:rPr>
          <w:lang w:val="es-ES"/>
        </w:rPr>
      </w:pPr>
      <w:hyperlink r:id="rId179">
        <w:r>
          <w:rPr>
            <w:rStyle w:val="InternetLink"/>
            <w:lang w:val="es-ES"/>
          </w:rPr>
          <w:t>Vrednicia monahului</w:t>
        </w:r>
      </w:hyperlink>
    </w:p>
    <w:p>
      <w:pPr>
        <w:pStyle w:val="Style14"/>
        <w:rPr>
          <w:lang w:val="es-ES"/>
        </w:rPr>
      </w:pPr>
      <w:r>
        <w:rPr>
          <w:lang w:val="es-ES"/>
        </w:rPr>
        <w:t>Odata un monah de la Schitul Kavsocalivia era razboit de-a dreapta de vicleanul diavol, care îi aducea gândul ca nu face nimic în Sfântul Munte, în timp ce în lume ar putea face bine semenilor sai etc.</w:t>
      </w:r>
    </w:p>
    <w:p>
      <w:pPr>
        <w:pStyle w:val="Style14"/>
        <w:rPr>
          <w:lang w:val="es-ES"/>
        </w:rPr>
      </w:pPr>
      <w:r>
        <w:rPr>
          <w:lang w:val="es-ES"/>
        </w:rPr>
        <w:t>I-a adus si gândul ca petrecerea monahiceasca este ceva de mâna a doua, precum si altele de acest fel.</w:t>
      </w:r>
    </w:p>
    <w:p>
      <w:pPr>
        <w:pStyle w:val="Style14"/>
        <w:rPr>
          <w:lang w:val="es-ES"/>
        </w:rPr>
      </w:pPr>
      <w:r>
        <w:rPr>
          <w:lang w:val="es-ES"/>
        </w:rPr>
        <w:t>Bunul Dumnezeu vazând viclenia uratorului de bine si marea primejdie în care se afla fratele, a iconomisit sa aiba o vedenie minunata.</w:t>
      </w:r>
    </w:p>
    <w:p>
      <w:pPr>
        <w:pStyle w:val="Style14"/>
        <w:rPr>
          <w:lang w:val="es-ES"/>
        </w:rPr>
      </w:pPr>
      <w:r>
        <w:rPr>
          <w:lang w:val="es-ES"/>
        </w:rPr>
        <w:t>S-a vazut asadar pe sine mort si pe diavoli ca se apropiau de el ocarându-l, iar mai departe de el o multime de oameni. Deodata a aparut un înger si i-a spus:</w:t>
      </w:r>
    </w:p>
    <w:p>
      <w:pPr>
        <w:pStyle w:val="Style14"/>
        <w:rPr>
          <w:lang w:val="es-ES"/>
        </w:rPr>
      </w:pPr>
      <w:r>
        <w:rPr>
          <w:lang w:val="es-ES"/>
        </w:rPr>
        <w:t>- Un monah desavârsit e mult mai vrednic decât aceasta multime.</w:t>
      </w:r>
    </w:p>
    <w:p>
      <w:pPr>
        <w:pStyle w:val="Style14"/>
        <w:rPr>
          <w:lang w:val="es-ES"/>
        </w:rPr>
      </w:pPr>
      <w:r>
        <w:rPr>
          <w:lang w:val="es-ES"/>
        </w:rPr>
        <w:t>Când si-a venit în sine monahul si-a spus:</w:t>
      </w:r>
    </w:p>
    <w:p>
      <w:pPr>
        <w:pStyle w:val="Style14"/>
        <w:rPr>
          <w:lang w:val="es-ES"/>
        </w:rPr>
      </w:pPr>
      <w:r>
        <w:rPr>
          <w:lang w:val="es-ES"/>
        </w:rPr>
        <w:t>- Ia te uita ce vrednicie primeste omul de la Dumnezeu când se face monah!</w:t>
      </w:r>
    </w:p>
    <w:p>
      <w:pPr>
        <w:pStyle w:val="Style14"/>
        <w:rPr>
          <w:lang w:val="es-ES"/>
        </w:rPr>
      </w:pPr>
      <w:r>
        <w:rPr>
          <w:lang w:val="es-ES"/>
        </w:rPr>
        <w:t xml:space="preserve">De atunci si-a sporit nevointa duhovniceasca, iar cuvintele îngerului le-a scris pe peretele chiliei sale, ca sa le vada si sa se nevoiasca cu mai multa râvna. </w:t>
      </w:r>
    </w:p>
    <w:p>
      <w:pPr>
        <w:pStyle w:val="Normal"/>
        <w:rPr>
          <w:lang w:val="es-ES"/>
        </w:rPr>
      </w:pPr>
      <w:r>
        <w:rPr>
          <w:lang w:val="es-ES"/>
        </w:rPr>
        <w:t xml:space="preserve">« </w:t>
      </w:r>
      <w:hyperlink r:id="rId180">
        <w:r>
          <w:rPr>
            <w:rStyle w:val="InternetLink"/>
            <w:lang w:val="es-ES"/>
          </w:rPr>
          <w:t>Puterea rugaciunii “Doamne Iisuse…”</w:t>
        </w:r>
      </w:hyperlink>
    </w:p>
    <w:p>
      <w:pPr>
        <w:pStyle w:val="Normal"/>
        <w:rPr/>
      </w:pPr>
      <w:hyperlink r:id="rId181">
        <w:r>
          <w:rPr>
            <w:rStyle w:val="InternetLink"/>
            <w:lang w:val="es-ES"/>
          </w:rPr>
          <w:t>Vrednicia monahului</w:t>
        </w:r>
      </w:hyperlink>
      <w:r>
        <w:rPr>
          <w:lang w:val="es-ES"/>
        </w:rPr>
        <w:t xml:space="preserve"> »</w:t>
      </w:r>
    </w:p>
    <w:p>
      <w:pPr>
        <w:pStyle w:val="Heading2"/>
        <w:rPr>
          <w:lang w:val="es-ES"/>
        </w:rPr>
      </w:pPr>
      <w:hyperlink r:id="rId182">
        <w:r>
          <w:rPr>
            <w:rStyle w:val="InternetLink"/>
            <w:lang w:val="es-ES"/>
          </w:rPr>
          <w:t>Puterea rugaciunii monahului</w:t>
        </w:r>
      </w:hyperlink>
    </w:p>
    <w:p>
      <w:pPr>
        <w:pStyle w:val="Style14"/>
        <w:rPr>
          <w:lang w:val="es-ES"/>
        </w:rPr>
      </w:pPr>
      <w:r>
        <w:rPr>
          <w:lang w:val="es-ES"/>
        </w:rPr>
        <w:t>Mai jos de Schitul “Sfântul Vasile”, acolo unde cararea coteste catre Sfânta Ana, locuia mai demult un slujitor al Marii Lavre care supraveghea tapii manastirii, pe care îi tineau acolo pentru îngrasat.</w:t>
      </w:r>
    </w:p>
    <w:p>
      <w:pPr>
        <w:pStyle w:val="Style14"/>
        <w:rPr/>
      </w:pPr>
      <w:r>
        <w:rPr>
          <w:lang w:val="es-ES"/>
        </w:rPr>
        <w:t xml:space="preserve">Odata, într-o noapte cu luna plina, la lasatul secului pentru Postul Mare, slujitorul manastirii, parintele Efrem, pe când se ruga cu metaniile a auzit niste voci: “Oh! </w:t>
      </w:r>
      <w:r>
        <w:rPr/>
        <w:t>Oh!…”.</w:t>
      </w:r>
    </w:p>
    <w:p>
      <w:pPr>
        <w:pStyle w:val="Style14"/>
        <w:rPr>
          <w:lang w:val="en-US"/>
        </w:rPr>
      </w:pPr>
      <w:r>
        <w:rPr>
          <w:lang w:val="en-US"/>
        </w:rPr>
        <w:t>“</w:t>
      </w:r>
      <w:r>
        <w:rPr>
          <w:lang w:val="en-US"/>
        </w:rPr>
        <w:t>Or fi niste straini, care petrec”, s-a gândit parintele Efrem.</w:t>
      </w:r>
    </w:p>
    <w:p>
      <w:pPr>
        <w:pStyle w:val="Style14"/>
        <w:rPr>
          <w:lang w:val="es-ES"/>
        </w:rPr>
      </w:pPr>
      <w:r>
        <w:rPr>
          <w:lang w:val="es-ES"/>
        </w:rPr>
        <w:t>Apoi a iesit afara si ce sa vada? Cam trei sute de diavoli erau stapâniti de nerabdare, iar mai marele lor spunea:</w:t>
      </w:r>
    </w:p>
    <w:p>
      <w:pPr>
        <w:pStyle w:val="Style14"/>
        <w:rPr>
          <w:lang w:val="es-ES"/>
        </w:rPr>
      </w:pPr>
      <w:r>
        <w:rPr>
          <w:lang w:val="es-ES"/>
        </w:rPr>
        <w:t xml:space="preserve">- Ia te uita, un schelet de calugar sa tina în loc zile întregi atâta oaste si sa nu putem merge în lume acum la petrecerile si chefurile de lasatul secului! </w:t>
      </w:r>
    </w:p>
    <w:p>
      <w:pPr>
        <w:pStyle w:val="Normal"/>
        <w:rPr>
          <w:lang w:val="es-ES"/>
        </w:rPr>
      </w:pPr>
      <w:r>
        <w:rPr>
          <w:lang w:val="es-ES"/>
        </w:rPr>
        <w:t xml:space="preserve">« </w:t>
      </w:r>
      <w:hyperlink r:id="rId183">
        <w:r>
          <w:rPr>
            <w:rStyle w:val="InternetLink"/>
            <w:lang w:val="es-ES"/>
          </w:rPr>
          <w:t>Puterea rugaciunii</w:t>
        </w:r>
      </w:hyperlink>
    </w:p>
    <w:p>
      <w:pPr>
        <w:pStyle w:val="Normal"/>
        <w:rPr/>
      </w:pPr>
      <w:hyperlink r:id="rId184">
        <w:r>
          <w:rPr>
            <w:rStyle w:val="InternetLink"/>
            <w:lang w:val="es-ES"/>
          </w:rPr>
          <w:t>Puterea rugaciunii monahului</w:t>
        </w:r>
      </w:hyperlink>
      <w:r>
        <w:rPr>
          <w:lang w:val="es-ES"/>
        </w:rPr>
        <w:t xml:space="preserve"> »</w:t>
      </w:r>
    </w:p>
    <w:p>
      <w:pPr>
        <w:pStyle w:val="Heading2"/>
        <w:rPr>
          <w:lang w:val="es-ES"/>
        </w:rPr>
      </w:pPr>
      <w:hyperlink r:id="rId185">
        <w:r>
          <w:rPr>
            <w:rStyle w:val="InternetLink"/>
            <w:lang w:val="es-ES"/>
          </w:rPr>
          <w:t>Puterea rugaciunii “Doamne Iisuse…”</w:t>
        </w:r>
      </w:hyperlink>
    </w:p>
    <w:p>
      <w:pPr>
        <w:pStyle w:val="Style14"/>
        <w:rPr>
          <w:lang w:val="es-ES"/>
        </w:rPr>
      </w:pPr>
      <w:r>
        <w:rPr>
          <w:lang w:val="es-ES"/>
        </w:rPr>
        <w:t>Odata un monah de la Manastirea Sfântul Pavel a mers la biserica Sfântului Gherasim din Kefalonia. In vremea Sfintei Liturghii statea în Sfântul Altar si spunea cu mintea rugaciunea: “Doamne Iisuse Hristoase, Fiul lui Dumnezeu, miluieste-ne pe noi”, în vreme ce în biserica se cânta. Acolo la biserica adusesera un demonizat, ca sa fie vindecat de Sfântul Gherasim.</w:t>
      </w:r>
    </w:p>
    <w:p>
      <w:pPr>
        <w:pStyle w:val="Style14"/>
        <w:rPr>
          <w:lang w:val="en-US"/>
        </w:rPr>
      </w:pPr>
      <w:r>
        <w:rPr>
          <w:lang w:val="en-US"/>
        </w:rPr>
        <w:t>In timp ce monahul rostea rugaciunea în Sfântul Altar, diavolul fiind ars a început sa strige:</w:t>
      </w:r>
    </w:p>
    <w:p>
      <w:pPr>
        <w:pStyle w:val="Style14"/>
        <w:rPr>
          <w:lang w:val="es-ES"/>
        </w:rPr>
      </w:pPr>
      <w:r>
        <w:rPr>
          <w:lang w:val="es-ES"/>
        </w:rPr>
        <w:t>- Bre, calugare, nu mai trage de sfoara aceea ca ma arzi!</w:t>
      </w:r>
    </w:p>
    <w:p>
      <w:pPr>
        <w:pStyle w:val="Style14"/>
        <w:rPr>
          <w:lang w:val="es-ES"/>
        </w:rPr>
      </w:pPr>
      <w:r>
        <w:rPr>
          <w:lang w:val="es-ES"/>
        </w:rPr>
        <w:t>Preotul auzind aceasta a spus monahului:</w:t>
      </w:r>
    </w:p>
    <w:p>
      <w:pPr>
        <w:pStyle w:val="Style14"/>
        <w:rPr>
          <w:lang w:val="es-ES"/>
        </w:rPr>
      </w:pPr>
      <w:r>
        <w:rPr>
          <w:lang w:val="es-ES"/>
        </w:rPr>
        <w:t>- Frate, fa rugaciune cât poti de mult, ca sa fie slobozita faptura lui Dumnezeu de diavol.</w:t>
      </w:r>
    </w:p>
    <w:p>
      <w:pPr>
        <w:pStyle w:val="Style14"/>
        <w:rPr>
          <w:lang w:val="en-US"/>
        </w:rPr>
      </w:pPr>
      <w:r>
        <w:rPr>
          <w:lang w:val="en-US"/>
        </w:rPr>
        <w:t>Atunci diavolul mânios a strigat:</w:t>
      </w:r>
    </w:p>
    <w:p>
      <w:pPr>
        <w:pStyle w:val="Style14"/>
        <w:rPr>
          <w:lang w:val="es-ES"/>
        </w:rPr>
      </w:pPr>
      <w:r>
        <w:rPr>
          <w:lang w:val="es-ES"/>
        </w:rPr>
        <w:t>- Bre, popa ticalos, ce-i spui sa traga de sfoara? Nu vezi ca ma arde?</w:t>
      </w:r>
    </w:p>
    <w:p>
      <w:pPr>
        <w:pStyle w:val="Style14"/>
        <w:rPr>
          <w:lang w:val="es-ES"/>
        </w:rPr>
      </w:pPr>
      <w:r>
        <w:rPr>
          <w:lang w:val="es-ES"/>
        </w:rPr>
        <w:t>Atunci monahul s-a rugat cu mai multa durere, si omul chinuit s-a slobozit de diavol.</w:t>
      </w:r>
    </w:p>
    <w:p>
      <w:pPr>
        <w:pStyle w:val="Normal"/>
        <w:rPr>
          <w:lang w:val="es-ES"/>
        </w:rPr>
      </w:pPr>
      <w:r>
        <w:rPr>
          <w:lang w:val="es-ES"/>
        </w:rPr>
        <w:t xml:space="preserve">« </w:t>
      </w:r>
      <w:hyperlink r:id="rId186">
        <w:r>
          <w:rPr>
            <w:rStyle w:val="InternetLink"/>
            <w:lang w:val="es-ES"/>
          </w:rPr>
          <w:t>Rugaciunea cu osteneala</w:t>
        </w:r>
      </w:hyperlink>
    </w:p>
    <w:p>
      <w:pPr>
        <w:pStyle w:val="Normal"/>
        <w:rPr/>
      </w:pPr>
      <w:hyperlink r:id="rId187">
        <w:r>
          <w:rPr>
            <w:rStyle w:val="InternetLink"/>
            <w:lang w:val="es-ES"/>
          </w:rPr>
          <w:t>Puterea rugaciunii “Doamne Iisuse…”</w:t>
        </w:r>
      </w:hyperlink>
      <w:r>
        <w:rPr>
          <w:lang w:val="es-ES"/>
        </w:rPr>
        <w:t xml:space="preserve"> »</w:t>
      </w:r>
    </w:p>
    <w:p>
      <w:pPr>
        <w:pStyle w:val="Heading2"/>
        <w:rPr>
          <w:lang w:val="es-ES"/>
        </w:rPr>
      </w:pPr>
      <w:hyperlink r:id="rId188">
        <w:r>
          <w:rPr>
            <w:rStyle w:val="InternetLink"/>
            <w:lang w:val="es-ES"/>
          </w:rPr>
          <w:t>Puterea rugaciunii</w:t>
        </w:r>
      </w:hyperlink>
    </w:p>
    <w:p>
      <w:pPr>
        <w:pStyle w:val="Style14"/>
        <w:rPr>
          <w:lang w:val="es-ES"/>
        </w:rPr>
      </w:pPr>
      <w:r>
        <w:rPr>
          <w:lang w:val="es-ES"/>
        </w:rPr>
        <w:t>Batrânul Zaharia spunea ca la Chilia “Schimbarea la Fata” de la Noul Schit parintii spuneau “Rugaciunea lui Iisus” cu voce tare.</w:t>
      </w:r>
    </w:p>
    <w:p>
      <w:pPr>
        <w:pStyle w:val="Style14"/>
        <w:rPr>
          <w:lang w:val="es-ES"/>
        </w:rPr>
      </w:pPr>
      <w:r>
        <w:rPr>
          <w:lang w:val="es-ES"/>
        </w:rPr>
        <w:t>Odata, s-au adunat diavolii si unul dintre ei a strigat:</w:t>
      </w:r>
    </w:p>
    <w:p>
      <w:pPr>
        <w:pStyle w:val="Style14"/>
        <w:rPr>
          <w:lang w:val="es-ES"/>
        </w:rPr>
      </w:pPr>
      <w:r>
        <w:rPr>
          <w:lang w:val="es-ES"/>
        </w:rPr>
        <w:t>- Spun rugaciunea cu voce tare, dar nu are putere rugaciunea lor.</w:t>
      </w:r>
    </w:p>
    <w:p>
      <w:pPr>
        <w:pStyle w:val="Style14"/>
        <w:rPr>
          <w:lang w:val="es-ES"/>
        </w:rPr>
      </w:pPr>
      <w:r>
        <w:rPr>
          <w:lang w:val="es-ES"/>
        </w:rPr>
        <w:t>Atunci unul din diavolii cei mai mari a spus:</w:t>
      </w:r>
    </w:p>
    <w:p>
      <w:pPr>
        <w:pStyle w:val="Style14"/>
        <w:rPr>
          <w:lang w:val="es-ES"/>
        </w:rPr>
      </w:pPr>
      <w:r>
        <w:rPr>
          <w:lang w:val="es-ES"/>
        </w:rPr>
        <w:t xml:space="preserve">- Fie ca spun rugaciunea cu voce tare, fie ca o spun cu mintea, ea are putere, din moment ce noi nu putem face nimic. </w:t>
      </w:r>
    </w:p>
    <w:p>
      <w:pPr>
        <w:pStyle w:val="Normal"/>
        <w:rPr/>
      </w:pPr>
      <w:r>
        <w:rPr/>
        <w:t xml:space="preserve">« </w:t>
      </w:r>
      <w:hyperlink r:id="rId189">
        <w:r>
          <w:rPr>
            <w:rStyle w:val="InternetLink"/>
          </w:rPr>
          <w:t>Comoditatea lumeasca</w:t>
        </w:r>
      </w:hyperlink>
    </w:p>
    <w:p>
      <w:pPr>
        <w:pStyle w:val="Normal"/>
        <w:rPr/>
      </w:pPr>
      <w:hyperlink r:id="rId190">
        <w:r>
          <w:rPr>
            <w:rStyle w:val="InternetLink"/>
          </w:rPr>
          <w:t>Puterea rugaciunii</w:t>
        </w:r>
      </w:hyperlink>
      <w:r>
        <w:rPr/>
        <w:t xml:space="preserve"> »</w:t>
      </w:r>
    </w:p>
    <w:p>
      <w:pPr>
        <w:pStyle w:val="Heading2"/>
        <w:rPr/>
      </w:pPr>
      <w:hyperlink r:id="rId191">
        <w:r>
          <w:rPr>
            <w:rStyle w:val="InternetLink"/>
          </w:rPr>
          <w:t>Rugaciunea cu osteneala</w:t>
        </w:r>
      </w:hyperlink>
    </w:p>
    <w:p>
      <w:pPr>
        <w:pStyle w:val="Style14"/>
        <w:rPr/>
      </w:pPr>
      <w:r>
        <w:rPr/>
        <w:t>Spunea batrânul Arsenic cel din pestera: - Când spun rugaciunea “Doamne Iisuse…” în picioare, simt o puternica mireasma dumnezeiasca, iar când o spun sezând, simt foarte putina mireasma.</w:t>
      </w:r>
    </w:p>
    <w:p>
      <w:pPr>
        <w:pStyle w:val="Style14"/>
        <w:rPr>
          <w:lang w:val="es-ES"/>
        </w:rPr>
      </w:pPr>
      <w:r>
        <w:rPr>
          <w:lang w:val="es-ES"/>
        </w:rPr>
        <w:t>Cu toate ca batrânul avea atunci nouazeci si cinci de ani, se nevoia mereu cu marime de suflet si mereu se îmbogatea duhovniceste, desi avea depuse multe capitaluri duhovnicesti.</w:t>
      </w:r>
    </w:p>
    <w:p>
      <w:pPr>
        <w:pStyle w:val="Normal"/>
        <w:rPr>
          <w:lang w:val="es-ES"/>
        </w:rPr>
      </w:pPr>
      <w:r>
        <w:rPr>
          <w:lang w:val="es-ES"/>
        </w:rPr>
        <w:t xml:space="preserve">« </w:t>
      </w:r>
      <w:hyperlink r:id="rId192">
        <w:r>
          <w:rPr>
            <w:rStyle w:val="InternetLink"/>
            <w:lang w:val="es-ES"/>
          </w:rPr>
          <w:t>Logica lumeasca aduce catastrofa duhovniceasca</w:t>
        </w:r>
      </w:hyperlink>
    </w:p>
    <w:p>
      <w:pPr>
        <w:pStyle w:val="Normal"/>
        <w:rPr/>
      </w:pPr>
      <w:hyperlink r:id="rId193">
        <w:r>
          <w:rPr>
            <w:rStyle w:val="InternetLink"/>
            <w:lang w:val="es-ES"/>
          </w:rPr>
          <w:t>Rugaciunea cu osteneala</w:t>
        </w:r>
      </w:hyperlink>
      <w:r>
        <w:rPr>
          <w:lang w:val="es-ES"/>
        </w:rPr>
        <w:t xml:space="preserve"> »</w:t>
      </w:r>
    </w:p>
    <w:p>
      <w:pPr>
        <w:pStyle w:val="Heading2"/>
        <w:rPr/>
      </w:pPr>
      <w:hyperlink r:id="rId194">
        <w:r>
          <w:rPr>
            <w:rStyle w:val="InternetLink"/>
          </w:rPr>
          <w:t>Comoditatea lumeasca</w:t>
        </w:r>
      </w:hyperlink>
    </w:p>
    <w:p>
      <w:pPr>
        <w:pStyle w:val="Style14"/>
        <w:rPr>
          <w:lang w:val="es-ES"/>
        </w:rPr>
      </w:pPr>
      <w:r>
        <w:rPr>
          <w:rStyle w:val="Emphasis"/>
          <w:lang w:val="es-ES"/>
        </w:rPr>
        <w:t>Din comoditatea lumeasca vine nefericirea duhovniceasca a monahului</w:t>
      </w:r>
    </w:p>
    <w:p>
      <w:pPr>
        <w:pStyle w:val="Style14"/>
        <w:rPr>
          <w:lang w:val="es-ES"/>
        </w:rPr>
      </w:pPr>
      <w:r>
        <w:rPr>
          <w:lang w:val="es-ES"/>
        </w:rPr>
        <w:t>Intr-o zi batrânul Teofilact de la noul Schit a vazut pe satana trecând pe la chiliile schitului cu limba scoasa, batându-si joc de monahi si spunând:</w:t>
      </w:r>
    </w:p>
    <w:p>
      <w:pPr>
        <w:pStyle w:val="Style14"/>
        <w:rPr>
          <w:lang w:val="es-ES"/>
        </w:rPr>
      </w:pPr>
      <w:r>
        <w:rPr>
          <w:lang w:val="es-ES"/>
        </w:rPr>
        <w:t>- Ha, ha, ha! Calugarii au lasat rugaciunea “Doamne Iisuse…” si s-au dedat grijii lumesti. Se ocupa cu multe treburi…</w:t>
      </w:r>
    </w:p>
    <w:p>
      <w:pPr>
        <w:pStyle w:val="Style14"/>
        <w:rPr>
          <w:lang w:val="es-ES"/>
        </w:rPr>
      </w:pPr>
      <w:r>
        <w:rPr>
          <w:lang w:val="es-ES"/>
        </w:rPr>
        <w:t>Când unii monahi au facut instalatia telefonica în schit, batrânul Teofilact l-a vazut pe Sfântul Ioan Botezatorul foarte mâhnit.</w:t>
      </w:r>
    </w:p>
    <w:p>
      <w:pPr>
        <w:pStyle w:val="Style14"/>
        <w:rPr>
          <w:lang w:val="es-ES"/>
        </w:rPr>
      </w:pPr>
      <w:r>
        <w:rPr>
          <w:lang w:val="es-ES"/>
        </w:rPr>
        <w:t>Oare cum sa nu se mâhneasca Sfântul Ioan Botezatorul si toti Sfintii Parinti Athoniti, când unii monahi imita pe mireni în viata cea comoda si nu pe Sfintii nostri Parinti, care s-au nevoit cu marime de suflet pentru Hristos, si s-au sfintit nu numai pe ei, ci si salbaticul munte Athon, care mai apoi a fost numit Sfântul Munte.</w:t>
      </w:r>
    </w:p>
    <w:p>
      <w:pPr>
        <w:pStyle w:val="Style14"/>
        <w:rPr>
          <w:lang w:val="es-ES"/>
        </w:rPr>
      </w:pPr>
      <w:r>
        <w:rPr>
          <w:lang w:val="es-ES"/>
        </w:rPr>
        <w:t xml:space="preserve">Iar noi astazi ne umflam în pene ca suntem aghioriti. </w:t>
      </w:r>
    </w:p>
    <w:p>
      <w:pPr>
        <w:pStyle w:val="Normal"/>
        <w:rPr>
          <w:lang w:val="es-ES"/>
        </w:rPr>
      </w:pPr>
      <w:r>
        <w:rPr>
          <w:lang w:val="es-ES"/>
        </w:rPr>
        <w:t xml:space="preserve">« </w:t>
      </w:r>
      <w:hyperlink r:id="rId195">
        <w:r>
          <w:rPr>
            <w:rStyle w:val="InternetLink"/>
            <w:lang w:val="es-ES"/>
          </w:rPr>
          <w:t>Viata duhovniceasca</w:t>
        </w:r>
      </w:hyperlink>
    </w:p>
    <w:p>
      <w:pPr>
        <w:pStyle w:val="Normal"/>
        <w:rPr/>
      </w:pPr>
      <w:hyperlink r:id="rId196">
        <w:r>
          <w:rPr>
            <w:rStyle w:val="InternetLink"/>
            <w:lang w:val="es-ES"/>
          </w:rPr>
          <w:t>Comoditatea lumeasca</w:t>
        </w:r>
      </w:hyperlink>
      <w:r>
        <w:rPr>
          <w:lang w:val="es-ES"/>
        </w:rPr>
        <w:t xml:space="preserve"> »</w:t>
      </w:r>
    </w:p>
    <w:p>
      <w:pPr>
        <w:pStyle w:val="Heading2"/>
        <w:rPr>
          <w:lang w:val="es-ES"/>
        </w:rPr>
      </w:pPr>
      <w:hyperlink r:id="rId197">
        <w:r>
          <w:rPr>
            <w:rStyle w:val="InternetLink"/>
            <w:lang w:val="es-ES"/>
          </w:rPr>
          <w:t>Logica lumeasca aduce catastrofa duhovniceasca</w:t>
        </w:r>
      </w:hyperlink>
    </w:p>
    <w:p>
      <w:pPr>
        <w:pStyle w:val="Style14"/>
        <w:rPr>
          <w:lang w:val="es-ES"/>
        </w:rPr>
      </w:pPr>
      <w:r>
        <w:rPr>
          <w:lang w:val="es-ES"/>
        </w:rPr>
        <w:t>Mai demult, când un monah a adus gaini în Sfântul Munte, i-a aparut Maica Domnului si l-a certat spunându-i:</w:t>
      </w:r>
    </w:p>
    <w:p>
      <w:pPr>
        <w:pStyle w:val="Style14"/>
        <w:rPr>
          <w:lang w:val="es-ES"/>
        </w:rPr>
      </w:pPr>
      <w:r>
        <w:rPr>
          <w:lang w:val="es-ES"/>
        </w:rPr>
        <w:t>- Ai venit aici sa strici Gradina mea? De asemenea, un alt batrân de la Schitul Sfânta Ana a adus o capra ca sa bea lapte ucenicul sau, care era bolnavicios. Dar capra în loc de lapte dadea sânge.</w:t>
      </w:r>
    </w:p>
    <w:p>
      <w:pPr>
        <w:pStyle w:val="Style14"/>
        <w:rPr>
          <w:lang w:val="es-ES"/>
        </w:rPr>
      </w:pPr>
      <w:r>
        <w:rPr>
          <w:lang w:val="es-ES"/>
        </w:rPr>
        <w:t>Atunci batrânul a înteles ca Maica Domnului nu vrea capre în Gradina ei, si recunoscându-si greseala, s-a îngrijit sa cumpere lapte la cutie pentru ucenicul sau. Precum vedem, mai demult Maica Domnului mustra pe pricinuitorii raului.</w:t>
      </w:r>
    </w:p>
    <w:p>
      <w:pPr>
        <w:pStyle w:val="Style14"/>
        <w:rPr>
          <w:lang w:val="es-ES"/>
        </w:rPr>
      </w:pPr>
      <w:r>
        <w:rPr>
          <w:lang w:val="es-ES"/>
        </w:rPr>
        <w:t xml:space="preserve">Acum ce sa mustre mai întâi, când duhul lumesc s-a înmultit în Gradina ei? Ne rabda ca o Mama buna. </w:t>
      </w:r>
    </w:p>
    <w:p>
      <w:pPr>
        <w:pStyle w:val="Normal"/>
        <w:rPr>
          <w:lang w:val="es-ES"/>
        </w:rPr>
      </w:pPr>
      <w:r>
        <w:rPr>
          <w:lang w:val="es-ES"/>
        </w:rPr>
        <w:t xml:space="preserve">« </w:t>
      </w:r>
      <w:hyperlink r:id="rId198">
        <w:r>
          <w:rPr>
            <w:rStyle w:val="InternetLink"/>
            <w:lang w:val="es-ES"/>
          </w:rPr>
          <w:t>Monahii trebuie sa fie pilda buna</w:t>
        </w:r>
      </w:hyperlink>
    </w:p>
    <w:p>
      <w:pPr>
        <w:pStyle w:val="Normal"/>
        <w:rPr/>
      </w:pPr>
      <w:hyperlink r:id="rId199">
        <w:r>
          <w:rPr>
            <w:rStyle w:val="InternetLink"/>
            <w:lang w:val="es-ES"/>
          </w:rPr>
          <w:t>Logica lumeasca aduce catastrofa duhovniceasca</w:t>
        </w:r>
      </w:hyperlink>
      <w:r>
        <w:rPr>
          <w:lang w:val="es-ES"/>
        </w:rPr>
        <w:t xml:space="preserve"> »</w:t>
      </w:r>
    </w:p>
    <w:p>
      <w:pPr>
        <w:pStyle w:val="Heading2"/>
        <w:rPr>
          <w:lang w:val="es-ES"/>
        </w:rPr>
      </w:pPr>
      <w:hyperlink r:id="rId200">
        <w:r>
          <w:rPr>
            <w:rStyle w:val="InternetLink"/>
            <w:lang w:val="es-ES"/>
          </w:rPr>
          <w:t>Viata duhovniceasca</w:t>
        </w:r>
      </w:hyperlink>
    </w:p>
    <w:p>
      <w:pPr>
        <w:pStyle w:val="Style14"/>
        <w:rPr>
          <w:lang w:val="es-ES"/>
        </w:rPr>
      </w:pPr>
      <w:r>
        <w:rPr>
          <w:rStyle w:val="Emphasis"/>
          <w:lang w:val="es-ES"/>
        </w:rPr>
        <w:t>Conditiile cele mai însemnate pentru</w:t>
      </w:r>
      <w:r>
        <w:rPr>
          <w:i/>
          <w:iCs/>
          <w:lang w:val="es-ES"/>
        </w:rPr>
        <w:br/>
      </w:r>
      <w:r>
        <w:rPr>
          <w:rStyle w:val="Emphasis"/>
          <w:lang w:val="es-ES"/>
        </w:rPr>
        <w:t>viata duhovniceasca de care se bucura</w:t>
      </w:r>
      <w:r>
        <w:rPr>
          <w:i/>
          <w:iCs/>
          <w:lang w:val="es-ES"/>
        </w:rPr>
        <w:br/>
      </w:r>
      <w:r>
        <w:rPr>
          <w:rStyle w:val="Emphasis"/>
          <w:lang w:val="es-ES"/>
        </w:rPr>
        <w:t>Maica Domnului sunt linistea si lipsa de grija</w:t>
      </w:r>
    </w:p>
    <w:p>
      <w:pPr>
        <w:pStyle w:val="Style14"/>
        <w:rPr>
          <w:lang w:val="es-ES"/>
        </w:rPr>
      </w:pPr>
      <w:r>
        <w:rPr>
          <w:lang w:val="es-ES"/>
        </w:rPr>
        <w:t>Sus, la Schitul Sfânta Ana, la Chilia Sfântului Pantelimon pustnicea Cuviosul Gherontie, întemeietorul Schitului Sfânta Ana, care mai înainte fusese egumen al Manastirii Vuleftiria (Astazi se mai pastreaza o chilie cu acelasi nume în partea de jos a Sfintei Ana, pe malul marii).</w:t>
      </w:r>
    </w:p>
    <w:p>
      <w:pPr>
        <w:pStyle w:val="Style14"/>
        <w:rPr>
          <w:lang w:val="es-ES"/>
        </w:rPr>
      </w:pPr>
      <w:r>
        <w:rPr>
          <w:lang w:val="es-ES"/>
        </w:rPr>
        <w:t>Deoarece nu exista apa la sihastria lui iar ucenicul sau cârtea pentru aceasta, Cuviosul Gherontie a rugat-o pe Maica Domnului sa scoata apa din stânca. Maica Domnului, fireste, ca o Mama duioasa l-a ascultat si a scos apa din crapatura unei stânci apropiate. Apa aceasta s-a numit mai apoi aghiazma.</w:t>
      </w:r>
    </w:p>
    <w:p>
      <w:pPr>
        <w:pStyle w:val="Style14"/>
        <w:rPr>
          <w:lang w:val="es-ES"/>
        </w:rPr>
      </w:pPr>
      <w:r>
        <w:rPr>
          <w:lang w:val="es-ES"/>
        </w:rPr>
        <w:t>Mai târziu, însa, ucenicul cuviosului a vrut sa faca gradina. A zidit terase, a adus pamânt si a început sa alunece de la vietuirea pustniceasca, neglijându-si îndatoririle duhovnicesti si rugaciunea pentru lume. S-a gândit sa deschida cu o dalta crapatura stâncii, ca sa scoata mai multa apa, pentru a-si uda gradina.</w:t>
      </w:r>
    </w:p>
    <w:p>
      <w:pPr>
        <w:pStyle w:val="Style14"/>
        <w:rPr>
          <w:lang w:val="es-ES"/>
        </w:rPr>
      </w:pPr>
      <w:r>
        <w:rPr>
          <w:lang w:val="es-ES"/>
        </w:rPr>
        <w:t xml:space="preserve">Atunci i s-a aratat Maica Domnului si i-a spus: - Daca vrei gradini, sa cari apa pe umerii tai de jos. De atunci si pâna astazi acea aghiazma izvoraste mai jos. </w:t>
      </w:r>
    </w:p>
    <w:p>
      <w:pPr>
        <w:pStyle w:val="Normal"/>
        <w:rPr>
          <w:lang w:val="es-ES"/>
        </w:rPr>
      </w:pPr>
      <w:r>
        <w:rPr>
          <w:lang w:val="es-ES"/>
        </w:rPr>
        <w:t xml:space="preserve">« </w:t>
      </w:r>
      <w:hyperlink r:id="rId201">
        <w:r>
          <w:rPr>
            <w:rStyle w:val="InternetLink"/>
            <w:lang w:val="es-ES"/>
          </w:rPr>
          <w:t>Sfântul Gheorghe</w:t>
        </w:r>
      </w:hyperlink>
    </w:p>
    <w:p>
      <w:pPr>
        <w:pStyle w:val="Normal"/>
        <w:rPr/>
      </w:pPr>
      <w:hyperlink r:id="rId202">
        <w:r>
          <w:rPr>
            <w:rStyle w:val="InternetLink"/>
            <w:lang w:val="es-ES"/>
          </w:rPr>
          <w:t>Viata duhovniceasca</w:t>
        </w:r>
      </w:hyperlink>
      <w:r>
        <w:rPr>
          <w:lang w:val="es-ES"/>
        </w:rPr>
        <w:t xml:space="preserve"> »</w:t>
      </w:r>
    </w:p>
    <w:p>
      <w:pPr>
        <w:pStyle w:val="Heading2"/>
        <w:rPr>
          <w:lang w:val="es-ES"/>
        </w:rPr>
      </w:pPr>
      <w:hyperlink r:id="rId203">
        <w:r>
          <w:rPr>
            <w:rStyle w:val="InternetLink"/>
            <w:lang w:val="es-ES"/>
          </w:rPr>
          <w:t>Monahii trebuie sa fie pilda buna</w:t>
        </w:r>
      </w:hyperlink>
    </w:p>
    <w:p>
      <w:pPr>
        <w:pStyle w:val="Style14"/>
        <w:rPr>
          <w:lang w:val="es-ES"/>
        </w:rPr>
      </w:pPr>
      <w:r>
        <w:rPr>
          <w:rStyle w:val="Emphasis"/>
          <w:lang w:val="es-ES"/>
        </w:rPr>
        <w:t>Monahii trebuie sa fie pilda buna pentru mireni</w:t>
      </w:r>
    </w:p>
    <w:p>
      <w:pPr>
        <w:pStyle w:val="Style14"/>
        <w:rPr/>
      </w:pPr>
      <w:r>
        <w:rPr>
          <w:lang w:val="es-ES"/>
        </w:rPr>
        <w:t xml:space="preserve">Odata un pescar a mers la Cuviosul Parinte Mina, de la Schitul Sfânta Ana, si i-a dus peste proaspat pentru hramul chiliei lui. </w:t>
      </w:r>
      <w:r>
        <w:rPr/>
        <w:t>Deoarece era Duminica, Staretul l-a întrebat cu uimire pe pescar când i-a prins.</w:t>
      </w:r>
    </w:p>
    <w:p>
      <w:pPr>
        <w:pStyle w:val="Style14"/>
        <w:rPr>
          <w:lang w:val="es-ES"/>
        </w:rPr>
      </w:pPr>
      <w:r>
        <w:rPr>
          <w:lang w:val="es-ES"/>
        </w:rPr>
        <w:t>- Azi dimineata, a raspuns acela. Sunt foarte proaspeti.</w:t>
      </w:r>
    </w:p>
    <w:p>
      <w:pPr>
        <w:pStyle w:val="Style14"/>
        <w:rPr>
          <w:lang w:val="es-ES"/>
        </w:rPr>
      </w:pPr>
      <w:r>
        <w:rPr>
          <w:lang w:val="es-ES"/>
        </w:rPr>
        <w:t>Atunci parintele Mina i-a spus:</w:t>
      </w:r>
    </w:p>
    <w:p>
      <w:pPr>
        <w:pStyle w:val="Style14"/>
        <w:rPr>
          <w:lang w:val="es-ES"/>
        </w:rPr>
      </w:pPr>
      <w:r>
        <w:rPr>
          <w:lang w:val="es-ES"/>
        </w:rPr>
        <w:t>- Fiule, nu îi pot cumpara, caci sunt afurisiti deoarece i-ai prins Duminica.</w:t>
      </w:r>
    </w:p>
    <w:p>
      <w:pPr>
        <w:pStyle w:val="Style14"/>
        <w:rPr/>
      </w:pPr>
      <w:r>
        <w:rPr>
          <w:lang w:val="es-ES"/>
        </w:rPr>
        <w:t xml:space="preserve">Dar pescarul nu putea sa priceapa aceasta. </w:t>
      </w:r>
      <w:r>
        <w:rPr>
          <w:lang w:val="en-US"/>
        </w:rPr>
        <w:t>Atunci Staretul i-a spus:</w:t>
      </w:r>
    </w:p>
    <w:p>
      <w:pPr>
        <w:pStyle w:val="Style14"/>
        <w:rPr>
          <w:lang w:val="es-ES"/>
        </w:rPr>
      </w:pPr>
      <w:r>
        <w:rPr>
          <w:lang w:val="es-ES"/>
        </w:rPr>
        <w:t>- Vrei sa te încredintezi de aceasta? Da un peste la pisica si vei vedea de îl va mânca.</w:t>
      </w:r>
    </w:p>
    <w:p>
      <w:pPr>
        <w:pStyle w:val="Style14"/>
        <w:rPr>
          <w:lang w:val="es-ES"/>
        </w:rPr>
      </w:pPr>
      <w:r>
        <w:rPr>
          <w:lang w:val="es-ES"/>
        </w:rPr>
        <w:t>Intr-adevar, pisica n-a mâncat pestele, ci s-a scârbit de el. Asta, fireste, l-a cutremurat pe pescar si de atunci înainte cinstea Duminicile si sarbatorile.</w:t>
      </w:r>
    </w:p>
    <w:p>
      <w:pPr>
        <w:pStyle w:val="Style14"/>
        <w:rPr>
          <w:lang w:val="es-ES"/>
        </w:rPr>
      </w:pPr>
      <w:r>
        <w:rPr>
          <w:lang w:val="es-ES"/>
        </w:rPr>
        <w:t>Parintele Mina era foarte calugaros si se distingea prin evlavie si nevointa.</w:t>
      </w:r>
    </w:p>
    <w:p>
      <w:pPr>
        <w:pStyle w:val="Style14"/>
        <w:rPr>
          <w:lang w:val="es-ES"/>
        </w:rPr>
      </w:pPr>
      <w:r>
        <w:rPr>
          <w:lang w:val="es-ES"/>
        </w:rPr>
        <w:t xml:space="preserve">Mânca odata pe zi, dupa ceasul al noulea (ora trei dupa amiaza) mâncare fara untdelemn. Asadar, era firesc sa se salasluiasca în el harul dumnezeiesc, de vreme ce era si foarte smerit. </w:t>
      </w:r>
    </w:p>
    <w:p>
      <w:pPr>
        <w:pStyle w:val="Normal"/>
        <w:rPr>
          <w:lang w:val="es-ES"/>
        </w:rPr>
      </w:pPr>
      <w:r>
        <w:rPr>
          <w:lang w:val="es-ES"/>
        </w:rPr>
        <w:t xml:space="preserve">« </w:t>
      </w:r>
      <w:hyperlink r:id="rId204">
        <w:r>
          <w:rPr>
            <w:rStyle w:val="InternetLink"/>
            <w:lang w:val="es-ES"/>
          </w:rPr>
          <w:t>Sfântul Spiridon</w:t>
        </w:r>
      </w:hyperlink>
    </w:p>
    <w:p>
      <w:pPr>
        <w:pStyle w:val="Normal"/>
        <w:rPr/>
      </w:pPr>
      <w:hyperlink r:id="rId205">
        <w:r>
          <w:rPr>
            <w:rStyle w:val="InternetLink"/>
            <w:lang w:val="es-ES"/>
          </w:rPr>
          <w:t>Monahii trebuie sa fie pilda buna</w:t>
        </w:r>
      </w:hyperlink>
      <w:r>
        <w:rPr>
          <w:lang w:val="es-ES"/>
        </w:rPr>
        <w:t xml:space="preserve"> »</w:t>
      </w:r>
    </w:p>
    <w:p>
      <w:pPr>
        <w:pStyle w:val="Heading2"/>
        <w:rPr>
          <w:lang w:val="es-ES"/>
        </w:rPr>
      </w:pPr>
      <w:hyperlink r:id="rId206">
        <w:r>
          <w:rPr>
            <w:rStyle w:val="InternetLink"/>
            <w:lang w:val="es-ES"/>
          </w:rPr>
          <w:t>Sfântul Gheorghe</w:t>
        </w:r>
      </w:hyperlink>
    </w:p>
    <w:p>
      <w:pPr>
        <w:pStyle w:val="Style14"/>
        <w:rPr>
          <w:lang w:val="es-ES"/>
        </w:rPr>
      </w:pPr>
      <w:r>
        <w:rPr>
          <w:rStyle w:val="Emphasis"/>
          <w:lang w:val="es-ES"/>
        </w:rPr>
        <w:t>Sfântul Gheorghe se îngrijeste de praznicul sau</w:t>
      </w:r>
    </w:p>
    <w:p>
      <w:pPr>
        <w:pStyle w:val="Style14"/>
        <w:rPr/>
      </w:pPr>
      <w:r>
        <w:rPr/>
        <w:t>Odata, batrânul Evloghie, ucenicul lui Hagi-Gheorghe de la Chilia Sfântului Gheorghe “Cel ce s-a aratat”, n-a putut gasi peste pentru hramul chiliei, ce se apropia si a lasat aceasta în grija Sfântului Gheorghe.</w:t>
      </w:r>
    </w:p>
    <w:p>
      <w:pPr>
        <w:pStyle w:val="Style14"/>
        <w:rPr>
          <w:lang w:val="es-ES"/>
        </w:rPr>
      </w:pPr>
      <w:r>
        <w:rPr>
          <w:lang w:val="es-ES"/>
        </w:rPr>
        <w:t>In ajunul praznicului a auzit deodata niste lovituri de animal în poarta. A iesit afara si, ce sa vada? Un catâr încarcat cu peste proaspat, saptezeci de ocale.</w:t>
      </w:r>
    </w:p>
    <w:p>
      <w:pPr>
        <w:pStyle w:val="Style14"/>
        <w:rPr>
          <w:lang w:val="es-ES"/>
        </w:rPr>
      </w:pPr>
      <w:r>
        <w:rPr>
          <w:lang w:val="es-ES"/>
        </w:rPr>
        <w:t>Vazând aceasta a slavit pe Dumnezeu si a multumit Sfântului. Apoi a dat de mâncare catârului, care venise singur de departe, povatuit de Sfântul Gheorghe.</w:t>
      </w:r>
    </w:p>
    <w:p>
      <w:pPr>
        <w:pStyle w:val="Style14"/>
        <w:rPr>
          <w:lang w:val="es-ES"/>
        </w:rPr>
      </w:pPr>
      <w:r>
        <w:rPr>
          <w:lang w:val="es-ES"/>
        </w:rPr>
        <w:t>Ce se întâmplase? Un pescar de la Ierissos avea doi catâri încarcati cu peste si mergea spre Manastirea Zografu. Sfântul Gheorghe însa a luat un catâr si l-a îndreptat spre chilia parintelui Evloghie, care i se rugase pentru aceasta.</w:t>
      </w:r>
    </w:p>
    <w:p>
      <w:pPr>
        <w:pStyle w:val="Style14"/>
        <w:rPr>
          <w:lang w:val="es-ES"/>
        </w:rPr>
      </w:pPr>
      <w:r>
        <w:rPr>
          <w:lang w:val="es-ES"/>
        </w:rPr>
        <w:t xml:space="preserve">Pescarul a cautat catârul întrebând în dreapta si în stânga si în cele din urma a aflat ca animalul s-a dus cu pestele la Chilia Sfântului Gheorghe. Atunci a înteles si el minunea si purtarea de grija a Sfântului pentru praznic, si cu totii au slavit pe Dumnezeu. </w:t>
      </w:r>
    </w:p>
    <w:p>
      <w:pPr>
        <w:pStyle w:val="Normal"/>
        <w:rPr>
          <w:lang w:val="es-ES"/>
        </w:rPr>
      </w:pPr>
      <w:r>
        <w:rPr>
          <w:lang w:val="es-ES"/>
        </w:rPr>
        <w:t xml:space="preserve">« </w:t>
      </w:r>
      <w:hyperlink r:id="rId207">
        <w:r>
          <w:rPr>
            <w:rStyle w:val="InternetLink"/>
            <w:lang w:val="es-ES"/>
          </w:rPr>
          <w:t>Cand vine binecuvantarea lui Dumnezeu?</w:t>
        </w:r>
      </w:hyperlink>
    </w:p>
    <w:p>
      <w:pPr>
        <w:pStyle w:val="Normal"/>
        <w:rPr/>
      </w:pPr>
      <w:hyperlink r:id="rId208">
        <w:r>
          <w:rPr>
            <w:rStyle w:val="InternetLink"/>
            <w:lang w:val="es-ES"/>
          </w:rPr>
          <w:t>Sfântul Gheorghe</w:t>
        </w:r>
      </w:hyperlink>
      <w:r>
        <w:rPr>
          <w:lang w:val="es-ES"/>
        </w:rPr>
        <w:t xml:space="preserve"> »</w:t>
      </w:r>
    </w:p>
    <w:p>
      <w:pPr>
        <w:pStyle w:val="Heading2"/>
        <w:rPr>
          <w:lang w:val="es-ES"/>
        </w:rPr>
      </w:pPr>
      <w:hyperlink r:id="rId209">
        <w:r>
          <w:rPr>
            <w:rStyle w:val="InternetLink"/>
            <w:lang w:val="es-ES"/>
          </w:rPr>
          <w:t>Sfântul Spiridon</w:t>
        </w:r>
      </w:hyperlink>
    </w:p>
    <w:p>
      <w:pPr>
        <w:pStyle w:val="Style14"/>
        <w:rPr>
          <w:lang w:val="es-ES"/>
        </w:rPr>
      </w:pPr>
      <w:r>
        <w:rPr>
          <w:rStyle w:val="Emphasis"/>
          <w:lang w:val="es-ES"/>
        </w:rPr>
        <w:t>Sfântul Spiridon se îngrijeste de praznicul sau</w:t>
      </w:r>
    </w:p>
    <w:p>
      <w:pPr>
        <w:pStyle w:val="Style14"/>
        <w:rPr>
          <w:lang w:val="es-ES"/>
        </w:rPr>
      </w:pPr>
      <w:r>
        <w:rPr>
          <w:lang w:val="es-ES"/>
        </w:rPr>
        <w:t>Odata, parintii de la Chilia “Sfântul Spiridon”, care apartine de Manastirea Kutlumusiu, erau îngrijorati deoarece nu gasisera înca peste pentru praznicul Sfântului ce se apropia. Calugarii spuneau staretului sa cumpere morun uscat, dar batrânul le raspundea:</w:t>
      </w:r>
    </w:p>
    <w:p>
      <w:pPr>
        <w:pStyle w:val="Style14"/>
        <w:rPr>
          <w:lang w:val="es-ES"/>
        </w:rPr>
      </w:pPr>
      <w:r>
        <w:rPr>
          <w:lang w:val="es-ES"/>
        </w:rPr>
        <w:t>-  Faceti rabdare si veti vedea ca Sfântul Spiridon ne va aduce peste.</w:t>
      </w:r>
    </w:p>
    <w:p>
      <w:pPr>
        <w:pStyle w:val="Style14"/>
        <w:rPr>
          <w:lang w:val="es-ES"/>
        </w:rPr>
      </w:pPr>
      <w:r>
        <w:rPr>
          <w:lang w:val="es-ES"/>
        </w:rPr>
        <w:t>Apoi staretul a început sa se roage pentru aceasta.</w:t>
      </w:r>
    </w:p>
    <w:p>
      <w:pPr>
        <w:pStyle w:val="Style14"/>
        <w:rPr>
          <w:lang w:val="es-ES"/>
        </w:rPr>
      </w:pPr>
      <w:r>
        <w:rPr>
          <w:lang w:val="es-ES"/>
        </w:rPr>
        <w:t>Parintii îsi pierdusera rabdarea si erau foarte mâhniti deoarece venise vremea când trebuia sa gateasca pestele. Deodata însa, au auzit batai în poarta. Când au deschis, ce sa vada? Doi pescari cu doua panere pline de peste îl cautau pe staret. Ucenicii l-au chemat pe staret, dar când a venit batrânul pescarii au spus:</w:t>
      </w:r>
    </w:p>
    <w:p>
      <w:pPr>
        <w:pStyle w:val="Style14"/>
        <w:rPr/>
      </w:pPr>
      <w:r>
        <w:rPr>
          <w:lang w:val="es-ES"/>
        </w:rPr>
        <w:t xml:space="preserve">- Nu acesta este staretul. La noi a venit un alt staret si ne-a spus: “Sa duceti pestele la Chilia Sfântului Spiridon, unde este hram, si veti fi platiti cu un pret bun. </w:t>
      </w:r>
      <w:r>
        <w:rPr/>
        <w:t>Daca vreti, va dau si arvuna”.</w:t>
      </w:r>
    </w:p>
    <w:p>
      <w:pPr>
        <w:pStyle w:val="Style14"/>
        <w:rPr>
          <w:lang w:val="es-ES"/>
        </w:rPr>
      </w:pPr>
      <w:r>
        <w:rPr>
          <w:lang w:val="es-ES"/>
        </w:rPr>
        <w:t>Staretul a înteles minunea si i-a dus în biserica sa se închine. De îndata ce au zarit icoana Sfântului Spiridon au spus:</w:t>
      </w:r>
    </w:p>
    <w:p>
      <w:pPr>
        <w:pStyle w:val="Style14"/>
        <w:rPr>
          <w:lang w:val="es-ES"/>
        </w:rPr>
      </w:pPr>
      <w:r>
        <w:rPr>
          <w:lang w:val="es-ES"/>
        </w:rPr>
        <w:t>- Iata, acesta este staretul care ne-a spus sa aducem pestele aici!</w:t>
      </w:r>
    </w:p>
    <w:p>
      <w:pPr>
        <w:pStyle w:val="Style14"/>
        <w:rPr>
          <w:lang w:val="es-ES"/>
        </w:rPr>
      </w:pPr>
      <w:r>
        <w:rPr>
          <w:lang w:val="es-ES"/>
        </w:rPr>
        <w:t>Atunci staretul le-a spus:</w:t>
      </w:r>
    </w:p>
    <w:p>
      <w:pPr>
        <w:pStyle w:val="Style14"/>
        <w:rPr>
          <w:lang w:val="es-ES"/>
        </w:rPr>
      </w:pPr>
      <w:r>
        <w:rPr>
          <w:lang w:val="es-ES"/>
        </w:rPr>
        <w:t xml:space="preserve">- Ah, mai baieti, cum de n-ati luat arvuna de la Sfânt, s-o fi avut de binecuvântare? </w:t>
      </w:r>
    </w:p>
    <w:p>
      <w:pPr>
        <w:pStyle w:val="Normal"/>
        <w:rPr>
          <w:lang w:val="es-ES"/>
        </w:rPr>
      </w:pPr>
      <w:r>
        <w:rPr>
          <w:lang w:val="es-ES"/>
        </w:rPr>
        <w:t xml:space="preserve">« </w:t>
      </w:r>
      <w:hyperlink r:id="rId210">
        <w:r>
          <w:rPr>
            <w:rStyle w:val="InternetLink"/>
            <w:lang w:val="es-ES"/>
          </w:rPr>
          <w:t>Dulcea sarutare</w:t>
        </w:r>
      </w:hyperlink>
    </w:p>
    <w:p>
      <w:pPr>
        <w:pStyle w:val="Normal"/>
        <w:rPr/>
      </w:pPr>
      <w:hyperlink r:id="rId211">
        <w:r>
          <w:rPr>
            <w:rStyle w:val="InternetLink"/>
            <w:lang w:val="es-ES"/>
          </w:rPr>
          <w:t>Sfântul Spiridon</w:t>
        </w:r>
      </w:hyperlink>
      <w:r>
        <w:rPr>
          <w:lang w:val="es-ES"/>
        </w:rPr>
        <w:t xml:space="preserve"> »</w:t>
      </w:r>
    </w:p>
    <w:p>
      <w:pPr>
        <w:pStyle w:val="Heading2"/>
        <w:rPr>
          <w:lang w:val="es-ES"/>
        </w:rPr>
      </w:pPr>
      <w:hyperlink r:id="rId212">
        <w:r>
          <w:rPr>
            <w:rStyle w:val="InternetLink"/>
            <w:lang w:val="es-ES"/>
          </w:rPr>
          <w:t>Cand vine binecuvantarea lui Dumnezeu?</w:t>
        </w:r>
      </w:hyperlink>
    </w:p>
    <w:p>
      <w:pPr>
        <w:pStyle w:val="Style14"/>
        <w:rPr>
          <w:lang w:val="es-ES"/>
        </w:rPr>
      </w:pPr>
      <w:r>
        <w:rPr>
          <w:lang w:val="es-ES"/>
        </w:rPr>
        <w:t>Binecuvântarea lui Dumnezeu vine atunci când dam milostenie</w:t>
      </w:r>
    </w:p>
    <w:p>
      <w:pPr>
        <w:pStyle w:val="Style14"/>
        <w:rPr>
          <w:lang w:val="es-ES"/>
        </w:rPr>
      </w:pPr>
      <w:r>
        <w:rPr>
          <w:lang w:val="es-ES"/>
        </w:rPr>
        <w:t>Batranul Sava de la Manastirea Filoteu mi-a povestit ca în timpul marii foamete din 1917 parintii de la Manastirea Iviru, vazând ca se golesc magaziile manastirii au împutinat primirea de straini.</w:t>
      </w:r>
    </w:p>
    <w:p>
      <w:pPr>
        <w:pStyle w:val="Style14"/>
        <w:rPr>
          <w:lang w:val="es-ES"/>
        </w:rPr>
      </w:pPr>
      <w:r>
        <w:rPr>
          <w:lang w:val="es-ES"/>
        </w:rPr>
        <w:t>Ba chiar un proestos mai zgârcit insista sa o taie de tot. Ca urmare si Hristos a oprit orice binecuvântare pentru manastire. Atunci parintii au început sa flamânzeasca si sa se plânga lui Hristos si Maicii Domnului ca nu se îngrijesc de manastirea lor. Din pacate nu-si întelesesera greseala.</w:t>
      </w:r>
    </w:p>
    <w:p>
      <w:pPr>
        <w:pStyle w:val="Style14"/>
        <w:rPr>
          <w:lang w:val="es-ES"/>
        </w:rPr>
      </w:pPr>
      <w:r>
        <w:rPr>
          <w:lang w:val="es-ES"/>
        </w:rPr>
        <w:t>Intr-o zi s-a aratat Hristos portarului manastirii în chip de sarac si i-a cerut putina pâine. Atunci portarul i-a spus cu mâhnire:</w:t>
      </w:r>
    </w:p>
    <w:p>
      <w:pPr>
        <w:pStyle w:val="Style14"/>
        <w:rPr>
          <w:lang w:val="es-ES"/>
        </w:rPr>
      </w:pPr>
      <w:r>
        <w:rPr>
          <w:lang w:val="es-ES"/>
        </w:rPr>
        <w:t>- Nu avem, frate, de aceea am si taiat primirea de straini. Dar asteapta putin si-ti voi aduce bucatica ce o am în chilie pentru mine.</w:t>
      </w:r>
    </w:p>
    <w:p>
      <w:pPr>
        <w:pStyle w:val="Style14"/>
        <w:rPr>
          <w:lang w:val="es-ES"/>
        </w:rPr>
      </w:pPr>
      <w:r>
        <w:rPr>
          <w:lang w:val="es-ES"/>
        </w:rPr>
        <w:t>Atunci a alergat la chilia sa si aducând pâinea ce o avea pentru sine, a dat-o Saracului. A vazut, însa, ca fata Aceluia stralucea. Dupa ce Saracul a luat pâinea, l-a întrebat pe portar:</w:t>
      </w:r>
    </w:p>
    <w:p>
      <w:pPr>
        <w:pStyle w:val="Style14"/>
        <w:rPr>
          <w:lang w:val="es-ES"/>
        </w:rPr>
      </w:pPr>
      <w:r>
        <w:rPr>
          <w:lang w:val="es-ES"/>
        </w:rPr>
        <w:t>- Stii de ce a venit aceasta nenorocire peste manastire? Deoarece ati alungat de aici doua lucruri: pe “dati” si pe “vi se va da”.</w:t>
      </w:r>
    </w:p>
    <w:p>
      <w:pPr>
        <w:pStyle w:val="Style14"/>
        <w:rPr>
          <w:lang w:val="es-ES"/>
        </w:rPr>
      </w:pPr>
      <w:r>
        <w:rPr>
          <w:lang w:val="es-ES"/>
        </w:rPr>
        <w:t>Dupa aceste cuvinte S-a facut nevazut, raspândind o stralucire care l-a orbit pe portar. Atunci portarul s-a pierdut cu firea, dar dupa putin timp si-a revenit si a alergat înfricosat la proestosii manastirii, carora le-a povestit întâmplarea.</w:t>
      </w:r>
    </w:p>
    <w:p>
      <w:pPr>
        <w:pStyle w:val="Style14"/>
        <w:rPr>
          <w:lang w:val="es-ES"/>
        </w:rPr>
      </w:pPr>
      <w:r>
        <w:rPr>
          <w:lang w:val="es-ES"/>
        </w:rPr>
        <w:t>La început parintii îsi chinuiau mintea sa-si aminteasca pe care oameni i-au alungat. Dupa aceea însa si-au dat seama ca Saracul Acela fusese Hristos si au înteles si cuvintele Sale din Evanghelie: “Dati si vi se va da”.</w:t>
      </w:r>
    </w:p>
    <w:p>
      <w:pPr>
        <w:pStyle w:val="Style14"/>
        <w:rPr>
          <w:lang w:val="es-ES"/>
        </w:rPr>
      </w:pPr>
      <w:r>
        <w:rPr>
          <w:lang w:val="es-ES"/>
        </w:rPr>
        <w:t xml:space="preserve">Aceia s-au cait îndata pentru greseala lor si, de îndata ce au început sa dea din putinul lor la saraci, degrab au sosit si binecuvântarile bogate ale lui Dumnezeu. </w:t>
      </w:r>
    </w:p>
    <w:p>
      <w:pPr>
        <w:pStyle w:val="Normal"/>
        <w:rPr>
          <w:lang w:val="es-ES"/>
        </w:rPr>
      </w:pPr>
      <w:r>
        <w:rPr>
          <w:lang w:val="es-ES"/>
        </w:rPr>
        <w:t xml:space="preserve">« </w:t>
      </w:r>
      <w:hyperlink r:id="rId213">
        <w:r>
          <w:rPr>
            <w:rStyle w:val="InternetLink"/>
            <w:lang w:val="es-ES"/>
          </w:rPr>
          <w:t>Monahul nemilostiv</w:t>
        </w:r>
      </w:hyperlink>
    </w:p>
    <w:p>
      <w:pPr>
        <w:pStyle w:val="Normal"/>
        <w:rPr/>
      </w:pPr>
      <w:hyperlink r:id="rId214">
        <w:r>
          <w:rPr>
            <w:rStyle w:val="InternetLink"/>
            <w:lang w:val="es-ES"/>
          </w:rPr>
          <w:t>Cand vine binecuvantarea lui Dumnezeu?</w:t>
        </w:r>
      </w:hyperlink>
      <w:r>
        <w:rPr>
          <w:lang w:val="es-ES"/>
        </w:rPr>
        <w:t xml:space="preserve"> »</w:t>
      </w:r>
    </w:p>
    <w:p>
      <w:pPr>
        <w:pStyle w:val="Heading2"/>
        <w:rPr>
          <w:lang w:val="es-ES"/>
        </w:rPr>
      </w:pPr>
      <w:hyperlink r:id="rId215">
        <w:r>
          <w:rPr>
            <w:rStyle w:val="InternetLink"/>
            <w:lang w:val="es-ES"/>
          </w:rPr>
          <w:t>Dulcea sarutare</w:t>
        </w:r>
      </w:hyperlink>
    </w:p>
    <w:p>
      <w:pPr>
        <w:pStyle w:val="Style14"/>
        <w:rPr>
          <w:lang w:val="es-ES"/>
        </w:rPr>
      </w:pPr>
      <w:r>
        <w:rPr>
          <w:lang w:val="es-ES"/>
        </w:rPr>
        <w:t>Purtarea de grija a Maicii Domnului pentru</w:t>
        <w:br/>
        <w:t>Sfânta Manastire Filoteu în care se afla</w:t>
        <w:br/>
        <w:t>icoana ei “Dulcea Sarutare”</w:t>
      </w:r>
    </w:p>
    <w:p>
      <w:pPr>
        <w:pStyle w:val="Style14"/>
        <w:rPr>
          <w:lang w:val="es-ES"/>
        </w:rPr>
      </w:pPr>
      <w:r>
        <w:rPr>
          <w:lang w:val="es-ES"/>
        </w:rPr>
        <w:t>(Icoana facatoare de minuni a Maicii Domnului venita în Manastirea Filoteu în acelasi chip minunat ca si “Portanta” de la Sfânta Manastire Iviron)</w:t>
      </w:r>
    </w:p>
    <w:p>
      <w:pPr>
        <w:pStyle w:val="Style14"/>
        <w:rPr>
          <w:lang w:val="es-ES"/>
        </w:rPr>
      </w:pPr>
      <w:r>
        <w:rPr>
          <w:lang w:val="es-ES"/>
        </w:rPr>
        <w:t>In timpul ocupatiei germane, rezerva de grâu a Sfintei Manastiri Filoteu era pe sfârsite si parintii au hotarât sa taie primirea de straini.</w:t>
      </w:r>
    </w:p>
    <w:p>
      <w:pPr>
        <w:pStyle w:val="Style14"/>
        <w:rPr>
          <w:lang w:val="es-ES"/>
        </w:rPr>
      </w:pPr>
      <w:r>
        <w:rPr>
          <w:lang w:val="es-ES"/>
        </w:rPr>
        <w:t>Un batrân cuvios, parintele Sava, s-a mâhnit mult când a aflat aceasta si ruga conducerea manastirii sa nu procedeze astfel, pentru ca vor mâhni pe Hristos si va pleca binecuvântarea din manastire.</w:t>
      </w:r>
    </w:p>
    <w:p>
      <w:pPr>
        <w:pStyle w:val="Style14"/>
        <w:rPr>
          <w:lang w:val="es-ES"/>
        </w:rPr>
      </w:pPr>
      <w:r>
        <w:rPr>
          <w:lang w:val="es-ES"/>
        </w:rPr>
        <w:t>Le-a spus si multe pilde din Sfânta Scriptura, precum pilda sumanitencei cu proorocul Ilie, si altele. In cele din urma, parintii l-au ascultat. Dar mereu îl necajeau pe parintele Sava spunându-i:</w:t>
      </w:r>
    </w:p>
    <w:p>
      <w:pPr>
        <w:pStyle w:val="Style14"/>
        <w:rPr>
          <w:lang w:val="es-ES"/>
        </w:rPr>
      </w:pPr>
      <w:r>
        <w:rPr>
          <w:lang w:val="es-ES"/>
        </w:rPr>
        <w:t>- Faina s-a terminat. Ce vom face?</w:t>
      </w:r>
    </w:p>
    <w:p>
      <w:pPr>
        <w:pStyle w:val="Style14"/>
        <w:rPr>
          <w:lang w:val="es-ES"/>
        </w:rPr>
      </w:pPr>
      <w:r>
        <w:rPr>
          <w:lang w:val="es-ES"/>
        </w:rPr>
        <w:t>- Parintilor, le spunea batrânul, putinul acela care a mai ramas sa-l mâncam împreuna cu lumea, si Maica Domnului nu ne va lasa.</w:t>
      </w:r>
    </w:p>
    <w:p>
      <w:pPr>
        <w:pStyle w:val="Style14"/>
        <w:rPr>
          <w:lang w:val="es-ES"/>
        </w:rPr>
      </w:pPr>
      <w:r>
        <w:rPr>
          <w:lang w:val="es-ES"/>
        </w:rPr>
        <w:t>Ramasesera numai douazeci si cinci de ocale de grâu în magazia manastirii si de aceea parintii au început sa cârteasca împotriva batrânului Sava:</w:t>
      </w:r>
    </w:p>
    <w:p>
      <w:pPr>
        <w:pStyle w:val="Style14"/>
        <w:rPr/>
      </w:pPr>
      <w:r>
        <w:rPr>
          <w:lang w:val="en-US"/>
        </w:rPr>
        <w:t xml:space="preserve">-  Ei, parinte Sava, s-a terminat grâul. </w:t>
      </w:r>
      <w:r>
        <w:rPr/>
        <w:t>Ce facem acum?</w:t>
      </w:r>
    </w:p>
    <w:p>
      <w:pPr>
        <w:pStyle w:val="Style14"/>
        <w:rPr>
          <w:lang w:val="es-ES"/>
        </w:rPr>
      </w:pPr>
      <w:r>
        <w:rPr>
          <w:lang w:val="es-ES"/>
        </w:rPr>
        <w:t>Atunci evlaviosul si credinciosul batrânel le-a raspuns:</w:t>
      </w:r>
    </w:p>
    <w:p>
      <w:pPr>
        <w:pStyle w:val="Style14"/>
        <w:rPr>
          <w:lang w:val="es-ES"/>
        </w:rPr>
      </w:pPr>
      <w:r>
        <w:rPr>
          <w:lang w:val="es-ES"/>
        </w:rPr>
        <w:t>- Binecuvântatilor, nu va pierdeti nadejdea în “Dulcea Sarutare” a noastra. Macinati si aceste douazeci si cinci de ocale de grâu, faceti pâine si împartiti-o parintilor si mirenilor, iar Dumnezeu ca un Parinte bun se va îngriji de noi toti.</w:t>
      </w:r>
    </w:p>
    <w:p>
      <w:pPr>
        <w:pStyle w:val="Style14"/>
        <w:rPr>
          <w:lang w:val="es-ES"/>
        </w:rPr>
      </w:pPr>
      <w:r>
        <w:rPr>
          <w:lang w:val="es-ES"/>
        </w:rPr>
        <w:t>Indata ce au terminat pâinea, înainte chiar de a flamânzi, a venit în manastire un capitan de vas de la Kavala si a cerut lemn în schimbul grâului care îl avea.</w:t>
      </w:r>
    </w:p>
    <w:p>
      <w:pPr>
        <w:pStyle w:val="Style14"/>
        <w:rPr>
          <w:lang w:val="es-ES"/>
        </w:rPr>
      </w:pPr>
      <w:r>
        <w:rPr>
          <w:lang w:val="es-ES"/>
        </w:rPr>
        <w:t>Vazând purtarea de grija atât de grabnica a Maicii Domnului, care ca o Mama buna s-a îngrijit de copiii ei, parintii au slavit cu totii pe Dumnezeu. Mai mult decât toti, fireste, a slavit pe Dumnezeu si a multumit Maicii Domnului batrânul Sava, care o multumea mereu prin viata lui cea sfânta.</w:t>
      </w:r>
    </w:p>
    <w:p>
      <w:pPr>
        <w:pStyle w:val="Style14"/>
        <w:rPr>
          <w:lang w:val="es-ES"/>
        </w:rPr>
      </w:pPr>
      <w:r>
        <w:rPr>
          <w:lang w:val="es-ES"/>
        </w:rPr>
        <w:t>Dupa aceasta batrânul le spunea parintilor:</w:t>
      </w:r>
    </w:p>
    <w:p>
      <w:pPr>
        <w:pStyle w:val="Style14"/>
        <w:rPr>
          <w:lang w:val="es-ES"/>
        </w:rPr>
      </w:pPr>
      <w:r>
        <w:rPr>
          <w:lang w:val="es-ES"/>
        </w:rPr>
        <w:t xml:space="preserve">- Nu va spuneam, binecuvântatilor, ca Maica Domnului nu ne va lasa? </w:t>
      </w:r>
    </w:p>
    <w:p>
      <w:pPr>
        <w:pStyle w:val="Normal"/>
        <w:rPr>
          <w:lang w:val="es-ES"/>
        </w:rPr>
      </w:pPr>
      <w:r>
        <w:rPr>
          <w:lang w:val="es-ES"/>
        </w:rPr>
        <w:t xml:space="preserve">« </w:t>
      </w:r>
      <w:hyperlink r:id="rId216">
        <w:r>
          <w:rPr>
            <w:rStyle w:val="InternetLink"/>
            <w:lang w:val="es-ES"/>
          </w:rPr>
          <w:t>Infricosatoarea înselare</w:t>
        </w:r>
      </w:hyperlink>
    </w:p>
    <w:p>
      <w:pPr>
        <w:pStyle w:val="Normal"/>
        <w:rPr/>
      </w:pPr>
      <w:hyperlink r:id="rId217">
        <w:r>
          <w:rPr>
            <w:rStyle w:val="InternetLink"/>
            <w:lang w:val="es-ES"/>
          </w:rPr>
          <w:t>Dulcea sarutare</w:t>
        </w:r>
      </w:hyperlink>
      <w:r>
        <w:rPr>
          <w:lang w:val="es-ES"/>
        </w:rPr>
        <w:t xml:space="preserve"> »</w:t>
      </w:r>
    </w:p>
    <w:p>
      <w:pPr>
        <w:pStyle w:val="Heading2"/>
        <w:rPr>
          <w:lang w:val="es-ES"/>
        </w:rPr>
      </w:pPr>
      <w:hyperlink r:id="rId218">
        <w:r>
          <w:rPr>
            <w:rStyle w:val="InternetLink"/>
            <w:lang w:val="es-ES"/>
          </w:rPr>
          <w:t>Monahul nemilostiv</w:t>
        </w:r>
      </w:hyperlink>
    </w:p>
    <w:p>
      <w:pPr>
        <w:pStyle w:val="Style14"/>
        <w:rPr>
          <w:lang w:val="es-ES"/>
        </w:rPr>
      </w:pPr>
      <w:r>
        <w:rPr>
          <w:lang w:val="es-ES"/>
        </w:rPr>
        <w:t>Monahul nemilostiv care s-a înselat,</w:t>
        <w:br/>
        <w:t>pentru ca facea o nevointa seaca,</w:t>
        <w:br/>
        <w:t>fara dragoste si discernamânt</w:t>
      </w:r>
    </w:p>
    <w:p>
      <w:pPr>
        <w:pStyle w:val="Style14"/>
        <w:rPr>
          <w:lang w:val="es-ES"/>
        </w:rPr>
      </w:pPr>
      <w:r>
        <w:rPr>
          <w:lang w:val="es-ES"/>
        </w:rPr>
        <w:t>Doi tineri au venit în Sfântul Munte ca sa se faca monahi, dupa ce au vazut vindecându-se un paralitic din nastere la icoana Maicii Domnului din Tinos(în Insula Tinos s-a descoperit o icoana a Maicii Domnului care face nenumarate minuni).</w:t>
      </w:r>
    </w:p>
    <w:p>
      <w:pPr>
        <w:pStyle w:val="Style14"/>
        <w:rPr>
          <w:lang w:val="es-ES"/>
        </w:rPr>
      </w:pPr>
      <w:r>
        <w:rPr>
          <w:lang w:val="es-ES"/>
        </w:rPr>
        <w:t>Unul din ei a ramas la noul Schit, iar celalalt a mers în partea de nord-est a Sfântului Munte si s-a facut monah într-o manastire idioritmica.</w:t>
      </w:r>
    </w:p>
    <w:p>
      <w:pPr>
        <w:pStyle w:val="Style14"/>
        <w:rPr>
          <w:lang w:val="es-ES"/>
        </w:rPr>
      </w:pPr>
      <w:r>
        <w:rPr>
          <w:lang w:val="es-ES"/>
        </w:rPr>
        <w:t>Deoarece în manastirile idioritmice exista multa libertate, este nevoie, fireste, si de multa atentie, caci cel care nu o pune în valoare cum trebuie poate deveni mai rau si decât un mirean si se poate însela.</w:t>
      </w:r>
    </w:p>
    <w:p>
      <w:pPr>
        <w:pStyle w:val="Style14"/>
        <w:rPr>
          <w:lang w:val="es-ES"/>
        </w:rPr>
      </w:pPr>
      <w:r>
        <w:rPr>
          <w:lang w:val="es-ES"/>
        </w:rPr>
        <w:t>Acest parinte avea râvna pentru nevointa, dar libertatea din acea manastire l-a aruncat mai întâi în mândrie, apoi în aroganta. Cu cât facea mai aspre nevointe cu mândrie, cu atât i se împietrea inima.</w:t>
      </w:r>
    </w:p>
    <w:p>
      <w:pPr>
        <w:pStyle w:val="Style14"/>
        <w:rPr>
          <w:lang w:val="es-ES"/>
        </w:rPr>
      </w:pPr>
      <w:r>
        <w:rPr>
          <w:lang w:val="es-ES"/>
        </w:rPr>
        <w:t>Nu îl interesa daca cel de lânga el se primejduia sau se poticnea, ci se îngrijea doar sa-si completeze numarul mare de rugaciuni si metanii, îsi umplea tot timpul cu nevointe, cu paraclise etc. si se silea pe sine în mod egoist sa se sfinteasca, pâna ce a ajuns la neliniste sufleteasca din aceasta pricina.</w:t>
      </w:r>
    </w:p>
    <w:p>
      <w:pPr>
        <w:pStyle w:val="Style14"/>
        <w:rPr>
          <w:lang w:val="es-ES"/>
        </w:rPr>
      </w:pPr>
      <w:r>
        <w:rPr>
          <w:lang w:val="es-ES"/>
        </w:rPr>
        <w:t>Postea înfricosator, mânca la ceasul al noulea iar, de multe ori, chiar la trei zile.  Cine îl vedea pe dinafara, gârbovit, numai piele si os, vorbind serios, îsi facea impresia ca este un mare ascet. L-a vatamat si faptul ca ascultarea lui era de padurar si cel mai mult timp si-l petrecea în padure. Când se întorcea în manastire, ai fi spus ca cobora Marele Antonie din munte, nu vorbea cu nici un frate, se închidea în chilie, precum am spus, si se silea pe sine la nevointe egoiste ca sa se sfinteasca.</w:t>
      </w:r>
    </w:p>
    <w:p>
      <w:pPr>
        <w:pStyle w:val="Style14"/>
        <w:rPr>
          <w:lang w:val="es-ES"/>
        </w:rPr>
      </w:pPr>
      <w:r>
        <w:rPr>
          <w:lang w:val="es-ES"/>
        </w:rPr>
        <w:t>Intr-o zi, un lucrator care lucra la padure a cazut dintr-un copac si s-a ranit grav, sarmanul. Fiul sau l-a pus pe un catâr si l-a adus lânga manastire, ca sa înstiinteze pe padurar despre accident si sa-i ceara o patura ca sa-l duca la port pe tatal sau cel ranit, iar de acolo sa mearga la Tesalonic.</w:t>
      </w:r>
    </w:p>
    <w:p>
      <w:pPr>
        <w:pStyle w:val="Style14"/>
        <w:rPr>
          <w:lang w:val="es-ES"/>
        </w:rPr>
      </w:pPr>
      <w:r>
        <w:rPr>
          <w:lang w:val="es-ES"/>
        </w:rPr>
        <w:t>Parintele, din pacate, nu numai ca nu i-a dat patura, ci se gândea la timpul ce l-ar fi pierdut ocupându-se de acel lucrator. Fireste era obligat nu numai sa-l asculte, ci sa-l si ajute, deoarece era padurar dar si proestos. Din pacate, însa, a închis usa chiliei sale, ca sa nu piarda timpul, si si-a continuat nevointa sa.</w:t>
      </w:r>
    </w:p>
    <w:p>
      <w:pPr>
        <w:pStyle w:val="Style14"/>
        <w:rPr>
          <w:lang w:val="es-ES"/>
        </w:rPr>
      </w:pPr>
      <w:r>
        <w:rPr>
          <w:lang w:val="es-ES"/>
        </w:rPr>
        <w:t>Când l-au vazut pe tânar plângând, parintii manastirii s-au apropiat de el si l-au mângâiat. Apoi l-au ajutat sa-si duca tatal ranit si s-au îngrijit si pentru spitalizarea lui.</w:t>
      </w:r>
    </w:p>
    <w:p>
      <w:pPr>
        <w:pStyle w:val="Style14"/>
        <w:rPr>
          <w:lang w:val="es-ES"/>
        </w:rPr>
      </w:pPr>
      <w:r>
        <w:rPr>
          <w:lang w:val="es-ES"/>
        </w:rPr>
        <w:t>Dupa o astfel de nemilostivire era firesc ca acel parinte sa fie parasit cu desavârsire de harul lui Dumnezeu si sa se întunece încet-încet, ticalosul. A început sa se faleasca ca a ajuns la masurile Sfintilor Parinti si ca vede sfinti, îngeri, lumini…</w:t>
      </w:r>
    </w:p>
    <w:p>
      <w:pPr>
        <w:pStyle w:val="Style14"/>
        <w:rPr>
          <w:lang w:val="en-US"/>
        </w:rPr>
      </w:pPr>
      <w:r>
        <w:rPr>
          <w:lang w:val="en-US"/>
        </w:rPr>
        <w:t>Intr-o zi i-a aparut un înger, care i-a spus:</w:t>
      </w:r>
    </w:p>
    <w:p>
      <w:pPr>
        <w:pStyle w:val="Style14"/>
        <w:rPr>
          <w:lang w:val="es-ES"/>
        </w:rPr>
      </w:pPr>
      <w:r>
        <w:rPr>
          <w:lang w:val="es-ES"/>
        </w:rPr>
        <w:t>- Pregateste-te repede, parinte, pentru ca peste putin voi veni sa te iau.</w:t>
      </w:r>
    </w:p>
    <w:p>
      <w:pPr>
        <w:pStyle w:val="Style14"/>
        <w:rPr>
          <w:lang w:val="es-ES"/>
        </w:rPr>
      </w:pPr>
      <w:r>
        <w:rPr>
          <w:lang w:val="es-ES"/>
        </w:rPr>
        <w:t>- Sa fie binecuvântat! a raspuns acela si s-a îmbracat în graba cu hainele cele noi si cu schima.</w:t>
      </w:r>
    </w:p>
    <w:p>
      <w:pPr>
        <w:pStyle w:val="Style14"/>
        <w:rPr>
          <w:lang w:val="en-US"/>
        </w:rPr>
      </w:pPr>
      <w:r>
        <w:rPr>
          <w:lang w:val="en-US"/>
        </w:rPr>
        <w:t>Intre timp îngerul îl striga din nou:</w:t>
      </w:r>
    </w:p>
    <w:p>
      <w:pPr>
        <w:pStyle w:val="Style14"/>
        <w:rPr>
          <w:lang w:val="es-ES"/>
        </w:rPr>
      </w:pPr>
      <w:r>
        <w:rPr>
          <w:lang w:val="es-ES"/>
        </w:rPr>
        <w:t>- Haide, repede, urca pe fereastra sa te iau!</w:t>
      </w:r>
    </w:p>
    <w:p>
      <w:pPr>
        <w:pStyle w:val="Style14"/>
        <w:rPr>
          <w:lang w:val="es-ES"/>
        </w:rPr>
      </w:pPr>
      <w:r>
        <w:rPr>
          <w:lang w:val="es-ES"/>
        </w:rPr>
        <w:t>- Ai putina rabdare sa gasesc un scaunel ca sa urc, a raspuns parintele.</w:t>
      </w:r>
    </w:p>
    <w:p>
      <w:pPr>
        <w:pStyle w:val="Style14"/>
        <w:rPr>
          <w:lang w:val="es-ES"/>
        </w:rPr>
      </w:pPr>
      <w:r>
        <w:rPr>
          <w:lang w:val="es-ES"/>
        </w:rPr>
        <w:t>“</w:t>
      </w:r>
      <w:r>
        <w:rPr>
          <w:lang w:val="es-ES"/>
        </w:rPr>
        <w:t>Dupa acest dialog”, povestea fostul staret, “s-a auzit o cazatura si un “oh”. Dar pâna sa ajunga parintii la el, acela s-a sfârsit.</w:t>
      </w:r>
    </w:p>
    <w:p>
      <w:pPr>
        <w:pStyle w:val="Style14"/>
        <w:rPr>
          <w:lang w:val="es-ES"/>
        </w:rPr>
      </w:pPr>
      <w:r>
        <w:rPr>
          <w:lang w:val="es-ES"/>
        </w:rPr>
        <w:t>Se facuse zob, pentru ca era mare cu trupul, dar si înaltimea era mare, deoarece a cazut de la al treilea etaj în curtea pavata cu piatra. Parintii l-au pus într-o patura cu îndoita durere, pentru ca mai mult se gândeau la pierzarea sufletului sau.</w:t>
      </w:r>
    </w:p>
    <w:p>
      <w:pPr>
        <w:pStyle w:val="Style14"/>
        <w:rPr>
          <w:lang w:val="es-ES"/>
        </w:rPr>
      </w:pPr>
      <w:r>
        <w:rPr>
          <w:lang w:val="es-ES"/>
        </w:rPr>
        <w:t>Dupa aceea au urcat la chilia lui si au aflat o hârtie pe care scria cu litere mari: “Sub aceasta hârtie am trei mii de drahme pentru un parastas de patruzeci de zile. Daca nu mi-l veti face sa aveti lepra lui Ghiezi, spânzuratoarea lui Iuda si blestemul celor trei sute optsprezece Parinti purtatori de Dumnezeu de la primul Sinod Ecumenic”. Iar la sfârsit era semnatura lui”.</w:t>
      </w:r>
    </w:p>
    <w:p>
      <w:pPr>
        <w:pStyle w:val="Style14"/>
        <w:rPr>
          <w:lang w:val="es-ES"/>
        </w:rPr>
      </w:pPr>
      <w:r>
        <w:rPr>
          <w:lang w:val="es-ES"/>
        </w:rPr>
        <w:t>Bunul Dumnezeu, Care este mult-milostiv, sa se milostiveasca de faptura Sa, iar aceasta îndoita cadere a fratelui înselat sa se faca îndoita frâna pentru noi, ca sa ne nevoim cu multa smerenie si dragoste, pentru a ne apropia de Dumnezeu.</w:t>
      </w:r>
    </w:p>
    <w:p>
      <w:pPr>
        <w:pStyle w:val="Style14"/>
        <w:rPr>
          <w:lang w:val="es-ES"/>
        </w:rPr>
      </w:pPr>
      <w:r>
        <w:rPr>
          <w:lang w:val="es-ES"/>
        </w:rPr>
        <w:t xml:space="preserve">Amin. </w:t>
      </w:r>
    </w:p>
    <w:p>
      <w:pPr>
        <w:pStyle w:val="Normal"/>
        <w:rPr>
          <w:lang w:val="es-ES"/>
        </w:rPr>
      </w:pPr>
      <w:r>
        <w:rPr>
          <w:lang w:val="es-ES"/>
        </w:rPr>
        <w:t xml:space="preserve">« </w:t>
      </w:r>
      <w:hyperlink r:id="rId219">
        <w:r>
          <w:rPr>
            <w:rStyle w:val="InternetLink"/>
            <w:lang w:val="es-ES"/>
          </w:rPr>
          <w:t>Întâmplari minunate</w:t>
        </w:r>
      </w:hyperlink>
    </w:p>
    <w:p>
      <w:pPr>
        <w:pStyle w:val="Normal"/>
        <w:rPr/>
      </w:pPr>
      <w:hyperlink r:id="rId220">
        <w:r>
          <w:rPr>
            <w:rStyle w:val="InternetLink"/>
            <w:lang w:val="es-ES"/>
          </w:rPr>
          <w:t>Monahul nemilostiv</w:t>
        </w:r>
      </w:hyperlink>
      <w:r>
        <w:rPr>
          <w:lang w:val="es-ES"/>
        </w:rPr>
        <w:t xml:space="preserve"> »</w:t>
      </w:r>
    </w:p>
    <w:p>
      <w:pPr>
        <w:pStyle w:val="Heading2"/>
        <w:rPr>
          <w:lang w:val="es-ES"/>
        </w:rPr>
      </w:pPr>
      <w:hyperlink r:id="rId221">
        <w:r>
          <w:rPr>
            <w:rStyle w:val="InternetLink"/>
            <w:lang w:val="es-ES"/>
          </w:rPr>
          <w:t>Infricosatoarea înselare</w:t>
        </w:r>
      </w:hyperlink>
    </w:p>
    <w:p>
      <w:pPr>
        <w:pStyle w:val="Style14"/>
        <w:rPr>
          <w:lang w:val="es-ES"/>
        </w:rPr>
      </w:pPr>
      <w:r>
        <w:rPr>
          <w:lang w:val="es-ES"/>
        </w:rPr>
        <w:t>Monahul care s-a mântuit din înfricosatoarea înselare</w:t>
      </w:r>
    </w:p>
    <w:p>
      <w:pPr>
        <w:pStyle w:val="Style14"/>
        <w:rPr>
          <w:lang w:val="es-ES"/>
        </w:rPr>
      </w:pPr>
      <w:r>
        <w:rPr>
          <w:lang w:val="es-ES"/>
        </w:rPr>
        <w:t>Un frate de la o manastire se nevoia mult, dar cu o parere mare despre sine.</w:t>
      </w:r>
    </w:p>
    <w:p>
      <w:pPr>
        <w:pStyle w:val="Style14"/>
        <w:rPr>
          <w:lang w:val="es-ES"/>
        </w:rPr>
      </w:pPr>
      <w:r>
        <w:rPr>
          <w:lang w:val="es-ES"/>
        </w:rPr>
        <w:t>Dupa o vreme a încetat sa se mai împartaseasca pentru ca se încredea în gândul sau, care îi spunea ca nu mai are nevoie de Sfânta Împartasanie, deoarece se salasluise Hristos în el. Lua numai anafora si de multe ori nu mai mânca nimic altceva. Tinea posturi înfricosatoare. Aghiazma nu bea niciodata, caci spunea ticalosul:</w:t>
      </w:r>
    </w:p>
    <w:p>
      <w:pPr>
        <w:pStyle w:val="Style14"/>
        <w:rPr>
          <w:lang w:val="es-ES"/>
        </w:rPr>
      </w:pPr>
      <w:r>
        <w:rPr>
          <w:lang w:val="es-ES"/>
        </w:rPr>
        <w:t>- Eu m-am sfintit deja, si chiar urina mea este sfintita si pot sa beau când vreau.</w:t>
      </w:r>
    </w:p>
    <w:p>
      <w:pPr>
        <w:pStyle w:val="Style14"/>
        <w:rPr>
          <w:lang w:val="es-ES"/>
        </w:rPr>
      </w:pPr>
      <w:r>
        <w:rPr>
          <w:lang w:val="es-ES"/>
        </w:rPr>
        <w:t>Nenorocitul ajunsese sa-si bea urina. Gânditi-va în ce înselare scârboasa cazuse. Apoi a început sa se salbaticeasca, sa faca neorânduieli în manastire si sa spuna multe neghiobii.</w:t>
      </w:r>
    </w:p>
    <w:p>
      <w:pPr>
        <w:pStyle w:val="Style14"/>
        <w:rPr>
          <w:lang w:val="es-ES"/>
        </w:rPr>
      </w:pPr>
      <w:r>
        <w:rPr>
          <w:lang w:val="es-ES"/>
        </w:rPr>
        <w:t>Parintii au fost nevoiti sa-l închida în turnul manastirii, pentru mai multa siguranta, dar faceau si rugaciune ca sa-si revina. Au însarcinat pe un parinte sa-l slujeasca si sa-l pazeasca ca sa nu-si faca singur vreun rau. De fiecare data când monahul îi ducea mâncarea, acela îi tot spunea câte ceva din înselarile lui obisnuite: “Frate, am vazut un sfânt”, sau “Am vazut un înger”, sau “Ma voi face mucenic” etc.</w:t>
      </w:r>
    </w:p>
    <w:p>
      <w:pPr>
        <w:pStyle w:val="Style14"/>
        <w:rPr>
          <w:lang w:val="es-ES"/>
        </w:rPr>
      </w:pPr>
      <w:r>
        <w:rPr>
          <w:lang w:val="es-ES"/>
        </w:rPr>
        <w:t>Slujitorul având în vedere toate acestea, niciodata nu-i lasa vreun lucru ascutit, ci le ducea toate curatate si gata taiate.</w:t>
      </w:r>
    </w:p>
    <w:p>
      <w:pPr>
        <w:pStyle w:val="Style14"/>
        <w:rPr>
          <w:lang w:val="es-ES"/>
        </w:rPr>
      </w:pPr>
      <w:r>
        <w:rPr>
          <w:lang w:val="es-ES"/>
        </w:rPr>
        <w:t>Într-o zi însa când i-a dus o cutie de sardele deschisa, pentru ca era sarbatoare, vicleanul i-a dat de lucru. Dupa ce si-a terminat mâncarea, i s-a aratat diavolul în chip de înger si i-a spus:</w:t>
      </w:r>
    </w:p>
    <w:p>
      <w:pPr>
        <w:pStyle w:val="Style14"/>
        <w:rPr>
          <w:lang w:val="es-ES"/>
        </w:rPr>
      </w:pPr>
      <w:r>
        <w:rPr>
          <w:lang w:val="es-ES"/>
        </w:rPr>
        <w:t>- Hristos ti-a gatit cununa de cuvios. Acum ti-o pregateste si pe cea de mucenic si asteapta mucenicia ta în temnita turnului, unde rabzi pentru dragostea Lui.</w:t>
      </w:r>
    </w:p>
    <w:p>
      <w:pPr>
        <w:pStyle w:val="Style14"/>
        <w:rPr>
          <w:lang w:val="es-ES"/>
        </w:rPr>
      </w:pPr>
      <w:r>
        <w:rPr>
          <w:lang w:val="es-ES"/>
        </w:rPr>
        <w:t>Apoi i-a pus în gând sa se faca mucenic si pentru aceasta cauta vreun obiect taios. Atunci diavolul i-a aratat capacul cutiei, iar el luându-l si-a început singur mucenicia, îsi taia gâtul, dar încet pentru ca îl durea. Taia si striga.</w:t>
      </w:r>
    </w:p>
    <w:p>
      <w:pPr>
        <w:pStyle w:val="Style14"/>
        <w:rPr/>
      </w:pPr>
      <w:r>
        <w:rPr>
          <w:lang w:val="es-ES"/>
        </w:rPr>
        <w:t xml:space="preserve">Când parintii au auzit acele strigate sfâsietoare au alergat îndata în frunte cu cel care-l slujea. Dar când au ajuns acolo, ce sa vada? O priveliste care te facea sa plângi si sa râzi în acelasi timp. Pe de o parte striga si pe de alta îsi taia gâtul. </w:t>
      </w:r>
      <w:r>
        <w:rPr>
          <w:lang w:val="en-US"/>
        </w:rPr>
        <w:t>Iar când parintii i-au smuls capacul din mâini, a strigat:</w:t>
      </w:r>
    </w:p>
    <w:p>
      <w:pPr>
        <w:pStyle w:val="Style14"/>
        <w:rPr>
          <w:lang w:val="es-ES"/>
        </w:rPr>
      </w:pPr>
      <w:r>
        <w:rPr>
          <w:lang w:val="es-ES"/>
        </w:rPr>
        <w:t>- Lasati-ma sa ma fac mucenic!</w:t>
      </w:r>
    </w:p>
    <w:p>
      <w:pPr>
        <w:pStyle w:val="Style14"/>
        <w:rPr>
          <w:lang w:val="en-US"/>
        </w:rPr>
      </w:pPr>
      <w:r>
        <w:rPr>
          <w:lang w:val="en-US"/>
        </w:rPr>
        <w:t>Dupa aceea monahul care îl slujea i-a spus:</w:t>
      </w:r>
    </w:p>
    <w:p>
      <w:pPr>
        <w:pStyle w:val="Style14"/>
        <w:rPr>
          <w:lang w:val="es-ES"/>
        </w:rPr>
      </w:pPr>
      <w:r>
        <w:rPr>
          <w:lang w:val="es-ES"/>
        </w:rPr>
        <w:t>- Fa acum putina rabdare ca sa-ti leg mai întâi rana si dupa aceea te voi face eu mucenic, ca sa ai si plata…</w:t>
      </w:r>
    </w:p>
    <w:p>
      <w:pPr>
        <w:pStyle w:val="Style14"/>
        <w:rPr>
          <w:lang w:val="es-ES"/>
        </w:rPr>
      </w:pPr>
      <w:r>
        <w:rPr>
          <w:lang w:val="es-ES"/>
        </w:rPr>
        <w:t>Fratele care îl slujea avea multa dragoste si se jertfea pentru ceilalti, dar era si putin glumet. Dupa ce i-a legat ranile, si-a scos centura si a început sa-l bata peste spinare. I-a dat câteva, dar cel înselat n-a rabdat loviturile ce i le dadea fratele, si a strigat:</w:t>
      </w:r>
    </w:p>
    <w:p>
      <w:pPr>
        <w:pStyle w:val="Style14"/>
        <w:rPr>
          <w:lang w:val="es-ES"/>
        </w:rPr>
      </w:pPr>
      <w:r>
        <w:rPr>
          <w:lang w:val="es-ES"/>
        </w:rPr>
        <w:t>- Lasa-ma, nu pot rabda mucenicia!</w:t>
      </w:r>
    </w:p>
    <w:p>
      <w:pPr>
        <w:pStyle w:val="Style14"/>
        <w:rPr/>
      </w:pPr>
      <w:r>
        <w:rPr>
          <w:lang w:val="en-US"/>
        </w:rPr>
        <w:t xml:space="preserve">Astfel a fost luat în râs si s-a smerit înaintea celorlalti. </w:t>
      </w:r>
      <w:r>
        <w:rPr>
          <w:lang w:val="es-ES"/>
        </w:rPr>
        <w:t>Si desi mai înainte avea dispozitie sa îsi taie singur gâtul, pentru ca îl ajuta aghiuta, de la fratele care îl iubea si care i-a dat doua-trei lovituri, ca sa-si revina, a refuzat mucenicia.</w:t>
      </w:r>
    </w:p>
    <w:p>
      <w:pPr>
        <w:pStyle w:val="Style14"/>
        <w:rPr>
          <w:lang w:val="es-ES"/>
        </w:rPr>
      </w:pPr>
      <w:r>
        <w:rPr>
          <w:lang w:val="es-ES"/>
        </w:rPr>
        <w:t>Sarmanii parinti din manastire faceau mereu rugaciune ca Dumnezeu sa gaseasca un mod de a-l izbavi din înselare pe fratele, si Bunul Dumnezeu a ajutat.</w:t>
      </w:r>
    </w:p>
    <w:p>
      <w:pPr>
        <w:pStyle w:val="Style14"/>
        <w:rPr>
          <w:lang w:val="es-ES"/>
        </w:rPr>
      </w:pPr>
      <w:r>
        <w:rPr>
          <w:lang w:val="es-ES"/>
        </w:rPr>
        <w:t>Iar fratele s-a smerit, s-a pocait, s-a marturisit, s-a împartasit si cu harul lui Hristos si-a revenit. S-a mântuit adica din ghearele ucigasului de oameni. A trait destui ani dupa aceea cu zdrobire si smerenie si a adormit în Domnul.</w:t>
      </w:r>
    </w:p>
    <w:p>
      <w:pPr>
        <w:pStyle w:val="Style14"/>
        <w:rPr>
          <w:lang w:val="es-ES"/>
        </w:rPr>
      </w:pPr>
      <w:r>
        <w:rPr>
          <w:lang w:val="es-ES"/>
        </w:rPr>
        <w:t>Slava lui Dumnezeu</w:t>
      </w:r>
    </w:p>
    <w:p>
      <w:pPr>
        <w:pStyle w:val="Normal"/>
        <w:rPr>
          <w:lang w:val="es-ES"/>
        </w:rPr>
      </w:pPr>
      <w:r>
        <w:rPr>
          <w:lang w:val="es-ES"/>
        </w:rPr>
        <w:t xml:space="preserve">« </w:t>
      </w:r>
      <w:hyperlink r:id="rId222">
        <w:r>
          <w:rPr>
            <w:rStyle w:val="InternetLink"/>
            <w:lang w:val="es-ES"/>
          </w:rPr>
          <w:t>Îngerul veacului al optulea</w:t>
        </w:r>
      </w:hyperlink>
    </w:p>
    <w:p>
      <w:pPr>
        <w:pStyle w:val="Normal"/>
        <w:rPr/>
      </w:pPr>
      <w:hyperlink r:id="rId223">
        <w:r>
          <w:rPr>
            <w:rStyle w:val="InternetLink"/>
            <w:lang w:val="es-ES"/>
          </w:rPr>
          <w:t>Infricosatoarea înselare</w:t>
        </w:r>
      </w:hyperlink>
      <w:r>
        <w:rPr>
          <w:lang w:val="es-ES"/>
        </w:rPr>
        <w:t xml:space="preserve"> »</w:t>
      </w:r>
    </w:p>
    <w:p>
      <w:pPr>
        <w:pStyle w:val="Heading2"/>
        <w:rPr>
          <w:lang w:val="es-ES"/>
        </w:rPr>
      </w:pPr>
      <w:hyperlink r:id="rId224">
        <w:r>
          <w:rPr>
            <w:rStyle w:val="InternetLink"/>
            <w:lang w:val="es-ES"/>
          </w:rPr>
          <w:t>Întâmplari minunate</w:t>
        </w:r>
      </w:hyperlink>
    </w:p>
    <w:p>
      <w:pPr>
        <w:pStyle w:val="Style14"/>
        <w:rPr>
          <w:lang w:val="es-ES"/>
        </w:rPr>
      </w:pPr>
      <w:r>
        <w:rPr>
          <w:lang w:val="es-ES"/>
        </w:rPr>
        <w:t>Precum atunci când cineva manânca mereu numai roade dulci iar la sfârsit se întâmpla sa manânce unul amar sau acru, este nevoit sa manânce iarasi unul-doua roade dulci, ca sa-i dispara amareala, la fel va trebui sa fac si eu. Deoarece v-am amarât cu aceste doua întâmplari de la urma am considerat ca e bine sa va ofer doua fapte dumnezeiesti mici, dar foarte dulci, ca sa va îndulcesc duhovniceste din nou.</w:t>
      </w:r>
    </w:p>
    <w:p>
      <w:pPr>
        <w:pStyle w:val="Style14"/>
        <w:rPr>
          <w:lang w:val="es-ES"/>
        </w:rPr>
      </w:pPr>
      <w:r>
        <w:rPr>
          <w:lang w:val="es-ES"/>
        </w:rPr>
        <w:t>Pe acestea nu le-am vazut, ci le-am auzit de la batrâni cuviosi, precum si de la staretul meu, care le-au trait de aproape.</w:t>
      </w:r>
    </w:p>
    <w:p>
      <w:pPr>
        <w:pStyle w:val="Style14"/>
        <w:rPr>
          <w:lang w:val="es-ES"/>
        </w:rPr>
      </w:pPr>
      <w:r>
        <w:rPr>
          <w:lang w:val="es-ES"/>
        </w:rPr>
        <w:t>Cam cu cincizeci de ani în urma, la una din sihastriile Katunakiei, la Chilia “Axion estin”, traia un staret cu trei ucenici: parintele Gheorghe, parintele Pahomie si parintele Hrisostom.</w:t>
      </w:r>
    </w:p>
    <w:p>
      <w:pPr>
        <w:pStyle w:val="Style14"/>
        <w:rPr>
          <w:lang w:val="es-ES"/>
        </w:rPr>
      </w:pPr>
      <w:r>
        <w:rPr>
          <w:lang w:val="es-ES"/>
        </w:rPr>
        <w:t>Dupa moartea staretului, a luat conducerea urmasul lui, cel mai vechi în calugarie, parintele Gheorghe. Dar ceilalti doi, însa, care erau putin mai învatati decât parintele Gheorghe, dar care aveau si putin mai multa mândrie, nu au vrut sa asculte de noul staret, deoarece era foarte simplu si cu desavârsire nestiutor de carte. De aceea l-au parasit. S-au despartit si ei doi, deoarece nu puteau sa se supuna unul celuilalt. Au schimbat multe locuri, umblând din manastire în manastire si din chilie în chilie.</w:t>
      </w:r>
    </w:p>
    <w:p>
      <w:pPr>
        <w:pStyle w:val="Style14"/>
        <w:rPr>
          <w:lang w:val="es-ES"/>
        </w:rPr>
      </w:pPr>
      <w:r>
        <w:rPr>
          <w:lang w:val="es-ES"/>
        </w:rPr>
        <w:t>Într-o zi, unul dintre ei si-a adus aminte de staretul lor pe care l-au lasat singur, parasit si înaintat în vârsta si a hotarât sa mearga sa îl cerceteze. A luat si ceva de binecuvântare în traista ca sa-i duca batrânului si a pornit.</w:t>
      </w:r>
    </w:p>
    <w:p>
      <w:pPr>
        <w:pStyle w:val="Style14"/>
        <w:rPr>
          <w:lang w:val="es-ES"/>
        </w:rPr>
      </w:pPr>
      <w:r>
        <w:rPr>
          <w:lang w:val="es-ES"/>
        </w:rPr>
        <w:t>Când s-a apropiat de chilia vecina, a întrebat pe parintii de acolo despre staretul lui, dar aceia i-au spus:</w:t>
      </w:r>
    </w:p>
    <w:p>
      <w:pPr>
        <w:pStyle w:val="Style14"/>
        <w:rPr>
          <w:lang w:val="es-ES"/>
        </w:rPr>
      </w:pPr>
      <w:r>
        <w:rPr>
          <w:lang w:val="es-ES"/>
        </w:rPr>
        <w:t>- Acum o saptamâna iesea fum pe cosul lui. Cred ca este bine.</w:t>
      </w:r>
    </w:p>
    <w:p>
      <w:pPr>
        <w:pStyle w:val="Style14"/>
        <w:rPr/>
      </w:pPr>
      <w:r>
        <w:rPr>
          <w:lang w:val="es-ES"/>
        </w:rPr>
        <w:t xml:space="preserve">S-a îndreptat asadar nelinistit spre chilia batrânului, dar când a vazut ca era multa liniste si afara si înauntru s-a nelinistit si mai mult. A început sa strige tare si sa bata în usa, dar nimic, în cele din urma a fortat usa, a deschis-o si a intrat înauntru. </w:t>
      </w:r>
      <w:r>
        <w:rPr>
          <w:lang w:val="en-US"/>
        </w:rPr>
        <w:t>L-a vazut pe staret întins pe pat si i-a spus:</w:t>
      </w:r>
    </w:p>
    <w:p>
      <w:pPr>
        <w:pStyle w:val="Style14"/>
        <w:rPr/>
      </w:pPr>
      <w:r>
        <w:rPr>
          <w:lang w:val="en-US"/>
        </w:rPr>
        <w:t>- Binecuvântati, parinte! Ce faceti? Am venit sa va vad.</w:t>
        <w:br/>
        <w:t xml:space="preserve">- Binecuvântatule, i-a raspuns acela foarte suparat, mai bine era de nu veneai, pentru ca de îndata ce ai intrat, ai alungat pe sfântul înger care îmi slujea. </w:t>
      </w:r>
      <w:r>
        <w:rPr>
          <w:lang w:val="es-ES"/>
        </w:rPr>
        <w:t>De aceea nu ti-am deschis. Alta data sa nu mai vii, binecuvântatule, pentru ca îmi alungi sfântul înger.</w:t>
      </w:r>
    </w:p>
    <w:p>
      <w:pPr>
        <w:pStyle w:val="Style14"/>
        <w:rPr>
          <w:lang w:val="es-ES"/>
        </w:rPr>
      </w:pPr>
      <w:r>
        <w:rPr>
          <w:lang w:val="es-ES"/>
        </w:rPr>
        <w:t>Fratele a plecat la chilia sa, iar staretul a ramas întins pe scândurile patului, cu desavârsire parasit de oameni, dar fiindca s-a parasit pe sine în mâinile lui Dumnezeu, Acela l-a învrednicit sa fie slujit de îngeri.</w:t>
      </w:r>
    </w:p>
    <w:p>
      <w:pPr>
        <w:pStyle w:val="Style14"/>
        <w:rPr>
          <w:lang w:val="es-ES"/>
        </w:rPr>
      </w:pPr>
      <w:r>
        <w:rPr>
          <w:lang w:val="es-ES"/>
        </w:rPr>
        <w:t>Cam în aceeasi vreme, putin mai sus, la Schitul Sfântul Vasile traia si Batrânul Teofilact, care era foarte evlavios si mare nevoitor. Toti îl socoteau ca este sfânt.</w:t>
      </w:r>
    </w:p>
    <w:p>
      <w:pPr>
        <w:pStyle w:val="Style14"/>
        <w:rPr>
          <w:lang w:val="es-ES"/>
        </w:rPr>
      </w:pPr>
      <w:r>
        <w:rPr>
          <w:lang w:val="es-ES"/>
        </w:rPr>
        <w:t>Dar oricât de mult încerca sa se ascunda era cu neputinta sa nu se faca cunoscute faptele lui. De multe ori parintii l-au vazut rapit în contemplatie. Avea doi ucenici, pe parintele Arsenie si pe parintele Pamfil.</w:t>
      </w:r>
    </w:p>
    <w:p>
      <w:pPr>
        <w:pStyle w:val="Style14"/>
        <w:rPr>
          <w:lang w:val="es-ES"/>
        </w:rPr>
      </w:pPr>
      <w:r>
        <w:rPr>
          <w:lang w:val="es-ES"/>
        </w:rPr>
        <w:t>Precum am spus, Batrânul Teofilact era foarte nevoitor, si fiindca avea si multa evlavie si umilinta îi venea greu sa se roage împreuna cu altii. Ca sa nu-i auda ceilalti suspinele si sa nu-i vada lacrimile, pe care nu si le putea stapâni, în vremea pravilei pleca afara pe stânci, în pesteri si se întorcea dimineata. Traia foarte duhovniceste, dar lucra numai în ascuns virtutile sale, pentru ca avea multa smerenie.</w:t>
      </w:r>
    </w:p>
    <w:p>
      <w:pPr>
        <w:pStyle w:val="Style14"/>
        <w:rPr>
          <w:lang w:val="es-ES"/>
        </w:rPr>
      </w:pPr>
      <w:r>
        <w:rPr>
          <w:lang w:val="es-ES"/>
        </w:rPr>
        <w:t>Odata, într-o noapte de iarna, a iesit iarasi afara la stânci, ca sa-si faca pravila, dar îndata a început sa ninga. Parintii s-au nelinistit când nu l-au vazut dimineata pe Staret, si au iesit pe munte sa vada daca nu cumva l-a acoperit zapada.</w:t>
      </w:r>
    </w:p>
    <w:p>
      <w:pPr>
        <w:pStyle w:val="Style14"/>
        <w:rPr/>
      </w:pPr>
      <w:r>
        <w:rPr>
          <w:lang w:val="es-ES"/>
        </w:rPr>
        <w:t xml:space="preserve">Acolo pe unde cautau, pe o stânca au vazut ceva negru si s-au apropiat. </w:t>
      </w:r>
      <w:r>
        <w:rPr>
          <w:lang w:val="en-US"/>
        </w:rPr>
        <w:t>S-au mâhnit mult când au vazut pe Staretul lor complet nemiscat, caci credeau ca înghetase. Dar când au vrut sa-l miste, au vazut ca trupul lui ardea, iar zapada se topise în jurul lui din pricina rugaciunii lui fierbinti, numai atunci când l-au miscat Sfântul Batrân si-a revenit din contemplatia duhovniceasca în care se afla, sau, mai degraba, atunci s-a întors mintea lui din Rai iarasi în Gradina Maicii Domnului.</w:t>
      </w:r>
    </w:p>
    <w:p>
      <w:pPr>
        <w:pStyle w:val="Style14"/>
        <w:rPr/>
      </w:pPr>
      <w:r>
        <w:rPr>
          <w:lang w:val="en-US"/>
        </w:rPr>
        <w:t xml:space="preserve">Parintii pustiului îl considerau niptic pe Batrânul Teofilact si îl aveau la evlavie, însa diavolii cei razboinici îl pizmuiau. </w:t>
      </w:r>
      <w:r>
        <w:rPr>
          <w:lang w:val="es-ES"/>
        </w:rPr>
        <w:t>Si fiindca devenise prieten al îngerilor, fiind adeseori rapit la cer, încercau cu orice chip sa-l distraga în vremea rugaciunii, mai ales când se afla în contemplatie, dar nu izbuteau.</w:t>
      </w:r>
    </w:p>
    <w:p>
      <w:pPr>
        <w:pStyle w:val="Style14"/>
        <w:rPr>
          <w:lang w:val="es-ES"/>
        </w:rPr>
      </w:pPr>
      <w:r>
        <w:rPr>
          <w:lang w:val="es-ES"/>
        </w:rPr>
        <w:t>Odata, pe când se afla rapit în contemplatie la Schitul “Sfântul Vasile”, dracii l-au dus la Schitul Kavsokalivia, ca sa-l distraga de la rugaciune, dar nici de data aceasta n-au izbutit.</w:t>
      </w:r>
    </w:p>
    <w:p>
      <w:pPr>
        <w:pStyle w:val="Style14"/>
        <w:rPr/>
      </w:pPr>
      <w:r>
        <w:rPr/>
        <w:t>Spuneau de asemenea batrânii acelei laturi ca Batrânul Teofilact avea mare prietenie chiar si cu animalele salbatice, care îi simteau dragostea si veneau la coliba sa, atunci când aveau vreo nevoie.</w:t>
      </w:r>
    </w:p>
    <w:p>
      <w:pPr>
        <w:pStyle w:val="Style14"/>
        <w:rPr>
          <w:lang w:val="es-ES"/>
        </w:rPr>
      </w:pPr>
      <w:r>
        <w:rPr>
          <w:lang w:val="es-ES"/>
        </w:rPr>
        <w:t>Odata o caprioara care îsi rupsese piciorul a mers la chilia sa si zbiera de durere întinzându-si piciorul cel rupt spre Staret. Acela i-a adus putin posmag sa manânce pâna ce a pregatit doua lemnisoare cu care a legat strâns piciorul punând osul la locul lui, si apoi a spus caprioarei:</w:t>
      </w:r>
    </w:p>
    <w:p>
      <w:pPr>
        <w:pStyle w:val="Style14"/>
        <w:rPr>
          <w:lang w:val="es-ES"/>
        </w:rPr>
      </w:pPr>
      <w:r>
        <w:rPr>
          <w:lang w:val="es-ES"/>
        </w:rPr>
        <w:t>- Mergi acum cu bine si dupa o saptamâna sa treci din nou sa-ti vad piciorul.</w:t>
      </w:r>
    </w:p>
    <w:p>
      <w:pPr>
        <w:pStyle w:val="Style14"/>
        <w:rPr>
          <w:lang w:val="es-ES"/>
        </w:rPr>
      </w:pPr>
      <w:r>
        <w:rPr>
          <w:lang w:val="es-ES"/>
        </w:rPr>
        <w:t>Bunul Staret se întelegea cu animalul, precum medicul cu omul îndurerat, deoarece devenise om al lui Dumnezeu.</w:t>
      </w:r>
    </w:p>
    <w:p>
      <w:pPr>
        <w:pStyle w:val="Style14"/>
        <w:rPr>
          <w:lang w:val="es-ES"/>
        </w:rPr>
      </w:pPr>
      <w:r>
        <w:rPr>
          <w:lang w:val="es-ES"/>
        </w:rPr>
        <w:t>Sa avem binecuvântarea lui si a tuturor Cuviosilor Parintilor nostri.</w:t>
      </w:r>
    </w:p>
    <w:p>
      <w:pPr>
        <w:pStyle w:val="Style14"/>
        <w:rPr>
          <w:lang w:val="es-ES"/>
        </w:rPr>
      </w:pPr>
      <w:r>
        <w:rPr>
          <w:lang w:val="es-ES"/>
        </w:rPr>
        <w:t xml:space="preserve">Pentru rugaciunile Cuviosilor Parintilor nostri aghioriti, si pentru ale Nascatoarei de Dumnezeu, Doamne, Iisuse Hristoase, Dumnezeul nostru miluieste-ne pe noi. Amin. </w:t>
      </w:r>
    </w:p>
    <w:p>
      <w:pPr>
        <w:pStyle w:val="Normal"/>
        <w:rPr>
          <w:lang w:val="es-ES"/>
        </w:rPr>
      </w:pPr>
      <w:r>
        <w:rPr>
          <w:lang w:val="es-ES"/>
        </w:rPr>
        <w:t xml:space="preserve">« </w:t>
      </w:r>
      <w:hyperlink r:id="rId225">
        <w:r>
          <w:rPr>
            <w:rStyle w:val="InternetLink"/>
            <w:lang w:val="es-ES"/>
          </w:rPr>
          <w:t>Intoarcerea la Dumnezeu</w:t>
        </w:r>
      </w:hyperlink>
    </w:p>
    <w:p>
      <w:pPr>
        <w:pStyle w:val="Normal"/>
        <w:rPr/>
      </w:pPr>
      <w:hyperlink r:id="rId226">
        <w:r>
          <w:rPr>
            <w:rStyle w:val="InternetLink"/>
            <w:lang w:val="es-ES"/>
          </w:rPr>
          <w:t>Întâmplari minunate</w:t>
        </w:r>
      </w:hyperlink>
      <w:r>
        <w:rPr>
          <w:lang w:val="es-ES"/>
        </w:rPr>
        <w:t xml:space="preserve"> »</w:t>
      </w:r>
    </w:p>
    <w:p>
      <w:pPr>
        <w:pStyle w:val="Heading2"/>
        <w:rPr>
          <w:lang w:val="es-ES"/>
        </w:rPr>
      </w:pPr>
      <w:hyperlink r:id="rId227">
        <w:r>
          <w:rPr>
            <w:rStyle w:val="InternetLink"/>
            <w:lang w:val="es-ES"/>
          </w:rPr>
          <w:t>Îngerul veacului al optulea</w:t>
        </w:r>
      </w:hyperlink>
    </w:p>
    <w:p>
      <w:pPr>
        <w:pStyle w:val="Style14"/>
        <w:rPr>
          <w:lang w:val="es-ES"/>
        </w:rPr>
      </w:pPr>
      <w:r>
        <w:rPr>
          <w:lang w:val="es-ES"/>
        </w:rPr>
        <w:t>(Veacul al optulea înseamna aici veacul ce va sa fie)</w:t>
      </w:r>
    </w:p>
    <w:p>
      <w:pPr>
        <w:pStyle w:val="Style14"/>
        <w:rPr>
          <w:lang w:val="es-ES"/>
        </w:rPr>
      </w:pPr>
      <w:r>
        <w:rPr>
          <w:lang w:val="es-ES"/>
        </w:rPr>
        <w:t>Parintele Veniamin, de la Katunakia, era foarte evlavios înca de mirean, pentru ca si familia sa avea obiceiuri crestinesti. Asadar, dragostea fierbinte a tânarului pentru Hristos l-a facut sa îsi paraseasca parintii, patria, meseria sa - era politist - si bucuriile lumesti si sa vina în Gradina Maicii Domnului, în Sfântul Munte, sa se înroleze voluntar în tagma îngereasca a monahilor.</w:t>
      </w:r>
    </w:p>
    <w:p>
      <w:pPr>
        <w:pStyle w:val="Style14"/>
        <w:rPr>
          <w:lang w:val="es-ES"/>
        </w:rPr>
      </w:pPr>
      <w:r>
        <w:rPr>
          <w:lang w:val="es-ES"/>
        </w:rPr>
        <w:t>La început a mers la batrânul Calinic Isihastul ca sa ramâna la el. Acesta, însa, având harisma discernamântului, de îndata ce l-a vazut, a înteles râvna cea mare a lui, dar si-a dat seama si ca trupul lui este bolnavicios. De aceea i-a spus felul sau de viata, ca sa-l determine sa mearga în alta parte.</w:t>
      </w:r>
    </w:p>
    <w:p>
      <w:pPr>
        <w:pStyle w:val="Style14"/>
        <w:rPr>
          <w:lang w:val="es-ES"/>
        </w:rPr>
      </w:pPr>
      <w:r>
        <w:rPr>
          <w:lang w:val="es-ES"/>
        </w:rPr>
        <w:t>- Eu, fiule, i-a spus, manânc cincizeci de drame (1 Dram = 3,2 grame) de posmag cu apa odata pe zi, dupa ceasul al noualea. Daca poti rabda, ramâi, altfel du-te în alta parte.</w:t>
      </w:r>
    </w:p>
    <w:p>
      <w:pPr>
        <w:pStyle w:val="Style14"/>
        <w:rPr>
          <w:lang w:val="es-ES"/>
        </w:rPr>
      </w:pPr>
      <w:r>
        <w:rPr>
          <w:lang w:val="es-ES"/>
        </w:rPr>
        <w:t>Deoarece tânarul era tuberculos si sanatatea lui nu-i îngaduia o astfel de nevointa aspra a mers la batrânul Pahomie de la Coliba “Axion estin”. Acolo s-a facut monah, primind numele de Veniamin si s-a nevoit cu marime de suflet multi ani. Era un mare nevoitor, în ciuda sanatatii lui subrede, în fiecare noapte priveghea, iar ziua mâinile lui totdeauna tineau sau lucrul de mâna, sau o carte patristica. Rugaciunea nu a lipsit din gura lui pâna la sfârsitul vietii lui, când sufletul lui îngeresc a zburat la cer.</w:t>
      </w:r>
    </w:p>
    <w:p>
      <w:pPr>
        <w:pStyle w:val="Style14"/>
        <w:rPr>
          <w:lang w:val="es-ES"/>
        </w:rPr>
      </w:pPr>
      <w:r>
        <w:rPr>
          <w:lang w:val="es-ES"/>
        </w:rPr>
        <w:t>În ceasul când sufletul lui urca la cer, o nebuna pentru Hristos ce se afla în afara Manastirii Keratea si care pazea oile, a strigat cu glas tare zicând:</w:t>
      </w:r>
    </w:p>
    <w:p>
      <w:pPr>
        <w:pStyle w:val="Style14"/>
        <w:rPr>
          <w:lang w:val="es-ES"/>
        </w:rPr>
      </w:pPr>
      <w:r>
        <w:rPr>
          <w:lang w:val="es-ES"/>
        </w:rPr>
        <w:t xml:space="preserve">- O! O! Pe cine am pierdut! A plecat a plecat! În clipa aceasta a murit Veniamin de la Katunakia si sufletul lui s-a dus lânga Hristos, Care a poruncit îngerilor sa puna pe fruntea lui Veniamin o panglica rosie pe care era scris: “îngerul veacului al optulea!”. </w:t>
      </w:r>
    </w:p>
    <w:p>
      <w:pPr>
        <w:pStyle w:val="Normal"/>
        <w:rPr/>
      </w:pPr>
      <w:hyperlink r:id="rId228">
        <w:r>
          <w:rPr>
            <w:rStyle w:val="InternetLink"/>
            <w:lang w:val="es-ES"/>
          </w:rPr>
          <w:t>Îngerul veacului al optulea</w:t>
        </w:r>
      </w:hyperlink>
      <w:r>
        <w:rPr>
          <w:lang w:val="es-ES"/>
        </w:rPr>
        <w:t xml:space="preserve"> »</w:t>
      </w:r>
    </w:p>
    <w:p>
      <w:pPr>
        <w:pStyle w:val="Heading2"/>
        <w:rPr>
          <w:lang w:val="es-ES"/>
        </w:rPr>
      </w:pPr>
      <w:hyperlink r:id="rId229">
        <w:r>
          <w:rPr>
            <w:rStyle w:val="InternetLink"/>
            <w:lang w:val="es-ES"/>
          </w:rPr>
          <w:t>Intoarcerea la Dumnezeu</w:t>
        </w:r>
      </w:hyperlink>
    </w:p>
    <w:p>
      <w:pPr>
        <w:pStyle w:val="Style14"/>
        <w:rPr>
          <w:lang w:val="es-ES"/>
        </w:rPr>
      </w:pPr>
      <w:r>
        <w:rPr>
          <w:lang w:val="es-ES"/>
        </w:rPr>
        <w:t>Intoarcerea la Dumnezeu (de pe pământ la cer)</w:t>
      </w:r>
    </w:p>
    <w:p>
      <w:pPr>
        <w:pStyle w:val="Style14"/>
        <w:rPr>
          <w:lang w:val="es-ES"/>
        </w:rPr>
      </w:pPr>
      <w:r>
        <w:rPr>
          <w:lang w:val="es-ES"/>
        </w:rPr>
        <w:t>Bunul Dumnezeu a făcut pe îngeri, dar unii din ei, prin mândria lor, au devenit diavoli. După aceea Dumnezeu a plăsmuit pe om, ca să completeze tagma îngerească cea căzută, dar a lăsat şi pe diavoli liberi până la un punct şi până la o vreme, ca să ne ajute prin răutatea lor, adică să dăm examene pe pământ şi să trecem în viata cerească, cea veşnică.</w:t>
      </w:r>
    </w:p>
    <w:p>
      <w:pPr>
        <w:pStyle w:val="Style14"/>
        <w:rPr>
          <w:lang w:val="en-US"/>
        </w:rPr>
      </w:pPr>
      <w:r>
        <w:rPr>
          <w:lang w:val="en-US"/>
        </w:rPr>
        <w:t>Cât timp trăieşte omul, are dreptul să dea examene duhovniceşti. După moarte, însă, nu mai poate da examene. Aşadar, să ne nevoim ca să luăm fie şi numai nota de trecere, astfel încât să intrăm în Rai. Amin.</w:t>
      </w:r>
    </w:p>
    <w:p>
      <w:pPr>
        <w:pStyle w:val="Style14"/>
        <w:rPr/>
      </w:pPr>
      <w:r>
        <w:rPr>
          <w:lang w:val="en-US"/>
        </w:rPr>
        <w:t xml:space="preserve">Cel ce se nevoieşte duhovniceşte, războieşte pe vrăjmaşul diavol şi firesc este să fie şi el luptat de acela. </w:t>
      </w:r>
      <w:r>
        <w:rPr>
          <w:lang w:val="es-ES"/>
        </w:rPr>
        <w:t>Omul care va birui pe vrăjmaşul cel gândit, va fi încununat de Hristos.</w:t>
      </w:r>
    </w:p>
    <w:p>
      <w:pPr>
        <w:pStyle w:val="Style14"/>
        <w:rPr>
          <w:lang w:val="es-ES"/>
        </w:rPr>
      </w:pPr>
      <w:r>
        <w:rPr>
          <w:lang w:val="es-ES"/>
        </w:rPr>
        <w:t>Experienta se dobândeşte din focurile diavolilor pe care le primeşte ostaşul lui Hristos în lupta duhovnicească, înainte ca vrăjmaşul să înceapă lupta, începe bombardarea cu gânduri. Rugăciunea lui Iisus este arma cea mai grea împotriva gândurilor vrăjmaşului.</w:t>
      </w:r>
    </w:p>
    <w:p>
      <w:pPr>
        <w:pStyle w:val="Style14"/>
        <w:rPr>
          <w:lang w:val="es-ES"/>
        </w:rPr>
      </w:pPr>
      <w:r>
        <w:rPr>
          <w:lang w:val="es-ES"/>
        </w:rPr>
        <w:t>Sporirea duhovnicească a nevoitorului nu depinde de bunătatea părintelui duhovnicesc, ci de gândurile bune ale ucenicului.</w:t>
      </w:r>
    </w:p>
    <w:p>
      <w:pPr>
        <w:pStyle w:val="Style14"/>
        <w:rPr>
          <w:lang w:val="es-ES"/>
        </w:rPr>
      </w:pPr>
      <w:r>
        <w:rPr>
          <w:lang w:val="es-ES"/>
        </w:rPr>
        <w:t>Ucenicul care primeşte gând viclean împotriva stareţului său şi îşi pierde încrederea în el, cade singur, precum se prăbuşeşte cupola când se ia cărămida centrală, cheia.</w:t>
      </w:r>
    </w:p>
    <w:p>
      <w:pPr>
        <w:pStyle w:val="Style14"/>
        <w:rPr>
          <w:lang w:val="es-ES"/>
        </w:rPr>
      </w:pPr>
      <w:r>
        <w:rPr>
          <w:lang w:val="es-ES"/>
        </w:rPr>
        <w:t>Ca să se curătească mintea şi inima trebuie ca omul să nu primească gânduri viclene, şi nici el să nu gândească în mod viclean. Ci să lucreze simplu şi smerit şi să se nevoiască cu mărime de suflet.</w:t>
      </w:r>
    </w:p>
    <w:p>
      <w:pPr>
        <w:pStyle w:val="Style14"/>
        <w:rPr>
          <w:lang w:val="es-ES"/>
        </w:rPr>
      </w:pPr>
      <w:r>
        <w:rPr>
          <w:lang w:val="es-ES"/>
        </w:rPr>
        <w:t>Pentru cei ce se nevoiesc să-şi păzească curăţia lor sufletească şi trupească, gândurile curate au mai mare putere duhovnicească decât toată asceza, postul, privegherea etc.</w:t>
      </w:r>
    </w:p>
    <w:p>
      <w:pPr>
        <w:pStyle w:val="Style14"/>
        <w:rPr>
          <w:lang w:val="es-ES"/>
        </w:rPr>
      </w:pPr>
      <w:r>
        <w:rPr>
          <w:lang w:val="es-ES"/>
        </w:rPr>
        <w:t>Războiul trupesc firesc se retrage cu postul, privegherea, rugăciunea, dar numai atunci când nu există mândrie.</w:t>
      </w:r>
    </w:p>
    <w:p>
      <w:pPr>
        <w:pStyle w:val="Style14"/>
        <w:rPr>
          <w:lang w:val="es-ES"/>
        </w:rPr>
      </w:pPr>
      <w:r>
        <w:rPr>
          <w:lang w:val="es-ES"/>
        </w:rPr>
        <w:t>Atunci când gândul viclean împreună-lucrează cu omul cel vechi, trupesc, face un îndoit rău în suflet. Precum când diavolul împreună-lucrează cu omul face un îndoit rău în lume.</w:t>
      </w:r>
    </w:p>
    <w:p>
      <w:pPr>
        <w:pStyle w:val="Style14"/>
        <w:rPr>
          <w:lang w:val="es-ES"/>
        </w:rPr>
      </w:pPr>
      <w:r>
        <w:rPr>
          <w:lang w:val="es-ES"/>
        </w:rPr>
        <w:t>Gândurile de hulă sunt toate ale diavolului şi nu ale, omului.</w:t>
      </w:r>
    </w:p>
    <w:p>
      <w:pPr>
        <w:pStyle w:val="Style14"/>
        <w:rPr>
          <w:lang w:val="es-ES"/>
        </w:rPr>
      </w:pPr>
      <w:r>
        <w:rPr>
          <w:lang w:val="es-ES"/>
        </w:rPr>
        <w:t>Diavolul chinuieşte de obicei pe oamenii sensibili cu gândurile de hulă, ca să-i mâhnească şi să-i aducă la deznădejde.</w:t>
      </w:r>
    </w:p>
    <w:p>
      <w:pPr>
        <w:pStyle w:val="Style14"/>
        <w:rPr>
          <w:lang w:val="es-ES"/>
        </w:rPr>
      </w:pPr>
      <w:r>
        <w:rPr>
          <w:lang w:val="es-ES"/>
        </w:rPr>
        <w:t>Gândurile de hulă sunt ca avioanele ce ne de¬ranjează cu zgomotul lor, fără să vrem, dar pe care nu le putem împiedica. Cea mai grea armă antiaeriană este psalmodia, pentru că ea este şi rugăciune către Hristos, dar şi dispreţuire a diavolului.</w:t>
      </w:r>
    </w:p>
    <w:p>
      <w:pPr>
        <w:pStyle w:val="Style14"/>
        <w:rPr>
          <w:lang w:val="es-ES"/>
        </w:rPr>
      </w:pPr>
      <w:r>
        <w:rPr>
          <w:lang w:val="es-ES"/>
        </w:rPr>
        <w:t>La începutul vieţii sale duhovniceşti nevoitorul alungă gândurile rele cu studiul duhovnicesc, cu rugăciunea neîncetată şi prin nevointa cu mărime de suflet. După aceea vin numai gânduri bune. Mai târziu se opresc şi gândurile bune şi nevoitorul simte o golire, după care vine iluminarea dumnezeiască în el.</w:t>
      </w:r>
    </w:p>
    <w:p>
      <w:pPr>
        <w:pStyle w:val="Style14"/>
        <w:rPr>
          <w:lang w:val="es-ES"/>
        </w:rPr>
      </w:pPr>
      <w:r>
        <w:rPr>
          <w:lang w:val="es-ES"/>
        </w:rPr>
        <w:t>Omul lui Dumnezeu îl cunoaşte pe vicleanul diavol, în timp ce vicleanul nu cunoaşte gândurile cele bune ale oamenilor.</w:t>
      </w:r>
    </w:p>
    <w:p>
      <w:pPr>
        <w:pStyle w:val="Style14"/>
        <w:rPr>
          <w:lang w:val="es-ES"/>
        </w:rPr>
      </w:pPr>
      <w:r>
        <w:rPr>
          <w:lang w:val="es-ES"/>
        </w:rPr>
        <w:t>Gândurile deşarte ale oamenilor mireni, care aduc neliniştea, sunt cea mai mare boală a epocii noastre. Vindecarea o dă numai Hristos împreună cu pacea sufletească şi cu veşnicia. Ajunge omului numai să se pocăiască şi să se întoarcă la Hristos.</w:t>
      </w:r>
    </w:p>
    <w:p>
      <w:pPr>
        <w:pStyle w:val="Style14"/>
        <w:rPr>
          <w:lang w:val="es-ES"/>
        </w:rPr>
      </w:pPr>
      <w:r>
        <w:rPr>
          <w:lang w:val="es-ES"/>
        </w:rPr>
        <w:t>Cel foarte păcătos are şi mult material pentru smerenie, iar multa smerenie atrage harul dumnezeiesc. Ajunge ca omul să evite în continuare prilejurile, cauzele păcatului, ca să păstreze harul.</w:t>
      </w:r>
    </w:p>
    <w:p>
      <w:pPr>
        <w:pStyle w:val="Style14"/>
        <w:rPr>
          <w:lang w:val="es-ES"/>
        </w:rPr>
      </w:pPr>
      <w:r>
        <w:rPr>
          <w:lang w:val="es-ES"/>
        </w:rPr>
        <w:t>Pustia ajută mult la ştergerea patimilor sufleteşti deoarece în pustiul sterp pirul dispare, pe când în mlaştină se face ca stuful.</w:t>
      </w:r>
    </w:p>
    <w:p>
      <w:pPr>
        <w:pStyle w:val="Style14"/>
        <w:rPr>
          <w:lang w:val="es-ES"/>
        </w:rPr>
      </w:pPr>
      <w:r>
        <w:rPr>
          <w:lang w:val="es-ES"/>
        </w:rPr>
        <w:t>Nu vă minunaţi de cei ce se apropie de lună, ci de cei ce se depărtează de duhul lumesc, se apropie de Dumnezeu şi se veselesc.</w:t>
      </w:r>
    </w:p>
    <w:p>
      <w:pPr>
        <w:pStyle w:val="Style14"/>
        <w:rPr>
          <w:lang w:val="es-ES"/>
        </w:rPr>
      </w:pPr>
      <w:r>
        <w:rPr>
          <w:lang w:val="es-ES"/>
        </w:rPr>
        <w:t>Omul care se îndepărtează de Dumnezeu nu află odihnă sufletească nici în viata aceasta vremelnică, dar nici în cea veşnică. Deoarece cel ce nu crede în Dumnezeu şi în viata viitoare, cea veşnică, rămâne nemângâiat în această viată şi îşi osândeşte astfel sufletul pentru veşnicie.</w:t>
      </w:r>
    </w:p>
    <w:p>
      <w:pPr>
        <w:pStyle w:val="Style14"/>
        <w:rPr>
          <w:lang w:val="es-ES"/>
        </w:rPr>
      </w:pPr>
      <w:r>
        <w:rPr>
          <w:lang w:val="es-ES"/>
        </w:rPr>
        <w:t>Cu cât oamenii resping viata cea firească, simplă, şi înaintează spre lux, li se măreşte neliniştea sufletească. Şi cu cât se înaintează în politeţea lumească, cu atât se pierde simplitatea, bucuria şi zâmbetul firesc al omului.</w:t>
      </w:r>
    </w:p>
    <w:p>
      <w:pPr>
        <w:pStyle w:val="Style14"/>
        <w:rPr>
          <w:lang w:val="es-ES"/>
        </w:rPr>
      </w:pPr>
      <w:r>
        <w:rPr>
          <w:lang w:val="es-ES"/>
        </w:rPr>
        <w:t>Dumnezeu este Mintea cea nesfârşită şi omul se înrudeşte cu El prin minte şi tot prin aceasta se apropie de El. Dumnezeu este Dragostea cea nesfârşită şi prin inimă curată omul Il trăieşte pe Dumnezeu. Dumnezeu este simplu, iar omul prin simplitate crede, se nevoieşte smerit şi cu mărime de suflet şi trăieşte tainele Lui.</w:t>
      </w:r>
    </w:p>
    <w:p>
      <w:pPr>
        <w:pStyle w:val="Style14"/>
        <w:rPr>
          <w:lang w:val="es-ES"/>
        </w:rPr>
      </w:pPr>
      <w:r>
        <w:rPr>
          <w:lang w:val="es-ES"/>
        </w:rPr>
        <w:t>Anii trec şi oamenii îmbătrânesc. Nu staţi la răscruce! Alegeţi o cruce potrivită cu mărimea voastră de suflet şi apucaţi pe unul din cele două drumuri (cele două drumuri sunt cei al căsătoriei şi al călugăriei) ale Bisericii noastre şi urmati-L pe Hristos în Răstignire, dacă vreţi să vă bucuraţi de Inviere.</w:t>
      </w:r>
    </w:p>
    <w:p>
      <w:pPr>
        <w:pStyle w:val="Style14"/>
        <w:rPr>
          <w:lang w:val="es-ES"/>
        </w:rPr>
      </w:pPr>
      <w:r>
        <w:rPr>
          <w:lang w:val="es-ES"/>
        </w:rPr>
        <w:t>Crucile omeneşti sunt numai nişte cruciuliţe ce ne ajută la mântuirea sufletului nostru, în timp ce a lui Hristos a fost foarte grea, deoarece pentru Sine n-a întrebuinţat puterea Sa dumnezeiască.</w:t>
      </w:r>
    </w:p>
    <w:p>
      <w:pPr>
        <w:pStyle w:val="Style14"/>
        <w:rPr>
          <w:lang w:val="es-ES"/>
        </w:rPr>
      </w:pPr>
      <w:r>
        <w:rPr>
          <w:lang w:val="es-ES"/>
        </w:rPr>
        <w:t>Cel mai bun medicament în orice încercare a noastră este cugetarea la încercările cu mult mai mari prin care au trecut semenii noştri.</w:t>
      </w:r>
    </w:p>
    <w:p>
      <w:pPr>
        <w:pStyle w:val="Style14"/>
        <w:rPr>
          <w:lang w:val="es-ES"/>
        </w:rPr>
      </w:pPr>
      <w:r>
        <w:rPr>
          <w:lang w:val="es-ES"/>
        </w:rPr>
        <w:t>Iisus este dulce, iar celui care îşi varsă amarăciunea durerii înaintea Lui, aceasta i se preface în sirop dulce.</w:t>
      </w:r>
    </w:p>
    <w:p>
      <w:pPr>
        <w:pStyle w:val="Style14"/>
        <w:rPr>
          <w:lang w:val="es-ES"/>
        </w:rPr>
      </w:pPr>
      <w:r>
        <w:rPr>
          <w:lang w:val="es-ES"/>
        </w:rPr>
        <w:t>Vrei ca rugăciunea ta să se facă din inimă şi să fie bine primită înaintea lui Dumnezeu? Să simţi durerea semenului tău ca şi cum ar fi a ta. Chiar şi numai un suspin din inimă pentru aproapele tău aduce rezultate minunate. Semnul că rugăciunea a fost bine primită este mângâierea dumnezeiască ce o simte omul după acea rugăciune.</w:t>
      </w:r>
    </w:p>
    <w:p>
      <w:pPr>
        <w:pStyle w:val="Style14"/>
        <w:rPr>
          <w:lang w:val="es-ES"/>
        </w:rPr>
      </w:pPr>
      <w:r>
        <w:rPr>
          <w:lang w:val="es-ES"/>
        </w:rPr>
        <w:t>Rugăciunea de noapte ajută mult cu liniştea ei şi este mai eficace şi pentru sporirea noastră duhovnicească, precum ploaia liniştită de noapte ajută mult la dezvoltarea plantelor.</w:t>
      </w:r>
    </w:p>
    <w:p>
      <w:pPr>
        <w:pStyle w:val="Style14"/>
        <w:rPr>
          <w:lang w:val="es-ES"/>
        </w:rPr>
      </w:pPr>
      <w:r>
        <w:rPr>
          <w:lang w:val="es-ES"/>
        </w:rPr>
        <w:t>Mult ajută trupului somnul de după apusul soarelui. Dar şi privegherea de după apusul soarelui mult ajută sufletul prin rugăciunea făcută cu umilinţă.</w:t>
      </w:r>
    </w:p>
    <w:p>
      <w:pPr>
        <w:pStyle w:val="Style14"/>
        <w:rPr>
          <w:lang w:val="es-ES"/>
        </w:rPr>
      </w:pPr>
      <w:r>
        <w:rPr>
          <w:lang w:val="es-ES"/>
        </w:rPr>
        <w:t>Trageti mereu de aţa metaniilor până ce se vor dezgheţa uleiurile duhovniceşti, ca să poată porni maşina duhovnicească şi inima să lucreze singură rugăciunea.</w:t>
      </w:r>
    </w:p>
    <w:p>
      <w:pPr>
        <w:pStyle w:val="Style14"/>
        <w:rPr>
          <w:lang w:val="es-ES"/>
        </w:rPr>
      </w:pPr>
      <w:r>
        <w:rPr>
          <w:lang w:val="es-ES"/>
        </w:rPr>
        <w:t>Potrivit cu jertfa şi rugăciunea pe care le face omul pentru sine sau pentru semenul său, va primi şi ajutorul dumnezeiesc.</w:t>
      </w:r>
    </w:p>
    <w:p>
      <w:pPr>
        <w:pStyle w:val="Style14"/>
        <w:rPr>
          <w:lang w:val="es-ES"/>
        </w:rPr>
      </w:pPr>
      <w:r>
        <w:rPr>
          <w:lang w:val="es-ES"/>
        </w:rPr>
        <w:t>Increderea în Dumnezeu pentru cele ce nu se pot face omeneşte este o rugăciune tainică neîncetată, care aduce rezultate minunate.</w:t>
      </w:r>
    </w:p>
    <w:p>
      <w:pPr>
        <w:pStyle w:val="Style14"/>
        <w:rPr>
          <w:lang w:val="es-ES"/>
        </w:rPr>
      </w:pPr>
      <w:r>
        <w:rPr>
          <w:lang w:val="es-ES"/>
        </w:rPr>
        <w:t>Cel ce se încrede în Dumnezeu, seamănă slavoslovie şi adună bucurie dumnezeiască şi binecuvântare veşnică. Cel ce seamănă ticăloşie, seceră ticăloşie şi înmagazinează nelinişte (stres).</w:t>
      </w:r>
    </w:p>
    <w:p>
      <w:pPr>
        <w:pStyle w:val="Style14"/>
        <w:rPr>
          <w:lang w:val="es-ES"/>
        </w:rPr>
      </w:pPr>
      <w:r>
        <w:rPr>
          <w:lang w:val="es-ES"/>
        </w:rPr>
        <w:t>Viata cea dulce nu o simt cei ce se bucură de ea în chip lumesc, ci cei ce trăiesc duhovniceşte şi primesc şi cele amare cu bucurie, ca buruieni tămăduitoare pentru sănătatea sufletului şi se hrănesc numai pentru întreţinerea trupului.</w:t>
      </w:r>
    </w:p>
    <w:p>
      <w:pPr>
        <w:pStyle w:val="Style14"/>
        <w:rPr>
          <w:lang w:val="es-ES"/>
        </w:rPr>
      </w:pPr>
      <w:r>
        <w:rPr>
          <w:lang w:val="es-ES"/>
        </w:rPr>
        <w:t>Daca flămânzeşte aproapele tău, dă-i hrana ta. Dacă nu există om flămând, dă hrana ta animalelor flămânde, pentru că ţie îţi va fi de folos postul pentru dobândirea raiului, în timp ce sărmanele animale nu au rai. Au, însă, acest lucru bun, că nu au nici iad.</w:t>
      </w:r>
    </w:p>
    <w:p>
      <w:pPr>
        <w:pStyle w:val="Style14"/>
        <w:rPr>
          <w:lang w:val="es-ES"/>
        </w:rPr>
      </w:pPr>
      <w:r>
        <w:rPr>
          <w:lang w:val="es-ES"/>
        </w:rPr>
        <w:t>Bucuria ce o simte omul când primeşte binecuvântare materială este o bucurie omenească, în timp ce bucuria ce o simte omul când dă, este dumnezeiască. Cea dumnezeiască vine prin a da.</w:t>
        <w:br/>
        <w:t>Schimbarea duhovniceasca pe care o primeste cu sufletul împreuna cu veselia inimii chiar si printr-o mica milostenie sau facere de bine fata de semenul nostru, nu o poate da nici cel mai mare cardiolog, chiar daca îi vei da un sac de dolari.</w:t>
      </w:r>
    </w:p>
    <w:p>
      <w:pPr>
        <w:pStyle w:val="Style14"/>
        <w:rPr>
          <w:lang w:val="es-ES"/>
        </w:rPr>
      </w:pPr>
      <w:r>
        <w:rPr>
          <w:lang w:val="es-ES"/>
        </w:rPr>
        <w:t>Cel ce se osteneste pentru aproapele sau din dragoste curata, se odihneste prin osteneala, în timp ce acela care se iubeste pe sine si trândaveste, se oboseste chiar si atunci când sta.</w:t>
      </w:r>
    </w:p>
    <w:p>
      <w:pPr>
        <w:pStyle w:val="Style14"/>
        <w:rPr>
          <w:lang w:val="es-ES"/>
        </w:rPr>
      </w:pPr>
      <w:r>
        <w:rPr>
          <w:lang w:val="es-ES"/>
        </w:rPr>
        <w:t>Omul râvnitor orice fel de viata si-ar alege, fie cea de monah, fie cea de mirean, va spori duhovniceste pentru ca va lucra cu marime de suflet, în timp ce omul care nu cultiva marimea de suflet, ce i-a daruit-o Dumnezeu, fara sporire va fi, oricare din aceste doua cai ar urma.</w:t>
      </w:r>
    </w:p>
    <w:p>
      <w:pPr>
        <w:pStyle w:val="Style14"/>
        <w:rPr>
          <w:lang w:val="es-ES"/>
        </w:rPr>
      </w:pPr>
      <w:r>
        <w:rPr>
          <w:lang w:val="es-ES"/>
        </w:rPr>
        <w:t>Sarmanele animale sunt mai bune în “maniere” decât oamenii nesimtitori, deoarece fiind cumparate si de cei milosi si de cei nemilostivi se supun fara deosebire, lucreaza din greu si rabda fara murmur si fara de nici o plata. Prin urmare ele ne-au întrecut în neagoniseala, în rabdare si în ascultare.</w:t>
      </w:r>
    </w:p>
    <w:p>
      <w:pPr>
        <w:pStyle w:val="Style14"/>
        <w:rPr>
          <w:lang w:val="es-ES"/>
        </w:rPr>
      </w:pPr>
      <w:r>
        <w:rPr>
          <w:rStyle w:val="StrongEmphasis"/>
          <w:i/>
          <w:iCs/>
          <w:lang w:val="es-ES"/>
        </w:rPr>
        <w:t>Mai mare este dragostea omului care ridica smerit greseala aproapelui sau, decât a aceluia ce ridica traista cea grea a împreuna-calatorului sau.</w:t>
      </w:r>
    </w:p>
    <w:p>
      <w:pPr>
        <w:pStyle w:val="Style14"/>
        <w:rPr/>
      </w:pPr>
      <w:r>
        <w:rPr>
          <w:rStyle w:val="StrongEmphasis"/>
          <w:i/>
          <w:iCs/>
          <w:lang w:val="es-ES"/>
        </w:rPr>
        <w:t>Primeste nedreptatea ca pe o mare binecuvântare</w:t>
      </w:r>
      <w:r>
        <w:rPr>
          <w:lang w:val="es-ES"/>
        </w:rPr>
        <w:t>, pentru ca din aceasta îti învistieresti binecuvântare cereasca, însa nu urmari anume sa te nedreptateasca, pentru ca asta ascunde o rautate politicoasa.</w:t>
      </w:r>
    </w:p>
    <w:p>
      <w:pPr>
        <w:pStyle w:val="Style14"/>
        <w:rPr>
          <w:lang w:val="es-ES"/>
        </w:rPr>
      </w:pPr>
      <w:r>
        <w:rPr>
          <w:lang w:val="es-ES"/>
        </w:rPr>
        <w:t>Când esti nedreptatit sa nu spui: “Sa-i rasplateasca Dumnezeu”, pentru ca atunci te blestemi singur cu politete.</w:t>
      </w:r>
    </w:p>
    <w:p>
      <w:pPr>
        <w:pStyle w:val="Style14"/>
        <w:rPr>
          <w:lang w:val="es-ES"/>
        </w:rPr>
      </w:pPr>
      <w:r>
        <w:rPr>
          <w:lang w:val="es-ES"/>
        </w:rPr>
        <w:t>Pe omul care îti cere iertare sincera când greseste, sa-l ierti cu bunatate de fiecare data si sa-l iubesti si de aproape. Iar pe cel viclean, care îti cere chipurile iertare, ca sa-si faca treaba lui si mereu sa te încurce în treburile lui, si care vatama sufleteste si pe alti oameni, iarta-l de saptezeci de ori câte sapte si în continuare sa-l iubesti de departe si sa te rogi pentru el.</w:t>
      </w:r>
    </w:p>
    <w:p>
      <w:pPr>
        <w:pStyle w:val="Style14"/>
        <w:rPr>
          <w:lang w:val="es-ES"/>
        </w:rPr>
      </w:pPr>
      <w:r>
        <w:rPr>
          <w:lang w:val="es-ES"/>
        </w:rPr>
        <w:t>Primeste nedreptatea cu bucurie, atunci când nu te vatama sufleteste. Cu cât omul este mai duhovnicesc cu atât mai putine drepturi are în viata aceasta, deoarece drepturile celui drept le pazeste Hristos pentru viata cea vesnica.</w:t>
      </w:r>
    </w:p>
    <w:p>
      <w:pPr>
        <w:pStyle w:val="Style14"/>
        <w:rPr>
          <w:lang w:val="es-ES"/>
        </w:rPr>
      </w:pPr>
      <w:r>
        <w:rPr>
          <w:lang w:val="es-ES"/>
        </w:rPr>
        <w:t>Cu cât se osteneste trupul pentru Hristos, cu atât mai mult se veseleste si sufletul alaturi de El, iar prinosul omului pentru semenii sai aduce mai multa roada, deoarece este duhovnicesc.</w:t>
      </w:r>
    </w:p>
    <w:p>
      <w:pPr>
        <w:pStyle w:val="Style14"/>
        <w:rPr>
          <w:lang w:val="es-ES"/>
        </w:rPr>
      </w:pPr>
      <w:r>
        <w:rPr>
          <w:rStyle w:val="StrongEmphasis"/>
          <w:i/>
          <w:iCs/>
          <w:lang w:val="es-ES"/>
        </w:rPr>
        <w:t>Omul milostiv se pune în locul celui îndurerat, se roaga, mângâie, dar si el este rasplatit de Hristos cu mângâiere dumnezeiasca potrivit cu durerea lui. In timp ce omul nemilostiv, care urmareste locul celuilalt, când îl ia în stapânire, ia în stapânire si stresul (nelinistea) si traieste o parte de iad înca din aceasta viata.</w:t>
      </w:r>
    </w:p>
    <w:p>
      <w:pPr>
        <w:pStyle w:val="Style14"/>
        <w:rPr>
          <w:lang w:val="es-ES"/>
        </w:rPr>
      </w:pPr>
      <w:r>
        <w:rPr>
          <w:lang w:val="es-ES"/>
        </w:rPr>
        <w:t>Înlauntrul dragostei fata de aproapele nostru se ascunde dragostea noastra cea multa fata de Hristos. Înlauntrul evlaviei noastre fata de Maica Domnului si fata de sfinti se ascunde iarasi multa noastra evlavie fata de Hristos - de Dumnezeu Cel în Treime.</w:t>
      </w:r>
    </w:p>
    <w:p>
      <w:pPr>
        <w:pStyle w:val="Style14"/>
        <w:rPr>
          <w:lang w:val="es-ES"/>
        </w:rPr>
      </w:pPr>
      <w:r>
        <w:rPr>
          <w:lang w:val="es-ES"/>
        </w:rPr>
        <w:t>Sfintii îngeri slavoslovesc neîncetat pe Dumnezeu  cu  evlavie  întraripata:   “Sfânt,  Sfânt, Sfânt”.</w:t>
      </w:r>
    </w:p>
    <w:p>
      <w:pPr>
        <w:pStyle w:val="Style14"/>
        <w:rPr>
          <w:lang w:val="es-ES"/>
        </w:rPr>
      </w:pPr>
      <w:r>
        <w:rPr>
          <w:lang w:val="es-ES"/>
        </w:rPr>
        <w:t>Pentru ca omul sa zboare îngereste, trebuie sa arunce toate patimile sale sufletesti si lucrurile sale materiale la saraci, deoarece acolo unde este bogatie materiala este saracie duhovniceasca.</w:t>
      </w:r>
    </w:p>
    <w:p>
      <w:pPr>
        <w:pStyle w:val="Style14"/>
        <w:rPr>
          <w:lang w:val="es-ES"/>
        </w:rPr>
      </w:pPr>
      <w:r>
        <w:rPr>
          <w:lang w:val="es-ES"/>
        </w:rPr>
        <w:t>De omul sarac chiar si tâlharul se milostiveste si-l miluieste, în timp ce pe cel bogat tâlharul îl face neagonisitor într-un chip neplacut. Bine este ca omul sa se faca neagonisitor singur, potrivit Sfintei Evanghelii a lui Hristos, ca sa mosteneasca Împaratia Lui cea cereasca.</w:t>
      </w:r>
    </w:p>
    <w:p>
      <w:pPr>
        <w:pStyle w:val="Style14"/>
        <w:rPr>
          <w:lang w:val="es-ES"/>
        </w:rPr>
      </w:pPr>
      <w:r>
        <w:rPr>
          <w:lang w:val="es-ES"/>
        </w:rPr>
        <w:t>Deoarece viata cereasca a oamenilor va fi îngereasca, unii tineri cu marime de suflet o încep înca din aceasta viata, facându-se monahi si traind în feciorie, neagoniseala si ascultare.</w:t>
      </w:r>
    </w:p>
    <w:p>
      <w:pPr>
        <w:pStyle w:val="Style14"/>
        <w:rPr>
          <w:lang w:val="es-ES"/>
        </w:rPr>
      </w:pPr>
      <w:r>
        <w:rPr>
          <w:lang w:val="es-ES"/>
        </w:rPr>
        <w:t>Schima îngereasca a monahilor si monahiilor este aceeasi. “Nu este parte barbateasca si parte femeiasca” (Galateni, III, 28).</w:t>
      </w:r>
    </w:p>
    <w:p>
      <w:pPr>
        <w:pStyle w:val="Style14"/>
        <w:rPr>
          <w:lang w:val="es-ES"/>
        </w:rPr>
      </w:pPr>
      <w:r>
        <w:rPr>
          <w:lang w:val="es-ES"/>
        </w:rPr>
        <w:t>Pentru a se dezvolta în inima noastra cugetarea monahiceasca, trebuie ca mai întâi sa moara cugetarea noastra lumeasca si sa se prefaca în pamânt roditor. Iar ca sa moara patimile, trebuie sa te gândesti la moarte, la judecata si sa patimesti si tu cu marime de suflet pentru Hristos, Care multe a suferit, pâna si moarte, ca sa ne slobozeasca.</w:t>
      </w:r>
    </w:p>
    <w:p>
      <w:pPr>
        <w:pStyle w:val="Style14"/>
        <w:rPr>
          <w:lang w:val="es-ES"/>
        </w:rPr>
      </w:pPr>
      <w:r>
        <w:rPr>
          <w:lang w:val="es-ES"/>
        </w:rPr>
        <w:t>Bine este ca monahul sa moara la metania sa, dar în metania (pocainta).</w:t>
      </w:r>
    </w:p>
    <w:p>
      <w:pPr>
        <w:pStyle w:val="Style14"/>
        <w:rPr>
          <w:lang w:val="es-ES"/>
        </w:rPr>
      </w:pPr>
      <w:r>
        <w:rPr>
          <w:lang w:val="es-ES"/>
        </w:rPr>
        <w:t>Cine cunoaste marea vrednicie a Schimei îngeresti, nu urmareste alte vrednicii. Daca vei deveni un monah bun, te vei bucura îngereste si pe pamânt si în cer. Altfel te vor batjocori oamenii lumesti si se vor mâhni îngerii.</w:t>
      </w:r>
    </w:p>
    <w:p>
      <w:pPr>
        <w:pStyle w:val="Style14"/>
        <w:rPr>
          <w:lang w:val="es-ES"/>
        </w:rPr>
      </w:pPr>
      <w:r>
        <w:rPr>
          <w:lang w:val="es-ES"/>
        </w:rPr>
        <w:t>Monahul care traieste lumeste este chinuit si nefericit în viata sa. Va fi greu si pentru Hristos, caci nu va sti cu cine sa-l rânduiasca în cealalta viata, cu monahii sau cu mirenii?</w:t>
      </w:r>
    </w:p>
    <w:p>
      <w:pPr>
        <w:pStyle w:val="Style14"/>
        <w:rPr>
          <w:lang w:val="es-ES"/>
        </w:rPr>
      </w:pPr>
      <w:r>
        <w:rPr>
          <w:lang w:val="es-ES"/>
        </w:rPr>
        <w:t>Monahul este lumina, far pe stânci, iar nu felinar pentru lume.</w:t>
      </w:r>
    </w:p>
    <w:p>
      <w:pPr>
        <w:pStyle w:val="Style14"/>
        <w:rPr>
          <w:lang w:val="es-ES"/>
        </w:rPr>
      </w:pPr>
      <w:r>
        <w:rPr>
          <w:lang w:val="es-ES"/>
        </w:rPr>
        <w:t>Când monahul evita sa vada oameni pentru Hristos, atunci vede multi oameni (prin harul Duhului Sfânt) si îi ajuta dumnezeieste cu rugaciunea în lucruri ce nu se pot face omeneste.</w:t>
      </w:r>
    </w:p>
    <w:p>
      <w:pPr>
        <w:pStyle w:val="Style14"/>
        <w:rPr>
          <w:lang w:val="es-ES"/>
        </w:rPr>
      </w:pPr>
      <w:r>
        <w:rPr>
          <w:lang w:val="es-ES"/>
        </w:rPr>
        <w:t>Monahii sunt telegrafistii Bisericii noastre si din pricina aceasta se departeaza de zgomotele lumesti, ca sa aiba legatura buna cu Hristos, prin rugaciune, si astfel sa ajute.</w:t>
      </w:r>
    </w:p>
    <w:p>
      <w:pPr>
        <w:pStyle w:val="Style14"/>
        <w:rPr>
          <w:lang w:val="es-ES"/>
        </w:rPr>
      </w:pPr>
      <w:r>
        <w:rPr>
          <w:lang w:val="es-ES"/>
        </w:rPr>
        <w:t>Daca monahul se compara pe sine cu mirenii, considerându-se mai bun decât ei, va cadea, va deveni mirean. Dar daca cere cu smerenie mila lui Dumnezeu si se nevoieste, vazându-i pe toti ceilalti oameni buni si sfinti, atunci urmeaza pe sfinti.</w:t>
      </w:r>
    </w:p>
    <w:p>
      <w:pPr>
        <w:pStyle w:val="Style14"/>
        <w:rPr>
          <w:lang w:val="es-ES"/>
        </w:rPr>
      </w:pPr>
      <w:r>
        <w:rPr>
          <w:lang w:val="es-ES"/>
        </w:rPr>
        <w:t>Pentru ca sufletul sa învie duhovniceste, trebuie ca omul sa se rastigneasca pentru a-si omorî patimile cele sufletesti, mai ales iubirea de sine, fiica cea razvratita a mândriei, care împiedica harul dumnezeiesc si urâteste chipul omului.</w:t>
      </w:r>
    </w:p>
    <w:p>
      <w:pPr>
        <w:pStyle w:val="Style14"/>
        <w:rPr>
          <w:lang w:val="es-ES"/>
        </w:rPr>
      </w:pPr>
      <w:r>
        <w:rPr>
          <w:lang w:val="es-ES"/>
        </w:rPr>
        <w:t>Pentru ca monahul sa sporeasca duhovniceste trebuie sa lase la o parte logica, sa se smereasca si sa lucreze cu inima. Iar ca sa sporeasca monahia, trebuie sa lase invidia si celelalte patimi, sa se îmbarbateze duhovniceste iar logica, sa-i mearga înainte, ca sa-i înfrâneze inima.</w:t>
      </w:r>
    </w:p>
    <w:p>
      <w:pPr>
        <w:pStyle w:val="Style14"/>
        <w:rPr>
          <w:lang w:val="es-ES"/>
        </w:rPr>
      </w:pPr>
      <w:r>
        <w:rPr>
          <w:lang w:val="es-ES"/>
        </w:rPr>
        <w:t>Nu considerati timp pierdut lucrarea duhovniceasca pentru voi însiva, caci aceasta este o conditie esentiala pentru sporirea voastra duhovniceasca, iar pentru semenii vostri un ajutor eficient.</w:t>
      </w:r>
    </w:p>
    <w:p>
      <w:pPr>
        <w:pStyle w:val="Style14"/>
        <w:rPr>
          <w:lang w:val="es-ES"/>
        </w:rPr>
      </w:pPr>
      <w:r>
        <w:rPr>
          <w:lang w:val="es-ES"/>
        </w:rPr>
        <w:t>Atentie! Nu va faceti nume bun, pentru ca acesta va deveni apoi cel mai mare vrajmas al linistii voastre. Monahul are nevoie de si mai multa atentie ca sa nu îsi faca nume bun pentru faptul ca duce o viata duhovniceasca îmbunatatita, deoarece îsi va pierde ostenelile prin laudele omenesti. In timp ce acela care a dus o viata neglijenta, dar se pocaieste, îsi plateste si ceva pacate, deoarece a decazut în ochii oamenilor.</w:t>
      </w:r>
    </w:p>
    <w:p>
      <w:pPr>
        <w:pStyle w:val="Style14"/>
        <w:rPr>
          <w:lang w:val="es-ES"/>
        </w:rPr>
      </w:pPr>
      <w:r>
        <w:rPr>
          <w:rStyle w:val="StrongEmphasis"/>
          <w:i/>
          <w:iCs/>
          <w:lang w:val="es-ES"/>
        </w:rPr>
        <w:t>Fapta buna facuta de cineva se pierde atunci când acela o face cunoscuta si se mândreste pentru ea; se osteneste în zadar si se osândeste.</w:t>
      </w:r>
    </w:p>
    <w:p>
      <w:pPr>
        <w:pStyle w:val="Style14"/>
        <w:rPr>
          <w:lang w:val="es-ES"/>
        </w:rPr>
      </w:pPr>
      <w:r>
        <w:rPr>
          <w:lang w:val="es-ES"/>
        </w:rPr>
        <w:t>Monahul care cugeta lumeste, se vede ca a gresit drumul. Desi a pornit catre Hristos, sufletul lui merge în lume.</w:t>
      </w:r>
    </w:p>
    <w:p>
      <w:pPr>
        <w:pStyle w:val="Style14"/>
        <w:rPr>
          <w:lang w:val="es-ES"/>
        </w:rPr>
      </w:pPr>
      <w:r>
        <w:rPr>
          <w:lang w:val="es-ES"/>
        </w:rPr>
        <w:t>Monahii ce se ocupa mereu cu zidiri de prisos si lucrari lumesti, se vede ca sunt pamântesti, caramida - lut, si deloc minte dumnezeiasca.</w:t>
      </w:r>
    </w:p>
    <w:p>
      <w:pPr>
        <w:pStyle w:val="Style14"/>
        <w:rPr>
          <w:lang w:val="es-ES"/>
        </w:rPr>
      </w:pPr>
      <w:r>
        <w:rPr>
          <w:lang w:val="es-ES"/>
        </w:rPr>
        <w:t>Cladirile simple si obiectele smerite transpun gânditor pe monahi în pesterile si în sihastriile simple ale Sfintilor Parintilor nostri, si astfel se folosesc duhovniceste. Pe când cele lumesti aduc aminte de lume si fac pe monahi lumesti cu sufletul.</w:t>
      </w:r>
    </w:p>
    <w:p>
      <w:pPr>
        <w:pStyle w:val="Style14"/>
        <w:rPr>
          <w:lang w:val="es-ES"/>
        </w:rPr>
      </w:pPr>
      <w:r>
        <w:rPr>
          <w:lang w:val="es-ES"/>
        </w:rPr>
        <w:t>Sfintii Athoniti au fost oameni ca si noi. Si Athosul a fost munte salbatic, ca si ceilalti munti. Dar nevoindu-se Parintii nostri cu marime de suflet, s-au sfintit si ei, au sfintit si muntele, care mai apoi a fost numit Sfântul Munte, iar noi acum ne umflam în pene ca suntem athoniti.</w:t>
      </w:r>
    </w:p>
    <w:p>
      <w:pPr>
        <w:pStyle w:val="Style14"/>
        <w:rPr>
          <w:lang w:val="es-ES"/>
        </w:rPr>
      </w:pPr>
      <w:r>
        <w:rPr>
          <w:lang w:val="es-ES"/>
        </w:rPr>
        <w:t>Sfintii nostri Parinti au sfintit pustia, au preschimbat-o în loc de nevointa duhovniceasca; iar noi, din pacate, am facut-o loc de vietuire lumeasca.</w:t>
      </w:r>
    </w:p>
    <w:p>
      <w:pPr>
        <w:pStyle w:val="Style14"/>
        <w:rPr>
          <w:lang w:val="es-ES"/>
        </w:rPr>
      </w:pPr>
      <w:r>
        <w:rPr>
          <w:lang w:val="es-ES"/>
        </w:rPr>
        <w:t>Orice rânduiala lumeasca în monahism este si o mare neorânduiala duhovniceasca.</w:t>
      </w:r>
    </w:p>
    <w:p>
      <w:pPr>
        <w:pStyle w:val="Style14"/>
        <w:rPr>
          <w:lang w:val="es-ES"/>
        </w:rPr>
      </w:pPr>
      <w:r>
        <w:rPr>
          <w:lang w:val="es-ES"/>
        </w:rPr>
        <w:t>Frate, sa nu doresti sa adaptezi pustia cea linistita la sinea ta lumeasca nelinistita, ci respecta pustia, ca sa te ajute cu linistea ei sa te pustiesti de patimile tale si sa fii daruit cu har de Hristos.</w:t>
      </w:r>
    </w:p>
    <w:p>
      <w:pPr>
        <w:pStyle w:val="Style14"/>
        <w:rPr>
          <w:lang w:val="es-ES"/>
        </w:rPr>
      </w:pPr>
      <w:r>
        <w:rPr>
          <w:rStyle w:val="StrongEmphasis"/>
          <w:i/>
          <w:iCs/>
          <w:lang w:val="es-ES"/>
        </w:rPr>
        <w:t>Daca vrei sa te faci isihast si sa ramâi în liniste, dobândeste mai întâi linistea ta launtrica în zgomotul exterior prin gânduri bune.</w:t>
      </w:r>
    </w:p>
    <w:p>
      <w:pPr>
        <w:pStyle w:val="Style14"/>
        <w:rPr>
          <w:lang w:val="es-ES"/>
        </w:rPr>
      </w:pPr>
      <w:r>
        <w:rPr>
          <w:lang w:val="es-ES"/>
        </w:rPr>
        <w:t>Începatorul care se desparte de obste ca sa se faca isihast, se aseamana cu smochina necoapta ce se rupe din smochin, dar care înca mai picura lapte. Aceasta dovedeste ca înca are nevoie de lapte.</w:t>
      </w:r>
    </w:p>
    <w:p>
      <w:pPr>
        <w:pStyle w:val="Style14"/>
        <w:rPr>
          <w:lang w:val="es-ES"/>
        </w:rPr>
      </w:pPr>
      <w:r>
        <w:rPr>
          <w:lang w:val="es-ES"/>
        </w:rPr>
        <w:t>Odinioara, când erau mai multi Batrâni duhovnicesti, dobândeau si tinerii sporire duhovniceasca, în vremea noastra, însa, când cei mai multi suntem numai batrâni, ce sa faca tinerii?</w:t>
      </w:r>
    </w:p>
    <w:p>
      <w:pPr>
        <w:pStyle w:val="Style14"/>
        <w:rPr>
          <w:lang w:val="es-ES"/>
        </w:rPr>
      </w:pPr>
      <w:r>
        <w:rPr>
          <w:lang w:val="es-ES"/>
        </w:rPr>
        <w:t>Odinioara, Parintii nostri aveau râvna pentru nevointa. Posteau mult si preferau fierturile, de aceea dobândeau sfintenie si sanatate trupeasca. În vremea noastra, însa, când fugim de nevointa si fierturi, am devenit noi fierturi. Chiar si gaina, daca si-ar fi aruncat grasimea, ar fi zburat si n-ar fi prins-o uliul.</w:t>
      </w:r>
    </w:p>
    <w:p>
      <w:pPr>
        <w:pStyle w:val="Style14"/>
        <w:rPr>
          <w:lang w:val="es-ES"/>
        </w:rPr>
      </w:pPr>
      <w:r>
        <w:rPr>
          <w:lang w:val="es-ES"/>
        </w:rPr>
        <w:t>Daca unul care duce chiar si o singura traista se întreaba mereu când o va lasa jos. Cu atât mai mult unul care duce continuu o greutate de prisos, ce se adauga prin lacomie si vatama sanatatea!</w:t>
      </w:r>
    </w:p>
    <w:p>
      <w:pPr>
        <w:pStyle w:val="Style14"/>
        <w:rPr>
          <w:lang w:val="es-ES"/>
        </w:rPr>
      </w:pPr>
      <w:r>
        <w:rPr>
          <w:lang w:val="es-ES"/>
        </w:rPr>
        <w:t>Ascetul îsi vede trupul sau scheletic ca pe prietenul sufletului sau, care-l ajuta sa se sfinteasca. În timp ce omul bine hranit îsi face din trup un vrajmas care îi razboieste sufletul. Si atunci cel viclean cauta prilejul sa-l bombardeze cu gânduri necurate.</w:t>
      </w:r>
    </w:p>
    <w:p>
      <w:pPr>
        <w:pStyle w:val="Style14"/>
        <w:rPr>
          <w:lang w:val="es-ES"/>
        </w:rPr>
      </w:pPr>
      <w:r>
        <w:rPr>
          <w:lang w:val="es-ES"/>
        </w:rPr>
        <w:t>Dupa post, pâinea este dulce. Dupa priveghere si somnul este dulce. Iar dupa osteneala chiar si piatra cea vârtoasa ne odihneste mai bine decât fotoliul.</w:t>
      </w:r>
    </w:p>
    <w:p>
      <w:pPr>
        <w:pStyle w:val="Style14"/>
        <w:rPr>
          <w:lang w:val="es-ES"/>
        </w:rPr>
      </w:pPr>
      <w:r>
        <w:rPr>
          <w:lang w:val="es-ES"/>
        </w:rPr>
        <w:t>Cu cât se departeaza cineva de mângâierea omeneasca, cu atât se apropie de el cea dumnezeiasca.</w:t>
      </w:r>
    </w:p>
    <w:p>
      <w:pPr>
        <w:pStyle w:val="Style14"/>
        <w:rPr/>
      </w:pPr>
      <w:r>
        <w:rPr>
          <w:rStyle w:val="StrongEmphasis"/>
          <w:i/>
          <w:iCs/>
          <w:lang w:val="es-ES"/>
        </w:rPr>
        <w:t>Daca oamenii ar trai simplu, evangheliceste, aproape de Hristos, s-ar îndulci duhovniceste de Hristos si nu i-ar îneca stresul lumesc, care îi face sa se amarasca cu terapia psihiatrica si sa devina netrebnici.</w:t>
      </w:r>
      <w:r>
        <w:rPr>
          <w:b/>
          <w:bCs/>
          <w:i/>
          <w:iCs/>
          <w:lang w:val="es-ES"/>
        </w:rPr>
        <w:br/>
      </w:r>
      <w:r>
        <w:rPr>
          <w:lang w:val="es-ES"/>
        </w:rPr>
        <w:br/>
        <w:t>Deoarece comoditatile lumesti au depasit limitele au devenit poveri. S-au înmultit masinile, s-a marit si împrastierea, l-au facut si pe om masina. Acum masinile si fierataniile îl comanda pe om, de aceea si inimile oamenilor au devenit de fier.</w:t>
      </w:r>
    </w:p>
    <w:p>
      <w:pPr>
        <w:pStyle w:val="Style14"/>
        <w:rPr>
          <w:lang w:val="es-ES"/>
        </w:rPr>
      </w:pPr>
      <w:r>
        <w:rPr>
          <w:lang w:val="es-ES"/>
        </w:rPr>
        <w:t>Evolutia lumeasca împreuna cu libertatea pacatoasa au adus aceasta sclavie duhovniceasca. Supunerea duhovniceasca fata de voia lui Dumnezeu este adevarata libertate sufleteasca, iar ascultarea duhovniceasca are siguranta dumnezeiasca.</w:t>
      </w:r>
    </w:p>
    <w:p>
      <w:pPr>
        <w:pStyle w:val="Style14"/>
        <w:rPr>
          <w:lang w:val="es-ES"/>
        </w:rPr>
      </w:pPr>
      <w:r>
        <w:rPr>
          <w:lang w:val="es-ES"/>
        </w:rPr>
        <w:t>Parintele duhovnicesc poarta raspunderea potrivit cu supunerea ucenicului.</w:t>
      </w:r>
    </w:p>
    <w:p>
      <w:pPr>
        <w:pStyle w:val="Style14"/>
        <w:rPr>
          <w:lang w:val="es-ES"/>
        </w:rPr>
      </w:pPr>
      <w:r>
        <w:rPr>
          <w:lang w:val="es-ES"/>
        </w:rPr>
        <w:t>Începatorul este ca o caseta goala; raspunderea se va cere de la staret.</w:t>
      </w:r>
    </w:p>
    <w:p>
      <w:pPr>
        <w:pStyle w:val="Style14"/>
        <w:rPr>
          <w:lang w:val="es-ES"/>
        </w:rPr>
      </w:pPr>
      <w:r>
        <w:rPr>
          <w:lang w:val="es-ES"/>
        </w:rPr>
        <w:t>Supunere nu înseamna ca ucenicul sa se supuna numai la exterior, ci cu bucurie sa supuna cugetul lui la duhul staretului sau.</w:t>
      </w:r>
    </w:p>
    <w:p>
      <w:pPr>
        <w:pStyle w:val="Style14"/>
        <w:rPr>
          <w:lang w:val="es-ES"/>
        </w:rPr>
      </w:pPr>
      <w:r>
        <w:rPr>
          <w:lang w:val="es-ES"/>
        </w:rPr>
        <w:t>Cel care tine la voia sa, leapada voia lui Dumnezeu si împiedica venirea harului dumnezeiesc.</w:t>
      </w:r>
    </w:p>
    <w:p>
      <w:pPr>
        <w:pStyle w:val="Style14"/>
        <w:rPr>
          <w:lang w:val="es-ES"/>
        </w:rPr>
      </w:pPr>
      <w:r>
        <w:rPr>
          <w:lang w:val="es-ES"/>
        </w:rPr>
        <w:t>Omul smerit primeste iluminarea dumnezeiasca deoarece nu are voie si iubire de sine. Si deoarece primeste si sfaturile cu smerenie, devine si filosof.</w:t>
      </w:r>
    </w:p>
    <w:p>
      <w:pPr>
        <w:pStyle w:val="Style14"/>
        <w:rPr>
          <w:lang w:val="es-ES"/>
        </w:rPr>
      </w:pPr>
      <w:r>
        <w:rPr>
          <w:lang w:val="es-ES"/>
        </w:rPr>
        <w:t>Ca sa se supuna cineva fata de altul, trebuie sa o faca sau din evlavie, sau de frica. Supunerea din evlavie este duhovniceasca, iar cea de frica este disciplina militara.</w:t>
      </w:r>
    </w:p>
    <w:p>
      <w:pPr>
        <w:pStyle w:val="Style14"/>
        <w:rPr>
          <w:lang w:val="es-ES"/>
        </w:rPr>
      </w:pPr>
      <w:r>
        <w:rPr>
          <w:lang w:val="es-ES"/>
        </w:rPr>
        <w:t>Daca nu se îndrepta fiecare dintre noi, ca sa înmulteasca binele, cum sa poata stapâni binele în chip bun?</w:t>
      </w:r>
    </w:p>
    <w:p>
      <w:pPr>
        <w:pStyle w:val="Style14"/>
        <w:rPr>
          <w:lang w:val="es-ES"/>
        </w:rPr>
      </w:pPr>
      <w:r>
        <w:rPr>
          <w:lang w:val="es-ES"/>
        </w:rPr>
        <w:t>Nu va siliti în mod egoist pe voi însiva mai presus de puterile voastre, caci va veti pricinui neliniste. Hristos este Parinte iubitor si nu tiran si se bucura de nevointa noastra facuta cu marime de suflet.</w:t>
      </w:r>
    </w:p>
    <w:p>
      <w:pPr>
        <w:pStyle w:val="Style14"/>
        <w:rPr>
          <w:lang w:val="es-ES"/>
        </w:rPr>
      </w:pPr>
      <w:r>
        <w:rPr>
          <w:lang w:val="es-ES"/>
        </w:rPr>
        <w:t>Daca nu ne putem nevoi mult, sau deloc, cel putin sa recunoastem asta cu smerenie si sa cerem mila lui Dumnezeu. Daca aceasta smerita marturisire nu ne-ar fi ajutat, Hristos nu ne-ar fi cerut-o.</w:t>
      </w:r>
    </w:p>
    <w:p>
      <w:pPr>
        <w:pStyle w:val="Style14"/>
        <w:rPr>
          <w:lang w:val="es-ES"/>
        </w:rPr>
      </w:pPr>
      <w:r>
        <w:rPr>
          <w:lang w:val="es-ES"/>
        </w:rPr>
        <w:t>Ca sa auda cineva mesajul dumnezeiesc al Cuvântului lui Dumnezeu si ca sa se schimbe, trebuie ca el însusi sa întoarca butonul sau la aceeasi frecventa pe care transmite Hristos prin Sfânta Sa Evanghelie, si sa puna în lucrare cu evlavie poruncile Sale dumnezeiesti.</w:t>
      </w:r>
    </w:p>
    <w:p>
      <w:pPr>
        <w:pStyle w:val="Style14"/>
        <w:rPr>
          <w:lang w:val="es-ES"/>
        </w:rPr>
      </w:pPr>
      <w:r>
        <w:rPr>
          <w:lang w:val="es-ES"/>
        </w:rPr>
        <w:t>Altceva este evlavia si altceva este pietatea - precum evlavia ortodoxa rasariteana difera de pietatea europeana. Evlavia are harul dumnezeiesc , pietatea are minte omeneasca.</w:t>
      </w:r>
    </w:p>
    <w:p>
      <w:pPr>
        <w:pStyle w:val="Style14"/>
        <w:rPr>
          <w:lang w:val="es-ES"/>
        </w:rPr>
      </w:pPr>
      <w:r>
        <w:rPr>
          <w:rStyle w:val="StrongEmphasis"/>
          <w:i/>
          <w:iCs/>
          <w:lang w:val="es-ES"/>
        </w:rPr>
        <w:t>În epoca noastra, în care exista aceasta zapaceala a mintii am lasat cartile Sfintilor Parinti si am pus mâna pe reviste, care zapacesc si mai mult. Cei mai multi dintre noi am lasat si Sfânta Evanghelie, si cu totii, experimentati si fara experienta, ne repezim sa apucam Pidalionul (în limba greaca pidalion înseamna cârma). De aceea Sfintitul Vas, Biserica noastra, este luptat de valuri.</w:t>
      </w:r>
    </w:p>
    <w:p>
      <w:pPr>
        <w:pStyle w:val="Style14"/>
        <w:rPr>
          <w:lang w:val="es-ES"/>
        </w:rPr>
      </w:pPr>
      <w:r>
        <w:rPr>
          <w:lang w:val="es-ES"/>
        </w:rPr>
        <w:t>Bine este sa citesti carti duhovnicesti, dar mai bine este sa le pui în lucrare, sa traiesti duhovniceste.</w:t>
      </w:r>
    </w:p>
    <w:p>
      <w:pPr>
        <w:pStyle w:val="Style14"/>
        <w:rPr>
          <w:lang w:val="es-ES"/>
        </w:rPr>
      </w:pPr>
      <w:r>
        <w:rPr>
          <w:rStyle w:val="StrongEmphasis"/>
          <w:i/>
          <w:iCs/>
          <w:lang w:val="es-ES"/>
        </w:rPr>
        <w:t>Om corect nu este acela care spune cuvinte corecte, ci cel ce traieste corect, evangheliceste.</w:t>
      </w:r>
    </w:p>
    <w:p>
      <w:pPr>
        <w:pStyle w:val="Style14"/>
        <w:rPr>
          <w:lang w:val="es-ES"/>
        </w:rPr>
      </w:pPr>
      <w:r>
        <w:rPr>
          <w:lang w:val="es-ES"/>
        </w:rPr>
        <w:t>Odinioara oamenii aveau scumpatate în viata lor, sinceritate, cinste etc., iar lucrurile materiale erau atunci ieftine. Acum, din pacate, în anii nostri a fugit de la noi, oamenii, scumpatatea si s-au scumpit lucrurile materiale.</w:t>
      </w:r>
    </w:p>
    <w:p>
      <w:pPr>
        <w:pStyle w:val="Style14"/>
        <w:rPr>
          <w:lang w:val="es-ES"/>
        </w:rPr>
      </w:pPr>
      <w:r>
        <w:rPr>
          <w:lang w:val="es-ES"/>
        </w:rPr>
        <w:t>Mai înainte, la fiecare lucrare a lor, crestinii îsi faceau mai întâi semnul Crucii, iar pentru problemele serioase faceau multa rugaciune. În epoca noastra, din pacate, cei mai multi dintre noi nu numai ca nu ne rugam pentru problemele serioase, dar nici macar nu ne gândim la ele, si astfel platesc si ceilalti necugetarile noastre.</w:t>
      </w:r>
    </w:p>
    <w:p>
      <w:pPr>
        <w:pStyle w:val="Style14"/>
        <w:rPr>
          <w:lang w:val="es-ES"/>
        </w:rPr>
      </w:pPr>
      <w:r>
        <w:rPr>
          <w:lang w:val="es-ES"/>
        </w:rPr>
        <w:t>Orice gând bun care vine în mintea omeneasca este de sus, de la Dumnezeu. Numai ceea ce coboara din nasul nostru atunci când avem guturai ne apartine.</w:t>
      </w:r>
    </w:p>
    <w:p>
      <w:pPr>
        <w:pStyle w:val="Style14"/>
        <w:rPr>
          <w:lang w:val="es-ES"/>
        </w:rPr>
      </w:pPr>
      <w:r>
        <w:rPr>
          <w:lang w:val="es-ES"/>
        </w:rPr>
        <w:t>Fie oglinda, fie capac de conserva de ar fi cineva, nu straluceste daca nu cad razele de soare pe el.</w:t>
      </w:r>
    </w:p>
    <w:p>
      <w:pPr>
        <w:pStyle w:val="Style14"/>
        <w:rPr>
          <w:lang w:val="es-ES"/>
        </w:rPr>
      </w:pPr>
      <w:r>
        <w:rPr>
          <w:rStyle w:val="StrongEmphasis"/>
          <w:i/>
          <w:iCs/>
          <w:lang w:val="es-ES"/>
        </w:rPr>
        <w:t>Nu va mâhniti daca aveti slabiciuni mostenite, nici nu va umflati în pene pentru virtutile mostenite, deoarece Dumnezeu va lua în considerare doar lucrarea pe care omul o va savârsi asupra omului sau celui vechi.</w:t>
      </w:r>
    </w:p>
    <w:p>
      <w:pPr>
        <w:pStyle w:val="Style14"/>
        <w:rPr>
          <w:lang w:val="es-ES"/>
        </w:rPr>
      </w:pPr>
      <w:r>
        <w:rPr>
          <w:lang w:val="es-ES"/>
        </w:rPr>
        <w:t>Daca un caracter linistit ajuta la sporirea duhovniceasca, cu atât mai mult unul mânios. Ajunge numai ca aceasta putere a mâniei sa fie întoarsa împotriva raului, a patimilor sufletesti.</w:t>
      </w:r>
    </w:p>
    <w:p>
      <w:pPr>
        <w:pStyle w:val="Style14"/>
        <w:rPr>
          <w:lang w:val="es-ES"/>
        </w:rPr>
      </w:pPr>
      <w:r>
        <w:rPr>
          <w:lang w:val="es-ES"/>
        </w:rPr>
        <w:t>Precum la icoana sculptata este de lucru neîncetat atunci când se lucreaza la ea cu lupa, tot astfel si asupra sufletului  omenesc este de  lucru mereu, pe masura ce se curata ochii sufletesti si devin telescoape.</w:t>
      </w:r>
    </w:p>
    <w:p>
      <w:pPr>
        <w:pStyle w:val="Style14"/>
        <w:rPr>
          <w:lang w:val="es-ES"/>
        </w:rPr>
      </w:pPr>
      <w:r>
        <w:rPr>
          <w:lang w:val="es-ES"/>
        </w:rPr>
        <w:t>Daca vreodata nu afli om sa te oglindesti duhovniceste departeaza-te putin de chilia ta si priveste-te de acolo ca pe o a doua persoana si vei afla multe defecte.</w:t>
      </w:r>
    </w:p>
    <w:p>
      <w:pPr>
        <w:pStyle w:val="Style14"/>
        <w:rPr>
          <w:lang w:val="es-ES"/>
        </w:rPr>
      </w:pPr>
      <w:r>
        <w:rPr>
          <w:lang w:val="es-ES"/>
        </w:rPr>
        <w:t>Daca omul nu-si cunoaste pe omul sau cel vechi, ca sa se smereasca în mod firesc, smerenia nu poate deveni în el o stare, si astfel sa se faca salas al harului dumnezeiesc.</w:t>
      </w:r>
    </w:p>
    <w:p>
      <w:pPr>
        <w:pStyle w:val="Style14"/>
        <w:rPr>
          <w:lang w:val="es-ES"/>
        </w:rPr>
      </w:pPr>
      <w:r>
        <w:rPr>
          <w:lang w:val="es-ES"/>
        </w:rPr>
        <w:t>Nu urmari sa devii staret, pentru ca si a cugeta aceasta este o nereusita, nici sa vrei sa faci pe staretul, daca n-ai fost mai întâi ucenic.</w:t>
      </w:r>
    </w:p>
    <w:p>
      <w:pPr>
        <w:pStyle w:val="Style14"/>
        <w:rPr>
          <w:lang w:val="es-ES"/>
        </w:rPr>
      </w:pPr>
      <w:r>
        <w:rPr>
          <w:lang w:val="es-ES"/>
        </w:rPr>
        <w:t>Daca te faci tu singur capitan fara ca mai înainte sa fi fost simplu marinar, cel putin cere sfatul celor ce au calatorit pe mare, ca sa nu te afunzi împreuna cu tot echipajul.</w:t>
      </w:r>
    </w:p>
    <w:p>
      <w:pPr>
        <w:pStyle w:val="Style14"/>
        <w:rPr>
          <w:lang w:val="es-ES"/>
        </w:rPr>
      </w:pPr>
      <w:r>
        <w:rPr>
          <w:lang w:val="es-ES"/>
        </w:rPr>
        <w:t>Cel ce urmareste vrednicii, se va lupta singur toata viata sa. Cel ce este împins de oameni, va avea ajutorul lor omenesc. Iar cel ce este ales de Dumnezeu, Îl va avea pe El sprijinitor.</w:t>
      </w:r>
    </w:p>
    <w:p>
      <w:pPr>
        <w:pStyle w:val="Style14"/>
        <w:rPr>
          <w:lang w:val="es-ES"/>
        </w:rPr>
      </w:pPr>
      <w:r>
        <w:rPr>
          <w:lang w:val="es-ES"/>
        </w:rPr>
        <w:t>Daca din întâmplare cineva dintre voi, staretii, vede putin crucis duhovniceste, sa nu ceara ascultare oarba de la calugari, ca sa nu cadeti toti în prapastie, dupa cuvântul Domnului: “Orb pe orb de va calauzi, amândoi vor cadea în groapa” (Matei, XV, 14).</w:t>
      </w:r>
    </w:p>
    <w:p>
      <w:pPr>
        <w:pStyle w:val="Style14"/>
        <w:rPr>
          <w:lang w:val="es-ES"/>
        </w:rPr>
      </w:pPr>
      <w:r>
        <w:rPr>
          <w:lang w:val="es-ES"/>
        </w:rPr>
        <w:t>Daca vreti sa va împletiti usor în obste, nu veniti în graba la manastire înainte de a va despleti ghemele voastre lumesti.</w:t>
      </w:r>
    </w:p>
    <w:p>
      <w:pPr>
        <w:pStyle w:val="Style14"/>
        <w:rPr>
          <w:lang w:val="es-ES"/>
        </w:rPr>
      </w:pPr>
      <w:r>
        <w:rPr>
          <w:lang w:val="es-ES"/>
        </w:rPr>
        <w:t>Înainte de a pleca din lume, fa o rugaciune din inima catre Hristos si încredinteaza-I Lui pe parintii si fratii tai, si apoi nu îti mai aminti de ei, caci în felul acesta Hristos este îndatorat sa îi ajute.</w:t>
      </w:r>
    </w:p>
    <w:p>
      <w:pPr>
        <w:pStyle w:val="Style14"/>
        <w:rPr>
          <w:lang w:val="es-ES"/>
        </w:rPr>
      </w:pPr>
      <w:r>
        <w:rPr>
          <w:lang w:val="es-ES"/>
        </w:rPr>
        <w:t>Începatorul care îsi aduce aminte de parintii si fratii lui, împiedica ajutorul dumnezeiesc. Daca îsi aduce aminte si de lume, înseamna ca foarte repede a uitat ce a tras ca sa poata parasi lumea.</w:t>
      </w:r>
    </w:p>
    <w:p>
      <w:pPr>
        <w:pStyle w:val="Style14"/>
        <w:rPr>
          <w:lang w:val="es-ES"/>
        </w:rPr>
      </w:pPr>
      <w:r>
        <w:rPr>
          <w:lang w:val="es-ES"/>
        </w:rPr>
        <w:t>Daca nu te poti desparti de lume, nevoieste-te cel putin sa dezradacinezi cugetul lumesc dinlauntrul tau.</w:t>
      </w:r>
    </w:p>
    <w:p>
      <w:pPr>
        <w:pStyle w:val="Style14"/>
        <w:rPr>
          <w:lang w:val="es-ES"/>
        </w:rPr>
      </w:pPr>
      <w:r>
        <w:rPr>
          <w:lang w:val="es-ES"/>
        </w:rPr>
        <w:t>Greu se dezradacineaza lumea dinlauntrul nostru, daca nu ne dezradacinam mai întâi noi din lume, daca nu fugim de prilejurile ei de pacatuire.</w:t>
      </w:r>
    </w:p>
    <w:p>
      <w:pPr>
        <w:pStyle w:val="Style14"/>
        <w:rPr>
          <w:lang w:val="es-ES"/>
        </w:rPr>
      </w:pPr>
      <w:r>
        <w:rPr>
          <w:lang w:val="es-ES"/>
        </w:rPr>
        <w:t>Greu este ca sa dobândeasca cineva dragostea dumnezeiasca, daca nu paraseste dragostea pentru mica lui familie, ca astfel sa intre în familia noastra cea mare, a lui Adam, a lui Dumnezeu!</w:t>
      </w:r>
    </w:p>
    <w:p>
      <w:pPr>
        <w:pStyle w:val="Style14"/>
        <w:rPr>
          <w:lang w:val="es-ES"/>
        </w:rPr>
      </w:pPr>
      <w:r>
        <w:rPr>
          <w:lang w:val="es-ES"/>
        </w:rPr>
        <w:t>Începatorul nu trebuie sa “absoarba” cugetarea la începutul calugariei, pentru ca va sfârâi mereu, ca lumânarea care ia apa în fitil la prima afundare.</w:t>
      </w:r>
    </w:p>
    <w:p>
      <w:pPr>
        <w:pStyle w:val="Style14"/>
        <w:rPr>
          <w:lang w:val="es-ES"/>
        </w:rPr>
      </w:pPr>
      <w:r>
        <w:rPr>
          <w:lang w:val="es-ES"/>
        </w:rPr>
        <w:t>Tânarul zburdalnic si egoist nu trebuie smerit deodata de staret, pentru ca va da lastaris, precum pomul tânar care are multe sucuri, când i se taie prea multe  ramuri.</w:t>
      </w:r>
    </w:p>
    <w:p>
      <w:pPr>
        <w:pStyle w:val="Style14"/>
        <w:rPr>
          <w:lang w:val="es-ES"/>
        </w:rPr>
      </w:pPr>
      <w:r>
        <w:rPr>
          <w:lang w:val="es-ES"/>
        </w:rPr>
        <w:t>Daca pomul tau duhovnicesc este mic si ramurile lui joase, primeste cu bucurie îngradirea duhovniceasca si legatura care te tine în frâu, ca sa nu fii ciuntit si netrebnicit de capre. Fa rabdare ca sa cresti duhovniceste, sa te hranesti cu roadele tale si sa te racoresti sub umbra ta.</w:t>
      </w:r>
    </w:p>
    <w:p>
      <w:pPr>
        <w:pStyle w:val="Style14"/>
        <w:rPr>
          <w:lang w:val="es-ES"/>
        </w:rPr>
      </w:pPr>
      <w:r>
        <w:rPr>
          <w:lang w:val="es-ES"/>
        </w:rPr>
        <w:t>Copacelul se leaga usor, cu sfoara, iar nu cu sârma, pentru ca altfel se raneste coaja si se ofileste. Tot astfel si îngradirea începatorului sa fie usoara, cu binisorul, ca sa nu se ofileasca duhovniceste.</w:t>
      </w:r>
    </w:p>
    <w:p>
      <w:pPr>
        <w:pStyle w:val="Style14"/>
        <w:rPr>
          <w:lang w:val="es-ES"/>
        </w:rPr>
      </w:pPr>
      <w:r>
        <w:rPr>
          <w:lang w:val="es-ES"/>
        </w:rPr>
        <w:t>Fiul duhovnicesc nu trebuie sa dea drepturi duhovnicesti asupra sa la nimeni altul afara de staretul sau, nici sa îsi spuna gândurile sale mirenilor sau sa se smereasca înaintea lor, caci va fi vatamat sufleteste de oamenii care nu cunosc marea virtute a smereniei.</w:t>
      </w:r>
    </w:p>
    <w:p>
      <w:pPr>
        <w:pStyle w:val="Style14"/>
        <w:rPr>
          <w:lang w:val="es-ES"/>
        </w:rPr>
      </w:pPr>
      <w:r>
        <w:rPr>
          <w:lang w:val="es-ES"/>
        </w:rPr>
        <w:t>Razboiul trupesc nu este o piedica pentru tânarul ce vrea sa se faca monah. Ajunge numai sa nu se gândeasca la nunta. Cu putina nevointa, post, priveghere si rugaciune se supune trupul duhului; fireste, când exista cugetare smerita. Tânarul, prin nevointa sa îsi câstiga în acelasi timp si rasplata cereasca.</w:t>
      </w:r>
    </w:p>
    <w:p>
      <w:pPr>
        <w:pStyle w:val="Style14"/>
        <w:rPr>
          <w:lang w:val="es-ES"/>
        </w:rPr>
      </w:pPr>
      <w:r>
        <w:rPr>
          <w:lang w:val="es-ES"/>
        </w:rPr>
        <w:t>Nu porniti spre monahism, daca aveti inima împartita, caci altfel veti esua.</w:t>
      </w:r>
    </w:p>
    <w:p>
      <w:pPr>
        <w:pStyle w:val="Style14"/>
        <w:rPr>
          <w:lang w:val="es-ES"/>
        </w:rPr>
      </w:pPr>
      <w:r>
        <w:rPr>
          <w:lang w:val="es-ES"/>
        </w:rPr>
        <w:t>Tânarul care îsi da toata inima sa lui Hristos si se lasa cu încredere în seama experimentatului sau parinte duhovnicesc, usor se dezbraca de omul sau cel vechi, asa cum cartoful nou se cojeste cu mare usurinta. În timp ce vârstnicul, daca nu este foarte simplu si smerit, seamana cu cartoful cel vechi care se cojeste greu. Si chiar fiert de ar fi, trebuie sa se cojeasca atunci când este cald.</w:t>
      </w:r>
    </w:p>
    <w:p>
      <w:pPr>
        <w:pStyle w:val="Style14"/>
        <w:rPr>
          <w:lang w:val="es-ES"/>
        </w:rPr>
      </w:pPr>
      <w:r>
        <w:rPr>
          <w:lang w:val="es-ES"/>
        </w:rPr>
        <w:t>Mai curata este schima care a pus-o cineva de mic, desi s-a prafuit putin de vremea îndelungata, decât a celui în vârsta, care a primit-o la sfârsitul vietii sale si care a dus-o curata si calcata de la croitor la mormânt.</w:t>
      </w:r>
    </w:p>
    <w:p>
      <w:pPr>
        <w:pStyle w:val="Style14"/>
        <w:rPr>
          <w:lang w:val="es-ES"/>
        </w:rPr>
      </w:pPr>
      <w:r>
        <w:rPr>
          <w:lang w:val="es-ES"/>
        </w:rPr>
        <w:t>Cel mai mare parastas pentru lume si pentru stramosii nostri, în afara de rugaciunea noastra ce are îndrazneala la Dumnezeu si de bucuria ce o simt stramosii pentru aceasta, este sporirea noastra duhovniceasca, deoarece atunci li se îndreptateste ajutorul dumnezeiesc; în timp ce viata noastra urâta le pricinuieste o întreita suferinta.</w:t>
      </w:r>
    </w:p>
    <w:p>
      <w:pPr>
        <w:pStyle w:val="Style14"/>
        <w:rPr>
          <w:lang w:val="es-ES"/>
        </w:rPr>
      </w:pPr>
      <w:r>
        <w:rPr>
          <w:lang w:val="es-ES"/>
        </w:rPr>
        <w:t>Parintele cel mai mare si mai bun este acela care a renascut duhovniceste, si ajuta si la renasterea duhovniceasca a fiilor sai, asigurându-le un loc în rai.</w:t>
      </w:r>
    </w:p>
    <w:p>
      <w:pPr>
        <w:pStyle w:val="Style14"/>
        <w:rPr>
          <w:lang w:val="es-ES"/>
        </w:rPr>
      </w:pPr>
      <w:r>
        <w:rPr>
          <w:rStyle w:val="StrongEmphasis"/>
          <w:i/>
          <w:iCs/>
          <w:lang w:val="es-ES"/>
        </w:rPr>
        <w:t>Toti cei care s-au nascut infirmi ori au fost  facuti infirmi de catre altii sau au ajuns asa din pricina neatentiei lor, daca nu murmura, ci slavesc cu smerenie pe Dumnezeu si traiesc alaturi de El, vor fi rânduiti de Hristos împreuna cu marturisitorii.</w:t>
      </w:r>
    </w:p>
    <w:p>
      <w:pPr>
        <w:pStyle w:val="Style14"/>
        <w:rPr>
          <w:lang w:val="es-ES"/>
        </w:rPr>
      </w:pPr>
      <w:r>
        <w:rPr>
          <w:lang w:val="es-ES"/>
        </w:rPr>
        <w:t>Bunul Dumnezeu este în întregime Dragoste si se înduioseaza chiar si de netrebnicul nostru prinos, în timp ce noi oamenii mâncam mierea cea dulce, lui Dumnezeu îi oferim ceara; dar El se bucura si de acest prinos al nostru.</w:t>
      </w:r>
    </w:p>
    <w:p>
      <w:pPr>
        <w:pStyle w:val="Style14"/>
        <w:rPr>
          <w:lang w:val="es-ES"/>
        </w:rPr>
      </w:pPr>
      <w:r>
        <w:rPr>
          <w:lang w:val="es-ES"/>
        </w:rPr>
        <w:t>În timp ce Dumnezeu hraneste copacii cu gunoaie si balegar, pentru ca acestia sa ne dea frumoasele lor roade binemirositoare si ne daruieste binecuvântarea Sa cea bogata, noi, oamenii ticalosi si nerecunoscatori, desi ne hranim cu roadele cele frumoase si le prefacem în gunoi, avem, din pacate, si mândrie pe deasupra.</w:t>
      </w:r>
    </w:p>
    <w:p>
      <w:pPr>
        <w:pStyle w:val="Style14"/>
        <w:rPr>
          <w:lang w:val="es-ES"/>
        </w:rPr>
      </w:pPr>
      <w:r>
        <w:rPr>
          <w:lang w:val="es-ES"/>
        </w:rPr>
        <w:t>Toti oamenii primesc binecuvântarile cele bogate ale lui Dumnezeu, dar putini îi multumesc si sunt multumiti si bucurosi lânga Hristos.</w:t>
      </w:r>
    </w:p>
    <w:p>
      <w:pPr>
        <w:pStyle w:val="Style14"/>
        <w:rPr>
          <w:lang w:val="es-ES"/>
        </w:rPr>
      </w:pPr>
      <w:r>
        <w:rPr>
          <w:lang w:val="es-ES"/>
        </w:rPr>
        <w:t>Multi oameni desi le au pe toate, au deopotriva si mâhnire, pentru ca le lipseste Hristos!</w:t>
      </w:r>
    </w:p>
    <w:p>
      <w:pPr>
        <w:pStyle w:val="Style14"/>
        <w:rPr>
          <w:lang w:val="es-ES"/>
        </w:rPr>
      </w:pPr>
      <w:r>
        <w:rPr>
          <w:rStyle w:val="Emphasis"/>
          <w:lang w:val="es-ES"/>
        </w:rPr>
        <w:t>Nasterea Prea Sfintei Nascatoare de Dumnezeu, 8 septembrie 1980, Chilia “Panaguda” a Manastirii Kutlumusiu.</w:t>
      </w:r>
    </w:p>
    <w:p>
      <w:pPr>
        <w:pStyle w:val="Normal"/>
        <w:jc w:val="right"/>
        <w:rPr>
          <w:lang w:val="es-ES"/>
        </w:rPr>
      </w:pPr>
      <w:r>
        <w:rPr>
          <w:lang w:val="es-ES"/>
        </w:rPr>
        <w:t>Sfântul Munte Athos,</w:t>
        <w:br/>
        <w:t>Monahul Paisie</w:t>
      </w:r>
    </w:p>
    <w:p>
      <w:pPr>
        <w:pStyle w:val="Normal"/>
        <w:jc w:val="center"/>
        <w:rPr>
          <w:lang w:val="es-ES"/>
        </w:rPr>
      </w:pPr>
      <w:r>
        <w:rPr>
          <w:lang w:val="es-ES"/>
        </w:rPr>
        <w:t>Sfârsit si lui Dumnezeu slava!</w:t>
      </w:r>
    </w:p>
    <w:p>
      <w:pPr>
        <w:pStyle w:val="Normal"/>
        <w:rPr>
          <w:lang w:val="es-ES"/>
        </w:rPr>
      </w:pPr>
      <w:r>
        <w:rPr>
          <w:lang w:val="es-E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ostmetadata">
    <w:name w:val="postmetada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teric.credo.ro/75/in-numele-tatalui-sl-al-fiului-si-al-sfantului-duh/" TargetMode="External"/><Relationship Id="rId3" Type="http://schemas.openxmlformats.org/officeDocument/2006/relationships/hyperlink" Target="http://pateric.credo.ro/74/parintele-tihon/" TargetMode="External"/><Relationship Id="rId4" Type="http://schemas.openxmlformats.org/officeDocument/2006/relationships/hyperlink" Target="http://pateric.credo.ro/73/batranul-evloghie/" TargetMode="External"/><Relationship Id="rId5" Type="http://schemas.openxmlformats.org/officeDocument/2006/relationships/hyperlink" Target="http://pateric.credo.ro/72/batranul-pahomie/" TargetMode="External"/><Relationship Id="rId6" Type="http://schemas.openxmlformats.org/officeDocument/2006/relationships/hyperlink" Target="http://pateric.credo.ro/71/parintele-serafim-pustnicul-de-pe-athon/" TargetMode="External"/><Relationship Id="rId7" Type="http://schemas.openxmlformats.org/officeDocument/2006/relationships/hyperlink" Target="http://pateric.credo.ro/70/pustnicul-necunoscut/" TargetMode="External"/><Relationship Id="rId8" Type="http://schemas.openxmlformats.org/officeDocument/2006/relationships/hyperlink" Target="http://pateric.credo.ro/69/ieromonahul-antim-cel-nebun-pentru-hristos/" TargetMode="External"/><Relationship Id="rId9" Type="http://schemas.openxmlformats.org/officeDocument/2006/relationships/hyperlink" Target="http://pateric.credo.ro/68/parintele-daniil-cel-minunat/" TargetMode="External"/><Relationship Id="rId10" Type="http://schemas.openxmlformats.org/officeDocument/2006/relationships/hyperlink" Target="http://pateric.credo.ro/67/batranul-cosma/" TargetMode="External"/><Relationship Id="rId11" Type="http://schemas.openxmlformats.org/officeDocument/2006/relationships/hyperlink" Target="http://pateric.credo.ro/66/parintele-maret/" TargetMode="External"/><Relationship Id="rId12" Type="http://schemas.openxmlformats.org/officeDocument/2006/relationships/hyperlink" Target="http://pateric.credo.ro/65/batranul-petru-petrache/" TargetMode="External"/><Relationship Id="rId13" Type="http://schemas.openxmlformats.org/officeDocument/2006/relationships/hyperlink" Target="http://pateric.credo.ro/64/batranul-augustin/" TargetMode="External"/><Relationship Id="rId14" Type="http://schemas.openxmlformats.org/officeDocument/2006/relationships/hyperlink" Target="http://pateric.credo.ro/63/parintele-gheorghe-pustnicul/" TargetMode="External"/><Relationship Id="rId15" Type="http://schemas.openxmlformats.org/officeDocument/2006/relationships/hyperlink" Target="http://pateric.credo.ro/62/batranul-maret/" TargetMode="External"/><Relationship Id="rId16" Type="http://schemas.openxmlformats.org/officeDocument/2006/relationships/hyperlink" Target="http://pateric.credo.ro/61/batranul-efrem-ticalosul/" TargetMode="External"/><Relationship Id="rId17" Type="http://schemas.openxmlformats.org/officeDocument/2006/relationships/hyperlink" Target="http://pateric.credo.ro/60/batranul-constantin-cel-nebun-pentru-hristos/" TargetMode="External"/><Relationship Id="rId18" Type="http://schemas.openxmlformats.org/officeDocument/2006/relationships/hyperlink" Target="http://pateric.credo.ro/59/ieromonahul-sava-de-la-esfigmenu/" TargetMode="External"/><Relationship Id="rId19" Type="http://schemas.openxmlformats.org/officeDocument/2006/relationships/hyperlink" Target="http://pateric.credo.ro/58/ieromonahul-chinuit-de-diavol/" TargetMode="External"/><Relationship Id="rId20" Type="http://schemas.openxmlformats.org/officeDocument/2006/relationships/hyperlink" Target="http://pateric.credo.ro/57/clericii-nepregatiti/" TargetMode="External"/><Relationship Id="rId21" Type="http://schemas.openxmlformats.org/officeDocument/2006/relationships/hyperlink" Target="http://pateric.credo.ro/56/batranul-avvacum/" TargetMode="External"/><Relationship Id="rId22" Type="http://schemas.openxmlformats.org/officeDocument/2006/relationships/hyperlink" Target="http://pateric.credo.ro/55/cei-doi-monahi-inchipuiti-care-s-au-inselat/" TargetMode="External"/><Relationship Id="rId23" Type="http://schemas.openxmlformats.org/officeDocument/2006/relationships/hyperlink" Target="http://pateric.credo.ro/54/ucenicul-cel-iubitor-de-voia-sa/" TargetMode="External"/><Relationship Id="rId24" Type="http://schemas.openxmlformats.org/officeDocument/2006/relationships/hyperlink" Target="http://pateric.credo.ro/53/ucenicul-cel-evlavios-sl-ascultator/" TargetMode="External"/><Relationship Id="rId25" Type="http://schemas.openxmlformats.org/officeDocument/2006/relationships/hyperlink" Target="http://pateric.credo.ro/52/monahul-incepator-cel-iubitor-de-voia-sa-si-nepasator/" TargetMode="External"/><Relationship Id="rId26" Type="http://schemas.openxmlformats.org/officeDocument/2006/relationships/hyperlink" Target="http://pateric.credo.ro/51/tanarul-monah-nepasator/" TargetMode="External"/><Relationship Id="rId27" Type="http://schemas.openxmlformats.org/officeDocument/2006/relationships/hyperlink" Target="http://pateric.credo.ro/50/batranul-monah-nepasator/" TargetMode="External"/><Relationship Id="rId28" Type="http://schemas.openxmlformats.org/officeDocument/2006/relationships/hyperlink" Target="http://pateric.credo.ro/49/ingerul-a-mustrat/" TargetMode="External"/><Relationship Id="rId29" Type="http://schemas.openxmlformats.org/officeDocument/2006/relationships/hyperlink" Target="http://pateric.credo.ro/48/fratele-care-s-a-mantuit-fara-osteneala/" TargetMode="External"/><Relationship Id="rId30" Type="http://schemas.openxmlformats.org/officeDocument/2006/relationships/hyperlink" Target="http://pateric.credo.ro/47/vestirea-mortii-parintilor-metodie-si-ioachim/" TargetMode="External"/><Relationship Id="rId31" Type="http://schemas.openxmlformats.org/officeDocument/2006/relationships/hyperlink" Target="http://pateric.credo.ro/46/ucenicul-care-n-a-facut-ascultare/" TargetMode="External"/><Relationship Id="rId32" Type="http://schemas.openxmlformats.org/officeDocument/2006/relationships/hyperlink" Target="http://pateric.credo.ro/45/cantaretul-ioan/" TargetMode="External"/><Relationship Id="rId33" Type="http://schemas.openxmlformats.org/officeDocument/2006/relationships/hyperlink" Target="http://pateric.credo.ro/44/batranul-trifon/" TargetMode="External"/><Relationship Id="rId34" Type="http://schemas.openxmlformats.org/officeDocument/2006/relationships/hyperlink" Target="http://pateric.credo.ro/43/parintele-chiril/" TargetMode="External"/><Relationship Id="rId35" Type="http://schemas.openxmlformats.org/officeDocument/2006/relationships/hyperlink" Target="http://pateric.credo.ro/41/maica-domnului-miruieste-pe-incepatorul-evlavios/" TargetMode="External"/><Relationship Id="rId36" Type="http://schemas.openxmlformats.org/officeDocument/2006/relationships/hyperlink" Target="http://pateric.credo.ro/40/tanarul-monah-tamaduit-de-hristos/" TargetMode="External"/><Relationship Id="rId37" Type="http://schemas.openxmlformats.org/officeDocument/2006/relationships/hyperlink" Target="http://pateric.credo.ro/39/bolile-ne-pricinuiesc-mare-folos/" TargetMode="External"/><Relationship Id="rId38" Type="http://schemas.openxmlformats.org/officeDocument/2006/relationships/hyperlink" Target="http://pateric.credo.ro/38/slujitorul-care-cartea/" TargetMode="External"/><Relationship Id="rId39" Type="http://schemas.openxmlformats.org/officeDocument/2006/relationships/hyperlink" Target="http://pateric.credo.ro/37/cuvantul-nechibzuit/" TargetMode="External"/><Relationship Id="rId40" Type="http://schemas.openxmlformats.org/officeDocument/2006/relationships/hyperlink" Target="http://pateric.credo.ro/36/maica-domnului-apara-si-vegheaza/" TargetMode="External"/><Relationship Id="rId41" Type="http://schemas.openxmlformats.org/officeDocument/2006/relationships/hyperlink" Target="http://pateric.credo.ro/35/cuviosul-mucenic-damian-tamaduieste-un-tanar-monah/" TargetMode="External"/><Relationship Id="rId42" Type="http://schemas.openxmlformats.org/officeDocument/2006/relationships/hyperlink" Target="http://pateric.credo.ro/34/vrednicia-monahului/" TargetMode="External"/><Relationship Id="rId43" Type="http://schemas.openxmlformats.org/officeDocument/2006/relationships/hyperlink" Target="http://pateric.credo.ro/33/puterea-rugaciunii-monahului/" TargetMode="External"/><Relationship Id="rId44" Type="http://schemas.openxmlformats.org/officeDocument/2006/relationships/hyperlink" Target="http://pateric.credo.ro/32/puterea-rugaciunii-doamne-iisuse/" TargetMode="External"/><Relationship Id="rId45" Type="http://schemas.openxmlformats.org/officeDocument/2006/relationships/hyperlink" Target="http://pateric.credo.ro/31/puterea-rugaciunii/" TargetMode="External"/><Relationship Id="rId46" Type="http://schemas.openxmlformats.org/officeDocument/2006/relationships/hyperlink" Target="http://pateric.credo.ro/30/rugaciunea-cu-osteneala/" TargetMode="External"/><Relationship Id="rId47" Type="http://schemas.openxmlformats.org/officeDocument/2006/relationships/hyperlink" Target="http://pateric.credo.ro/29/comoditatea-lumeasca/" TargetMode="External"/><Relationship Id="rId48" Type="http://schemas.openxmlformats.org/officeDocument/2006/relationships/hyperlink" Target="http://pateric.credo.ro/28/logica-lumeasca-aduce-catastrofa-duhovniceasca/" TargetMode="External"/><Relationship Id="rId49" Type="http://schemas.openxmlformats.org/officeDocument/2006/relationships/hyperlink" Target="http://pateric.credo.ro/27/viata-duhovniceasca/" TargetMode="External"/><Relationship Id="rId50" Type="http://schemas.openxmlformats.org/officeDocument/2006/relationships/hyperlink" Target="http://pateric.credo.ro/25/monahii-trebuie-sa-fie-pilda-buna/" TargetMode="External"/><Relationship Id="rId51" Type="http://schemas.openxmlformats.org/officeDocument/2006/relationships/hyperlink" Target="http://pateric.credo.ro/24/sfantul-gheorghe/" TargetMode="External"/><Relationship Id="rId52" Type="http://schemas.openxmlformats.org/officeDocument/2006/relationships/hyperlink" Target="http://pateric.credo.ro/23/sfantul-spiridon/" TargetMode="External"/><Relationship Id="rId53" Type="http://schemas.openxmlformats.org/officeDocument/2006/relationships/hyperlink" Target="http://pateric.credo.ro/22/cand-vine-binecuvantarea-lui-dumnezeu/" TargetMode="External"/><Relationship Id="rId54" Type="http://schemas.openxmlformats.org/officeDocument/2006/relationships/hyperlink" Target="http://pateric.credo.ro/21/dulcea-sarutare/" TargetMode="External"/><Relationship Id="rId55" Type="http://schemas.openxmlformats.org/officeDocument/2006/relationships/hyperlink" Target="http://pateric.credo.ro/20/monahul-nemilostiv/" TargetMode="External"/><Relationship Id="rId56" Type="http://schemas.openxmlformats.org/officeDocument/2006/relationships/hyperlink" Target="http://pateric.credo.ro/19/infricosatoarea-inselare/" TargetMode="External"/><Relationship Id="rId57" Type="http://schemas.openxmlformats.org/officeDocument/2006/relationships/hyperlink" Target="http://pateric.credo.ro/18/intamplari-minunate/" TargetMode="External"/><Relationship Id="rId58" Type="http://schemas.openxmlformats.org/officeDocument/2006/relationships/hyperlink" Target="http://pateric.credo.ro/17/ingerul-veacului-al-optulea/" TargetMode="External"/><Relationship Id="rId59" Type="http://schemas.openxmlformats.org/officeDocument/2006/relationships/hyperlink" Target="http://pateric.credo.ro/15/intoarcerea-la-dumnezeu/" TargetMode="External"/><Relationship Id="rId60" Type="http://schemas.openxmlformats.org/officeDocument/2006/relationships/hyperlink" Target="http://pateric.credo.ro/76/sfanta-casiani/" TargetMode="External"/><Relationship Id="rId61" Type="http://schemas.openxmlformats.org/officeDocument/2006/relationships/hyperlink" Target="http://pateric.credo.ro/category/diverse/" TargetMode="External"/><Relationship Id="rId62" Type="http://schemas.openxmlformats.org/officeDocument/2006/relationships/hyperlink" Target="http://pateric.credo.ro/75/in-numele-tatalui-sl-al-fiului-si-al-sfantului-duh/" TargetMode="External"/><Relationship Id="rId63" Type="http://schemas.openxmlformats.org/officeDocument/2006/relationships/hyperlink" Target="http://pateric.credo.ro/category/despre-simplitate/" TargetMode="External"/><Relationship Id="rId64" Type="http://schemas.openxmlformats.org/officeDocument/2006/relationships/hyperlink" Target="http://pateric.credo.ro/category/despre-curatie/" TargetMode="External"/><Relationship Id="rId65" Type="http://schemas.openxmlformats.org/officeDocument/2006/relationships/hyperlink" Target="http://pateric.credo.ro/74/parintele-tihon/" TargetMode="External"/><Relationship Id="rId66" Type="http://schemas.openxmlformats.org/officeDocument/2006/relationships/hyperlink" Target="http://pateric.credo.ro/73/batranul-evloghie/" TargetMode="External"/><Relationship Id="rId67" Type="http://schemas.openxmlformats.org/officeDocument/2006/relationships/hyperlink" Target="http://pateric.credo.ro/72/batranul-pahomie/" TargetMode="External"/><Relationship Id="rId68" Type="http://schemas.openxmlformats.org/officeDocument/2006/relationships/hyperlink" Target="http://pateric.credo.ro/category/pilde/" TargetMode="External"/><Relationship Id="rId69" Type="http://schemas.openxmlformats.org/officeDocument/2006/relationships/hyperlink" Target="http://pateric.credo.ro/71/parintele-serafim-pustnicul-de-pe-athon/" TargetMode="External"/><Relationship Id="rId70" Type="http://schemas.openxmlformats.org/officeDocument/2006/relationships/hyperlink" Target="http://pateric.credo.ro/category/despre-vrajmasi/" TargetMode="External"/><Relationship Id="rId71" Type="http://schemas.openxmlformats.org/officeDocument/2006/relationships/hyperlink" Target="http://pateric.credo.ro/category/despre-smerenie/" TargetMode="External"/><Relationship Id="rId72" Type="http://schemas.openxmlformats.org/officeDocument/2006/relationships/hyperlink" Target="http://pateric.credo.ro/category/despre-pustnicii-nevazuti/" TargetMode="External"/><Relationship Id="rId73" Type="http://schemas.openxmlformats.org/officeDocument/2006/relationships/hyperlink" Target="http://pateric.credo.ro/70/pustnicul-necunoscut/" TargetMode="External"/><Relationship Id="rId74" Type="http://schemas.openxmlformats.org/officeDocument/2006/relationships/hyperlink" Target="http://pateric.credo.ro/category/despre-pustnicii-nevazuti/" TargetMode="External"/><Relationship Id="rId75" Type="http://schemas.openxmlformats.org/officeDocument/2006/relationships/hyperlink" Target="http://pateric.credo.ro/69/ieromonahul-antim-cel-nebun-pentru-hristos/" TargetMode="External"/><Relationship Id="rId76" Type="http://schemas.openxmlformats.org/officeDocument/2006/relationships/hyperlink" Target="http://pateric.credo.ro/category/despre-simplitate/" TargetMode="External"/><Relationship Id="rId77" Type="http://schemas.openxmlformats.org/officeDocument/2006/relationships/hyperlink" Target="http://pateric.credo.ro/category/despre-smerenie/" TargetMode="External"/><Relationship Id="rId78" Type="http://schemas.openxmlformats.org/officeDocument/2006/relationships/hyperlink" Target="http://pateric.credo.ro/category/despre-curatie/" TargetMode="External"/><Relationship Id="rId79" Type="http://schemas.openxmlformats.org/officeDocument/2006/relationships/hyperlink" Target="http://pateric.credo.ro/category/despre-post/" TargetMode="External"/><Relationship Id="rId80" Type="http://schemas.openxmlformats.org/officeDocument/2006/relationships/hyperlink" Target="http://pateric.credo.ro/category/despre-nebunii-pentru-hristos/" TargetMode="External"/><Relationship Id="rId81" Type="http://schemas.openxmlformats.org/officeDocument/2006/relationships/hyperlink" Target="http://pateric.credo.ro/category/despre-judecare/" TargetMode="External"/><Relationship Id="rId82" Type="http://schemas.openxmlformats.org/officeDocument/2006/relationships/hyperlink" Target="http://pateric.credo.ro/68/parintele-daniil-cel-minunat/" TargetMode="External"/><Relationship Id="rId83" Type="http://schemas.openxmlformats.org/officeDocument/2006/relationships/hyperlink" Target="http://pateric.credo.ro/category/despre-curatie/" TargetMode="External"/><Relationship Id="rId84" Type="http://schemas.openxmlformats.org/officeDocument/2006/relationships/hyperlink" Target="http://pateric.credo.ro/category/despre-dragoste/" TargetMode="External"/><Relationship Id="rId85" Type="http://schemas.openxmlformats.org/officeDocument/2006/relationships/hyperlink" Target="http://pateric.credo.ro/category/despre-gandul-bun/" TargetMode="External"/><Relationship Id="rId86" Type="http://schemas.openxmlformats.org/officeDocument/2006/relationships/hyperlink" Target="http://pateric.credo.ro/67/batranul-cosma/" TargetMode="External"/><Relationship Id="rId87" Type="http://schemas.openxmlformats.org/officeDocument/2006/relationships/hyperlink" Target="http://pateric.credo.ro/category/despre-milostenie/" TargetMode="External"/><Relationship Id="rId88" Type="http://schemas.openxmlformats.org/officeDocument/2006/relationships/hyperlink" Target="http://pateric.credo.ro/65/batranul-petru-petrache/" TargetMode="External"/><Relationship Id="rId89" Type="http://schemas.openxmlformats.org/officeDocument/2006/relationships/hyperlink" Target="http://pateric.credo.ro/67/batranul-cosma/" TargetMode="External"/><Relationship Id="rId90" Type="http://schemas.openxmlformats.org/officeDocument/2006/relationships/hyperlink" Target="http://pateric.credo.ro/66/parintele-maret/" TargetMode="External"/><Relationship Id="rId91" Type="http://schemas.openxmlformats.org/officeDocument/2006/relationships/hyperlink" Target="http://pateric.credo.ro/63/parintele-gheorghe-pustnicul/" TargetMode="External"/><Relationship Id="rId92" Type="http://schemas.openxmlformats.org/officeDocument/2006/relationships/hyperlink" Target="http://pateric.credo.ro/65/batranul-petru-petrache/" TargetMode="External"/><Relationship Id="rId93" Type="http://schemas.openxmlformats.org/officeDocument/2006/relationships/hyperlink" Target="http://pateric.credo.ro/64/batranul-augustin/" TargetMode="External"/><Relationship Id="rId94" Type="http://schemas.openxmlformats.org/officeDocument/2006/relationships/hyperlink" Target="http://pateric.credo.ro/62/batranul-maret/" TargetMode="External"/><Relationship Id="rId95" Type="http://schemas.openxmlformats.org/officeDocument/2006/relationships/hyperlink" Target="http://pateric.credo.ro/64/batranul-augustin/" TargetMode="External"/><Relationship Id="rId96" Type="http://schemas.openxmlformats.org/officeDocument/2006/relationships/hyperlink" Target="http://pateric.credo.ro/63/parintele-gheorghe-pustnicul/" TargetMode="External"/><Relationship Id="rId97" Type="http://schemas.openxmlformats.org/officeDocument/2006/relationships/hyperlink" Target="http://pateric.credo.ro/61/batranul-efrem-ticalosul/" TargetMode="External"/><Relationship Id="rId98" Type="http://schemas.openxmlformats.org/officeDocument/2006/relationships/hyperlink" Target="http://pateric.credo.ro/63/parintele-gheorghe-pustnicul/" TargetMode="External"/><Relationship Id="rId99" Type="http://schemas.openxmlformats.org/officeDocument/2006/relationships/hyperlink" Target="http://pateric.credo.ro/62/batranul-maret/" TargetMode="External"/><Relationship Id="rId100" Type="http://schemas.openxmlformats.org/officeDocument/2006/relationships/hyperlink" Target="http://pateric.credo.ro/60/batranul-constantin-cel-nebun-pentru-hristos/" TargetMode="External"/><Relationship Id="rId101" Type="http://schemas.openxmlformats.org/officeDocument/2006/relationships/hyperlink" Target="http://pateric.credo.ro/62/batranul-maret/" TargetMode="External"/><Relationship Id="rId102" Type="http://schemas.openxmlformats.org/officeDocument/2006/relationships/hyperlink" Target="http://pateric.credo.ro/61/batranul-efrem-ticalosul/" TargetMode="External"/><Relationship Id="rId103" Type="http://schemas.openxmlformats.org/officeDocument/2006/relationships/hyperlink" Target="http://pateric.credo.ro/59/ieromonahul-sava-de-la-esfigmenu/" TargetMode="External"/><Relationship Id="rId104" Type="http://schemas.openxmlformats.org/officeDocument/2006/relationships/hyperlink" Target="http://pateric.credo.ro/61/batranul-efrem-ticalosul/" TargetMode="External"/><Relationship Id="rId105" Type="http://schemas.openxmlformats.org/officeDocument/2006/relationships/hyperlink" Target="http://pateric.credo.ro/60/batranul-constantin-cel-nebun-pentru-hristos/" TargetMode="External"/><Relationship Id="rId106" Type="http://schemas.openxmlformats.org/officeDocument/2006/relationships/hyperlink" Target="http://pateric.credo.ro/58/ieromonahul-chinuit-de-diavol/" TargetMode="External"/><Relationship Id="rId107" Type="http://schemas.openxmlformats.org/officeDocument/2006/relationships/hyperlink" Target="http://pateric.credo.ro/60/batranul-constantin-cel-nebun-pentru-hristos/" TargetMode="External"/><Relationship Id="rId108" Type="http://schemas.openxmlformats.org/officeDocument/2006/relationships/hyperlink" Target="http://pateric.credo.ro/59/ieromonahul-sava-de-la-esfigmenu/" TargetMode="External"/><Relationship Id="rId109" Type="http://schemas.openxmlformats.org/officeDocument/2006/relationships/hyperlink" Target="http://pateric.credo.ro/57/clericii-nepregatiti/" TargetMode="External"/><Relationship Id="rId110" Type="http://schemas.openxmlformats.org/officeDocument/2006/relationships/hyperlink" Target="http://pateric.credo.ro/59/ieromonahul-sava-de-la-esfigmenu/" TargetMode="External"/><Relationship Id="rId111" Type="http://schemas.openxmlformats.org/officeDocument/2006/relationships/hyperlink" Target="http://pateric.credo.ro/58/ieromonahul-chinuit-de-diavol/" TargetMode="External"/><Relationship Id="rId112" Type="http://schemas.openxmlformats.org/officeDocument/2006/relationships/hyperlink" Target="http://pateric.credo.ro/56/batranul-avvacum/" TargetMode="External"/><Relationship Id="rId113" Type="http://schemas.openxmlformats.org/officeDocument/2006/relationships/hyperlink" Target="http://pateric.credo.ro/58/ieromonahul-chinuit-de-diavol/" TargetMode="External"/><Relationship Id="rId114" Type="http://schemas.openxmlformats.org/officeDocument/2006/relationships/hyperlink" Target="http://pateric.credo.ro/57/clericii-nepregatiti/" TargetMode="External"/><Relationship Id="rId115" Type="http://schemas.openxmlformats.org/officeDocument/2006/relationships/hyperlink" Target="http://pateric.credo.ro/55/cei-doi-monahi-inchipuiti-care-s-au-inselat/" TargetMode="External"/><Relationship Id="rId116" Type="http://schemas.openxmlformats.org/officeDocument/2006/relationships/hyperlink" Target="http://pateric.credo.ro/57/clericii-nepregatiti/" TargetMode="External"/><Relationship Id="rId117" Type="http://schemas.openxmlformats.org/officeDocument/2006/relationships/hyperlink" Target="http://pateric.credo.ro/56/batranul-avvacum/" TargetMode="External"/><Relationship Id="rId118" Type="http://schemas.openxmlformats.org/officeDocument/2006/relationships/hyperlink" Target="http://pateric.credo.ro/54/ucenicul-cel-iubitor-de-voia-sa/" TargetMode="External"/><Relationship Id="rId119" Type="http://schemas.openxmlformats.org/officeDocument/2006/relationships/hyperlink" Target="http://pateric.credo.ro/56/batranul-avvacum/" TargetMode="External"/><Relationship Id="rId120" Type="http://schemas.openxmlformats.org/officeDocument/2006/relationships/hyperlink" Target="http://pateric.credo.ro/55/cei-doi-monahi-inchipuiti-care-s-au-inselat/" TargetMode="External"/><Relationship Id="rId121" Type="http://schemas.openxmlformats.org/officeDocument/2006/relationships/hyperlink" Target="http://pateric.credo.ro/53/ucenicul-cel-evlavios-sl-ascultator/" TargetMode="External"/><Relationship Id="rId122" Type="http://schemas.openxmlformats.org/officeDocument/2006/relationships/hyperlink" Target="http://pateric.credo.ro/55/cei-doi-monahi-inchipuiti-care-s-au-inselat/" TargetMode="External"/><Relationship Id="rId123" Type="http://schemas.openxmlformats.org/officeDocument/2006/relationships/hyperlink" Target="http://pateric.credo.ro/54/ucenicul-cel-iubitor-de-voia-sa/" TargetMode="External"/><Relationship Id="rId124" Type="http://schemas.openxmlformats.org/officeDocument/2006/relationships/hyperlink" Target="http://pateric.credo.ro/52/monahul-incepator-cel-iubitor-de-voia-sa-si-nepasator/" TargetMode="External"/><Relationship Id="rId125" Type="http://schemas.openxmlformats.org/officeDocument/2006/relationships/hyperlink" Target="http://pateric.credo.ro/54/ucenicul-cel-iubitor-de-voia-sa/" TargetMode="External"/><Relationship Id="rId126" Type="http://schemas.openxmlformats.org/officeDocument/2006/relationships/hyperlink" Target="http://pateric.credo.ro/53/ucenicul-cel-evlavios-sl-ascultator/" TargetMode="External"/><Relationship Id="rId127" Type="http://schemas.openxmlformats.org/officeDocument/2006/relationships/hyperlink" Target="http://pateric.credo.ro/51/tanarul-monah-nepasator/" TargetMode="External"/><Relationship Id="rId128" Type="http://schemas.openxmlformats.org/officeDocument/2006/relationships/hyperlink" Target="http://pateric.credo.ro/53/ucenicul-cel-evlavios-sl-ascultator/" TargetMode="External"/><Relationship Id="rId129" Type="http://schemas.openxmlformats.org/officeDocument/2006/relationships/hyperlink" Target="http://pateric.credo.ro/52/monahul-incepator-cel-iubitor-de-voia-sa-si-nepasator/" TargetMode="External"/><Relationship Id="rId130" Type="http://schemas.openxmlformats.org/officeDocument/2006/relationships/hyperlink" Target="http://pateric.credo.ro/50/batranul-monah-nepasator/" TargetMode="External"/><Relationship Id="rId131" Type="http://schemas.openxmlformats.org/officeDocument/2006/relationships/hyperlink" Target="http://pateric.credo.ro/52/monahul-incepator-cel-iubitor-de-voia-sa-si-nepasator/" TargetMode="External"/><Relationship Id="rId132" Type="http://schemas.openxmlformats.org/officeDocument/2006/relationships/hyperlink" Target="http://pateric.credo.ro/51/tanarul-monah-nepasator/" TargetMode="External"/><Relationship Id="rId133" Type="http://schemas.openxmlformats.org/officeDocument/2006/relationships/hyperlink" Target="http://pateric.credo.ro/49/ingerul-a-mustrat/" TargetMode="External"/><Relationship Id="rId134" Type="http://schemas.openxmlformats.org/officeDocument/2006/relationships/hyperlink" Target="http://pateric.credo.ro/51/tanarul-monah-nepasator/" TargetMode="External"/><Relationship Id="rId135" Type="http://schemas.openxmlformats.org/officeDocument/2006/relationships/hyperlink" Target="http://pateric.credo.ro/50/batranul-monah-nepasator/" TargetMode="External"/><Relationship Id="rId136" Type="http://schemas.openxmlformats.org/officeDocument/2006/relationships/hyperlink" Target="http://pateric.credo.ro/48/fratele-care-s-a-mantuit-fara-osteneala/" TargetMode="External"/><Relationship Id="rId137" Type="http://schemas.openxmlformats.org/officeDocument/2006/relationships/hyperlink" Target="http://pateric.credo.ro/50/batranul-monah-nepasator/" TargetMode="External"/><Relationship Id="rId138" Type="http://schemas.openxmlformats.org/officeDocument/2006/relationships/hyperlink" Target="http://pateric.credo.ro/49/ingerul-a-mustrat/" TargetMode="External"/><Relationship Id="rId139" Type="http://schemas.openxmlformats.org/officeDocument/2006/relationships/hyperlink" Target="http://pateric.credo.ro/47/vestirea-mortii-parintilor-metodie-si-ioachim/" TargetMode="External"/><Relationship Id="rId140" Type="http://schemas.openxmlformats.org/officeDocument/2006/relationships/hyperlink" Target="http://pateric.credo.ro/49/ingerul-a-mustrat/" TargetMode="External"/><Relationship Id="rId141" Type="http://schemas.openxmlformats.org/officeDocument/2006/relationships/hyperlink" Target="http://pateric.credo.ro/48/fratele-care-s-a-mantuit-fara-osteneala/" TargetMode="External"/><Relationship Id="rId142" Type="http://schemas.openxmlformats.org/officeDocument/2006/relationships/hyperlink" Target="http://pateric.credo.ro/48/fratele-care-s-a-mantuit-fara-osteneala/" TargetMode="External"/><Relationship Id="rId143" Type="http://schemas.openxmlformats.org/officeDocument/2006/relationships/hyperlink" Target="http://pateric.credo.ro/47/vestirea-mortii-parintilor-metodie-si-ioachim/" TargetMode="External"/><Relationship Id="rId144" Type="http://schemas.openxmlformats.org/officeDocument/2006/relationships/hyperlink" Target="http://pateric.credo.ro/45/cantaretul-ioan/" TargetMode="External"/><Relationship Id="rId145" Type="http://schemas.openxmlformats.org/officeDocument/2006/relationships/hyperlink" Target="http://pateric.credo.ro/47/vestirea-mortii-parintilor-metodie-si-ioachim/" TargetMode="External"/><Relationship Id="rId146" Type="http://schemas.openxmlformats.org/officeDocument/2006/relationships/hyperlink" Target="http://pateric.credo.ro/46/ucenicul-care-n-a-facut-ascultare/" TargetMode="External"/><Relationship Id="rId147" Type="http://schemas.openxmlformats.org/officeDocument/2006/relationships/hyperlink" Target="http://pateric.credo.ro/44/batranul-trifon/" TargetMode="External"/><Relationship Id="rId148" Type="http://schemas.openxmlformats.org/officeDocument/2006/relationships/hyperlink" Target="http://pateric.credo.ro/46/ucenicul-care-n-a-facut-ascultare/" TargetMode="External"/><Relationship Id="rId149" Type="http://schemas.openxmlformats.org/officeDocument/2006/relationships/hyperlink" Target="http://pateric.credo.ro/45/cantaretul-ioan/" TargetMode="External"/><Relationship Id="rId150" Type="http://schemas.openxmlformats.org/officeDocument/2006/relationships/hyperlink" Target="http://pateric.credo.ro/43/parintele-chiril/" TargetMode="External"/><Relationship Id="rId151" Type="http://schemas.openxmlformats.org/officeDocument/2006/relationships/hyperlink" Target="http://pateric.credo.ro/45/cantaretul-ioan/" TargetMode="External"/><Relationship Id="rId152" Type="http://schemas.openxmlformats.org/officeDocument/2006/relationships/hyperlink" Target="http://pateric.credo.ro/44/batranul-trifon/" TargetMode="External"/><Relationship Id="rId153" Type="http://schemas.openxmlformats.org/officeDocument/2006/relationships/hyperlink" Target="http://pateric.credo.ro/41/maica-domnului-miruieste-pe-incepatorul-evlavios/" TargetMode="External"/><Relationship Id="rId154" Type="http://schemas.openxmlformats.org/officeDocument/2006/relationships/hyperlink" Target="http://pateric.credo.ro/44/batranul-trifon/" TargetMode="External"/><Relationship Id="rId155" Type="http://schemas.openxmlformats.org/officeDocument/2006/relationships/hyperlink" Target="http://pateric.credo.ro/43/parintele-chiril/" TargetMode="External"/><Relationship Id="rId156" Type="http://schemas.openxmlformats.org/officeDocument/2006/relationships/hyperlink" Target="http://pateric.credo.ro/40/tanarul-monah-tamaduit-de-hristos/" TargetMode="External"/><Relationship Id="rId157" Type="http://schemas.openxmlformats.org/officeDocument/2006/relationships/hyperlink" Target="http://pateric.credo.ro/43/parintele-chiril/" TargetMode="External"/><Relationship Id="rId158" Type="http://schemas.openxmlformats.org/officeDocument/2006/relationships/hyperlink" Target="http://pateric.credo.ro/41/maica-domnului-miruieste-pe-incepatorul-evlavios/" TargetMode="External"/><Relationship Id="rId159" Type="http://schemas.openxmlformats.org/officeDocument/2006/relationships/hyperlink" Target="http://pateric.credo.ro/39/bolile-ne-pricinuiesc-mare-folos/" TargetMode="External"/><Relationship Id="rId160" Type="http://schemas.openxmlformats.org/officeDocument/2006/relationships/hyperlink" Target="http://pateric.credo.ro/41/maica-domnului-miruieste-pe-incepatorul-evlavios/" TargetMode="External"/><Relationship Id="rId161" Type="http://schemas.openxmlformats.org/officeDocument/2006/relationships/hyperlink" Target="http://pateric.credo.ro/40/tanarul-monah-tamaduit-de-hristos/" TargetMode="External"/><Relationship Id="rId162" Type="http://schemas.openxmlformats.org/officeDocument/2006/relationships/hyperlink" Target="http://pateric.credo.ro/38/slujitorul-care-cartea/" TargetMode="External"/><Relationship Id="rId163" Type="http://schemas.openxmlformats.org/officeDocument/2006/relationships/hyperlink" Target="http://pateric.credo.ro/40/tanarul-monah-tamaduit-de-hristos/" TargetMode="External"/><Relationship Id="rId164" Type="http://schemas.openxmlformats.org/officeDocument/2006/relationships/hyperlink" Target="http://pateric.credo.ro/39/bolile-ne-pricinuiesc-mare-folos/" TargetMode="External"/><Relationship Id="rId165" Type="http://schemas.openxmlformats.org/officeDocument/2006/relationships/hyperlink" Target="http://pateric.credo.ro/37/cuvantul-nechibzuit/" TargetMode="External"/><Relationship Id="rId166" Type="http://schemas.openxmlformats.org/officeDocument/2006/relationships/hyperlink" Target="http://pateric.credo.ro/39/bolile-ne-pricinuiesc-mare-folos/" TargetMode="External"/><Relationship Id="rId167" Type="http://schemas.openxmlformats.org/officeDocument/2006/relationships/hyperlink" Target="http://pateric.credo.ro/38/slujitorul-care-cartea/" TargetMode="External"/><Relationship Id="rId168" Type="http://schemas.openxmlformats.org/officeDocument/2006/relationships/hyperlink" Target="http://pateric.credo.ro/36/maica-domnului-apara-si-vegheaza/" TargetMode="External"/><Relationship Id="rId169" Type="http://schemas.openxmlformats.org/officeDocument/2006/relationships/hyperlink" Target="http://pateric.credo.ro/38/slujitorul-care-cartea/" TargetMode="External"/><Relationship Id="rId170" Type="http://schemas.openxmlformats.org/officeDocument/2006/relationships/hyperlink" Target="http://pateric.credo.ro/37/cuvantul-nechibzuit/" TargetMode="External"/><Relationship Id="rId171" Type="http://schemas.openxmlformats.org/officeDocument/2006/relationships/hyperlink" Target="http://pateric.credo.ro/35/cuviosul-mucenic-damian-tamaduieste-un-tanar-monah/" TargetMode="External"/><Relationship Id="rId172" Type="http://schemas.openxmlformats.org/officeDocument/2006/relationships/hyperlink" Target="http://pateric.credo.ro/37/cuvantul-nechibzuit/" TargetMode="External"/><Relationship Id="rId173" Type="http://schemas.openxmlformats.org/officeDocument/2006/relationships/hyperlink" Target="http://pateric.credo.ro/36/maica-domnului-apara-si-vegheaza/" TargetMode="External"/><Relationship Id="rId174" Type="http://schemas.openxmlformats.org/officeDocument/2006/relationships/hyperlink" Target="http://pateric.credo.ro/34/vrednicia-monahului/" TargetMode="External"/><Relationship Id="rId175" Type="http://schemas.openxmlformats.org/officeDocument/2006/relationships/hyperlink" Target="http://pateric.credo.ro/36/maica-domnului-apara-si-vegheaza/" TargetMode="External"/><Relationship Id="rId176" Type="http://schemas.openxmlformats.org/officeDocument/2006/relationships/hyperlink" Target="http://pateric.credo.ro/35/cuviosul-mucenic-damian-tamaduieste-un-tanar-monah/" TargetMode="External"/><Relationship Id="rId177" Type="http://schemas.openxmlformats.org/officeDocument/2006/relationships/hyperlink" Target="http://pateric.credo.ro/33/puterea-rugaciunii-monahului/" TargetMode="External"/><Relationship Id="rId178" Type="http://schemas.openxmlformats.org/officeDocument/2006/relationships/hyperlink" Target="http://pateric.credo.ro/35/cuviosul-mucenic-damian-tamaduieste-un-tanar-monah/" TargetMode="External"/><Relationship Id="rId179" Type="http://schemas.openxmlformats.org/officeDocument/2006/relationships/hyperlink" Target="http://pateric.credo.ro/34/vrednicia-monahului/" TargetMode="External"/><Relationship Id="rId180" Type="http://schemas.openxmlformats.org/officeDocument/2006/relationships/hyperlink" Target="http://pateric.credo.ro/32/puterea-rugaciunii-doamne-iisuse/" TargetMode="External"/><Relationship Id="rId181" Type="http://schemas.openxmlformats.org/officeDocument/2006/relationships/hyperlink" Target="http://pateric.credo.ro/34/vrednicia-monahului/" TargetMode="External"/><Relationship Id="rId182" Type="http://schemas.openxmlformats.org/officeDocument/2006/relationships/hyperlink" Target="http://pateric.credo.ro/33/puterea-rugaciunii-monahului/" TargetMode="External"/><Relationship Id="rId183" Type="http://schemas.openxmlformats.org/officeDocument/2006/relationships/hyperlink" Target="http://pateric.credo.ro/31/puterea-rugaciunii/" TargetMode="External"/><Relationship Id="rId184" Type="http://schemas.openxmlformats.org/officeDocument/2006/relationships/hyperlink" Target="http://pateric.credo.ro/33/puterea-rugaciunii-monahului/" TargetMode="External"/><Relationship Id="rId185" Type="http://schemas.openxmlformats.org/officeDocument/2006/relationships/hyperlink" Target="http://pateric.credo.ro/32/puterea-rugaciunii-doamne-iisuse/" TargetMode="External"/><Relationship Id="rId186" Type="http://schemas.openxmlformats.org/officeDocument/2006/relationships/hyperlink" Target="http://pateric.credo.ro/30/rugaciunea-cu-osteneala/" TargetMode="External"/><Relationship Id="rId187" Type="http://schemas.openxmlformats.org/officeDocument/2006/relationships/hyperlink" Target="http://pateric.credo.ro/32/puterea-rugaciunii-doamne-iisuse/" TargetMode="External"/><Relationship Id="rId188" Type="http://schemas.openxmlformats.org/officeDocument/2006/relationships/hyperlink" Target="http://pateric.credo.ro/31/puterea-rugaciunii/" TargetMode="External"/><Relationship Id="rId189" Type="http://schemas.openxmlformats.org/officeDocument/2006/relationships/hyperlink" Target="http://pateric.credo.ro/29/comoditatea-lumeasca/" TargetMode="External"/><Relationship Id="rId190" Type="http://schemas.openxmlformats.org/officeDocument/2006/relationships/hyperlink" Target="http://pateric.credo.ro/31/puterea-rugaciunii/" TargetMode="External"/><Relationship Id="rId191" Type="http://schemas.openxmlformats.org/officeDocument/2006/relationships/hyperlink" Target="http://pateric.credo.ro/30/rugaciunea-cu-osteneala/" TargetMode="External"/><Relationship Id="rId192" Type="http://schemas.openxmlformats.org/officeDocument/2006/relationships/hyperlink" Target="http://pateric.credo.ro/28/logica-lumeasca-aduce-catastrofa-duhovniceasca/" TargetMode="External"/><Relationship Id="rId193" Type="http://schemas.openxmlformats.org/officeDocument/2006/relationships/hyperlink" Target="http://pateric.credo.ro/30/rugaciunea-cu-osteneala/" TargetMode="External"/><Relationship Id="rId194" Type="http://schemas.openxmlformats.org/officeDocument/2006/relationships/hyperlink" Target="http://pateric.credo.ro/29/comoditatea-lumeasca/" TargetMode="External"/><Relationship Id="rId195" Type="http://schemas.openxmlformats.org/officeDocument/2006/relationships/hyperlink" Target="http://pateric.credo.ro/27/viata-duhovniceasca/" TargetMode="External"/><Relationship Id="rId196" Type="http://schemas.openxmlformats.org/officeDocument/2006/relationships/hyperlink" Target="http://pateric.credo.ro/29/comoditatea-lumeasca/" TargetMode="External"/><Relationship Id="rId197" Type="http://schemas.openxmlformats.org/officeDocument/2006/relationships/hyperlink" Target="http://pateric.credo.ro/28/logica-lumeasca-aduce-catastrofa-duhovniceasca/" TargetMode="External"/><Relationship Id="rId198" Type="http://schemas.openxmlformats.org/officeDocument/2006/relationships/hyperlink" Target="http://pateric.credo.ro/25/monahii-trebuie-sa-fie-pilda-buna/" TargetMode="External"/><Relationship Id="rId199" Type="http://schemas.openxmlformats.org/officeDocument/2006/relationships/hyperlink" Target="http://pateric.credo.ro/28/logica-lumeasca-aduce-catastrofa-duhovniceasca/" TargetMode="External"/><Relationship Id="rId200" Type="http://schemas.openxmlformats.org/officeDocument/2006/relationships/hyperlink" Target="http://pateric.credo.ro/27/viata-duhovniceasca/" TargetMode="External"/><Relationship Id="rId201" Type="http://schemas.openxmlformats.org/officeDocument/2006/relationships/hyperlink" Target="http://pateric.credo.ro/24/sfantul-gheorghe/" TargetMode="External"/><Relationship Id="rId202" Type="http://schemas.openxmlformats.org/officeDocument/2006/relationships/hyperlink" Target="http://pateric.credo.ro/27/viata-duhovniceasca/" TargetMode="External"/><Relationship Id="rId203" Type="http://schemas.openxmlformats.org/officeDocument/2006/relationships/hyperlink" Target="http://pateric.credo.ro/25/monahii-trebuie-sa-fie-pilda-buna/" TargetMode="External"/><Relationship Id="rId204" Type="http://schemas.openxmlformats.org/officeDocument/2006/relationships/hyperlink" Target="http://pateric.credo.ro/23/sfantul-spiridon/" TargetMode="External"/><Relationship Id="rId205" Type="http://schemas.openxmlformats.org/officeDocument/2006/relationships/hyperlink" Target="http://pateric.credo.ro/25/monahii-trebuie-sa-fie-pilda-buna/" TargetMode="External"/><Relationship Id="rId206" Type="http://schemas.openxmlformats.org/officeDocument/2006/relationships/hyperlink" Target="http://pateric.credo.ro/24/sfantul-gheorghe/" TargetMode="External"/><Relationship Id="rId207" Type="http://schemas.openxmlformats.org/officeDocument/2006/relationships/hyperlink" Target="http://pateric.credo.ro/22/cand-vine-binecuvantarea-lui-dumnezeu/" TargetMode="External"/><Relationship Id="rId208" Type="http://schemas.openxmlformats.org/officeDocument/2006/relationships/hyperlink" Target="http://pateric.credo.ro/24/sfantul-gheorghe/" TargetMode="External"/><Relationship Id="rId209" Type="http://schemas.openxmlformats.org/officeDocument/2006/relationships/hyperlink" Target="http://pateric.credo.ro/23/sfantul-spiridon/" TargetMode="External"/><Relationship Id="rId210" Type="http://schemas.openxmlformats.org/officeDocument/2006/relationships/hyperlink" Target="http://pateric.credo.ro/21/dulcea-sarutare/" TargetMode="External"/><Relationship Id="rId211" Type="http://schemas.openxmlformats.org/officeDocument/2006/relationships/hyperlink" Target="http://pateric.credo.ro/23/sfantul-spiridon/" TargetMode="External"/><Relationship Id="rId212" Type="http://schemas.openxmlformats.org/officeDocument/2006/relationships/hyperlink" Target="http://pateric.credo.ro/22/cand-vine-binecuvantarea-lui-dumnezeu/" TargetMode="External"/><Relationship Id="rId213" Type="http://schemas.openxmlformats.org/officeDocument/2006/relationships/hyperlink" Target="http://pateric.credo.ro/20/monahul-nemilostiv/" TargetMode="External"/><Relationship Id="rId214" Type="http://schemas.openxmlformats.org/officeDocument/2006/relationships/hyperlink" Target="http://pateric.credo.ro/22/cand-vine-binecuvantarea-lui-dumnezeu/" TargetMode="External"/><Relationship Id="rId215" Type="http://schemas.openxmlformats.org/officeDocument/2006/relationships/hyperlink" Target="http://pateric.credo.ro/21/dulcea-sarutare/" TargetMode="External"/><Relationship Id="rId216" Type="http://schemas.openxmlformats.org/officeDocument/2006/relationships/hyperlink" Target="http://pateric.credo.ro/19/infricosatoarea-inselare/" TargetMode="External"/><Relationship Id="rId217" Type="http://schemas.openxmlformats.org/officeDocument/2006/relationships/hyperlink" Target="http://pateric.credo.ro/21/dulcea-sarutare/" TargetMode="External"/><Relationship Id="rId218" Type="http://schemas.openxmlformats.org/officeDocument/2006/relationships/hyperlink" Target="http://pateric.credo.ro/20/monahul-nemilostiv/" TargetMode="External"/><Relationship Id="rId219" Type="http://schemas.openxmlformats.org/officeDocument/2006/relationships/hyperlink" Target="http://pateric.credo.ro/18/intamplari-minunate/" TargetMode="External"/><Relationship Id="rId220" Type="http://schemas.openxmlformats.org/officeDocument/2006/relationships/hyperlink" Target="http://pateric.credo.ro/20/monahul-nemilostiv/" TargetMode="External"/><Relationship Id="rId221" Type="http://schemas.openxmlformats.org/officeDocument/2006/relationships/hyperlink" Target="http://pateric.credo.ro/19/infricosatoarea-inselare/" TargetMode="External"/><Relationship Id="rId222" Type="http://schemas.openxmlformats.org/officeDocument/2006/relationships/hyperlink" Target="http://pateric.credo.ro/17/ingerul-veacului-al-optulea/" TargetMode="External"/><Relationship Id="rId223" Type="http://schemas.openxmlformats.org/officeDocument/2006/relationships/hyperlink" Target="http://pateric.credo.ro/19/infricosatoarea-inselare/" TargetMode="External"/><Relationship Id="rId224" Type="http://schemas.openxmlformats.org/officeDocument/2006/relationships/hyperlink" Target="http://pateric.credo.ro/18/intamplari-minunate/" TargetMode="External"/><Relationship Id="rId225" Type="http://schemas.openxmlformats.org/officeDocument/2006/relationships/hyperlink" Target="http://pateric.credo.ro/15/intoarcerea-la-dumnezeu/" TargetMode="External"/><Relationship Id="rId226" Type="http://schemas.openxmlformats.org/officeDocument/2006/relationships/hyperlink" Target="http://pateric.credo.ro/18/intamplari-minunate/" TargetMode="External"/><Relationship Id="rId227" Type="http://schemas.openxmlformats.org/officeDocument/2006/relationships/hyperlink" Target="http://pateric.credo.ro/17/ingerul-veacului-al-optulea/" TargetMode="External"/><Relationship Id="rId228" Type="http://schemas.openxmlformats.org/officeDocument/2006/relationships/hyperlink" Target="http://pateric.credo.ro/17/ingerul-veacului-al-optulea/" TargetMode="External"/><Relationship Id="rId229" Type="http://schemas.openxmlformats.org/officeDocument/2006/relationships/hyperlink" Target="http://pateric.credo.ro/15/intoarcerea-la-dumnezeu/" TargetMode="Externa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8:04:00Z</dcterms:created>
  <dc:creator>rabotnik</dc:creator>
  <dc:description/>
  <cp:keywords/>
  <dc:language>en-US</dc:language>
  <cp:lastModifiedBy>rabotnik</cp:lastModifiedBy>
  <dcterms:modified xsi:type="dcterms:W3CDTF">2006-11-01T19:42:00Z</dcterms:modified>
  <cp:revision>4</cp:revision>
  <dc:subject/>
  <dc:title>Sfanta Casiani</dc:title>
</cp:coreProperties>
</file>