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2"/>
        <w:rPr>
          <w:rFonts w:ascii="Arial" w:hAnsi="Arial" w:cs="Arial"/>
          <w:b/>
          <w:b/>
          <w:bCs/>
          <w:i/>
          <w:i/>
          <w:iCs/>
          <w:color w:val="333333"/>
          <w:sz w:val="23"/>
          <w:szCs w:val="23"/>
          <w:lang w:val="ru-RU"/>
        </w:rPr>
      </w:pPr>
      <w:hyperlink r:id="rId2">
        <w:r>
          <w:rPr>
            <w:rStyle w:val="InternetLink"/>
            <w:rFonts w:cs="Arial" w:ascii="Arial" w:hAnsi="Arial"/>
            <w:b/>
            <w:bCs/>
            <w:i/>
            <w:iCs/>
            <w:color w:val="444444"/>
            <w:sz w:val="23"/>
            <w:szCs w:val="23"/>
            <w:lang w:val="ru-RU"/>
          </w:rPr>
          <w:t>Димитрий Ростовский, свт.</w:t>
        </w:r>
      </w:hyperlink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Helvetica" w:hAnsi="Helvetica" w:cs="Helvetica"/>
          <w:b/>
          <w:b/>
          <w:bCs/>
          <w:caps/>
          <w:color w:val="333333"/>
          <w:kern w:val="2"/>
          <w:sz w:val="33"/>
          <w:szCs w:val="33"/>
          <w:lang w:val="ru-RU"/>
        </w:rPr>
      </w:pPr>
      <w:r>
        <w:rPr>
          <w:rFonts w:cs="Helvetica" w:ascii="Helvetica" w:hAnsi="Helvetica"/>
          <w:b/>
          <w:bCs/>
          <w:caps/>
          <w:color w:val="333333"/>
          <w:kern w:val="2"/>
          <w:sz w:val="33"/>
          <w:szCs w:val="33"/>
          <w:lang w:val="ru-RU"/>
        </w:rPr>
        <w:t>Житие преподобного Виссариона, Египетского чудотворца</w:t>
      </w:r>
    </w:p>
    <w:p>
      <w:pPr>
        <w:pStyle w:val="Normal"/>
        <w:rPr>
          <w:color w:val="333333"/>
        </w:rPr>
      </w:pPr>
      <w:r>
        <w:rPr>
          <w:color w:val="444444"/>
        </w:rPr>
        <w:drawing>
          <wp:inline distT="0" distB="0" distL="0" distR="0">
            <wp:extent cx="7620" cy="762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60" r="-4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jc w:val="center"/>
        <w:rPr>
          <w:color w:val="333333"/>
          <w:lang w:val="ru-RU"/>
        </w:rPr>
      </w:pPr>
      <w:r>
        <w:rPr>
          <w:rFonts w:cs="Arial" w:ascii="Arial" w:hAnsi="Arial"/>
          <w:b/>
          <w:bCs/>
          <w:i/>
          <w:iCs/>
          <w:color w:val="333333"/>
          <w:lang w:val="ru-RU"/>
        </w:rPr>
        <w:t>Память 6 июня ( 19 июня по новому стилю)</w:t>
      </w:r>
      <w:r>
        <w:rPr>
          <w:b/>
          <w:bCs/>
          <w:color w:val="333333"/>
          <w:lang w:val="ru-RU"/>
        </w:rPr>
        <w:t xml:space="preserve">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Великий во отец наших Виссарион был рожден и воспитан в Египте; с юности он возлюбил Бога, и свет благодати Божией воссиял в сердце его. Он соблюдал себя чистым от всякой греховной скверны, стараясь не опорочить той духовной одежды, которую принял при святом крещении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Святый Виссарион предпринял путешествие ко святым местам в Иерусалим; здесь видел он преподобного Герасима (память его празднуется святой Церковью 4 марта), проводившего постническую и пустынную жизнь при реке Иордане, которому служил лев. Видел он так же и многих других подвижников, живших там в разных местах, впоследствии просиявших своими добродетелями; беседуя с ними, святый Виссарион получал много пользы для души своей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Возвратившись в отечество, Виссарион приобрел себе духовного отца в лице Исидора Пелусиотского (память его - 4 февраля); приходя к нему часто, он научался в добродетели и поощрял к строгой жизни; наконец, раздавши нищим и монастырям оставшееся после родителей все имущество свое, Виссарион отрекся от мира и принял пострижение в иночество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Удалившись в одно пустынное место, Виссарион принял на себя обет безмолвия; изнуряя себя многочисленными трудами и умерщвляя свою плоть постническими подвигами, он, будучи во плоти, уподобляется бесплотным. Пост его был беспримерным: иногда он всю неделю ничего не вкушал, а иногда оставался без пищи и питья в продолжении 40 дней. Однажды, ставши на одном открытом месте посреди терния и воздев к небу руки и очи, обратив туда же и ум свой, он 40 дней и ночей пробыл на молитве, стоя неподвижно. В продолжении этих сорока дней он не двинулся с места, ничего не вкусил, ничего не сказал никому, не вздремнул, не впал в изнеможение от естественной слабости, ни о чем земном не подумал умом, но весь, подобно бесплотным, устремил духовные очи свои к Богу. За это и сподобился святый от Бога великой благодати: ему сообщен был дар чудотворения, так что он был подобен древним святым пророкам. Так он уподобился Моисею: подобно тому как Моисей некогда указанным ему от Бога деревом превратил горькую воду в пустыне во вкусную, дабы напоить жаждущего Израиля (Исх, 17, 6), так и преподобный Виссарион молитвой и крестным знамением усладил горечь морской воды, дабы напоить изнемогавшего от жары своего ученика, а именно: когда святый вместе с учеником ходил по пустынному морскому берегу, ученик утрудился от сильного зноя и, почувствовав большую жажду, сказал святому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Отец, я очень жажду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Преподобный, сотворивши молитву и осенив море знамением крестным, сказал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Во имя Господа почерпни и пей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Ученик почерпнул из моря воды в маленький сосуд, который носил с собою; отведав воды, ученик нашел ее очень вкусной и прохладной, как бы истекшей из живого источника; достаточно напившись и прохладившись, ученик взял еще воды в сосуд на дорогу. Заметив это, старец сказал ученику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Для чего ты наполнил сосуд водою?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Ученик ответил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Прости меня, отче! Я взял воду на дорогу, чтобы снова не томиться жаждою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Старец сказал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Бог, присутствующий на этом месте, присутствует везде и, как здесь, так и в другом месте, Он может дать жаждущему вкусную воду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Имя того ученика было Дула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Уподобился преподобный Виссарион и Иисусу Навину: как тот, когда побеждая аммореев, удержал движение солнца (Иис. Нав. 10, 12-13), так сделал и сей угодник, а именно: когда он шел с учеником к одному старцу, солнце склонялось к западу, путь же оставался еще далекий; тогда старец обратился к Богу, молясь так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Прошу Тебя, Господи, повели остановиться солнцу до тех пор, пока я не приду к рабу Твоему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И произошло так: не заходило солнце до тех пор, пока не пришел преподобный к тому старцу. </w:t>
      </w:r>
    </w:p>
    <w:p>
      <w:pPr>
        <w:pStyle w:val="Normal"/>
        <w:spacing w:before="280" w:after="280"/>
        <w:rPr/>
      </w:pPr>
      <w:r>
        <w:rPr>
          <w:color w:val="333333"/>
          <w:lang w:val="ru-RU"/>
        </w:rPr>
        <w:t xml:space="preserve">Был подобен святый Виссарион и пророку Божию Илии. Так, во время засухи он свел с неба на землю обильный дождь (3 Цар. 18); это самое не однажды и не дважды, а много раз совершал преподобный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Еще и Елисею пророку уподобился святый: как тот, разделив воду плащом Илии, перешел реку Иордан, так и этот превратил своей молитвой воду в сухой путь и ходил поверх воды: перешел большую реку Нил, как посуху, и везде, где только ему на пути встречались реки, переходил их как посуху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Как-то однажды, когда преподобный пребывал в ските, приведен был в храм бесноватый человек; за него совершали молитвы в церкви, дабы избавился он от духа нечистого; но не исходил из него бес, ибо он был весьма лютым. И говорили между собой клирики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Что нам делать с этим бесноватым?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А некоторые говорили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Никто не может изгнать беса сего, кроме отца Виссариона, но если мы станем просить его об этом, то он не придет в храм; поэтому сделаем так: на следующий день утром он придет в храм первым, но мы придем раньше его и на его место посадим бесноватого; потом скажем старцу: разбуди спящего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Клирики так и сделали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Когда преподобный вошел в храм, то заметил человека, сидевшего на его месте. Не желая прогонять его отсюда, он стал около него. Лишь только начали читать церковное правило, клирики сказали старцу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Отче, разбуди спящего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Виссарион, подойдя к человеку тому, толкнул его и сказал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Встань и иди отсюда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И тотчас бес, прогоняемый словом святого, вышел из того человека; он встал и начал благодарить Бога за то, что Он избавил его от беснования; человек тот с этого времени стал совершенно здоровым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Таким образом клирики побудили святого сотворить чудо изгнания беса, ибо сей преподобный отец не желал явно творить чудеса, дабы не быть прославленным людьми; будучи смиренным и считая себя грешным, он избегал похвал человеческих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Случилось, что один брат в ските впал в некое прегрешение, почему священник повелел выйти ему из храма, как недостойному быть в общении с братией; преподобный Виссарион, вставши, вышел вон вместе с согрешившим, сказав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И я грешен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Таково было смирение святого Виссариона. </w:t>
      </w:r>
    </w:p>
    <w:p>
      <w:pPr>
        <w:pStyle w:val="Normal"/>
        <w:spacing w:before="280" w:after="280"/>
        <w:rPr/>
      </w:pPr>
      <w:r>
        <w:rPr>
          <w:color w:val="333333"/>
          <w:lang w:val="ru-RU"/>
        </w:rPr>
        <w:t xml:space="preserve">Его ученики сообщают о нем, что он в продолжении 40 лет не ложился на постель, дабы отдохнуть; он позволял себе уснуть лишь на небольшое время, причем предавался сну или стоя, или сидя. Преподобный часто увещевал учеников своих бодрствовать, и всячески остерегаться вражеских искушений. </w:t>
      </w:r>
      <w:r>
        <w:rPr>
          <w:color w:val="333333"/>
        </w:rPr>
        <w:t xml:space="preserve">Он говорил: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- Иноку следует быть как бы оком, подобно херувимам и серафимам; и если кто живет мирно, и не имея искушений, таковому еще более нужно бодрствовать и смирять себя пред Богом, дабы как-нибудь, возгордившись, не впасть в какое-либо большое согрешение; ибо, по причине гордости, многие впадали в брань с диаволом; иногда Бог ради немощи нашей не посылает нам испытаний, дабы мы не погибли совершенно. </w:t>
      </w:r>
    </w:p>
    <w:p>
      <w:pPr>
        <w:pStyle w:val="Normal"/>
        <w:spacing w:before="280" w:after="280"/>
        <w:rPr>
          <w:color w:val="333333"/>
          <w:lang w:val="ru-RU"/>
        </w:rPr>
      </w:pPr>
      <w:r>
        <w:rPr>
          <w:color w:val="333333"/>
          <w:lang w:val="ru-RU"/>
        </w:rPr>
        <w:t xml:space="preserve">Жизнь сего святого отца была подобна жизни птицы небесной, ибо никогда он ничего земного не приобретал, не имел своей келии или какого-нибудь пристанища; он скитался по пустыне, переходя с места на место; ходил по горам и лесам подобно заблудившемуся путнику; нисколько не заботился он о телесных нуждах своих; не заботился он ни о пище, ни об одежде; на теле его было самое бедное одеяние, едва прикрывавшее наготу его. Несмотря на то, что днем его опалял солнечный зной, а ночью холод, он редко когда входил под кровлю; он ходил по горам, как птица, ища уединения, возводя свой ум к единому Богу и лишь только на Нем Одном останавливая мысль свою. Слезы постоянно исходили из очей его, частые вздохи слышались из глубины сердца его, ибо все дни жизни своей он проводил в слезах, всегда плача и рыдая. Достигши глубокой старости, он преставился в вечную жизнь (кончина преподобного Виссариона последовала в конце четвертого или в начале пятого века) и перешел от плача к вечному радованию со всеми святыми о Христе Иисусе, Господе нашем, Которому воссылается слава во веки. Аминь. </w:t>
      </w:r>
    </w:p>
    <w:p>
      <w:pPr>
        <w:pStyle w:val="Normal"/>
        <w:spacing w:before="280" w:after="280"/>
        <w:rPr/>
      </w:pPr>
      <w:r>
        <w:rPr>
          <w:b/>
          <w:bCs/>
          <w:color w:val="333333"/>
          <w:lang w:val="ru-RU"/>
        </w:rPr>
        <w:t>Кондак, глас в:</w:t>
      </w:r>
      <w:r>
        <w:rPr>
          <w:color w:val="333333"/>
          <w:lang w:val="ru-RU"/>
        </w:rPr>
        <w:t xml:space="preserve"> </w:t>
        <w:br/>
        <w:t>Вышних сил подражав преподобне, образом птицы житие пожил еси, временная в забытии положив, непрестанным желанием влеком к небесным добротам Христа Царя, дондеже того достигл еси Виссарионе: моли непрестанно о всех нас.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Helvetica" w:hAnsi="Helvetica" w:cs="Helvetica"/>
      <w:b/>
      <w:bCs/>
      <w:caps/>
      <w:kern w:val="2"/>
      <w:sz w:val="33"/>
      <w:szCs w:val="33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right"/>
      <w:outlineLvl w:val="2"/>
    </w:pPr>
    <w:rPr>
      <w:rFonts w:ascii="Arial" w:hAnsi="Arial" w:cs="Arial"/>
      <w:b/>
      <w:bCs/>
      <w:i/>
      <w:iCs/>
      <w:sz w:val="23"/>
      <w:szCs w:val="23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444444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beseda.ru/library/index.php?page=author&amp;id=75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top100.rambler.ru/top100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3:38:00Z</dcterms:created>
  <dc:creator>rabotnik_2</dc:creator>
  <dc:description/>
  <cp:keywords/>
  <dc:language>en-US</dc:language>
  <cp:lastModifiedBy>rabotnik_2</cp:lastModifiedBy>
  <dcterms:modified xsi:type="dcterms:W3CDTF">2007-02-24T13:49:00Z</dcterms:modified>
  <cp:revision>1</cp:revision>
  <dc:subject/>
  <dc:title>Димитрий Ростовский, свт</dc:title>
</cp:coreProperties>
</file>