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center" w:pos="8364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Форма  № 4</w:t>
      </w:r>
    </w:p>
    <w:p>
      <w:pPr>
        <w:pStyle w:val="Footnote"/>
        <w:tabs>
          <w:tab w:val="clear" w:pos="708"/>
          <w:tab w:val="center" w:pos="8789" w:leader="none"/>
        </w:tabs>
        <w:jc w:val="right"/>
        <w:rPr/>
      </w:pPr>
      <w:r>
        <w:rPr/>
        <w:t xml:space="preserve">                                                 </w:t>
      </w:r>
      <w:r>
        <w:rPr/>
        <w:t xml:space="preserve">к Наставлению (пп. 13, 15, 18, 33, 36, 38, 39, 40, 206)  </w:t>
      </w:r>
    </w:p>
    <w:p>
      <w:pPr>
        <w:pStyle w:val="Normal"/>
        <w:spacing w:before="4800" w:after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Кни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татно-должностного учета личного соста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</w:rPr>
        <w:t>разведывательного батальона войсковой части 63354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(наименование подразделения, воинской части)</w:t>
      </w:r>
    </w:p>
    <w:p>
      <w:pPr>
        <w:pStyle w:val="Normal"/>
        <w:spacing w:lineRule="auto" w:line="276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Начата: «___» _________ 20___ года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Окончена: «___» ____________ 20__ год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ведению книги штатно-должностного учета личного сост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 № 4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Книга предназначена для учета укомплектованности подразделений и воинских частей по штатным должностям. </w:t>
      </w:r>
    </w:p>
    <w:p>
      <w:pPr>
        <w:pStyle w:val="Normal"/>
        <w:ind w:firstLine="709"/>
        <w:jc w:val="both"/>
        <w:rPr/>
      </w:pPr>
      <w:r>
        <w:rPr/>
        <w:t>Краткие сведения о численности личного состава (раздел 1) выверяются ежедневно и записываются простым карандашом. Изменившиеся показатели в численности военнослужащих за прошедший день стираются, а вместо них записываются новые уточненные данные. Если за прошедшие дни не произошло никаких изменений, исправляется только дата их составления, которая должна строго соответствовать календарному дню месяца.</w:t>
      </w:r>
    </w:p>
    <w:p>
      <w:pPr>
        <w:pStyle w:val="Normal"/>
        <w:ind w:firstLine="709"/>
        <w:jc w:val="both"/>
        <w:rPr/>
      </w:pPr>
      <w:r>
        <w:rPr/>
        <w:t>В конце общих сведений подводится итог укомплектованности воинской части. В подразделении, кроме того, указывается количество отсутствующих по разным причинам.</w:t>
      </w:r>
    </w:p>
    <w:p>
      <w:pPr>
        <w:pStyle w:val="Normal"/>
        <w:ind w:firstLine="709"/>
        <w:jc w:val="both"/>
        <w:rPr/>
      </w:pPr>
      <w:r>
        <w:rPr/>
        <w:t>2. В разделе 2 записываются все военнослужащие (офицеры, прапорщики (мичманы), сержанты и солдаты), зачисленные в списки воинской части, а также лица гражданского персонала, принятые на работу, должности которых предусмотрены штатом или штатным расчетом (расписанием). Перед записью в книгу личного состава в нее предварительно записываются наименования всех должностей в порядке расположения их в штате воинской части на каждое подразделение, а также штатные воинские звания и номера военно-учетных специальностей. При этом на лиц гражданского персонала (штатных, содержащихся за счет операционных кредитов и на хозрасчете) в графе 3 делается прочерк, а в графе 4 указывается должностной оклад или тарифный разряд. Прикомандированные военнослужащие заносятся в книгу после штатного личного состава с указанием их специальностей и подразделений, в которых они проходят военную службу.</w:t>
      </w:r>
    </w:p>
    <w:p>
      <w:pPr>
        <w:pStyle w:val="TextBodyIndent"/>
        <w:rPr/>
      </w:pPr>
      <w:r>
        <w:rPr>
          <w:spacing w:val="-10"/>
          <w:szCs w:val="24"/>
        </w:rPr>
        <w:t>3. Графы 1–4 заполняются чернилами (шариковой ручкой), а остальные – простым</w:t>
      </w:r>
      <w:r>
        <w:rPr>
          <w:szCs w:val="24"/>
        </w:rPr>
        <w:t xml:space="preserve"> карандашом. Для удобства в работе допускается заполнение графы 4 для различных категорий военнослужащих (офицеры, прапорщики (мичманы) и т.д.) разными цветами.</w:t>
      </w:r>
    </w:p>
    <w:p>
      <w:pPr>
        <w:pStyle w:val="Normal"/>
        <w:ind w:firstLine="709"/>
        <w:jc w:val="both"/>
        <w:rPr/>
      </w:pPr>
      <w:r>
        <w:rPr/>
        <w:t xml:space="preserve">В графе 7 указывается дата рождения, а для сержантов и солдат, проходящих военную службу по призыву, – дополнительно время и год призыва (например: </w:t>
      </w:r>
      <w:r>
        <w:rPr>
          <w:i/>
          <w:iCs/>
        </w:rPr>
        <w:t>«I – 2005 г.»</w:t>
      </w:r>
      <w:r>
        <w:rPr/>
        <w:t xml:space="preserve">, </w:t>
      </w:r>
      <w:r>
        <w:rPr>
          <w:i/>
          <w:iCs/>
        </w:rPr>
        <w:t>«II – 2005 г.»</w:t>
      </w:r>
      <w:r>
        <w:rPr/>
        <w:t>, что означает первое и второе полугодие 2005 г. соответственно).</w:t>
      </w:r>
    </w:p>
    <w:p>
      <w:pPr>
        <w:pStyle w:val="Normal"/>
        <w:ind w:firstLine="709"/>
        <w:jc w:val="both"/>
        <w:rPr/>
      </w:pPr>
      <w:r>
        <w:rPr/>
        <w:t>В графе 8 для военнослужащих, проходящих военную службу по контракту, записывается дата окончания контракта, а для военнослужащих, проходящих военную службу по призыву, – день окончания военной службы.</w:t>
      </w:r>
    </w:p>
    <w:p>
      <w:pPr>
        <w:pStyle w:val="TextBodyIndent"/>
        <w:rPr/>
      </w:pPr>
      <w:r>
        <w:rPr>
          <w:szCs w:val="24"/>
        </w:rPr>
        <w:t>При назначении на новую должность военнослужащих или лиц гражданского персонала они записываются вновь по их новой штатной должности. Записи на этих лиц по прежним должностям, а также на лиц, выбывших из воинской части, стираются.</w:t>
      </w:r>
    </w:p>
    <w:p>
      <w:pPr>
        <w:pStyle w:val="Normal"/>
        <w:ind w:firstLine="709"/>
        <w:jc w:val="both"/>
        <w:rPr/>
      </w:pPr>
      <w:r>
        <w:rPr/>
        <w:t>В случае несоответствия у военнослужащего фактической ВУС с его ВУС по штатной должности в графе 3 рядом с номером ВУС по штату карандашом записывается номер фактической ВУС военнослужащего.</w:t>
      </w:r>
    </w:p>
    <w:p>
      <w:pPr>
        <w:pStyle w:val="Normal"/>
        <w:ind w:firstLine="709"/>
        <w:jc w:val="both"/>
        <w:rPr/>
      </w:pPr>
      <w:r>
        <w:rPr/>
        <w:t>4. Книги пересоставляются в случае перехода подразделения, воинской части на новый штат или если книга пришла в ветхое состояние. Использованные книги уничтожаются по акту в установлен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КРАТКИЕ СВЕДЕНИЯ О ЧИСЛЕННОСТИ ЛИЧНОГО СОСТАВА</w:t>
      </w:r>
    </w:p>
    <w:p>
      <w:pPr>
        <w:pStyle w:val="Normal"/>
        <w:spacing w:before="120" w:after="240"/>
        <w:jc w:val="center"/>
        <w:rPr/>
      </w:pPr>
      <w:r>
        <w:rPr/>
        <w:t>на «____» __________________ 20___ г.</w:t>
      </w:r>
    </w:p>
    <w:tbl>
      <w:tblPr>
        <w:tblW w:w="10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53"/>
        <w:gridCol w:w="654"/>
      </w:tblGrid>
      <w:tr>
        <w:trPr>
          <w:trHeight w:val="478" w:hRule="atLeast"/>
          <w:cantSplit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подразделения</w:t>
            </w:r>
          </w:p>
        </w:tc>
        <w:tc>
          <w:tcPr>
            <w:tcW w:w="255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штату</w:t>
            </w:r>
          </w:p>
        </w:tc>
        <w:tc>
          <w:tcPr>
            <w:tcW w:w="255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3247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числа состоящих по </w:t>
              <w:br/>
              <w:t>списку сержантов и солдат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служащих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ослужащих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срокам </w:t>
              <w:br/>
              <w:t>призыва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Xl24"/>
              <w:spacing w:before="0" w:after="0"/>
              <w:ind w:left="-12" w:right="-1" w:hanging="0"/>
              <w:rPr/>
            </w:pPr>
            <w:r>
              <w:rPr>
                <w:rFonts w:cs="Times New Roman" w:ascii="Times New Roman" w:hAnsi="Times New Roman"/>
              </w:rPr>
              <w:t>по контракту</w:t>
            </w:r>
          </w:p>
        </w:tc>
      </w:tr>
      <w:tr>
        <w:trPr>
          <w:trHeight w:val="1520" w:hRule="atLeast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фицер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порщик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жант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д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фицер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порщик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жант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да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I – 20___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I – 20___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I – 20___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I – 20___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женщин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управлени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азвед. рот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ота тс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ота рэ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взвод связ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ед. пунк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2. ШТАТНО-ДОЛЖНОСТНОЙ РАСЧЕТ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7"/>
        <w:gridCol w:w="851"/>
        <w:gridCol w:w="1134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БАТАЛЬОНА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</w:t>
            </w:r>
          </w:p>
          <w:p>
            <w:pPr>
              <w:pStyle w:val="Normal"/>
              <w:rPr/>
            </w:pPr>
            <w:r>
              <w:rPr/>
              <w:t>батальо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-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меститель командира по вооружению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100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АБ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штаба-заместитель командира батальо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12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май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структор штаб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8711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ВЕДЫВАТЕЛЬНАЯ РОТА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рот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400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ита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iCs/>
              </w:rPr>
              <w:t>Заместитель командира роты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40013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техн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87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90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ый инструкто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865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02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ТЛФ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9850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851"/>
        <w:gridCol w:w="1106"/>
        <w:gridCol w:w="1134"/>
        <w:gridCol w:w="2268"/>
        <w:gridCol w:w="1276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графист-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0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ряд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1 Разведывательный взвод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0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Разведчик-санита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разведывательное отделение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КВ-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609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702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едчик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851"/>
        <w:gridCol w:w="1134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1554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</w:rPr>
            </w:pPr>
            <w:r>
              <w:rPr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</w:rPr>
            </w:pPr>
            <w:r>
              <w:rPr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2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8"/>
        <w:gridCol w:w="1417"/>
        <w:gridCol w:w="851"/>
        <w:gridCol w:w="1106"/>
        <w:gridCol w:w="1134"/>
        <w:gridCol w:w="2268"/>
        <w:gridCol w:w="1276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Разведывательный взвод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0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Разведчик-санит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09"/>
        <w:gridCol w:w="7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КВ-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6097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водит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70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едчик-гранатомет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15543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2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851"/>
        <w:gridCol w:w="1106"/>
        <w:gridCol w:w="1134"/>
        <w:gridCol w:w="2410"/>
        <w:gridCol w:w="1134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30"/>
        <w:gridCol w:w="1145"/>
        <w:gridCol w:w="2268"/>
        <w:gridCol w:w="1134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Cs/>
              </w:rPr>
              <w:t>3 Разведывательный взвод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0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Разведчик-санита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4"/>
                <w:sz w:val="20"/>
              </w:rPr>
            </w:pPr>
            <w:r>
              <w:rPr>
                <w:i/>
                <w:iCs/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КВ-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6097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702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ведчик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15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2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851"/>
        <w:gridCol w:w="1106"/>
        <w:gridCol w:w="1134"/>
        <w:gridCol w:w="2410"/>
        <w:gridCol w:w="1276"/>
        <w:gridCol w:w="1134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разведывательное отделение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8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409"/>
        <w:gridCol w:w="1134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сап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-пулеметчи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снайпе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</w:rPr>
              <w:t>РОТА ТЕХНИЧЕСКИХ СРЕДСТВ РАЗВЕДК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андир р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40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техн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87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690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анитарный инструк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86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70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ТЛФ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84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4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"/>
        <w:gridCol w:w="1409"/>
        <w:gridCol w:w="851"/>
        <w:gridCol w:w="19"/>
        <w:gridCol w:w="1083"/>
        <w:gridCol w:w="1134"/>
        <w:gridCol w:w="2410"/>
        <w:gridCol w:w="1276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36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ведывательный взвод (наблюдения)</w:t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001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4</w:t>
            </w:r>
          </w:p>
        </w:tc>
        <w:tc>
          <w:tcPr>
            <w:tcW w:w="14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Разведчик-санитар</w:t>
            </w:r>
          </w:p>
        </w:tc>
        <w:tc>
          <w:tcPr>
            <w:tcW w:w="8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0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разведывательное отделение (наблюдения)</w:t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КВ-командир отделения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9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разведчи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водитель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70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 разведывательное отделение (наблюдения)</w:t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82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азведчик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7" w:hRule="atLeast"/>
        </w:trPr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  <w:lang w:val="en-US"/>
              </w:rPr>
              <w:t>3</w:t>
            </w:r>
            <w:r>
              <w:rPr>
                <w:b/>
                <w:iCs/>
              </w:rPr>
              <w:t xml:space="preserve"> разведывательное отделение (наблюдения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8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Разведывательный взвод (технических средств разведки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3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1 разведывательное отделение (радиолокационной разведки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КВ-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9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1"/>
        <w:gridCol w:w="1291"/>
        <w:gridCol w:w="12"/>
        <w:gridCol w:w="808"/>
        <w:gridCol w:w="43"/>
        <w:gridCol w:w="1111"/>
        <w:gridCol w:w="1122"/>
        <w:gridCol w:w="11"/>
        <w:gridCol w:w="2407"/>
        <w:gridCol w:w="29"/>
        <w:gridCol w:w="1247"/>
        <w:gridCol w:w="28"/>
        <w:gridCol w:w="1133"/>
      </w:tblGrid>
      <w:tr>
        <w:trPr>
          <w:trHeight w:val="58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-разведч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10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3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разведч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543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разведывательное отделение (радиолокационной разведки)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182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-разведч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10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8</w:t>
            </w:r>
          </w:p>
        </w:tc>
        <w:tc>
          <w:tcPr>
            <w:tcW w:w="144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разведчик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543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144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диотелефонист-разведчик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641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разведывательное отделение (разведывательно-сигнализационной аппаратуры)</w:t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-оператор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182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Старший разведчик-оператор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4 разведывательное отделение (разведывательно-сигнализационной аппаратуры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-операто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18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Старший 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4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ведчик-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32"/>
        <w:gridCol w:w="12"/>
        <w:gridCol w:w="824"/>
        <w:gridCol w:w="27"/>
        <w:gridCol w:w="1111"/>
        <w:gridCol w:w="1122"/>
        <w:gridCol w:w="11"/>
        <w:gridCol w:w="2407"/>
        <w:gridCol w:w="29"/>
        <w:gridCol w:w="1247"/>
        <w:gridCol w:w="28"/>
        <w:gridCol w:w="1133"/>
      </w:tblGrid>
      <w:tr>
        <w:trPr>
          <w:trHeight w:val="58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44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РОТА РАДИОЭЛЕКТРОННОЙ РАЗВЕДКИ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Командир рот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300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питан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й техни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3878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ин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6908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итарный инструкто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8659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Группа обработки информации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Начальник группы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300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Офицер (по обработке информации)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4300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Переводчик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558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Переводчик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455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Начальник расчета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6422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2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ста сбора и обработки информации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74</w:t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3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10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4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механик-водитель-дизелист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91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Механик-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25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дитель-электр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1 Взвод радиоразведк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3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0"/>
              </w:rPr>
              <w:t>14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4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22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432"/>
        <w:gridCol w:w="12"/>
        <w:gridCol w:w="824"/>
        <w:gridCol w:w="1138"/>
        <w:gridCol w:w="1122"/>
        <w:gridCol w:w="11"/>
        <w:gridCol w:w="2407"/>
        <w:gridCol w:w="1276"/>
        <w:gridCol w:w="1161"/>
      </w:tblGrid>
      <w:tr>
        <w:trPr>
          <w:trHeight w:val="586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40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40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ru-RU" w:eastAsia="ru-RU"/>
              </w:rPr>
            </w:pPr>
            <w:r>
              <w:rPr>
                <w:i/>
                <w:iCs/>
                <w:sz w:val="20"/>
                <w:lang w:val="ru-RU"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7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8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>Оператор-гранатометчик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Cs/>
                <w:sz w:val="20"/>
                <w:szCs w:val="20"/>
              </w:rPr>
              <w:t>43654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2 Взвод радиоразведки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взвода</w:t>
            </w:r>
          </w:p>
        </w:tc>
        <w:tc>
          <w:tcPr>
            <w:tcW w:w="8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300</w:t>
            </w:r>
          </w:p>
        </w:tc>
        <w:tc>
          <w:tcPr>
            <w:tcW w:w="11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2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3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4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5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6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6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3 Взвод радиоразведк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3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счета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22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Начальник радиопеленгатора (УКВ)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436421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10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4 Взвод радиотехнической разведк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вз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5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диотехнической станции-К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7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543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диотехнической станции-К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7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радиотехнической станции-К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7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рший опер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ератор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54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дизел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ВЗВОД СВЯЗ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7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связи-командир взвода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03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. лейтенан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отделение управления (командира батальона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8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18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6"/>
        <w:gridCol w:w="851"/>
        <w:gridCol w:w="1135"/>
        <w:gridCol w:w="1134"/>
        <w:gridCol w:w="2268"/>
        <w:gridCol w:w="1275"/>
        <w:gridCol w:w="1276"/>
      </w:tblGrid>
      <w:tr>
        <w:trPr>
          <w:trHeight w:val="586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9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радиотелефонист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256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электр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71"/>
              <w:rPr/>
            </w:pPr>
            <w:r>
              <w:rPr/>
              <w:t>Вод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отделение управления (штаба батальона)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18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25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7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-водитель-электрик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80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отделение связи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82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417"/>
        <w:gridCol w:w="851"/>
        <w:gridCol w:w="1135"/>
        <w:gridCol w:w="1134"/>
        <w:gridCol w:w="2268"/>
        <w:gridCol w:w="1276"/>
        <w:gridCol w:w="1276"/>
      </w:tblGrid>
      <w:tr>
        <w:trPr>
          <w:trHeight w:val="586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В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я и отчество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ата </w:t>
              <w:br/>
              <w:t xml:space="preserve">рождения. Время </w:t>
              <w:br/>
              <w:t xml:space="preserve">и год </w:t>
              <w:br/>
              <w:t>призыв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кончания контракта (военной службы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телефонист-гранатомет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6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5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-электр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ст-линейный надсмотрщ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942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ст-линейный надсмотрщ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942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Cs/>
              </w:rPr>
              <w:t>МЕДИЦИНСКИЙ ПУНКТ</w:t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медицинского пункта-фельдше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395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6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анитарный инструкто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8659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7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дитель-санитар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037</w:t>
            </w:r>
          </w:p>
        </w:tc>
        <w:tc>
          <w:tcPr>
            <w:tcW w:w="11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КОМАНДИРОВАННЫ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РАСПОРЯЖЕН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ВЕРКИ С ОТДЕЛЕНИЕМ КОМПЛЕКТОВАНИЯ</w:t>
      </w:r>
    </w:p>
    <w:p>
      <w:pPr>
        <w:pStyle w:val="Normal"/>
        <w:rPr/>
      </w:pPr>
      <w:r>
        <w:rPr>
          <w:b/>
          <w:color w:val="FFFFFF"/>
        </w:rPr>
        <w:t>Лист контроля  ведени штатно должностного учета личного состава</w:t>
      </w:r>
    </w:p>
    <w:p>
      <w:pPr>
        <w:pStyle w:val="Normal"/>
        <w:ind w:firstLine="709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23"/>
        <w:gridCol w:w="3230"/>
        <w:gridCol w:w="1134"/>
        <w:gridCol w:w="3686"/>
      </w:tblGrid>
      <w:tr>
        <w:trPr>
          <w:trHeight w:val="841" w:hRule="atLeast"/>
          <w:cantSplit w:val="true"/>
        </w:trPr>
        <w:tc>
          <w:tcPr>
            <w:tcW w:w="4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2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верки</w:t>
            </w:r>
          </w:p>
        </w:tc>
        <w:tc>
          <w:tcPr>
            <w:tcW w:w="323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сверки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, должность, фамилия, инициалы проверяющего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left"/>
        <w:tblInd w:w="-7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423"/>
        <w:gridCol w:w="3230"/>
        <w:gridCol w:w="1134"/>
        <w:gridCol w:w="3686"/>
      </w:tblGrid>
      <w:tr>
        <w:trPr>
          <w:trHeight w:val="841" w:hRule="atLeast"/>
          <w:cantSplit w:val="true"/>
        </w:trPr>
        <w:tc>
          <w:tcPr>
            <w:tcW w:w="4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2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сверки</w:t>
            </w:r>
          </w:p>
        </w:tc>
        <w:tc>
          <w:tcPr>
            <w:tcW w:w="323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сверки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 звание, должность, фамилия, инициалы проверяющего</w:t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3934"/>
        <w:gridCol w:w="2268"/>
        <w:gridCol w:w="1843"/>
      </w:tblGrid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р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, в/звание проверя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а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МЕЧАНИЯ СТАРШИХ НАЧАЛЬНИК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9:00Z</dcterms:created>
  <dc:creator>Admin</dc:creator>
  <dc:description/>
  <cp:keywords/>
  <dc:language>en-US</dc:language>
  <cp:lastModifiedBy>Admin</cp:lastModifiedBy>
  <cp:lastPrinted>2014-04-01T14:20:00Z</cp:lastPrinted>
  <dcterms:modified xsi:type="dcterms:W3CDTF">2014-04-04T19:45:00Z</dcterms:modified>
  <cp:revision>7</cp:revision>
  <dc:subject/>
  <dc:title/>
</cp:coreProperties>
</file>