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0</wp:posOffset>
                </wp:positionH>
                <wp:positionV relativeFrom="paragraph">
                  <wp:posOffset>-161925</wp:posOffset>
                </wp:positionV>
                <wp:extent cx="361124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 Т В Е Р Ж Д А 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А ВОЙСКОВОЙ ЧАСТИ 633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ковни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М. Лебёдк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«___» ноября 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90pt;mso-wrap-distance-left:9.05pt;mso-wrap-distance-right:9.05pt;mso-wrap-distance-top:0pt;mso-wrap-distance-bottom:0pt;margin-top:-12.75pt;mso-position-vertical-relative:text;margin-left:4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У Т В Е Р Ж Д А Ю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АНДИРА ВОЙСКОВОЙ ЧАСТИ 6335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ковник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>М. Лебёдк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«___» ноября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-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занятий по тактической подготовке с командирами взв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/>
      </w:pPr>
      <w:r>
        <w:rPr>
          <w:b/>
        </w:rPr>
        <w:t xml:space="preserve">Тема 5: </w:t>
        <w:tab/>
      </w:r>
      <w:r>
        <w:rPr/>
        <w:t>Ведение обороны</w:t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/>
      </w:pPr>
      <w:r>
        <w:rPr>
          <w:b/>
        </w:rPr>
        <w:t xml:space="preserve">Занятие 10: </w:t>
        <w:tab/>
      </w:r>
      <w:r>
        <w:rPr/>
        <w:t>Последовательность и содержание работы командира после получения боевой задачи на ведение обороны из положения непосредственного соприкосновения с противником.</w:t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  <w:t>Учебные вопросы:</w:t>
      </w:r>
    </w:p>
    <w:p>
      <w:pPr>
        <w:pStyle w:val="Normal"/>
        <w:ind w:left="1464" w:right="762" w:firstLine="660"/>
        <w:jc w:val="both"/>
        <w:rPr/>
      </w:pPr>
      <w:r>
        <w:rPr/>
        <w:t>1. Сущность и характерные черты современного оборонительного боя.</w:t>
      </w:r>
    </w:p>
    <w:p>
      <w:pPr>
        <w:pStyle w:val="Normal"/>
        <w:ind w:left="1416" w:right="762" w:firstLine="66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Последовательность и содержание работы командира после получения боевой задачи на ведение обороны из положения непосредственного соприкосновения с противником.</w:t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/>
      </w:pPr>
      <w:r>
        <w:rPr>
          <w:b/>
        </w:rPr>
        <w:t xml:space="preserve">Цели: </w:t>
        <w:tab/>
      </w:r>
      <w:r>
        <w:rPr/>
        <w:t>1. Довести до командиров рот (батарей) основные требования оборонительного боя.</w:t>
      </w:r>
    </w:p>
    <w:p>
      <w:pPr>
        <w:pStyle w:val="Normal"/>
        <w:ind w:left="1416" w:right="762" w:firstLine="660"/>
        <w:jc w:val="both"/>
        <w:rPr/>
      </w:pPr>
      <w:r>
        <w:rPr/>
        <w:t>2. Довести последовательность работы командира после получения боевой задачи на ведение обороны из положения непосредственного соприкосновения с противником.</w:t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  <w:t xml:space="preserve">Время: </w:t>
        <w:tab/>
      </w:r>
      <w:r>
        <w:rPr/>
        <w:t>5 часов</w:t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/>
      </w:pPr>
      <w:r>
        <w:rPr>
          <w:b/>
        </w:rPr>
        <w:t xml:space="preserve">Место: </w:t>
        <w:tab/>
      </w:r>
      <w:r>
        <w:rPr/>
        <w:t>Тактический класс</w:t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6" w:right="762" w:hanging="0"/>
        <w:jc w:val="both"/>
        <w:rPr>
          <w:b/>
          <w:b/>
        </w:rPr>
      </w:pPr>
      <w:r>
        <w:rPr>
          <w:b/>
        </w:rPr>
        <w:t xml:space="preserve">Литература: </w:t>
      </w:r>
      <w:r>
        <w:rPr/>
        <w:t>БУСВ ч.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ХОД ЗАНЯТИЯ: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Вводная часть</w:t>
      </w:r>
      <w:r>
        <w:rPr>
          <w:sz w:val="26"/>
          <w:szCs w:val="26"/>
        </w:rPr>
        <w:t>.</w:t>
      </w:r>
    </w:p>
    <w:p>
      <w:pPr>
        <w:pStyle w:val="Normal"/>
        <w:spacing w:lineRule="auto" w:line="288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Проверяю наличие указанной категории, готовность к занятию.</w:t>
        <w:tab/>
      </w:r>
    </w:p>
    <w:p>
      <w:pPr>
        <w:pStyle w:val="Normal"/>
        <w:spacing w:lineRule="auto" w:line="288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Довожу тему и цели занятия, порядок  отработки вопросов.</w:t>
      </w:r>
    </w:p>
    <w:p>
      <w:pPr>
        <w:pStyle w:val="Normal"/>
        <w:spacing w:lineRule="auto" w:line="288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Основная часть</w:t>
      </w:r>
      <w:r>
        <w:rPr>
          <w:sz w:val="26"/>
          <w:szCs w:val="26"/>
        </w:rPr>
        <w:t>.</w:t>
      </w:r>
    </w:p>
    <w:tbl>
      <w:tblPr>
        <w:tblW w:w="1430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558"/>
      </w:tblGrid>
      <w:tr>
        <w:trPr>
          <w:tblHeader w:val="true"/>
          <w:trHeight w:val="65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 xml:space="preserve">Учебные вопросы </w:t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я руководителя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Последовательность и содержание работы командира после получения боевой задачи на ведение наступления из положения непосредственного соприкосновения с противником.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Подготовка обороны начинается с получением задачи. Она включает: организацию боя (принятие решения, рекогносцировку, постановку боевых задач подразделениям, организацией огневого поражения противника, взаимодействия, управления и всестороннего обеспечения боя); подготовку подразделения к  выполнению боевой задачи; подготовку исходного района (положения); контроль готовности подразделений к наступлению и другие мероприятия.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При наступлении с положения непосредственного соприкосновения с противником командир большую часть работы по организации боя (принятие решения, рекогносцировку, постановку боевых задач, организацией взаимодействия и огневого поражения) проводит на местности. При этом рекогносцировка проводится в интересах принятия решения непосредственно в ходе оценки обстановки. С занятием исходного положения (исходной позиции) или с выходом танков на выжидательные позиции командир организует наблюдение и охранения, ставит задачи ротам (взводам) и огневым средствам по отражению возможной атаки противника, а также ударов его авиации и аэромобильных групп, дает указания по инженерному дооборудованию (исходной, наблюдательной позиций).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 xml:space="preserve">Решение командир принимает единолично, используя при этом подготовленные заместителями и другими должностными лицами расчеты, справки и предложения. 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В решении командир определяет: замысел на оборону; боевые задачи подразделениям; основные вопросы взаимодействия управления и всестороннего обеспечения.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В замысле боя командир определяет: направление сосредоточения основных усилий (для батальона, действующего вне участка прорыва бригады, полка), направление наступления и объекты (цели), на уничтожении которых сосредоточить основные усилия (для батальона, действующего на участке прорыва, и для рот); способы разгрома противника (какого противника, где, в какой последовательности и как разгромить с указанием порядка его огневого поражения, в том числе огнем танков, БМП, СО, других штатных и приданных средств, мер по обману, а также порядка действий подразделений); боевой порядок.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остановке задач командир в боевом приказе приказывает: 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- мотострелковым (танковым) взводам – средства усиления, объекты атаки и направление продолжения наступления, исходные позиции;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- приданному артиллерийскому подразделению – огневые задачи, время и порядок их выполнения, район огневых позиций и порядок перемещения;</w:t>
            </w:r>
          </w:p>
          <w:p>
            <w:pPr>
              <w:pStyle w:val="Normal"/>
              <w:spacing w:lineRule="auto" w:line="288"/>
              <w:ind w:left="198" w:right="130" w:hanging="0"/>
              <w:jc w:val="both"/>
              <w:rPr/>
            </w:pPr>
            <w:r>
              <w:rPr>
                <w:sz w:val="26"/>
                <w:szCs w:val="26"/>
              </w:rPr>
              <w:t>- противотанковому отделению и приданным огневым средствам – цели для поражения при атаке переднего края обороны противника, место в боевом порядке и порядок перемещения.</w:t>
            </w:r>
          </w:p>
        </w:tc>
      </w:tr>
    </w:tbl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Заключительная часть</w:t>
      </w:r>
      <w:r>
        <w:rPr>
          <w:sz w:val="26"/>
          <w:szCs w:val="26"/>
        </w:rPr>
        <w:t>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Напоминаю тему и цели занятия, отвечаю на возникшие вопросы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Ь ЗАНЯТИЯ:</w:t>
      </w:r>
    </w:p>
    <w:p>
      <w:pPr>
        <w:pStyle w:val="Normal"/>
        <w:spacing w:lineRule="auto" w:line="288"/>
        <w:jc w:val="center"/>
        <w:rPr/>
      </w:pPr>
      <w:r>
        <w:rPr>
          <w:sz w:val="26"/>
          <w:szCs w:val="26"/>
        </w:rPr>
        <w:t>гв подполковник</w:t>
      </w:r>
    </w:p>
    <w:p>
      <w:pPr>
        <w:pStyle w:val="Normal"/>
        <w:spacing w:lineRule="auto" w:line="288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. Вязовский</w:t>
      </w:r>
    </w:p>
    <w:sectPr>
      <w:type w:val="nextPage"/>
      <w:pgSz w:orient="landscape" w:w="16838" w:h="11906"/>
      <w:pgMar w:left="1134" w:right="540" w:gutter="0" w:header="0" w:top="79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2:09:00Z</dcterms:created>
  <dc:creator>Вася</dc:creator>
  <dc:description/>
  <cp:keywords/>
  <dc:language>en-US</dc:language>
  <cp:lastModifiedBy>ОБП</cp:lastModifiedBy>
  <cp:lastPrinted>2006-08-20T11:00:00Z</cp:lastPrinted>
  <dcterms:modified xsi:type="dcterms:W3CDTF">2013-11-28T22:09:00Z</dcterms:modified>
  <cp:revision>2</cp:revision>
  <dc:subject/>
  <dc:title>« УТВЕРЖДАЮ»</dc:title>
</cp:coreProperties>
</file>