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right="-35" w:hanging="0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510</wp:posOffset>
                </wp:positionH>
                <wp:positionV relativeFrom="paragraph">
                  <wp:posOffset>-99695</wp:posOffset>
                </wp:positionV>
                <wp:extent cx="10035540" cy="7134225"/>
                <wp:effectExtent l="31750" t="32385" r="31750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5720" cy="71341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3pt;margin-top:-7.85pt;width:790.15pt;height:561.7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«УТВЕРЖДАЮ»</w:t>
      </w:r>
    </w:p>
    <w:p>
      <w:pPr>
        <w:pStyle w:val="8"/>
        <w:numPr>
          <w:ilvl w:val="0"/>
          <w:numId w:val="0"/>
        </w:numPr>
        <w:ind w:left="10065" w:right="-35" w:hanging="0"/>
        <w:outlineLvl w:val="7"/>
        <w:rPr>
          <w:b/>
          <w:b/>
          <w:bCs/>
        </w:rPr>
      </w:pPr>
      <w:r>
        <w:rPr>
          <w:b/>
          <w:bCs/>
        </w:rPr>
        <w:t>КОМАНДИР ВОЙСКОВОЙ ЧАСТИ 63354</w:t>
      </w:r>
    </w:p>
    <w:p>
      <w:pPr>
        <w:pStyle w:val="Normal"/>
        <w:ind w:left="10065" w:right="-3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в. полковник                                       </w:t>
      </w:r>
    </w:p>
    <w:p>
      <w:pPr>
        <w:pStyle w:val="Normal"/>
        <w:ind w:left="10065" w:right="-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</w:t>
      </w:r>
      <w:r>
        <w:rPr>
          <w:b/>
          <w:bCs/>
          <w:sz w:val="24"/>
          <w:szCs w:val="24"/>
        </w:rPr>
        <w:t>М. Лебёдко</w:t>
      </w:r>
    </w:p>
    <w:p>
      <w:pPr>
        <w:pStyle w:val="Normal"/>
        <w:ind w:left="10065" w:right="-35" w:hanging="0"/>
        <w:jc w:val="center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5 </w:t>
      </w:r>
      <w:r>
        <w:rPr>
          <w:b/>
          <w:bCs/>
          <w:sz w:val="24"/>
          <w:szCs w:val="24"/>
        </w:rPr>
        <w:t xml:space="preserve">”  </w:t>
      </w:r>
      <w:r>
        <w:rPr>
          <w:b/>
          <w:bCs/>
          <w:sz w:val="24"/>
          <w:szCs w:val="24"/>
          <w:u w:val="single"/>
        </w:rPr>
        <w:t>сентября</w:t>
      </w:r>
      <w:r>
        <w:rPr>
          <w:b/>
          <w:bCs/>
          <w:sz w:val="24"/>
          <w:szCs w:val="24"/>
        </w:rPr>
        <w:t xml:space="preserve"> 2014го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numPr>
          <w:ilvl w:val="0"/>
          <w:numId w:val="0"/>
        </w:numPr>
        <w:ind w:left="284" w:hanging="0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АСПИСАНИЕ ЗАНЯТИЙ </w:t>
      </w:r>
    </w:p>
    <w:p>
      <w:pPr>
        <w:pStyle w:val="Normal"/>
        <w:ind w:left="284" w:hanging="0"/>
        <w:jc w:val="center"/>
        <w:rPr/>
      </w:pPr>
      <w:r>
        <w:rPr>
          <w:sz w:val="32"/>
          <w:szCs w:val="32"/>
        </w:rPr>
        <w:t>сбора офицеров выпускников 2014 года</w:t>
      </w:r>
    </w:p>
    <w:p>
      <w:pPr>
        <w:pStyle w:val="Normal"/>
        <w:ind w:left="284" w:hanging="0"/>
        <w:jc w:val="center"/>
        <w:rPr/>
      </w:pPr>
      <w:r>
        <w:rPr>
          <w:sz w:val="32"/>
          <w:szCs w:val="32"/>
        </w:rPr>
        <w:t>проводимого в период с 8  по 12 сентября 2014 года</w:t>
      </w:r>
    </w:p>
    <w:p>
      <w:pPr>
        <w:pStyle w:val="Normal"/>
        <w:ind w:left="284" w:firstLine="411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Буйнакск 2014г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4"/>
        <w:numPr>
          <w:ilvl w:val="0"/>
          <w:numId w:val="0"/>
        </w:numPr>
        <w:outlineLvl w:val="3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79"/>
        <w:gridCol w:w="1985"/>
        <w:gridCol w:w="1984"/>
        <w:gridCol w:w="2127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м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роведения</w:t>
            </w:r>
          </w:p>
        </w:tc>
      </w:tr>
      <w:tr>
        <w:trPr>
          <w:trHeight w:val="766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ельник – 8 сентября</w:t>
            </w:r>
          </w:p>
        </w:tc>
      </w:tr>
      <w:tr>
        <w:trPr>
          <w:trHeight w:val="33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30-9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ой смотр участников сб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плац 29 в/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ц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0.4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ая подгот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 Строевые приемы и движение без оруж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плац 29 в/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КБр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занятие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5-11.4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ХБ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 Практическое выполнение норматив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плац 29 в/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СлРХБ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занятие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0-12.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ащиты государственной тайны: «Общие положения режима секретности, ответственность за разглашение сведений составляющих государственную тайну или утрату документов(изделий) содержащих такие сведения. Уголовный Кодекс Российской Федер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Корп. в/г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Сл ЗГ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</w:tr>
      <w:tr>
        <w:trPr>
          <w:trHeight w:val="54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-13.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воинские устав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 Зачет по знанию основных положений УВС, ДУ, УГи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Корп. в/г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0-17.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 по порядку планирования организации и учета боевой подготовки в подразделениях, составлению расписания занятий, планов-конспек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Корп. в/г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Б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 занятие</w:t>
            </w:r>
          </w:p>
        </w:tc>
      </w:tr>
      <w:tr>
        <w:trPr>
          <w:trHeight w:val="39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0-18.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подготов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Корп. в/г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Б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ник – 9 сентября</w:t>
            </w:r>
          </w:p>
        </w:tc>
      </w:tr>
      <w:tr>
        <w:trPr>
          <w:trHeight w:val="5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0.4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ГП: «Организация воспитательной рабо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ч. Корп. в/г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КБр по РЛ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Лекция </w:t>
            </w:r>
          </w:p>
        </w:tc>
      </w:tr>
      <w:tr>
        <w:trPr>
          <w:trHeight w:val="42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5-12.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стирован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ч. Корп. в/г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сихолог ч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кция</w:t>
            </w:r>
          </w:p>
        </w:tc>
      </w:tr>
      <w:tr>
        <w:trPr>
          <w:trHeight w:val="2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-13.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статей уголовного кодекс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ч. Корп. в/г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прокуратуры и ВС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кция</w:t>
            </w:r>
          </w:p>
        </w:tc>
      </w:tr>
      <w:tr>
        <w:trPr>
          <w:trHeight w:val="2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-16.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на тему религ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ч. Корп. в/г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мощник КБр по работе с верующи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кция</w:t>
            </w:r>
          </w:p>
        </w:tc>
      </w:tr>
      <w:tr>
        <w:trPr>
          <w:trHeight w:val="53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-17.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учета личного состава в подраздел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Корп. в/г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К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кция</w:t>
            </w:r>
          </w:p>
        </w:tc>
      </w:tr>
      <w:tr>
        <w:trPr>
          <w:trHeight w:val="5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-18.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по физической подготов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Го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. КБр по Ф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а - 10 сентября</w:t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-7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рганизации и методика проведения УФ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плац в/г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. КБр по Ф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ое занятие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00-7.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утреннего осмот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лож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С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1 МС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ное занятие 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0 – 8.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рганизации и проведения тренировок по строевой подготовке и РХБ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плац в/г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 1 МС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ное занятие 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9.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подгот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Методика организации и проведения занятий по физической подготовк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Го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. КБр по Ф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ное занятие 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5-11.4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медицинская подгот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 Оказание первой медицинской помощ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Корп. в/г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0-12.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змещения личного состава подразделений в солдатском общежит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лож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С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КБр по ты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-13.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 связ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Виды связи. Средства связи. Работа на средствах связ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Корп. в/г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-17.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подгот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зучение требований безопасности при выполнении упражнений стрельб, изучение условий выполнения упражнений стрельб, сдача заче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Корп. в/г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Б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-18.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подгот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 Контрольное заня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я бега, спорт. город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. КБр по Ф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. занятие</w:t>
            </w:r>
          </w:p>
        </w:tc>
      </w:tr>
      <w:tr>
        <w:trPr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г – 11 сентября</w:t>
            </w:r>
          </w:p>
        </w:tc>
      </w:tr>
      <w:tr>
        <w:trPr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9.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езд участников сбора из ППД  на полигон “Дальний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5-10.4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вая подгот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: «Методика организации и проведения занятия по огне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ойсковое стрельби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ЗКБ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ое занятие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5-12.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вая подгот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:  «Практическое выполнение 2 УКС из А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ойсковое стрельби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Б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</w:tr>
      <w:tr>
        <w:trPr>
          <w:trHeight w:val="53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-13.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езд в пункт постоянной дислок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-17.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дывательная подгот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Организационно-штатная структура армий иностранных государств, тактика действий вероятного проти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Корп. в/г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</w:tr>
      <w:tr>
        <w:trPr>
          <w:trHeight w:val="80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0-18.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подгот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Изучение основных положений курса вождения колесных и гусеничных машин и условия выполнения упражнений по вождени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корпус в/г №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Б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</w:tr>
      <w:tr>
        <w:trPr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ница – 12 сентябр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9.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езд участников сбора из ППД  на полигон “Дальний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ех.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КВ Н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5-10.4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орядок организации и проведения занятий по вождени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5-12.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ждение</w:t>
            </w:r>
            <w:r>
              <w:rPr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Практическое выполнение 5 упраж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</w:tr>
      <w:tr>
        <w:trPr>
          <w:trHeight w:val="37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-13.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езд в пункт постоянной дислок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30-17.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практического инструктажа суточного наря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плац 29 в/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ое занятие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-18.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рганизации технического обслуживания стрелкового вооружении в ро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ля чистки, смазки в солдатском общежит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. 1 МС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</w:t>
            </w:r>
          </w:p>
        </w:tc>
      </w:tr>
      <w:tr>
        <w:trPr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бота – 13 сентябр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00-11.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сб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 29 в/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</w:t>
            </w:r>
          </w:p>
        </w:tc>
      </w:tr>
    </w:tbl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/>
        <w:softHyphen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МЕСТИТЕЛЬ КОМАНДИРА ВОЙСКОВОЙ ЧАСТИ 63354</w:t>
      </w:r>
    </w:p>
    <w:p>
      <w:pPr>
        <w:pStyle w:val="Normal"/>
        <w:tabs>
          <w:tab w:val="clear" w:pos="720"/>
          <w:tab w:val="left" w:pos="9980" w:leader="none"/>
        </w:tabs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</w:t>
      </w:r>
      <w:r>
        <w:rPr>
          <w:bCs/>
          <w:sz w:val="24"/>
          <w:szCs w:val="24"/>
        </w:rPr>
        <w:t>гв. подполковник</w:t>
      </w:r>
      <w:r>
        <w:rPr>
          <w:b/>
          <w:bCs/>
          <w:sz w:val="24"/>
          <w:szCs w:val="24"/>
        </w:rPr>
        <w:t xml:space="preserve">                                                     </w:t>
        <w:tab/>
      </w:r>
    </w:p>
    <w:p>
      <w:pPr>
        <w:pStyle w:val="Normal"/>
        <w:tabs>
          <w:tab w:val="clear" w:pos="720"/>
          <w:tab w:val="left" w:pos="99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А. Савченко</w:t>
      </w:r>
    </w:p>
    <w:sectPr>
      <w:type w:val="nextPage"/>
      <w:pgSz w:orient="landscape" w:w="16838" w:h="11906"/>
      <w:pgMar w:left="425" w:right="674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4"/>
      <w:szCs w:val="24"/>
      <w:u w:val="single"/>
    </w:rPr>
  </w:style>
  <w:style w:type="paragraph" w:styleId="6">
    <w:name w:val="заголовок 6"/>
    <w:basedOn w:val="Normal"/>
    <w:next w:val="Normal"/>
    <w:qFormat/>
    <w:pPr>
      <w:keepNext w:val="true"/>
      <w:ind w:firstLine="1418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i/>
      <w:iCs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ind w:right="10029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4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Style15">
    <w:name w:val="Цитата"/>
    <w:basedOn w:val="Normal"/>
    <w:qFormat/>
    <w:pPr>
      <w:tabs>
        <w:tab w:val="clear" w:pos="720"/>
        <w:tab w:val="left" w:pos="1134" w:leader="none"/>
      </w:tabs>
      <w:ind w:left="1701" w:right="141" w:hanging="1559"/>
      <w:jc w:val="both"/>
    </w:pPr>
    <w:rPr>
      <w:spacing w:val="-4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8:18:00Z</dcterms:created>
  <dc:creator>Дунаев</dc:creator>
  <dc:description/>
  <cp:keywords/>
  <dc:language>en-US</dc:language>
  <cp:lastModifiedBy>ОБП-2</cp:lastModifiedBy>
  <cp:lastPrinted>2009-08-31T20:16:00Z</cp:lastPrinted>
  <dcterms:modified xsi:type="dcterms:W3CDTF">2014-09-08T02:50:00Z</dcterms:modified>
  <cp:revision>24</cp:revision>
  <dc:subject/>
  <dc:title>= УТВЕРЖДАЮ =</dc:title>
</cp:coreProperties>
</file>