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 Т В Е Р Ж Д А Ю</w:t>
      </w:r>
    </w:p>
    <w:p>
      <w:pPr>
        <w:pStyle w:val="Normal"/>
        <w:spacing w:lineRule="auto" w:line="240" w:before="0" w:after="0"/>
        <w:ind w:left="991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андир войсковой части 63354</w:t>
      </w:r>
    </w:p>
    <w:p>
      <w:pPr>
        <w:pStyle w:val="Normal"/>
        <w:spacing w:lineRule="auto" w:line="240" w:before="0" w:after="0"/>
        <w:ind w:left="8496"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енерал-майор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. Завизьон</w:t>
      </w:r>
    </w:p>
    <w:p>
      <w:pPr>
        <w:pStyle w:val="Normal"/>
        <w:spacing w:lineRule="auto" w:line="240" w:before="0" w:after="0"/>
        <w:ind w:left="9912" w:hanging="0"/>
        <w:rPr/>
      </w:pPr>
      <w:r>
        <w:rPr>
          <w:rFonts w:cs="Times New Roman" w:ascii="Times New Roman" w:hAnsi="Times New Roman"/>
          <w:sz w:val="28"/>
        </w:rPr>
        <w:t>«___» __________________ 2011г.</w:t>
      </w:r>
    </w:p>
    <w:p>
      <w:pPr>
        <w:pStyle w:val="Normal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-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Тема: «Основы организации погрузно-разгрузочных рабо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чебные вопросы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хранения вещевого имущества на складе части и в подразделени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ление сроков службы технических средств продовольственной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Время:</w:t>
      </w:r>
      <w:r>
        <w:rPr>
          <w:rFonts w:cs="Times New Roman" w:ascii="Times New Roman" w:hAnsi="Times New Roman"/>
          <w:sz w:val="28"/>
        </w:rPr>
        <w:t xml:space="preserve"> 8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Место:</w:t>
      </w:r>
      <w:r>
        <w:rPr>
          <w:rFonts w:cs="Times New Roman" w:ascii="Times New Roman" w:hAnsi="Times New Roman"/>
          <w:sz w:val="28"/>
        </w:rPr>
        <w:t xml:space="preserve"> Вещевой склад ч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Метод:</w:t>
      </w:r>
      <w:r>
        <w:rPr>
          <w:rFonts w:cs="Times New Roman" w:ascii="Times New Roman" w:hAnsi="Times New Roman"/>
          <w:sz w:val="28"/>
        </w:rPr>
        <w:t xml:space="preserve"> Практическое заня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9781"/>
        <w:gridCol w:w="163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чебный в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рем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раткое содержание учебного вопрос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ействия обучаемых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Соприкасающиеся поверхности горловины котла и крышки должны быть ровными и чистыми. При неплотном прилегании крышки в движении кухни пища может расплескиваться, а образующиеся пары при кипении будут выходить из котла, минуя паровыпускной клапан или турби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Для предотвращения деформации крышек  и стенок котлов, которые оборудованы паровыпускными клапанами, необходимо постоянно следить, что б риски на клапанах, предусмотренные для сообщения с атмосферой, не засорялись, так как особенно в зимних условиях пища может быстро остывать, а хорошо притертые клапаны и плотно прилегающие к горловине котлов резиновые прокладки могут создать условия для образования вакуума(разрежения) внутри котла, в результате чего за счет движения наружного воздуха котлы и крышки могут быть повреждены (получить вмятин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еред раздачей пищи верх котлов кухонь должен быть очищен от пыли, грязи и следов пищи. После раздачи пищи котлы должны быть тщательно очищены  и вымыты горячей водой. Через каждые пять дней следует очищать дымовые трубы от нагара сажи, а один раз в месяц очищать наружные стенки котлов от нагара сажи с наружной стороны и прочищать дымоходы от сажи и золы. Шкафы, столы и ящики для продовольствия и принадлежностей должны постоянно содержаться в чистоте, в них не должно быть посторонних предметов, мусора. Принадлежности должны укладываться только чисты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СЕЗОННОЙ ЭКСПЛУАТАЦИИ 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Зимний и летний период эксплуатации полевых технических средств ПС определяется наступлением устойчивой температуры воздуха соответственно ниже или выше 5 </w:t>
            </w: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>С. Полевые технические средства ПС подготавливаются к сезону эксплуатации водителями, поварами, пекарями под руководством командиров подразделений и начальников ПС  част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129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КЛЮ-ЧИТЕЛЬНАЯ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 на вопросы обучаемых, разъясняю непонятные вопросы, задаю контрольные вопросы, проверяю усвоение требований руководящих документов обучаемым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ют вопросы, отвечают на вопрос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МОЩНИК КОМАНДИРА ВОЙСКОВОЙ ЧАСТИ 63354 ПО МТ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подполковни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. Семенов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0:10:00Z</dcterms:created>
  <dc:creator>Admin</dc:creator>
  <dc:description/>
  <cp:keywords/>
  <dc:language>en-US</dc:language>
  <cp:lastModifiedBy>Admin</cp:lastModifiedBy>
  <dcterms:modified xsi:type="dcterms:W3CDTF">2011-11-16T10:10:00Z</dcterms:modified>
  <cp:revision>2</cp:revision>
  <dc:subject/>
  <dc:title/>
</cp:coreProperties>
</file>