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45" w:type="dxa"/>
        <w:jc w:val="left"/>
        <w:tblInd w:w="0" w:type="dxa"/>
        <w:tblLayout w:type="fixed"/>
        <w:tblCellMar>
          <w:top w:w="0" w:type="dxa"/>
          <w:left w:w="18" w:type="dxa"/>
          <w:bottom w:w="0" w:type="dxa"/>
          <w:right w:w="18" w:type="dxa"/>
        </w:tblCellMar>
      </w:tblPr>
      <w:tblGrid>
        <w:gridCol w:w="652"/>
        <w:gridCol w:w="59"/>
        <w:gridCol w:w="650"/>
        <w:gridCol w:w="59"/>
        <w:gridCol w:w="650"/>
        <w:gridCol w:w="680"/>
        <w:gridCol w:w="652"/>
        <w:gridCol w:w="59"/>
        <w:gridCol w:w="650"/>
        <w:gridCol w:w="59"/>
        <w:gridCol w:w="650"/>
        <w:gridCol w:w="284"/>
        <w:gridCol w:w="652"/>
        <w:gridCol w:w="340"/>
        <w:gridCol w:w="652"/>
        <w:gridCol w:w="680"/>
        <w:gridCol w:w="652"/>
        <w:gridCol w:w="397"/>
        <w:gridCol w:w="652"/>
        <w:gridCol w:w="624"/>
        <w:gridCol w:w="3799"/>
        <w:gridCol w:w="567"/>
        <w:gridCol w:w="74"/>
        <w:gridCol w:w="652"/>
      </w:tblGrid>
      <w:tr>
        <w:trPr>
          <w:cantSplit w:val="true"/>
        </w:trPr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9">
                      <wp:simplePos x="0" y="0"/>
                      <wp:positionH relativeFrom="margin">
                        <wp:posOffset>9281795</wp:posOffset>
                      </wp:positionH>
                      <wp:positionV relativeFrom="paragraph">
                        <wp:posOffset>635</wp:posOffset>
                      </wp:positionV>
                      <wp:extent cx="262255" cy="244475"/>
                      <wp:effectExtent l="5715" t="5080" r="444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080" cy="244440"/>
                                <a:chOff x="0" y="0"/>
                                <a:chExt cx="262080" cy="244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2080" cy="97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244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30.85pt;margin-top:0pt;width:20.65pt;height:19.2pt" coordorigin="14617,0" coordsize="413,384">
                      <v:rect id="shape_0" fillcolor="white" stroked="t" o:allowincell="f" style="position:absolute;left:14617;top:0;width:412;height:153;mso-wrap-style:none;v-text-anchor:middle;mso-position-horizontal-relative:margin">
                        <v:fill o:detectmouseclick="t" type="solid" color2="black"/>
                        <v:stroke color="black" weight="9360" dashstyle="dash" joinstyle="miter" endcap="flat"/>
                        <w10:wrap type="none"/>
                      </v:rect>
                      <v:line id="shape_0" from="14617,0" to="14617,384" stroked="t" o:allowincell="f" style="position:absolute;mso-position-horizontal-relative:margin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30">
                      <wp:simplePos x="0" y="0"/>
                      <wp:positionH relativeFrom="margin">
                        <wp:posOffset>8698865</wp:posOffset>
                      </wp:positionH>
                      <wp:positionV relativeFrom="paragraph">
                        <wp:posOffset>635</wp:posOffset>
                      </wp:positionV>
                      <wp:extent cx="220980" cy="244475"/>
                      <wp:effectExtent l="5080" t="508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1040" cy="244440"/>
                                <a:chOff x="0" y="0"/>
                                <a:chExt cx="221040" cy="244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1040" cy="97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244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84.95pt;margin-top:0pt;width:17.4pt;height:19.2pt" coordorigin="13699,0" coordsize="348,384">
                      <v:rect id="shape_0" fillcolor="white" stroked="t" o:allowincell="f" style="position:absolute;left:13699;top:0;width:347;height:153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3699,0" to="13699,3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4904105</wp:posOffset>
                      </wp:positionH>
                      <wp:positionV relativeFrom="paragraph">
                        <wp:posOffset>-4445</wp:posOffset>
                      </wp:positionV>
                      <wp:extent cx="220345" cy="227965"/>
                      <wp:effectExtent l="5080" t="5080" r="190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0320" cy="227880"/>
                                <a:chOff x="0" y="0"/>
                                <a:chExt cx="22032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032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5600"/>
                                  <a:ext cx="20052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6.15pt;margin-top:-0.35pt;width:17.3pt;height:17.9pt" coordorigin="7723,-7" coordsize="346,358">
                      <v:line id="shape_0" from="7723,-7" to="7723,35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23,-7" to="8069,11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23,112" to="8038,230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5555615</wp:posOffset>
                      </wp:positionH>
                      <wp:positionV relativeFrom="paragraph">
                        <wp:posOffset>20955</wp:posOffset>
                      </wp:positionV>
                      <wp:extent cx="220345" cy="220980"/>
                      <wp:effectExtent l="5080" t="5080" r="190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0320" cy="221040"/>
                                <a:chOff x="0" y="0"/>
                                <a:chExt cx="220320" cy="221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221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0320" cy="7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3800"/>
                                  <a:ext cx="200520" cy="7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7.45pt;margin-top:1.65pt;width:17.3pt;height:17.35pt" coordorigin="8749,33" coordsize="346,347">
                      <v:line id="shape_0" from="8749,33" to="8749,3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49,33" to="9095,14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49,149" to="9064,264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 xml:space="preserve">  ‡ </w:t>
            </w:r>
            <w:r>
              <w:rPr>
                <w:b/>
                <w:sz w:val="16"/>
              </w:rPr>
              <w:t>1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sz w:val="32"/>
              </w:rPr>
              <w:t xml:space="preserve"> ‡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</w:rPr>
              <w:t>2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 xml:space="preserve"> ‡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37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МСП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ПАГ</w:t>
            </w:r>
          </w:p>
        </w:tc>
      </w:tr>
      <w:tr>
        <w:trPr>
          <w:cantSplit w:val="true"/>
        </w:trPr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2617470</wp:posOffset>
                      </wp:positionH>
                      <wp:positionV relativeFrom="paragraph">
                        <wp:posOffset>100330</wp:posOffset>
                      </wp:positionV>
                      <wp:extent cx="438150" cy="234315"/>
                      <wp:effectExtent l="3810" t="3175" r="3810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8120" cy="234360"/>
                                <a:chOff x="0" y="0"/>
                                <a:chExt cx="438120" cy="234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0628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080" y="0"/>
                                  <a:ext cx="20304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6.1pt;margin-top:7.9pt;width:34.45pt;height:18.4pt" coordorigin="4122,158" coordsize="689,368">
                      <v:line id="shape_0" from="4122,158" to="4446,526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92,158" to="4811,52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1729740</wp:posOffset>
                      </wp:positionH>
                      <wp:positionV relativeFrom="paragraph">
                        <wp:posOffset>114300</wp:posOffset>
                      </wp:positionV>
                      <wp:extent cx="400050" cy="185420"/>
                      <wp:effectExtent l="3810" t="3810" r="3810" b="38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9960" cy="185400"/>
                                <a:chOff x="0" y="0"/>
                                <a:chExt cx="399960" cy="1854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88640" cy="18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560" y="0"/>
                                  <a:ext cx="185400" cy="18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6.2pt;margin-top:9pt;width:31.45pt;height:14.55pt" coordorigin="2724,180" coordsize="629,291">
                      <v:line id="shape_0" from="2724,180" to="3020,471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62,180" to="3353,4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2164715</wp:posOffset>
                      </wp:positionH>
                      <wp:positionV relativeFrom="paragraph">
                        <wp:posOffset>107315</wp:posOffset>
                      </wp:positionV>
                      <wp:extent cx="422910" cy="167005"/>
                      <wp:effectExtent l="3175" t="3810" r="3175" b="38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3000" cy="167040"/>
                                <a:chOff x="0" y="0"/>
                                <a:chExt cx="423000" cy="1670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99440" cy="167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0" y="0"/>
                                  <a:ext cx="196200" cy="167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0.45pt;margin-top:8.45pt;width:33.25pt;height:13.1pt" coordorigin="3409,169" coordsize="665,262">
                      <v:line id="shape_0" from="3409,169" to="3722,431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66,169" to="4074,43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6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624" w:type="dxa"/>
            <w:tcBorders>
              <w:top w:val="dashed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</w:t>
            </w:r>
          </w:p>
        </w:tc>
        <w:tc>
          <w:tcPr>
            <w:tcW w:w="37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55">
                      <wp:simplePos x="0" y="0"/>
                      <wp:positionH relativeFrom="margin">
                        <wp:posOffset>882650</wp:posOffset>
                      </wp:positionH>
                      <wp:positionV relativeFrom="paragraph">
                        <wp:posOffset>19050</wp:posOffset>
                      </wp:positionV>
                      <wp:extent cx="407670" cy="405130"/>
                      <wp:effectExtent l="0" t="5080" r="190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7520" cy="405000"/>
                                <a:chOff x="0" y="0"/>
                                <a:chExt cx="407520" cy="405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520" y="0"/>
                                  <a:ext cx="392400" cy="391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6360"/>
                                  <a:ext cx="407520" cy="188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9.5pt;margin-top:1.5pt;width:32.1pt;height:31.9pt" coordorigin="1390,30" coordsize="642,638">
                      <v:oval id="shape_0" fillcolor="white" stroked="t" o:allowincell="f" style="position:absolute;left:1408;top:30;width:617;height:615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f" o:allowincell="f" style="position:absolute;left:1390;top:371;width:641;height:29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56">
                      <wp:simplePos x="0" y="0"/>
                      <wp:positionH relativeFrom="margin">
                        <wp:posOffset>-8890</wp:posOffset>
                      </wp:positionH>
                      <wp:positionV relativeFrom="paragraph">
                        <wp:posOffset>26035</wp:posOffset>
                      </wp:positionV>
                      <wp:extent cx="407670" cy="405130"/>
                      <wp:effectExtent l="0" t="5080" r="190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7520" cy="405000"/>
                                <a:chOff x="0" y="0"/>
                                <a:chExt cx="407520" cy="405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520" y="0"/>
                                  <a:ext cx="392400" cy="391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6360"/>
                                  <a:ext cx="407520" cy="188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pt;margin-top:2.05pt;width:32.1pt;height:31.85pt" coordorigin="-14,41" coordsize="642,637">
                      <v:oval id="shape_0" fillcolor="white" stroked="t" o:allowincell="f" style="position:absolute;left:4;top:41;width:617;height:615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f" o:allowincell="f" style="position:absolute;left:-14;top:382;width:641;height:29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57">
                      <wp:simplePos x="0" y="0"/>
                      <wp:positionH relativeFrom="margin">
                        <wp:posOffset>425450</wp:posOffset>
                      </wp:positionH>
                      <wp:positionV relativeFrom="paragraph">
                        <wp:posOffset>19050</wp:posOffset>
                      </wp:positionV>
                      <wp:extent cx="407670" cy="405130"/>
                      <wp:effectExtent l="0" t="5080" r="190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7520" cy="405000"/>
                                <a:chOff x="0" y="0"/>
                                <a:chExt cx="407520" cy="405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520" y="0"/>
                                  <a:ext cx="392400" cy="391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6360"/>
                                  <a:ext cx="407520" cy="188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.5pt;margin-top:1.5pt;width:32.1pt;height:31.9pt" coordorigin="670,30" coordsize="642,638">
                      <v:oval id="shape_0" fillcolor="white" stroked="t" o:allowincell="f" style="position:absolute;left:688;top:30;width:617;height:615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f" o:allowincell="f" style="position:absolute;left:670;top:371;width:641;height:29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58">
                      <wp:simplePos x="0" y="0"/>
                      <wp:positionH relativeFrom="margin">
                        <wp:posOffset>4726940</wp:posOffset>
                      </wp:positionH>
                      <wp:positionV relativeFrom="paragraph">
                        <wp:posOffset>116840</wp:posOffset>
                      </wp:positionV>
                      <wp:extent cx="361950" cy="405130"/>
                      <wp:effectExtent l="0" t="5080" r="127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1800" cy="405000"/>
                                <a:chOff x="0" y="0"/>
                                <a:chExt cx="361800" cy="405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360" y="0"/>
                                  <a:ext cx="348120" cy="391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6360"/>
                                  <a:ext cx="361800" cy="188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2.2pt;margin-top:9.2pt;width:28.5pt;height:31.9pt" coordorigin="7444,184" coordsize="570,638">
                      <v:oval id="shape_0" fillcolor="white" stroked="t" o:allowincell="f" style="position:absolute;left:7459;top:184;width:547;height:615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f" o:allowincell="f" style="position:absolute;left:7444;top:525;width:569;height:29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3825240</wp:posOffset>
                      </wp:positionH>
                      <wp:positionV relativeFrom="paragraph">
                        <wp:posOffset>12065</wp:posOffset>
                      </wp:positionV>
                      <wp:extent cx="464820" cy="192405"/>
                      <wp:effectExtent l="3175" t="3810" r="3175" b="38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4760" cy="192240"/>
                                <a:chOff x="0" y="0"/>
                                <a:chExt cx="464760" cy="1922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19240" cy="19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480" y="0"/>
                                  <a:ext cx="215280" cy="19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1.2pt;margin-top:0.95pt;width:36.55pt;height:15.1pt" coordorigin="6024,19" coordsize="731,302">
                      <v:line id="shape_0" from="6024,19" to="6368,321" stroked="t" o:allowincell="f" style="position:absolute;flip:x;mso-position-horizontal-relative:margin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417,19" to="6755,321" stroked="t" o:allowincell="f" style="position:absolute;mso-position-horizontal-relative:margin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5570855</wp:posOffset>
                      </wp:positionH>
                      <wp:positionV relativeFrom="paragraph">
                        <wp:posOffset>137160</wp:posOffset>
                      </wp:positionV>
                      <wp:extent cx="182880" cy="104775"/>
                      <wp:effectExtent l="2540" t="4445" r="254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8.65pt,10.8pt" to="453pt,1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5387975</wp:posOffset>
                      </wp:positionH>
                      <wp:positionV relativeFrom="paragraph">
                        <wp:posOffset>130175</wp:posOffset>
                      </wp:positionV>
                      <wp:extent cx="213360" cy="97790"/>
                      <wp:effectExtent l="2540" t="4445" r="254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3480" cy="9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4.25pt,10.25pt" to="441pt,17.9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3204210</wp:posOffset>
                      </wp:positionH>
                      <wp:positionV relativeFrom="paragraph">
                        <wp:posOffset>26035</wp:posOffset>
                      </wp:positionV>
                      <wp:extent cx="438150" cy="171450"/>
                      <wp:effectExtent l="3175" t="3810" r="3175" b="381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8120" cy="171360"/>
                                <a:chOff x="0" y="0"/>
                                <a:chExt cx="438120" cy="171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06280" cy="171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080" y="0"/>
                                  <a:ext cx="203040" cy="171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2.3pt;margin-top:2.05pt;width:34.5pt;height:13.45pt" coordorigin="5046,41" coordsize="690,269">
                      <v:line id="shape_0" from="5046,41" to="5370,310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16,41" to="5735,31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ПУОД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КНП</w:t>
            </w:r>
          </w:p>
        </w:tc>
        <w:tc>
          <w:tcPr>
            <w:tcW w:w="624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вязи</w:t>
            </w:r>
          </w:p>
        </w:tc>
        <w:tc>
          <w:tcPr>
            <w:tcW w:w="37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5422900</wp:posOffset>
                      </wp:positionH>
                      <wp:positionV relativeFrom="paragraph">
                        <wp:posOffset>7620</wp:posOffset>
                      </wp:positionV>
                      <wp:extent cx="319405" cy="154305"/>
                      <wp:effectExtent l="28575" t="17780" r="28575" b="1651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86600">
                                <a:off x="0" y="0"/>
                                <a:ext cx="319320" cy="154440"/>
                              </a:xfrm>
                              <a:prstGeom prst="parallelogram">
                                <a:avLst>
                                  <a:gd name="adj" fmla="val 7505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white" stroked="t" o:allowincell="f" style="position:absolute;margin-left:426.95pt;margin-top:0.6pt;width:25.1pt;height:12.1pt;mso-wrap-style:none;v-text-anchor:middle;rotation:28;mso-position-horizontal-relative:margin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8623300</wp:posOffset>
                      </wp:positionH>
                      <wp:positionV relativeFrom="paragraph">
                        <wp:posOffset>-5715</wp:posOffset>
                      </wp:positionV>
                      <wp:extent cx="319405" cy="154305"/>
                      <wp:effectExtent l="28575" t="17780" r="28575" b="1651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86600">
                                <a:off x="0" y="0"/>
                                <a:ext cx="319320" cy="154440"/>
                              </a:xfrm>
                              <a:prstGeom prst="parallelogram">
                                <a:avLst>
                                  <a:gd name="adj" fmla="val 7505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678.95pt;margin-top:-0.5pt;width:25.1pt;height:12.1pt;mso-wrap-style:none;v-text-anchor:middle;rotation:28;mso-position-horizontal-relative:margin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4732655</wp:posOffset>
                      </wp:positionH>
                      <wp:positionV relativeFrom="paragraph">
                        <wp:posOffset>64135</wp:posOffset>
                      </wp:positionV>
                      <wp:extent cx="9525" cy="5855970"/>
                      <wp:effectExtent l="5080" t="635" r="5080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585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2.65pt,5.05pt" to="373.35pt,466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5965190</wp:posOffset>
                      </wp:positionH>
                      <wp:positionV relativeFrom="paragraph">
                        <wp:posOffset>99060</wp:posOffset>
                      </wp:positionV>
                      <wp:extent cx="12954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9.7pt,7.8pt" to="479.85pt,7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5080635</wp:posOffset>
                      </wp:positionH>
                      <wp:positionV relativeFrom="paragraph">
                        <wp:posOffset>42545</wp:posOffset>
                      </wp:positionV>
                      <wp:extent cx="1905" cy="5891530"/>
                      <wp:effectExtent l="5080" t="635" r="5080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589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0.05pt,3.35pt" to="400.15pt,467.2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5382260</wp:posOffset>
                      </wp:positionH>
                      <wp:positionV relativeFrom="paragraph">
                        <wp:posOffset>36195</wp:posOffset>
                      </wp:positionV>
                      <wp:extent cx="0" cy="586994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86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3.8pt,2.85pt" to="423.8pt,4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5736590</wp:posOffset>
                      </wp:positionH>
                      <wp:positionV relativeFrom="paragraph">
                        <wp:posOffset>15240</wp:posOffset>
                      </wp:positionV>
                      <wp:extent cx="19050" cy="5897880"/>
                      <wp:effectExtent l="5080" t="635" r="5080" b="6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080" cy="589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1.7pt,1.2pt" to="453.15pt,465.5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5908040</wp:posOffset>
                      </wp:positionH>
                      <wp:positionV relativeFrom="paragraph">
                        <wp:posOffset>28575</wp:posOffset>
                      </wp:positionV>
                      <wp:extent cx="60960" cy="132715"/>
                      <wp:effectExtent l="2540" t="6350" r="5080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73200">
                                <a:off x="0" y="0"/>
                                <a:ext cx="60840" cy="13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080"/>
                                      <a:pt x="0" y="10800"/>
                                    </a:cubicBezTo>
                                    <a:cubicBezTo>
                                      <a:pt x="0" y="16520"/>
                                      <a:pt x="10800" y="21600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65.2pt;margin-top:2.2pt;width:4.75pt;height:10.4pt;mso-wrap-style:none;v-text-anchor:middle;rotation:181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</w:rPr>
              <w:t>СОБ-1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ОБ-2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ОБ-3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НП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НП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НП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3</w:t>
            </w:r>
          </w:p>
        </w:tc>
        <w:tc>
          <w:tcPr>
            <w:tcW w:w="624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799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р/с № - НА … </w:t>
            </w:r>
            <w:r>
              <w:rPr>
                <w:b/>
                <w:i/>
                <w:sz w:val="16"/>
              </w:rPr>
              <w:t>МСП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left="-86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5586095</wp:posOffset>
                      </wp:positionH>
                      <wp:positionV relativeFrom="paragraph">
                        <wp:posOffset>29845</wp:posOffset>
                      </wp:positionV>
                      <wp:extent cx="320802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9.85pt,2.35pt" to="692.4pt,2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7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margin">
                        <wp:posOffset>5456555</wp:posOffset>
                      </wp:positionH>
                      <wp:positionV relativeFrom="paragraph">
                        <wp:posOffset>94615</wp:posOffset>
                      </wp:positionV>
                      <wp:extent cx="3992880" cy="167640"/>
                      <wp:effectExtent l="10160" t="8255" r="1079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92760" cy="167760"/>
                                <a:chOff x="0" y="0"/>
                                <a:chExt cx="3992760" cy="167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6160" cy="1537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6600" y="6840"/>
                                  <a:ext cx="236160" cy="1537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560" y="153720"/>
                                  <a:ext cx="3779640" cy="1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9.65pt;margin-top:7.45pt;width:314.35pt;height:13.15pt" coordorigin="8593,149" coordsize="6287,263"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f" style="position:absolute;left:8593;top:149;width:371;height:241;mso-wrap-style:none;v-text-anchor:middle;mso-position-horizontal-relative:margin" type="_x0000_t5">
                        <v:fill o:detectmouseclick="t" type="solid" color2="black"/>
                        <v:stroke color="black" weight="9360" dashstyle="dash" joinstyle="miter" endcap="flat"/>
                        <w10:wrap type="none"/>
                      </v:shape>
                      <v:shape id="shape_0" fillcolor="white" stroked="t" o:allowincell="f" style="position:absolute;left:14509;top:160;width:371;height:241;mso-wrap-style:none;v-text-anchor:middle;mso-position-horizontal-relative:margin" type="_x0000_t5">
                        <v:fill o:detectmouseclick="t" type="solid" color2="black"/>
                        <v:stroke color="black" weight="9360" dashstyle="dash" joinstyle="miter" endcap="flat"/>
                        <w10:wrap type="none"/>
                      </v:shape>
                      <v:line id="shape_0" from="8761,391" to="14712,412" stroked="t" o:allowincell="f" style="position:absolute;mso-position-horizontal-relative:margin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6226175</wp:posOffset>
                      </wp:positionH>
                      <wp:positionV relativeFrom="paragraph">
                        <wp:posOffset>66675</wp:posOffset>
                      </wp:positionV>
                      <wp:extent cx="220980" cy="153670"/>
                      <wp:effectExtent l="8255" t="10795" r="889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1040" cy="153720"/>
                                <a:chOff x="0" y="0"/>
                                <a:chExt cx="221040" cy="15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0840" y="0"/>
                                  <a:ext cx="160200" cy="1537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60200" cy="1537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0.25pt;margin-top:5.25pt;width:17.4pt;height:12.1pt" coordorigin="9805,105" coordsize="348,242">
                      <v:shape id="shape_0" fillcolor="white" stroked="t" o:allowincell="f" style="position:absolute;left:9901;top:105;width:251;height:241;mso-wrap-style:none;v-text-anchor:middle;mso-position-horizontal-relative:margin" type="_x0000_t5">
                        <v:fill o:detectmouseclick="t" type="solid" color2="black"/>
                        <v:stroke color="black" weight="9360" dashstyle="dash" joinstyle="miter" endcap="flat"/>
                        <w10:wrap type="none"/>
                      </v:shape>
                      <v:shape id="shape_0" fillcolor="white" stroked="t" o:allowincell="f" style="position:absolute;left:9805;top:105;width:251;height:241;mso-wrap-style:none;v-text-anchor:middle;mso-position-horizontal-relative:margin" type="_x0000_t5">
                        <v:fill o:detectmouseclick="t" type="solid" color2="black"/>
                        <v:stroke color="black" weight="9360" dashstyle="dash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5904230</wp:posOffset>
                      </wp:positionH>
                      <wp:positionV relativeFrom="paragraph">
                        <wp:posOffset>46355</wp:posOffset>
                      </wp:positionV>
                      <wp:extent cx="201930" cy="160655"/>
                      <wp:effectExtent l="5080" t="5715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960" cy="160560"/>
                                <a:chOff x="0" y="0"/>
                                <a:chExt cx="201960" cy="160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9920" y="83880"/>
                                  <a:ext cx="122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0520" cy="16056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64.9pt;margin-top:3.65pt;width:15.85pt;height:12.65pt" coordorigin="9298,73" coordsize="317,253">
                      <v:line id="shape_0" from="9424,205" to="9615,20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135" coordsize="21600,21600" o:spt="135" path="m,l10800,qx@6@7qy@8@9l,21600xe">
                        <v:stroke joinstyle="miter"/>
                        <v:formulas>
                          <v:f eqn="sumangle 0 45 0"/>
                          <v:f eqn="cos 10800 @0"/>
                          <v:f eqn="sin 10800 @0"/>
                          <v:f eqn="sum 10800 @1 0"/>
                          <v:f eqn="sum 10800 0 @2"/>
                          <v:f eqn="sum 10800 @2 0"/>
                          <v:f eqn="sum 10800 10800 0"/>
                          <v:f eqn="sum 10800 0 0"/>
                          <v:f eqn="sum 0 @6 10800"/>
                          <v:f eqn="sum 10800 @7 0"/>
                        </v:formulas>
                        <v:path gradientshapeok="t" o:connecttype="rect" textboxrect="0,@4,@3,@5"/>
                      </v:shapetype>
                      <v:shape id="shape_0" fillcolor="white" stroked="t" o:allowincell="f" style="position:absolute;left:9298;top:73;width:173;height:252;mso-wrap-style:none;v-text-anchor:middle;mso-position-horizontal-relative:margin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7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0</w:t>
            </w:r>
          </w:p>
        </w:tc>
        <w:tc>
          <w:tcPr>
            <w:tcW w:w="624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799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  </w:t>
            </w:r>
            <w:r>
              <w:rPr>
                <w:b/>
                <w:sz w:val="16"/>
              </w:rPr>
              <w:t>р/с №  командира …ПАГ (скр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margin">
                        <wp:posOffset>5456555</wp:posOffset>
                      </wp:positionH>
                      <wp:positionV relativeFrom="paragraph">
                        <wp:posOffset>83820</wp:posOffset>
                      </wp:positionV>
                      <wp:extent cx="236220" cy="153670"/>
                      <wp:effectExtent l="10160" t="8255" r="1079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160" cy="153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29.65pt;margin-top:6.6pt;width:18.55pt;height:12.05pt;mso-wrap-style:none;v-text-anchor:middle;mso-position-horizontal-relative:margin" type="_x0000_t5"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margin">
                        <wp:posOffset>9220835</wp:posOffset>
                      </wp:positionH>
                      <wp:positionV relativeFrom="paragraph">
                        <wp:posOffset>69850</wp:posOffset>
                      </wp:positionV>
                      <wp:extent cx="236220" cy="153670"/>
                      <wp:effectExtent l="10160" t="8255" r="1079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160" cy="153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26.05pt;margin-top:5.5pt;width:18.55pt;height:12.05pt;mso-wrap-style:none;v-text-anchor:middle;mso-position-horizontal-relative:margin" type="_x0000_t5"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margin">
                        <wp:posOffset>5904230</wp:posOffset>
                      </wp:positionH>
                      <wp:positionV relativeFrom="paragraph">
                        <wp:posOffset>66040</wp:posOffset>
                      </wp:positionV>
                      <wp:extent cx="201930" cy="160655"/>
                      <wp:effectExtent l="5080" t="5715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960" cy="160560"/>
                                <a:chOff x="0" y="0"/>
                                <a:chExt cx="201960" cy="160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9920" y="83880"/>
                                  <a:ext cx="122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0520" cy="16056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64.9pt;margin-top:5.2pt;width:15.85pt;height:12.65pt" coordorigin="9298,104" coordsize="317,253">
                      <v:line id="shape_0" from="9424,236" to="9615,23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9298;top:104;width:173;height:252;mso-wrap-style:none;v-text-anchor:middle;mso-position-horizontal-relative:margin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799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 xml:space="preserve">ком -ры </w:t>
            </w:r>
            <w:r>
              <w:rPr>
                <w:b/>
                <w:i/>
                <w:sz w:val="16"/>
              </w:rPr>
              <w:t xml:space="preserve">адн </w:t>
            </w:r>
            <w:r>
              <w:rPr>
                <w:b/>
                <w:sz w:val="16"/>
              </w:rPr>
              <w:t>ПАГ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6218555</wp:posOffset>
                      </wp:positionH>
                      <wp:positionV relativeFrom="paragraph">
                        <wp:posOffset>-5080</wp:posOffset>
                      </wp:positionV>
                      <wp:extent cx="342900" cy="153670"/>
                      <wp:effectExtent l="8890" t="9525" r="952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153720"/>
                                <a:chOff x="0" y="0"/>
                                <a:chExt cx="343080" cy="15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7760" cy="1396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320" y="14040"/>
                                  <a:ext cx="167760" cy="1396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9.65pt;margin-top:-0.4pt;width:27pt;height:12.1pt" coordorigin="9793,-8" coordsize="540,242">
                      <v:shape id="shape_0" fillcolor="white" stroked="t" o:allowincell="f" style="position:absolute;left:9793;top:-8;width:263;height:219;mso-wrap-style:none;v-text-anchor:middle;mso-position-horizontal-relative:margin" type="_x0000_t5">
                        <v:fill o:detectmouseclick="t" type="solid" color2="black"/>
                        <v:stroke color="black" weight="9360" dashstyle="dash" joinstyle="miter" endcap="flat"/>
                        <w10:wrap type="none"/>
                      </v:shape>
                      <v:shape id="shape_0" fillcolor="white" stroked="t" o:allowincell="f" style="position:absolute;left:10069;top:14;width:263;height:219;mso-wrap-style:none;v-text-anchor:middle;mso-position-horizontal-relative:margin" type="_x0000_t5">
                        <v:fill o:detectmouseclick="t" type="solid" color2="black"/>
                        <v:stroke color="black" weight="9360" dashstyle="dash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5563235</wp:posOffset>
                      </wp:positionH>
                      <wp:positionV relativeFrom="paragraph">
                        <wp:posOffset>122555</wp:posOffset>
                      </wp:positionV>
                      <wp:extent cx="3794760" cy="0"/>
                      <wp:effectExtent l="0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9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8.05pt,9.65pt" to="736.8pt,9.6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1</w:t>
            </w:r>
          </w:p>
        </w:tc>
        <w:tc>
          <w:tcPr>
            <w:tcW w:w="624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799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         </w:t>
            </w:r>
            <w:r>
              <w:rPr>
                <w:b/>
                <w:sz w:val="16"/>
              </w:rPr>
              <w:t>р/с №   командира ПАГ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</w:tr>
      <w:tr>
        <w:trPr>
          <w:trHeight w:val="317" w:hRule="atLeast"/>
          <w:cantSplit w:val="true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margin">
                        <wp:posOffset>4795520</wp:posOffset>
                      </wp:positionH>
                      <wp:positionV relativeFrom="paragraph">
                        <wp:posOffset>40640</wp:posOffset>
                      </wp:positionV>
                      <wp:extent cx="4678680" cy="167640"/>
                      <wp:effectExtent l="9525" t="7620" r="1143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78560" cy="167760"/>
                                <a:chOff x="0" y="0"/>
                                <a:chExt cx="4678560" cy="167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840"/>
                                  <a:ext cx="228600" cy="1537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00640" y="0"/>
                                  <a:ext cx="278280" cy="1537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560" y="160560"/>
                                  <a:ext cx="436644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7.6pt;margin-top:3.2pt;width:368.4pt;height:13.15pt" coordorigin="7552,64" coordsize="7368,263">
                      <v:shape id="shape_0" fillcolor="white" stroked="t" o:allowincell="f" style="position:absolute;left:7552;top:75;width:359;height:241;mso-wrap-style:none;v-text-anchor:middle;mso-position-horizontal-relative:margin" type="_x0000_t5">
                        <v:fill o:detectmouseclick="t" type="solid" color2="black"/>
                        <v:stroke color="black" weight="9360" dashstyle="dash" joinstyle="miter" endcap="flat"/>
                        <w10:wrap type="none"/>
                      </v:shape>
                      <v:shape id="shape_0" fillcolor="white" stroked="t" o:allowincell="f" style="position:absolute;left:14482;top:64;width:437;height:241;mso-wrap-style:none;v-text-anchor:middle;mso-position-horizontal-relative:margin" type="_x0000_t5">
                        <v:fill o:detectmouseclick="t" type="solid" color2="black"/>
                        <v:stroke color="black" weight="9360" dashstyle="dash" joinstyle="miter" endcap="flat"/>
                        <w10:wrap type="none"/>
                      </v:shape>
                      <v:line id="shape_0" from="7720,317" to="14595,327" stroked="t" o:allowincell="f" style="position:absolute;mso-position-horizontal-relative:margin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6197600</wp:posOffset>
                      </wp:positionH>
                      <wp:positionV relativeFrom="paragraph">
                        <wp:posOffset>26670</wp:posOffset>
                      </wp:positionV>
                      <wp:extent cx="220980" cy="153670"/>
                      <wp:effectExtent l="8255" t="10795" r="8890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1040" cy="153720"/>
                                <a:chOff x="0" y="0"/>
                                <a:chExt cx="221040" cy="15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0840" y="0"/>
                                  <a:ext cx="160200" cy="1537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60200" cy="1537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8pt;margin-top:2.1pt;width:17.4pt;height:12.1pt" coordorigin="9760,42" coordsize="348,242">
                      <v:shape id="shape_0" fillcolor="white" stroked="t" o:allowincell="f" style="position:absolute;left:9856;top:42;width:251;height:241;mso-wrap-style:none;v-text-anchor:middle;mso-position-horizontal-relative:margin" type="_x0000_t5">
                        <v:fill o:detectmouseclick="t" type="solid" color2="black"/>
                        <v:stroke color="black" weight="9360" dashstyle="dash" joinstyle="miter" endcap="flat"/>
                        <w10:wrap type="none"/>
                      </v:shape>
                      <v:shape id="shape_0" fillcolor="white" stroked="t" o:allowincell="f" style="position:absolute;left:9760;top:42;width:251;height:241;mso-wrap-style:none;v-text-anchor:middle;mso-position-horizontal-relative:margin" type="_x0000_t5">
                        <v:fill o:detectmouseclick="t" type="solid" color2="black"/>
                        <v:stroke color="black" weight="9360" dashstyle="dash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5923280</wp:posOffset>
                      </wp:positionH>
                      <wp:positionV relativeFrom="paragraph">
                        <wp:posOffset>33655</wp:posOffset>
                      </wp:positionV>
                      <wp:extent cx="201930" cy="160655"/>
                      <wp:effectExtent l="5080" t="5715" r="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960" cy="160560"/>
                                <a:chOff x="0" y="0"/>
                                <a:chExt cx="201960" cy="160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9920" y="83880"/>
                                  <a:ext cx="122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0520" cy="16056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66.4pt;margin-top:2.65pt;width:15.85pt;height:12.65pt" coordorigin="9328,53" coordsize="317,253">
                      <v:line id="shape_0" from="9454,185" to="9645,1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9328;top:53;width:173;height:252;mso-wrap-style:none;v-text-anchor:middle;mso-position-horizontal-relative:margin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0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 </w:t>
            </w:r>
            <w:r>
              <w:rPr>
                <w:b/>
                <w:sz w:val="16"/>
              </w:rPr>
              <w:t>р/с №   штаба   ПАГ (скр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</w:tr>
      <w:tr>
        <w:trPr>
          <w:trHeight w:val="519" w:hRule="atLeast"/>
          <w:cantSplit w:val="true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806950</wp:posOffset>
                      </wp:positionH>
                      <wp:positionV relativeFrom="paragraph">
                        <wp:posOffset>132080</wp:posOffset>
                      </wp:positionV>
                      <wp:extent cx="4678680" cy="167640"/>
                      <wp:effectExtent l="9525" t="7620" r="1143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78560" cy="167760"/>
                                <a:chOff x="0" y="0"/>
                                <a:chExt cx="4678560" cy="167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840"/>
                                  <a:ext cx="228600" cy="1537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00640" y="0"/>
                                  <a:ext cx="278280" cy="1537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560" y="160560"/>
                                  <a:ext cx="436644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8.5pt;margin-top:10.4pt;width:368.4pt;height:13.15pt" coordorigin="7570,208" coordsize="7368,263">
                      <v:shape id="shape_0" fillcolor="white" stroked="t" o:allowincell="f" style="position:absolute;left:7570;top:219;width:359;height:241;mso-wrap-style:none;v-text-anchor:middle;mso-position-horizontal-relative:margin" type="_x0000_t5">
                        <v:fill o:detectmouseclick="t" type="solid" color2="black"/>
                        <v:stroke color="black" weight="9360" dashstyle="dash" joinstyle="miter" endcap="flat"/>
                        <w10:wrap type="none"/>
                      </v:shape>
                      <v:shape id="shape_0" fillcolor="white" stroked="t" o:allowincell="f" style="position:absolute;left:14500;top:208;width:437;height:241;mso-wrap-style:none;v-text-anchor:middle;mso-position-horizontal-relative:margin" type="_x0000_t5">
                        <v:fill o:detectmouseclick="t" type="solid" color2="black"/>
                        <v:stroke color="black" weight="9360" dashstyle="dash" joinstyle="miter" endcap="flat"/>
                        <w10:wrap type="none"/>
                      </v:shape>
                      <v:line id="shape_0" from="7738,461" to="14613,471" stroked="t" o:allowincell="f" style="position:absolute;mso-position-horizontal-relative:margin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6231890</wp:posOffset>
                      </wp:positionH>
                      <wp:positionV relativeFrom="paragraph">
                        <wp:posOffset>139065</wp:posOffset>
                      </wp:positionV>
                      <wp:extent cx="220980" cy="153670"/>
                      <wp:effectExtent l="8255" t="10795" r="8890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1040" cy="153720"/>
                                <a:chOff x="0" y="0"/>
                                <a:chExt cx="221040" cy="15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0840" y="0"/>
                                  <a:ext cx="160200" cy="1537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60200" cy="1537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0.7pt;margin-top:10.95pt;width:17.4pt;height:12.1pt" coordorigin="9814,219" coordsize="348,242">
                      <v:shape id="shape_0" fillcolor="white" stroked="t" o:allowincell="f" style="position:absolute;left:9910;top:219;width:251;height:241;mso-wrap-style:none;v-text-anchor:middle;mso-position-horizontal-relative:margin" type="_x0000_t5">
                        <v:fill o:detectmouseclick="t" type="solid" color2="black"/>
                        <v:stroke color="black" weight="9360" dashstyle="dash" joinstyle="miter" endcap="flat"/>
                        <w10:wrap type="none"/>
                      </v:shape>
                      <v:shape id="shape_0" fillcolor="white" stroked="t" o:allowincell="f" style="position:absolute;left:9814;top:219;width:251;height:241;mso-wrap-style:none;v-text-anchor:middle;mso-position-horizontal-relative:margin" type="_x0000_t5">
                        <v:fill o:detectmouseclick="t" type="solid" color2="black"/>
                        <v:stroke color="black" weight="9360" dashstyle="dash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5911850</wp:posOffset>
                      </wp:positionH>
                      <wp:positionV relativeFrom="paragraph">
                        <wp:posOffset>104140</wp:posOffset>
                      </wp:positionV>
                      <wp:extent cx="201930" cy="160655"/>
                      <wp:effectExtent l="5080" t="5715" r="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960" cy="160560"/>
                                <a:chOff x="0" y="0"/>
                                <a:chExt cx="201960" cy="160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9920" y="83880"/>
                                  <a:ext cx="122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0520" cy="16056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65.5pt;margin-top:8.2pt;width:15.85pt;height:12.65pt" coordorigin="9310,164" coordsize="317,253">
                      <v:line id="shape_0" from="9436,296" to="9627,2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9310;top:164;width:173;height:252;mso-wrap-style:none;v-text-anchor:middle;mso-position-horizontal-relative:margin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1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799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НШ -</w:t>
            </w:r>
            <w:r>
              <w:rPr>
                <w:b/>
                <w:i/>
                <w:sz w:val="16"/>
              </w:rPr>
              <w:t>адн</w:t>
            </w:r>
            <w:r>
              <w:rPr>
                <w:b/>
                <w:sz w:val="16"/>
              </w:rPr>
              <w:t xml:space="preserve"> ПАГ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  </w:t>
            </w:r>
            <w:r>
              <w:rPr>
                <w:b/>
                <w:sz w:val="16"/>
              </w:rPr>
              <w:t>р/с - штаба ПАГ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" w:type="dxa"/>
            <w:tcBorders>
              <w:left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">
                      <wp:simplePos x="0" y="0"/>
                      <wp:positionH relativeFrom="margin">
                        <wp:posOffset>5498465</wp:posOffset>
                      </wp:positionH>
                      <wp:positionV relativeFrom="paragraph">
                        <wp:posOffset>68580</wp:posOffset>
                      </wp:positionV>
                      <wp:extent cx="175260" cy="167640"/>
                      <wp:effectExtent l="5080" t="5080" r="571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320" cy="167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32.95pt;margin-top:5.4pt;width:13.75pt;height:13.15pt;mso-wrap-style:none;v-text-anchor:middle;mso-position-horizontal-relative:margin">
                      <v:fill o:detectmouseclick="t" type="solid" color2="black"/>
                      <v:stroke color="black" weight="9360" dashstyle="dash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5930900</wp:posOffset>
                      </wp:positionH>
                      <wp:positionV relativeFrom="paragraph">
                        <wp:posOffset>48260</wp:posOffset>
                      </wp:positionV>
                      <wp:extent cx="201930" cy="160655"/>
                      <wp:effectExtent l="5080" t="5715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960" cy="160560"/>
                                <a:chOff x="0" y="0"/>
                                <a:chExt cx="201960" cy="160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9920" y="83880"/>
                                  <a:ext cx="122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0520" cy="16056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67pt;margin-top:3.8pt;width:15.85pt;height:12.65pt" coordorigin="9340,76" coordsize="317,253">
                      <v:line id="shape_0" from="9466,208" to="9657,20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9340;top:76;width:173;height:252;mso-wrap-style:none;v-text-anchor:middle;mso-position-horizontal-relative:margin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1">
                      <wp:simplePos x="0" y="0"/>
                      <wp:positionH relativeFrom="margin">
                        <wp:posOffset>5576570</wp:posOffset>
                      </wp:positionH>
                      <wp:positionV relativeFrom="paragraph">
                        <wp:posOffset>248285</wp:posOffset>
                      </wp:positionV>
                      <wp:extent cx="3417570" cy="6985"/>
                      <wp:effectExtent l="635" t="5080" r="635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1748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9.1pt,19.55pt" to="708.15pt,20.0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9</w:t>
            </w:r>
          </w:p>
        </w:tc>
        <w:tc>
          <w:tcPr>
            <w:tcW w:w="624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7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 xml:space="preserve">р/с №  -  командира - </w:t>
            </w:r>
            <w:r>
              <w:rPr>
                <w:b/>
                <w:i/>
                <w:sz w:val="16"/>
              </w:rPr>
              <w:t>мсб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2">
                      <wp:simplePos x="0" y="0"/>
                      <wp:positionH relativeFrom="margin">
                        <wp:posOffset>5447030</wp:posOffset>
                      </wp:positionH>
                      <wp:positionV relativeFrom="paragraph">
                        <wp:posOffset>57150</wp:posOffset>
                      </wp:positionV>
                      <wp:extent cx="251460" cy="153670"/>
                      <wp:effectExtent l="10160" t="7620" r="10795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640" cy="153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28.9pt;margin-top:4.5pt;width:19.75pt;height:12.05pt;mso-wrap-style:none;v-text-anchor:middle;mso-position-horizontal-relative:margin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881120</wp:posOffset>
                      </wp:positionH>
                      <wp:positionV relativeFrom="paragraph">
                        <wp:posOffset>29210</wp:posOffset>
                      </wp:positionV>
                      <wp:extent cx="346710" cy="188595"/>
                      <wp:effectExtent l="10160" t="6350" r="10795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6680" cy="1886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f" style="position:absolute;margin-left:305.6pt;margin-top:2.3pt;width:27.25pt;height:14.8pt;mso-wrap-style:none;v-text-anchor:middle;mso-position-horizontal-relative:margin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273550</wp:posOffset>
                      </wp:positionH>
                      <wp:positionV relativeFrom="paragraph">
                        <wp:posOffset>1270</wp:posOffset>
                      </wp:positionV>
                      <wp:extent cx="480060" cy="216535"/>
                      <wp:effectExtent l="10160" t="6350" r="10795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0240" cy="216360"/>
                                <a:chOff x="0" y="0"/>
                                <a:chExt cx="480240" cy="21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9000" y="0"/>
                                  <a:ext cx="380880" cy="20268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040"/>
                                  <a:ext cx="380880" cy="20268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6.5pt;margin-top:0.1pt;width:37.8pt;height:17.05pt" coordorigin="6730,2" coordsize="756,341">
                      <v:shape id="shape_0" fillcolor="white" stroked="t" o:allowincell="f" style="position:absolute;left:6886;top:2;width:599;height:318;mso-wrap-style:none;v-text-anchor:middle;mso-position-horizontal-relative:margin" type="_x0000_t110">
                        <v:fill o:detectmouseclick="t" type="solid" color2="black"/>
                        <v:stroke color="black" weight="9360" dashstyle="dash" joinstyle="miter" endcap="flat"/>
                        <w10:wrap type="none"/>
                      </v:shape>
                      <v:shape id="shape_0" fillcolor="white" stroked="t" o:allowincell="f" style="position:absolute;left:6730;top:24;width:599;height:318;mso-wrap-style:none;v-text-anchor:middle;mso-position-horizontal-relative:margin" type="_x0000_t11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5">
                      <wp:simplePos x="0" y="0"/>
                      <wp:positionH relativeFrom="margin">
                        <wp:posOffset>3244850</wp:posOffset>
                      </wp:positionH>
                      <wp:positionV relativeFrom="paragraph">
                        <wp:posOffset>29210</wp:posOffset>
                      </wp:positionV>
                      <wp:extent cx="361950" cy="209550"/>
                      <wp:effectExtent l="9525" t="5715" r="10160" b="635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0952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5.5pt;margin-top:2.3pt;width:28.45pt;height:16.45pt;mso-wrap-style:none;v-text-anchor:middle;mso-position-horizontal-relative:margin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0160</wp:posOffset>
                      </wp:positionH>
                      <wp:positionV relativeFrom="paragraph">
                        <wp:posOffset>36195</wp:posOffset>
                      </wp:positionV>
                      <wp:extent cx="361950" cy="209550"/>
                      <wp:effectExtent l="9525" t="5715" r="10160" b="635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0952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0.8pt;margin-top:2.85pt;width:28.45pt;height:16.45pt;mso-wrap-style:none;v-text-anchor:middle;mso-position-horizontal-relative:margin" type="_x0000_t110"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751330</wp:posOffset>
                      </wp:positionH>
                      <wp:positionV relativeFrom="paragraph">
                        <wp:posOffset>15240</wp:posOffset>
                      </wp:positionV>
                      <wp:extent cx="361950" cy="209550"/>
                      <wp:effectExtent l="9525" t="5715" r="10160" b="635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0952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37.9pt;margin-top:1.2pt;width:28.45pt;height:16.45pt;mso-wrap-style:none;v-text-anchor:middle;mso-position-horizontal-relative:margin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8">
                      <wp:simplePos x="0" y="0"/>
                      <wp:positionH relativeFrom="margin">
                        <wp:posOffset>920750</wp:posOffset>
                      </wp:positionH>
                      <wp:positionV relativeFrom="paragraph">
                        <wp:posOffset>15240</wp:posOffset>
                      </wp:positionV>
                      <wp:extent cx="361950" cy="209550"/>
                      <wp:effectExtent l="9525" t="5715" r="10160" b="635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0952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2.5pt;margin-top:1.2pt;width:28.45pt;height:16.45pt;mso-wrap-style:none;v-text-anchor:middle;mso-position-horizontal-relative:margin" type="_x0000_t110"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71170</wp:posOffset>
                      </wp:positionH>
                      <wp:positionV relativeFrom="paragraph">
                        <wp:posOffset>15240</wp:posOffset>
                      </wp:positionV>
                      <wp:extent cx="361950" cy="209550"/>
                      <wp:effectExtent l="9525" t="5715" r="10160" b="635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0952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7.1pt;margin-top:1.2pt;width:28.45pt;height:16.45pt;mso-wrap-style:none;v-text-anchor:middle;mso-position-horizontal-relative:margin" type="_x0000_t110"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646680</wp:posOffset>
                      </wp:positionH>
                      <wp:positionV relativeFrom="paragraph">
                        <wp:posOffset>29210</wp:posOffset>
                      </wp:positionV>
                      <wp:extent cx="361950" cy="209550"/>
                      <wp:effectExtent l="9525" t="5715" r="10160" b="635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0952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08.4pt;margin-top:2.3pt;width:28.45pt;height:16.45pt;mso-wrap-style:none;v-text-anchor:middle;mso-position-horizontal-relative:margin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212340</wp:posOffset>
                      </wp:positionH>
                      <wp:positionV relativeFrom="paragraph">
                        <wp:posOffset>29210</wp:posOffset>
                      </wp:positionV>
                      <wp:extent cx="361950" cy="209550"/>
                      <wp:effectExtent l="9525" t="5715" r="10160" b="635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0952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74.2pt;margin-top:2.3pt;width:28.45pt;height:16.45pt;mso-wrap-style:none;v-text-anchor:middle;mso-position-horizontal-relative:margin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2">
                      <wp:simplePos x="0" y="0"/>
                      <wp:positionH relativeFrom="margin">
                        <wp:posOffset>4745990</wp:posOffset>
                      </wp:positionH>
                      <wp:positionV relativeFrom="paragraph">
                        <wp:posOffset>29210</wp:posOffset>
                      </wp:positionV>
                      <wp:extent cx="346710" cy="188595"/>
                      <wp:effectExtent l="10160" t="6350" r="10795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6680" cy="1886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73.7pt;margin-top:2.3pt;width:27.25pt;height:14.8pt;mso-wrap-style:none;v-text-anchor:middle;mso-position-horizontal-relative:margin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5949950</wp:posOffset>
                      </wp:positionH>
                      <wp:positionV relativeFrom="paragraph">
                        <wp:posOffset>71120</wp:posOffset>
                      </wp:positionV>
                      <wp:extent cx="60960" cy="132715"/>
                      <wp:effectExtent l="5715" t="12065" r="6350" b="1143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840" cy="1328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68.5pt;margin-top:5.6pt;width:4.75pt;height:10.4pt;mso-wrap-style:none;v-text-anchor:middle;mso-position-horizontal-relative:margin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6010910</wp:posOffset>
                      </wp:positionH>
                      <wp:positionV relativeFrom="paragraph">
                        <wp:posOffset>147955</wp:posOffset>
                      </wp:positionV>
                      <wp:extent cx="60960" cy="0"/>
                      <wp:effectExtent l="635" t="5080" r="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3.3pt,11.65pt" to="478.05pt,11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5801360</wp:posOffset>
                      </wp:positionH>
                      <wp:positionV relativeFrom="paragraph">
                        <wp:posOffset>41910</wp:posOffset>
                      </wp:positionV>
                      <wp:extent cx="110490" cy="160655"/>
                      <wp:effectExtent l="5715" t="5080" r="6350" b="571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52200">
                                <a:off x="0" y="0"/>
                                <a:ext cx="110520" cy="16056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56.75pt;margin-top:3.3pt;width:8.65pt;height:12.6pt;mso-wrap-style:none;v-text-anchor:middle;rotation:181;mso-position-horizontal-relative:margin" type="_x0000_t13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8">
                      <wp:simplePos x="0" y="0"/>
                      <wp:positionH relativeFrom="margin">
                        <wp:posOffset>6079490</wp:posOffset>
                      </wp:positionH>
                      <wp:positionV relativeFrom="paragraph">
                        <wp:posOffset>64135</wp:posOffset>
                      </wp:positionV>
                      <wp:extent cx="60960" cy="132715"/>
                      <wp:effectExtent l="5715" t="0" r="12700" b="952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83200">
                                <a:off x="0" y="0"/>
                                <a:ext cx="60840" cy="13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080"/>
                                      <a:pt x="0" y="10800"/>
                                    </a:cubicBezTo>
                                    <a:cubicBezTo>
                                      <a:pt x="0" y="16520"/>
                                      <a:pt x="10800" y="21600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78.65pt;margin-top:5pt;width:4.75pt;height:10.4pt;mso-wrap-style:none;v-text-anchor:middle;rotation:10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</w:rPr>
              <w:t>123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3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3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3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3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3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3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3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1</w:t>
            </w:r>
          </w:p>
        </w:tc>
        <w:tc>
          <w:tcPr>
            <w:tcW w:w="624" w:type="dxa"/>
            <w:tcBorders>
              <w:right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</w:p>
        </w:tc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 xml:space="preserve">р/с  №  -  командира </w:t>
            </w:r>
            <w:r>
              <w:rPr>
                <w:b/>
                <w:i/>
                <w:sz w:val="16"/>
              </w:rPr>
              <w:t>ад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3">
                      <wp:simplePos x="0" y="0"/>
                      <wp:positionH relativeFrom="margin">
                        <wp:posOffset>3924935</wp:posOffset>
                      </wp:positionH>
                      <wp:positionV relativeFrom="paragraph">
                        <wp:posOffset>58420</wp:posOffset>
                      </wp:positionV>
                      <wp:extent cx="346710" cy="188595"/>
                      <wp:effectExtent l="10160" t="6350" r="10795" b="571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6680" cy="1886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09.05pt;margin-top:4.6pt;width:27.25pt;height:14.8pt;mso-wrap-style:none;v-text-anchor:middle;mso-position-horizontal-relative:margin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4">
                      <wp:simplePos x="0" y="0"/>
                      <wp:positionH relativeFrom="margin">
                        <wp:posOffset>4726940</wp:posOffset>
                      </wp:positionH>
                      <wp:positionV relativeFrom="paragraph">
                        <wp:posOffset>66040</wp:posOffset>
                      </wp:positionV>
                      <wp:extent cx="346710" cy="188595"/>
                      <wp:effectExtent l="10160" t="6350" r="10795" b="571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6680" cy="1886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72.2pt;margin-top:5.2pt;width:27.25pt;height:14.8pt;mso-wrap-style:none;v-text-anchor:middle;mso-position-horizontal-relative:margin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5">
                      <wp:simplePos x="0" y="0"/>
                      <wp:positionH relativeFrom="margin">
                        <wp:posOffset>3277235</wp:posOffset>
                      </wp:positionH>
                      <wp:positionV relativeFrom="paragraph">
                        <wp:posOffset>58420</wp:posOffset>
                      </wp:positionV>
                      <wp:extent cx="346710" cy="188595"/>
                      <wp:effectExtent l="10160" t="6350" r="10795" b="571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6680" cy="1886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8.05pt;margin-top:4.6pt;width:27.25pt;height:14.8pt;mso-wrap-style:none;v-text-anchor:middle;mso-position-horizontal-relative:margin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6">
                      <wp:simplePos x="0" y="0"/>
                      <wp:positionH relativeFrom="margin">
                        <wp:posOffset>895985</wp:posOffset>
                      </wp:positionH>
                      <wp:positionV relativeFrom="paragraph">
                        <wp:posOffset>65405</wp:posOffset>
                      </wp:positionV>
                      <wp:extent cx="346710" cy="188595"/>
                      <wp:effectExtent l="10160" t="6350" r="10795" b="571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6680" cy="1886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0.55pt;margin-top:5.15pt;width:27.25pt;height:14.8pt;mso-wrap-style:none;v-text-anchor:middle;mso-position-horizontal-relative:margin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6033770</wp:posOffset>
                      </wp:positionH>
                      <wp:positionV relativeFrom="paragraph">
                        <wp:posOffset>107950</wp:posOffset>
                      </wp:positionV>
                      <wp:extent cx="91440" cy="139700"/>
                      <wp:effectExtent l="5715" t="8890" r="6350" b="952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396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75.1pt;margin-top:8.5pt;width:7.15pt;height:10.95pt;mso-wrap-style:none;v-text-anchor:middle;mso-position-horizontal-relative:margin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154940</wp:posOffset>
                      </wp:positionH>
                      <wp:positionV relativeFrom="paragraph">
                        <wp:posOffset>3175</wp:posOffset>
                      </wp:positionV>
                      <wp:extent cx="8980170" cy="27940"/>
                      <wp:effectExtent l="635" t="5080" r="635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980200" cy="2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2pt,0.25pt" to="719.25pt,2.4pt" stroked="t" o:allowincell="f" style="position:absolute;flip:y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margin">
                        <wp:posOffset>5915660</wp:posOffset>
                      </wp:positionH>
                      <wp:positionV relativeFrom="paragraph">
                        <wp:posOffset>121920</wp:posOffset>
                      </wp:positionV>
                      <wp:extent cx="60960" cy="132715"/>
                      <wp:effectExtent l="5080" t="7620" r="5080" b="317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1392400">
                                <a:off x="0" y="0"/>
                                <a:ext cx="60840" cy="13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080"/>
                                      <a:pt x="0" y="10800"/>
                                    </a:cubicBezTo>
                                    <a:cubicBezTo>
                                      <a:pt x="0" y="16520"/>
                                      <a:pt x="10800" y="21600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65.8pt;margin-top:9.55pt;width:4.75pt;height:10.4pt;mso-wrap-style:none;v-text-anchor:middle;rotation:356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7">
                      <wp:simplePos x="0" y="0"/>
                      <wp:positionH relativeFrom="margin">
                        <wp:posOffset>492125</wp:posOffset>
                      </wp:positionH>
                      <wp:positionV relativeFrom="paragraph">
                        <wp:posOffset>58420</wp:posOffset>
                      </wp:positionV>
                      <wp:extent cx="346710" cy="188595"/>
                      <wp:effectExtent l="10160" t="6350" r="10795" b="571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6680" cy="1886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8.75pt;margin-top:4.6pt;width:27.25pt;height:14.8pt;mso-wrap-style:none;v-text-anchor:middle;mso-position-horizontal-relative:margin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8">
                      <wp:simplePos x="0" y="0"/>
                      <wp:positionH relativeFrom="margin">
                        <wp:posOffset>635</wp:posOffset>
                      </wp:positionH>
                      <wp:positionV relativeFrom="paragraph">
                        <wp:posOffset>51435</wp:posOffset>
                      </wp:positionV>
                      <wp:extent cx="346710" cy="188595"/>
                      <wp:effectExtent l="10160" t="6350" r="10795" b="571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6680" cy="1886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0.05pt;margin-top:4.05pt;width:27.25pt;height:14.8pt;mso-wrap-style:none;v-text-anchor:middle;mso-position-horizontal-relative:margin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5810885</wp:posOffset>
                      </wp:positionH>
                      <wp:positionV relativeFrom="paragraph">
                        <wp:posOffset>184150</wp:posOffset>
                      </wp:positionV>
                      <wp:extent cx="106680" cy="0"/>
                      <wp:effectExtent l="0" t="5080" r="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7.55pt,14.5pt" to="465.9pt,14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16"/>
              </w:rPr>
              <w:t>123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3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3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3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редства разведки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3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   </w:t>
            </w:r>
            <w:r>
              <w:rPr>
                <w:b/>
              </w:rPr>
              <w:t xml:space="preserve"> </w:t>
            </w:r>
          </w:p>
        </w:tc>
        <w:tc>
          <w:tcPr>
            <w:tcW w:w="37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 xml:space="preserve">р/с  №  -   штаба  </w:t>
            </w:r>
            <w:r>
              <w:rPr>
                <w:b/>
                <w:i/>
                <w:sz w:val="16"/>
              </w:rPr>
              <w:t>ад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4344035</wp:posOffset>
                      </wp:positionH>
                      <wp:positionV relativeFrom="paragraph">
                        <wp:posOffset>10160</wp:posOffset>
                      </wp:positionV>
                      <wp:extent cx="346710" cy="188595"/>
                      <wp:effectExtent l="10160" t="6350" r="10795" b="571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6680" cy="1886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42.05pt;margin-top:0.8pt;width:27.25pt;height:14.8pt;mso-wrap-style:none;v-text-anchor:middle;mso-position-horizontal-relative:margin" type="_x0000_t110"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225675</wp:posOffset>
                      </wp:positionH>
                      <wp:positionV relativeFrom="paragraph">
                        <wp:posOffset>66040</wp:posOffset>
                      </wp:positionV>
                      <wp:extent cx="346710" cy="188595"/>
                      <wp:effectExtent l="10160" t="6350" r="10795" b="571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6680" cy="1886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75.25pt;margin-top:5.2pt;width:27.25pt;height:14.8pt;mso-wrap-style:none;v-text-anchor:middle;mso-position-horizontal-relative:margin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2">
                      <wp:simplePos x="0" y="0"/>
                      <wp:positionH relativeFrom="margin">
                        <wp:posOffset>1768475</wp:posOffset>
                      </wp:positionH>
                      <wp:positionV relativeFrom="paragraph">
                        <wp:posOffset>59055</wp:posOffset>
                      </wp:positionV>
                      <wp:extent cx="346710" cy="188595"/>
                      <wp:effectExtent l="10160" t="6350" r="10795" b="571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6680" cy="1886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39.25pt;margin-top:4.65pt;width:27.25pt;height:14.8pt;mso-wrap-style:none;v-text-anchor:middle;mso-position-horizontal-relative:margin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3">
                      <wp:simplePos x="0" y="0"/>
                      <wp:positionH relativeFrom="margin">
                        <wp:posOffset>2671445</wp:posOffset>
                      </wp:positionH>
                      <wp:positionV relativeFrom="paragraph">
                        <wp:posOffset>52070</wp:posOffset>
                      </wp:positionV>
                      <wp:extent cx="346710" cy="188595"/>
                      <wp:effectExtent l="10160" t="6350" r="10795" b="571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6680" cy="1886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0.35pt;margin-top:4.1pt;width:27.25pt;height:14.8pt;mso-wrap-style:none;v-text-anchor:middle;mso-position-horizontal-relative:margin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258185</wp:posOffset>
                      </wp:positionH>
                      <wp:positionV relativeFrom="paragraph">
                        <wp:posOffset>59055</wp:posOffset>
                      </wp:positionV>
                      <wp:extent cx="346710" cy="188595"/>
                      <wp:effectExtent l="10160" t="6350" r="10795" b="571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6680" cy="1886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6.55pt;margin-top:4.65pt;width:27.25pt;height:14.8pt;mso-wrap-style:none;v-text-anchor:middle;mso-position-horizontal-relative:margin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890645</wp:posOffset>
                      </wp:positionH>
                      <wp:positionV relativeFrom="paragraph">
                        <wp:posOffset>52070</wp:posOffset>
                      </wp:positionV>
                      <wp:extent cx="346710" cy="188595"/>
                      <wp:effectExtent l="10160" t="6350" r="10795" b="571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6680" cy="1886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06.35pt;margin-top:4.1pt;width:27.25pt;height:14.8pt;mso-wrap-style:none;v-text-anchor:middle;mso-position-horizontal-relative:margin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6">
                      <wp:simplePos x="0" y="0"/>
                      <wp:positionH relativeFrom="margin">
                        <wp:posOffset>4298315</wp:posOffset>
                      </wp:positionH>
                      <wp:positionV relativeFrom="paragraph">
                        <wp:posOffset>45085</wp:posOffset>
                      </wp:positionV>
                      <wp:extent cx="346710" cy="188595"/>
                      <wp:effectExtent l="10160" t="6350" r="10795" b="571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6680" cy="1886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38.45pt;margin-top:3.55pt;width:27.25pt;height:14.8pt;mso-wrap-style:none;v-text-anchor:middle;mso-position-horizontal-relative:margin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7">
                      <wp:simplePos x="0" y="0"/>
                      <wp:positionH relativeFrom="margin">
                        <wp:posOffset>5403215</wp:posOffset>
                      </wp:positionH>
                      <wp:positionV relativeFrom="paragraph">
                        <wp:posOffset>45085</wp:posOffset>
                      </wp:positionV>
                      <wp:extent cx="346710" cy="188595"/>
                      <wp:effectExtent l="10160" t="6350" r="10795" b="571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6680" cy="1886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25.45pt;margin-top:3.55pt;width:27.25pt;height:14.8pt;mso-wrap-style:none;v-text-anchor:middle;mso-position-horizontal-relative:margin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-37465</wp:posOffset>
                      </wp:positionH>
                      <wp:positionV relativeFrom="paragraph">
                        <wp:posOffset>-3810</wp:posOffset>
                      </wp:positionV>
                      <wp:extent cx="9155430" cy="0"/>
                      <wp:effectExtent l="0" t="5080" r="0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55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5pt,-0.3pt" to="717.9pt,-0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5835650</wp:posOffset>
                      </wp:positionH>
                      <wp:positionV relativeFrom="paragraph">
                        <wp:posOffset>152400</wp:posOffset>
                      </wp:positionV>
                      <wp:extent cx="114300" cy="0"/>
                      <wp:effectExtent l="0" t="5080" r="0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9.5pt,12pt" to="468.45pt,1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1943735</wp:posOffset>
                      </wp:positionH>
                      <wp:positionV relativeFrom="paragraph">
                        <wp:posOffset>254635</wp:posOffset>
                      </wp:positionV>
                      <wp:extent cx="7185660" cy="13970"/>
                      <wp:effectExtent l="635" t="5080" r="635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8560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05pt,20.05pt" to="718.8pt,21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5953760</wp:posOffset>
                      </wp:positionH>
                      <wp:positionV relativeFrom="paragraph">
                        <wp:posOffset>89535</wp:posOffset>
                      </wp:positionV>
                      <wp:extent cx="60960" cy="132715"/>
                      <wp:effectExtent l="5080" t="7620" r="5080" b="317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1392400">
                                <a:off x="0" y="0"/>
                                <a:ext cx="60840" cy="13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080"/>
                                      <a:pt x="0" y="10800"/>
                                    </a:cubicBezTo>
                                    <a:cubicBezTo>
                                      <a:pt x="0" y="16520"/>
                                      <a:pt x="10800" y="21600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68.8pt;margin-top:7pt;width:4.75pt;height:10.4pt;mso-wrap-style:none;v-text-anchor:middle;rotation:356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3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3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3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3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3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3</w:t>
            </w:r>
          </w:p>
        </w:tc>
        <w:tc>
          <w:tcPr>
            <w:tcW w:w="624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7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 xml:space="preserve">р/с  №  - артиллерийской  разведки </w:t>
            </w:r>
            <w:r>
              <w:rPr>
                <w:b/>
                <w:i/>
                <w:sz w:val="16"/>
              </w:rPr>
              <w:t>ад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8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47625</wp:posOffset>
                      </wp:positionV>
                      <wp:extent cx="346710" cy="188595"/>
                      <wp:effectExtent l="10160" t="6350" r="10795" b="571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6680" cy="1886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-0.25pt;margin-top:3.75pt;width:27.25pt;height:14.8pt;mso-wrap-style:none;v-text-anchor:middle;mso-position-horizontal-relative:margin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9">
                      <wp:simplePos x="0" y="0"/>
                      <wp:positionH relativeFrom="margin">
                        <wp:posOffset>1779905</wp:posOffset>
                      </wp:positionH>
                      <wp:positionV relativeFrom="paragraph">
                        <wp:posOffset>61595</wp:posOffset>
                      </wp:positionV>
                      <wp:extent cx="346710" cy="188595"/>
                      <wp:effectExtent l="10160" t="6350" r="10795" b="571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6680" cy="1886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40.15pt;margin-top:4.85pt;width:27.25pt;height:14.8pt;mso-wrap-style:none;v-text-anchor:middle;mso-position-horizontal-relative:margin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6041390</wp:posOffset>
                      </wp:positionH>
                      <wp:positionV relativeFrom="paragraph">
                        <wp:posOffset>78105</wp:posOffset>
                      </wp:positionV>
                      <wp:extent cx="91440" cy="139700"/>
                      <wp:effectExtent l="5715" t="8890" r="6350" b="952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396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75.7pt;margin-top:6.15pt;width:7.15pt;height:10.95pt;mso-wrap-style:none;v-text-anchor:middle;mso-position-horizontal-relative:margin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5843270</wp:posOffset>
                      </wp:positionH>
                      <wp:positionV relativeFrom="paragraph">
                        <wp:posOffset>147955</wp:posOffset>
                      </wp:positionV>
                      <wp:extent cx="91440" cy="0"/>
                      <wp:effectExtent l="635" t="5080" r="0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0.1pt,11.65pt" to="467.25pt,11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0">
                      <wp:simplePos x="0" y="0"/>
                      <wp:positionH relativeFrom="margin">
                        <wp:posOffset>5934710</wp:posOffset>
                      </wp:positionH>
                      <wp:positionV relativeFrom="paragraph">
                        <wp:posOffset>92075</wp:posOffset>
                      </wp:positionV>
                      <wp:extent cx="60960" cy="132715"/>
                      <wp:effectExtent l="5080" t="7620" r="5080" b="317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1392400">
                                <a:off x="0" y="0"/>
                                <a:ext cx="60840" cy="13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080"/>
                                      <a:pt x="0" y="10800"/>
                                    </a:cubicBezTo>
                                    <a:cubicBezTo>
                                      <a:pt x="0" y="16520"/>
                                      <a:pt x="10800" y="21600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67.3pt;margin-top:7.2pt;width:4.75pt;height:10.4pt;mso-wrap-style:none;v-text-anchor:middle;rotation:356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">
                      <wp:simplePos x="0" y="0"/>
                      <wp:positionH relativeFrom="margin">
                        <wp:posOffset>5995670</wp:posOffset>
                      </wp:positionH>
                      <wp:positionV relativeFrom="paragraph">
                        <wp:posOffset>147955</wp:posOffset>
                      </wp:positionV>
                      <wp:extent cx="57150" cy="0"/>
                      <wp:effectExtent l="0" t="5080" r="0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2.1pt,11.65pt" to="476.55pt,11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3">
                      <wp:simplePos x="0" y="0"/>
                      <wp:positionH relativeFrom="margin">
                        <wp:posOffset>-626110</wp:posOffset>
                      </wp:positionH>
                      <wp:positionV relativeFrom="paragraph">
                        <wp:posOffset>1270</wp:posOffset>
                      </wp:positionV>
                      <wp:extent cx="521970" cy="244475"/>
                      <wp:effectExtent l="9525" t="6350" r="10160" b="571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2000" cy="244440"/>
                                <a:chOff x="0" y="0"/>
                                <a:chExt cx="522000" cy="244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3280" y="0"/>
                                  <a:ext cx="468720" cy="230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3280" y="0"/>
                                    <a:ext cx="415440" cy="230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5720" y="0"/>
                                      <a:ext cx="369720" cy="216360"/>
                                    </a:xfrm>
                                    <a:prstGeom prst="flowChartDecision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040"/>
                                      <a:ext cx="369720" cy="216360"/>
                                    </a:xfrm>
                                    <a:prstGeom prst="flowChartDecision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14040"/>
                                    <a:ext cx="369720" cy="216360"/>
                                  </a:xfrm>
                                  <a:prstGeom prst="flowChartDecis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28080"/>
                                  <a:ext cx="369720" cy="21636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9.3pt;margin-top:0.1pt;width:41.1pt;height:19.3pt" coordorigin="-986,2" coordsize="822,386">
                      <v:group id="shape_0" style="position:absolute;left:-902;top:2;width:738;height:364">
                        <v:group id="shape_0" style="position:absolute;left:-818;top:2;width:654;height:364">
                          <v:shape id="shape_0" fillcolor="white" stroked="t" o:allowincell="f" style="position:absolute;left:-746;top:2;width:581;height:340;mso-wrap-style:none;v-text-anchor:middle;mso-position-horizontal-relative:margin" type="_x0000_t110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shape>
                          <v:shape id="shape_0" fillcolor="white" stroked="t" o:allowincell="f" style="position:absolute;left:-818;top:24;width:581;height:340;mso-wrap-style:none;v-text-anchor:middle;mso-position-horizontal-relative:margin" type="_x0000_t110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shape>
                        </v:group>
                        <v:shape id="shape_0" fillcolor="white" stroked="t" o:allowincell="f" style="position:absolute;left:-902;top:24;width:581;height:340;mso-wrap-style:none;v-text-anchor:middle;mso-position-horizontal-relative:margin" type="_x0000_t110">
                          <v:fill o:detectmouseclick="t" type="solid" color2="black"/>
                          <v:stroke color="black" weight="9360" dashstyle="dash" joinstyle="miter" endcap="flat"/>
                          <w10:wrap type="none"/>
                        </v:shape>
                      </v:group>
                      <v:shape id="shape_0" fillcolor="white" stroked="t" o:allowincell="f" style="position:absolute;left:-986;top:46;width:581;height:340;mso-wrap-style:none;v-text-anchor:middle;mso-position-horizontal-relative:margin" type="_x0000_t110">
                        <v:fill o:detectmouseclick="t" type="solid" color2="black"/>
                        <v:stroke color="black" weight="9360" dashstyle="dash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3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3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редства разведки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7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р/с  №  - командира 1 </w:t>
            </w:r>
            <w:r>
              <w:rPr>
                <w:b/>
                <w:i/>
                <w:sz w:val="16"/>
              </w:rPr>
              <w:t>батр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0">
                      <wp:simplePos x="0" y="0"/>
                      <wp:positionH relativeFrom="margin">
                        <wp:posOffset>8255</wp:posOffset>
                      </wp:positionH>
                      <wp:positionV relativeFrom="paragraph">
                        <wp:posOffset>64135</wp:posOffset>
                      </wp:positionV>
                      <wp:extent cx="346710" cy="188595"/>
                      <wp:effectExtent l="10160" t="6350" r="10795" b="571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6680" cy="1886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0.65pt;margin-top:5.05pt;width:27.25pt;height:14.8pt;mso-wrap-style:none;v-text-anchor:middle;mso-position-horizontal-relative:margin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-481330</wp:posOffset>
                      </wp:positionH>
                      <wp:positionV relativeFrom="paragraph">
                        <wp:posOffset>1270</wp:posOffset>
                      </wp:positionV>
                      <wp:extent cx="9576435" cy="0"/>
                      <wp:effectExtent l="0" t="5080" r="0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7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7.9pt,0.1pt" to="716.1pt,0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6010910</wp:posOffset>
                      </wp:positionH>
                      <wp:positionV relativeFrom="paragraph">
                        <wp:posOffset>120015</wp:posOffset>
                      </wp:positionV>
                      <wp:extent cx="91440" cy="139700"/>
                      <wp:effectExtent l="5715" t="8890" r="6350" b="952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396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73.3pt;margin-top:9.45pt;width:7.15pt;height:10.95pt;mso-wrap-style:none;v-text-anchor:middle;mso-position-horizontal-relative:margin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5837555</wp:posOffset>
                      </wp:positionH>
                      <wp:positionV relativeFrom="paragraph">
                        <wp:posOffset>189865</wp:posOffset>
                      </wp:positionV>
                      <wp:extent cx="102870" cy="0"/>
                      <wp:effectExtent l="0" t="5080" r="0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9.65pt,14.95pt" to="467.7pt,14.9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-443230</wp:posOffset>
                      </wp:positionH>
                      <wp:positionV relativeFrom="paragraph">
                        <wp:posOffset>259715</wp:posOffset>
                      </wp:positionV>
                      <wp:extent cx="9561195" cy="2540"/>
                      <wp:effectExtent l="635" t="5080" r="635" b="508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56124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4.9pt,20.45pt" to="717.9pt,20.6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5953760</wp:posOffset>
                      </wp:positionH>
                      <wp:positionV relativeFrom="paragraph">
                        <wp:posOffset>136525</wp:posOffset>
                      </wp:positionV>
                      <wp:extent cx="60960" cy="132715"/>
                      <wp:effectExtent l="5080" t="7620" r="5080" b="317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1392400">
                                <a:off x="0" y="0"/>
                                <a:ext cx="60840" cy="13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080"/>
                                      <a:pt x="0" y="10800"/>
                                    </a:cubicBezTo>
                                    <a:cubicBezTo>
                                      <a:pt x="0" y="16520"/>
                                      <a:pt x="10800" y="21600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68.8pt;margin-top:10.7pt;width:4.75pt;height:10.4pt;mso-wrap-style:none;v-text-anchor:middle;rotation:356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2">
                      <wp:simplePos x="0" y="0"/>
                      <wp:positionH relativeFrom="margin">
                        <wp:posOffset>-675640</wp:posOffset>
                      </wp:positionH>
                      <wp:positionV relativeFrom="paragraph">
                        <wp:posOffset>31750</wp:posOffset>
                      </wp:positionV>
                      <wp:extent cx="521970" cy="244475"/>
                      <wp:effectExtent l="9525" t="6350" r="10160" b="571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2000" cy="244440"/>
                                <a:chOff x="0" y="0"/>
                                <a:chExt cx="522000" cy="244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3280" y="0"/>
                                  <a:ext cx="468720" cy="230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3280" y="0"/>
                                    <a:ext cx="415440" cy="230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5720" y="0"/>
                                      <a:ext cx="369720" cy="216360"/>
                                    </a:xfrm>
                                    <a:prstGeom prst="flowChartDecision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040"/>
                                      <a:ext cx="369720" cy="216360"/>
                                    </a:xfrm>
                                    <a:prstGeom prst="flowChartDecision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14040"/>
                                    <a:ext cx="369720" cy="216360"/>
                                  </a:xfrm>
                                  <a:prstGeom prst="flowChartDecis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28080"/>
                                  <a:ext cx="369720" cy="21636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3.2pt;margin-top:2.5pt;width:41.1pt;height:19.25pt" coordorigin="-1064,50" coordsize="822,385">
                      <v:group id="shape_0" style="position:absolute;left:-980;top:50;width:738;height:363">
                        <v:group id="shape_0" style="position:absolute;left:-896;top:50;width:654;height:363">
                          <v:shape id="shape_0" fillcolor="white" stroked="t" o:allowincell="f" style="position:absolute;left:-824;top:50;width:581;height:340;mso-wrap-style:none;v-text-anchor:middle;mso-position-horizontal-relative:margin" type="_x0000_t11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-896;top:72;width:581;height:340;mso-wrap-style:none;v-text-anchor:middle;mso-position-horizontal-relative:margin" type="_x0000_t11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shape id="shape_0" fillcolor="white" stroked="t" o:allowincell="f" style="position:absolute;left:-980;top:72;width:581;height:340;mso-wrap-style:none;v-text-anchor:middle;mso-position-horizontal-relative:margin" type="_x0000_t110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f" style="position:absolute;left:-1064;top:94;width:581;height:340;mso-wrap-style:none;v-text-anchor:middle;mso-position-horizontal-relative:margin" type="_x0000_t11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3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7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р/с  №  - СОБ   1 </w:t>
            </w:r>
            <w:r>
              <w:rPr>
                <w:b/>
                <w:i/>
                <w:sz w:val="16"/>
              </w:rPr>
              <w:t>батр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1">
                      <wp:simplePos x="0" y="0"/>
                      <wp:positionH relativeFrom="margin">
                        <wp:posOffset>1814195</wp:posOffset>
                      </wp:positionH>
                      <wp:positionV relativeFrom="paragraph">
                        <wp:posOffset>24765</wp:posOffset>
                      </wp:positionV>
                      <wp:extent cx="243840" cy="237490"/>
                      <wp:effectExtent l="5080" t="5080" r="5715" b="571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720" cy="237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2.85pt;margin-top:1.95pt;width:19.15pt;height:18.6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5888990</wp:posOffset>
                      </wp:positionH>
                      <wp:positionV relativeFrom="paragraph">
                        <wp:posOffset>146050</wp:posOffset>
                      </wp:positionV>
                      <wp:extent cx="118110" cy="0"/>
                      <wp:effectExtent l="0" t="5080" r="635" b="508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3.7pt,11.5pt" to="472.95pt,11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1938020</wp:posOffset>
                      </wp:positionH>
                      <wp:positionV relativeFrom="paragraph">
                        <wp:posOffset>255270</wp:posOffset>
                      </wp:positionV>
                      <wp:extent cx="7185660" cy="0"/>
                      <wp:effectExtent l="0" t="5080" r="635" b="508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85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6pt,20.1pt" to="718.35pt,20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margin">
                        <wp:posOffset>6010910</wp:posOffset>
                      </wp:positionH>
                      <wp:positionV relativeFrom="paragraph">
                        <wp:posOffset>90170</wp:posOffset>
                      </wp:positionV>
                      <wp:extent cx="60960" cy="132715"/>
                      <wp:effectExtent l="5080" t="7620" r="5080" b="3175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1392400">
                                <a:off x="0" y="0"/>
                                <a:ext cx="60840" cy="13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080"/>
                                      <a:pt x="0" y="10800"/>
                                    </a:cubicBezTo>
                                    <a:cubicBezTo>
                                      <a:pt x="0" y="16520"/>
                                      <a:pt x="10800" y="21600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73.3pt;margin-top:7.05pt;width:4.75pt;height:10.4pt;mso-wrap-style:none;v-text-anchor:middle;rotation:356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6">
                      <wp:simplePos x="0" y="0"/>
                      <wp:positionH relativeFrom="margin">
                        <wp:posOffset>-614680</wp:posOffset>
                      </wp:positionH>
                      <wp:positionV relativeFrom="paragraph">
                        <wp:posOffset>243840</wp:posOffset>
                      </wp:positionV>
                      <wp:extent cx="521970" cy="244475"/>
                      <wp:effectExtent l="9525" t="6350" r="10160" b="5715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2000" cy="244440"/>
                                <a:chOff x="0" y="0"/>
                                <a:chExt cx="522000" cy="244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3280" y="0"/>
                                  <a:ext cx="468720" cy="230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3280" y="0"/>
                                    <a:ext cx="415440" cy="230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5720" y="0"/>
                                      <a:ext cx="369720" cy="216360"/>
                                    </a:xfrm>
                                    <a:prstGeom prst="flowChartDecision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040"/>
                                      <a:ext cx="369720" cy="216360"/>
                                    </a:xfrm>
                                    <a:prstGeom prst="flowChartDecision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14040"/>
                                    <a:ext cx="369720" cy="216360"/>
                                  </a:xfrm>
                                  <a:prstGeom prst="flowChartDecis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28080"/>
                                  <a:ext cx="369720" cy="21636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8.4pt;margin-top:19.2pt;width:41.1pt;height:19.25pt" coordorigin="-968,384" coordsize="822,385">
                      <v:group id="shape_0" style="position:absolute;left:-884;top:384;width:738;height:363">
                        <v:group id="shape_0" style="position:absolute;left:-800;top:384;width:654;height:363">
                          <v:shape id="shape_0" fillcolor="white" stroked="t" o:allowincell="f" style="position:absolute;left:-728;top:384;width:581;height:340;mso-wrap-style:none;v-text-anchor:middle;mso-position-horizontal-relative:margin" type="_x0000_t110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shape>
                          <v:shape id="shape_0" fillcolor="white" stroked="t" o:allowincell="f" style="position:absolute;left:-800;top:406;width:581;height:340;mso-wrap-style:none;v-text-anchor:middle;mso-position-horizontal-relative:margin" type="_x0000_t110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shape>
                        </v:group>
                        <v:shape id="shape_0" fillcolor="white" stroked="t" o:allowincell="f" style="position:absolute;left:-884;top:406;width:581;height:340;mso-wrap-style:none;v-text-anchor:middle;mso-position-horizontal-relative:margin" type="_x0000_t110">
                          <v:fill o:detectmouseclick="t" type="solid" color2="black"/>
                          <v:stroke color="black" weight="9360" dashstyle="dash" joinstyle="miter" endcap="flat"/>
                          <w10:wrap type="none"/>
                        </v:shape>
                      </v:group>
                      <v:shape id="shape_0" fillcolor="white" stroked="t" o:allowincell="f" style="position:absolute;left:-968;top:428;width:581;height:340;mso-wrap-style:none;v-text-anchor:middle;mso-position-horizontal-relative:margin" type="_x0000_t110">
                        <v:fill o:detectmouseclick="t" type="solid" color2="black"/>
                        <v:stroke color="black" weight="9360" dashstyle="dash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0">
                      <wp:simplePos x="0" y="0"/>
                      <wp:positionH relativeFrom="margin">
                        <wp:posOffset>-588010</wp:posOffset>
                      </wp:positionH>
                      <wp:positionV relativeFrom="paragraph">
                        <wp:posOffset>48260</wp:posOffset>
                      </wp:positionV>
                      <wp:extent cx="381000" cy="174625"/>
                      <wp:effectExtent l="0" t="0" r="0" b="0"/>
                      <wp:wrapNone/>
                      <wp:docPr id="9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13.75pt;mso-wrap-distance-left:9.05pt;mso-wrap-distance-right:9.05pt;mso-wrap-distance-top:0pt;mso-wrap-distance-bottom:0pt;margin-top:3.8pt;mso-position-vertical-relative:text;margin-left:-46.3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9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7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р/с № - командир 1 </w:t>
            </w:r>
            <w:r>
              <w:rPr>
                <w:b/>
                <w:i/>
                <w:sz w:val="16"/>
              </w:rPr>
              <w:t>мср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2">
                      <wp:simplePos x="0" y="0"/>
                      <wp:positionH relativeFrom="margin">
                        <wp:posOffset>455930</wp:posOffset>
                      </wp:positionH>
                      <wp:positionV relativeFrom="paragraph">
                        <wp:posOffset>69850</wp:posOffset>
                      </wp:positionV>
                      <wp:extent cx="346710" cy="188595"/>
                      <wp:effectExtent l="10160" t="6350" r="10795" b="5715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6680" cy="1886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5.9pt;margin-top:5.5pt;width:27.25pt;height:14.8pt;mso-wrap-style:none;v-text-anchor:middle;mso-position-horizontal-relative:margin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3">
                      <wp:simplePos x="0" y="0"/>
                      <wp:positionH relativeFrom="margin">
                        <wp:posOffset>2212340</wp:posOffset>
                      </wp:positionH>
                      <wp:positionV relativeFrom="paragraph">
                        <wp:posOffset>57785</wp:posOffset>
                      </wp:positionV>
                      <wp:extent cx="346710" cy="188595"/>
                      <wp:effectExtent l="10160" t="6350" r="10795" b="571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6680" cy="1886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74.2pt;margin-top:4.55pt;width:27.25pt;height:14.8pt;mso-wrap-style:none;v-text-anchor:middle;mso-position-horizontal-relative:margin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-454660</wp:posOffset>
                      </wp:positionH>
                      <wp:positionV relativeFrom="paragraph">
                        <wp:posOffset>258445</wp:posOffset>
                      </wp:positionV>
                      <wp:extent cx="9566910" cy="2540"/>
                      <wp:effectExtent l="635" t="5080" r="635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56700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5.8pt,20.35pt" to="717.45pt,20.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6010910</wp:posOffset>
                      </wp:positionH>
                      <wp:positionV relativeFrom="paragraph">
                        <wp:posOffset>97790</wp:posOffset>
                      </wp:positionV>
                      <wp:extent cx="91440" cy="139700"/>
                      <wp:effectExtent l="5715" t="8890" r="6350" b="9525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396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73.3pt;margin-top:7.7pt;width:7.15pt;height:10.95pt;mso-wrap-style:none;v-text-anchor:middle;mso-position-horizontal-relative:margin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5839460</wp:posOffset>
                      </wp:positionH>
                      <wp:positionV relativeFrom="paragraph">
                        <wp:posOffset>181610</wp:posOffset>
                      </wp:positionV>
                      <wp:extent cx="129540" cy="0"/>
                      <wp:effectExtent l="0" t="5080" r="0" b="508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9.8pt,14.3pt" to="469.95pt,14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4">
                      <wp:simplePos x="0" y="0"/>
                      <wp:positionH relativeFrom="margin">
                        <wp:posOffset>5946140</wp:posOffset>
                      </wp:positionH>
                      <wp:positionV relativeFrom="paragraph">
                        <wp:posOffset>107315</wp:posOffset>
                      </wp:positionV>
                      <wp:extent cx="60960" cy="132715"/>
                      <wp:effectExtent l="5080" t="7620" r="5080" b="3175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1392400">
                                <a:off x="0" y="0"/>
                                <a:ext cx="60840" cy="13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080"/>
                                      <a:pt x="0" y="10800"/>
                                    </a:cubicBezTo>
                                    <a:cubicBezTo>
                                      <a:pt x="0" y="16520"/>
                                      <a:pt x="10800" y="21600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68.2pt;margin-top:8.4pt;width:4.75pt;height:10.4pt;mso-wrap-style:none;v-text-anchor:middle;rotation:356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3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3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7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 xml:space="preserve">р/с  №   -  командира  2 </w:t>
            </w:r>
            <w:r>
              <w:rPr>
                <w:b/>
                <w:i/>
                <w:sz w:val="16"/>
              </w:rPr>
              <w:t>батр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5">
                      <wp:simplePos x="0" y="0"/>
                      <wp:positionH relativeFrom="margin">
                        <wp:posOffset>433070</wp:posOffset>
                      </wp:positionH>
                      <wp:positionV relativeFrom="paragraph">
                        <wp:posOffset>72390</wp:posOffset>
                      </wp:positionV>
                      <wp:extent cx="346710" cy="188595"/>
                      <wp:effectExtent l="10160" t="6350" r="10795" b="571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6680" cy="1886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4.1pt;margin-top:5.7pt;width:27.25pt;height:14.8pt;mso-wrap-style:none;v-text-anchor:middle;mso-position-horizontal-relative:margin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5850890</wp:posOffset>
                      </wp:positionH>
                      <wp:positionV relativeFrom="paragraph">
                        <wp:posOffset>151765</wp:posOffset>
                      </wp:positionV>
                      <wp:extent cx="106680" cy="0"/>
                      <wp:effectExtent l="0" t="5080" r="0" b="508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0.7pt,11.95pt" to="469.05pt,11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6022340</wp:posOffset>
                      </wp:positionH>
                      <wp:positionV relativeFrom="paragraph">
                        <wp:posOffset>93345</wp:posOffset>
                      </wp:positionV>
                      <wp:extent cx="91440" cy="139700"/>
                      <wp:effectExtent l="5715" t="8890" r="6350" b="952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396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74.2pt;margin-top:7.35pt;width:7.15pt;height:10.95pt;mso-wrap-style:none;v-text-anchor:middle;mso-position-horizontal-relative:margin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5">
                      <wp:simplePos x="0" y="0"/>
                      <wp:positionH relativeFrom="margin">
                        <wp:posOffset>5946140</wp:posOffset>
                      </wp:positionH>
                      <wp:positionV relativeFrom="paragraph">
                        <wp:posOffset>88900</wp:posOffset>
                      </wp:positionV>
                      <wp:extent cx="60960" cy="132715"/>
                      <wp:effectExtent l="5080" t="7620" r="5080" b="317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1392400">
                                <a:off x="0" y="0"/>
                                <a:ext cx="60840" cy="13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080"/>
                                      <a:pt x="0" y="10800"/>
                                    </a:cubicBezTo>
                                    <a:cubicBezTo>
                                      <a:pt x="0" y="16520"/>
                                      <a:pt x="10800" y="21600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68.2pt;margin-top:6.95pt;width:4.75pt;height:10.4pt;mso-wrap-style:none;v-text-anchor:middle;rotation:356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4">
                      <wp:simplePos x="0" y="0"/>
                      <wp:positionH relativeFrom="margin">
                        <wp:posOffset>-645160</wp:posOffset>
                      </wp:positionH>
                      <wp:positionV relativeFrom="paragraph">
                        <wp:posOffset>19050</wp:posOffset>
                      </wp:positionV>
                      <wp:extent cx="521970" cy="244475"/>
                      <wp:effectExtent l="9525" t="6350" r="10160" b="5715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2000" cy="244440"/>
                                <a:chOff x="0" y="0"/>
                                <a:chExt cx="522000" cy="244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3280" y="0"/>
                                  <a:ext cx="468720" cy="230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3280" y="0"/>
                                    <a:ext cx="415440" cy="230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5720" y="0"/>
                                      <a:ext cx="369720" cy="216360"/>
                                    </a:xfrm>
                                    <a:prstGeom prst="flowChartDecision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040"/>
                                      <a:ext cx="369720" cy="216360"/>
                                    </a:xfrm>
                                    <a:prstGeom prst="flowChartDecision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14040"/>
                                    <a:ext cx="369720" cy="216360"/>
                                  </a:xfrm>
                                  <a:prstGeom prst="flowChartDecis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28080"/>
                                  <a:ext cx="369720" cy="21636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0.8pt;margin-top:1.5pt;width:41.1pt;height:19.25pt" coordorigin="-1016,30" coordsize="822,385">
                      <v:group id="shape_0" style="position:absolute;left:-932;top:30;width:738;height:363">
                        <v:group id="shape_0" style="position:absolute;left:-848;top:30;width:654;height:363">
                          <v:shape id="shape_0" fillcolor="white" stroked="t" o:allowincell="f" style="position:absolute;left:-776;top:30;width:581;height:340;mso-wrap-style:none;v-text-anchor:middle;mso-position-horizontal-relative:margin" type="_x0000_t11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-848;top:52;width:581;height:340;mso-wrap-style:none;v-text-anchor:middle;mso-position-horizontal-relative:margin" type="_x0000_t11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shape id="shape_0" fillcolor="white" stroked="t" o:allowincell="f" style="position:absolute;left:-932;top:52;width:581;height:340;mso-wrap-style:none;v-text-anchor:middle;mso-position-horizontal-relative:margin" type="_x0000_t110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f" style="position:absolute;left:-1016;top:74;width:581;height:340;mso-wrap-style:none;v-text-anchor:middle;mso-position-horizontal-relative:margin" type="_x0000_t11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3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7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 xml:space="preserve">р/с №  - СОБ  2 </w:t>
            </w:r>
            <w:r>
              <w:rPr>
                <w:b/>
                <w:i/>
                <w:sz w:val="16"/>
              </w:rPr>
              <w:t>батр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284730</wp:posOffset>
                      </wp:positionH>
                      <wp:positionV relativeFrom="paragraph">
                        <wp:posOffset>34925</wp:posOffset>
                      </wp:positionV>
                      <wp:extent cx="243840" cy="237490"/>
                      <wp:effectExtent l="5080" t="5080" r="5715" b="5715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720" cy="237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79.9pt;margin-top:2.75pt;width:19.15pt;height:18.6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-500380</wp:posOffset>
                      </wp:positionH>
                      <wp:positionV relativeFrom="paragraph">
                        <wp:posOffset>4445</wp:posOffset>
                      </wp:positionV>
                      <wp:extent cx="9624060" cy="9525"/>
                      <wp:effectExtent l="635" t="5080" r="635" b="508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62424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9.4pt,0.35pt" to="718.35pt,1.0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5858510</wp:posOffset>
                      </wp:positionH>
                      <wp:positionV relativeFrom="paragraph">
                        <wp:posOffset>196215</wp:posOffset>
                      </wp:positionV>
                      <wp:extent cx="106680" cy="0"/>
                      <wp:effectExtent l="0" t="5080" r="0" b="508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1.3pt,15.45pt" to="469.65pt,15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6">
                      <wp:simplePos x="0" y="0"/>
                      <wp:positionH relativeFrom="margin">
                        <wp:posOffset>5972810</wp:posOffset>
                      </wp:positionH>
                      <wp:positionV relativeFrom="paragraph">
                        <wp:posOffset>126365</wp:posOffset>
                      </wp:positionV>
                      <wp:extent cx="60960" cy="132715"/>
                      <wp:effectExtent l="5080" t="7620" r="5080" b="3175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1392400">
                                <a:off x="0" y="0"/>
                                <a:ext cx="60840" cy="13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080"/>
                                      <a:pt x="0" y="10800"/>
                                    </a:cubicBezTo>
                                    <a:cubicBezTo>
                                      <a:pt x="0" y="16520"/>
                                      <a:pt x="10800" y="21600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70.3pt;margin-top:9.9pt;width:4.75pt;height:10.4pt;mso-wrap-style:none;v-text-anchor:middle;rotation:356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9">
                      <wp:simplePos x="0" y="0"/>
                      <wp:positionH relativeFrom="margin">
                        <wp:posOffset>-568960</wp:posOffset>
                      </wp:positionH>
                      <wp:positionV relativeFrom="paragraph">
                        <wp:posOffset>42545</wp:posOffset>
                      </wp:positionV>
                      <wp:extent cx="381000" cy="174625"/>
                      <wp:effectExtent l="0" t="0" r="0" b="0"/>
                      <wp:wrapNone/>
                      <wp:docPr id="1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13.75pt;mso-wrap-distance-left:9.05pt;mso-wrap-distance-right:9.05pt;mso-wrap-distance-top:0pt;mso-wrap-distance-bottom:0pt;margin-top:3.35pt;mso-position-vertical-relative:text;margin-left:-44.8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9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7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 xml:space="preserve">р/с  №   -  командир 2 </w:t>
            </w:r>
            <w:r>
              <w:rPr>
                <w:b/>
                <w:i/>
                <w:sz w:val="16"/>
              </w:rPr>
              <w:t>мср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6">
                      <wp:simplePos x="0" y="0"/>
                      <wp:positionH relativeFrom="margin">
                        <wp:posOffset>905510</wp:posOffset>
                      </wp:positionH>
                      <wp:positionV relativeFrom="paragraph">
                        <wp:posOffset>93980</wp:posOffset>
                      </wp:positionV>
                      <wp:extent cx="346710" cy="188595"/>
                      <wp:effectExtent l="10160" t="6350" r="10795" b="5715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6680" cy="1886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1.3pt;margin-top:7.4pt;width:27.25pt;height:14.8pt;mso-wrap-style:none;v-text-anchor:middle;mso-position-horizontal-relative:margin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7">
                      <wp:simplePos x="0" y="0"/>
                      <wp:positionH relativeFrom="margin">
                        <wp:posOffset>2646680</wp:posOffset>
                      </wp:positionH>
                      <wp:positionV relativeFrom="paragraph">
                        <wp:posOffset>93980</wp:posOffset>
                      </wp:positionV>
                      <wp:extent cx="346710" cy="188595"/>
                      <wp:effectExtent l="10160" t="6350" r="10795" b="5715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6680" cy="1886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08.4pt;margin-top:7.4pt;width:27.25pt;height:14.8pt;mso-wrap-style:none;v-text-anchor:middle;mso-position-horizontal-relative:margin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2395220</wp:posOffset>
                      </wp:positionH>
                      <wp:positionV relativeFrom="paragraph">
                        <wp:posOffset>14605</wp:posOffset>
                      </wp:positionV>
                      <wp:extent cx="6717030" cy="0"/>
                      <wp:effectExtent l="635" t="5080" r="0" b="508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6pt,1.15pt" to="717.45pt,1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6022340</wp:posOffset>
                      </wp:positionH>
                      <wp:positionV relativeFrom="paragraph">
                        <wp:posOffset>105410</wp:posOffset>
                      </wp:positionV>
                      <wp:extent cx="91440" cy="139700"/>
                      <wp:effectExtent l="5715" t="8890" r="6350" b="9525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396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74.2pt;margin-top:8.3pt;width:7.15pt;height:10.95pt;mso-wrap-style:none;v-text-anchor:middle;mso-position-horizontal-relative:margin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5839460</wp:posOffset>
                      </wp:positionH>
                      <wp:positionV relativeFrom="paragraph">
                        <wp:posOffset>191770</wp:posOffset>
                      </wp:positionV>
                      <wp:extent cx="106680" cy="0"/>
                      <wp:effectExtent l="635" t="5080" r="0" b="508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9.8pt,15.1pt" to="468.15pt,15.1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7">
                      <wp:simplePos x="0" y="0"/>
                      <wp:positionH relativeFrom="margin">
                        <wp:posOffset>5965190</wp:posOffset>
                      </wp:positionH>
                      <wp:positionV relativeFrom="paragraph">
                        <wp:posOffset>114935</wp:posOffset>
                      </wp:positionV>
                      <wp:extent cx="60960" cy="132715"/>
                      <wp:effectExtent l="5080" t="7620" r="5080" b="3175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1392400">
                                <a:off x="0" y="0"/>
                                <a:ext cx="60840" cy="13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080"/>
                                      <a:pt x="0" y="10800"/>
                                    </a:cubicBezTo>
                                    <a:cubicBezTo>
                                      <a:pt x="0" y="16520"/>
                                      <a:pt x="10800" y="21600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69.7pt;margin-top:9pt;width:4.75pt;height:10.4pt;mso-wrap-style:none;v-text-anchor:middle;rotation:356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7">
                      <wp:simplePos x="0" y="0"/>
                      <wp:positionH relativeFrom="margin">
                        <wp:posOffset>-645160</wp:posOffset>
                      </wp:positionH>
                      <wp:positionV relativeFrom="paragraph">
                        <wp:posOffset>38100</wp:posOffset>
                      </wp:positionV>
                      <wp:extent cx="521970" cy="244475"/>
                      <wp:effectExtent l="9525" t="6350" r="10160" b="5715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2000" cy="244440"/>
                                <a:chOff x="0" y="0"/>
                                <a:chExt cx="522000" cy="244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3280" y="0"/>
                                  <a:ext cx="468720" cy="230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3280" y="0"/>
                                    <a:ext cx="415440" cy="230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5720" y="0"/>
                                      <a:ext cx="369720" cy="216360"/>
                                    </a:xfrm>
                                    <a:prstGeom prst="flowChartDecision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040"/>
                                      <a:ext cx="369720" cy="216360"/>
                                    </a:xfrm>
                                    <a:prstGeom prst="flowChartDecision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14040"/>
                                    <a:ext cx="369720" cy="216360"/>
                                  </a:xfrm>
                                  <a:prstGeom prst="flowChartDecis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28080"/>
                                  <a:ext cx="369720" cy="21636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0.8pt;margin-top:3pt;width:41.1pt;height:19.3pt" coordorigin="-1016,60" coordsize="822,386">
                      <v:group id="shape_0" style="position:absolute;left:-932;top:60;width:738;height:363">
                        <v:group id="shape_0" style="position:absolute;left:-848;top:60;width:654;height:363">
                          <v:shape id="shape_0" fillcolor="white" stroked="t" o:allowincell="f" style="position:absolute;left:-776;top:60;width:581;height:340;mso-wrap-style:none;v-text-anchor:middle;mso-position-horizontal-relative:margin" type="_x0000_t110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shape>
                          <v:shape id="shape_0" fillcolor="white" stroked="t" o:allowincell="f" style="position:absolute;left:-848;top:82;width:581;height:340;mso-wrap-style:none;v-text-anchor:middle;mso-position-horizontal-relative:margin" type="_x0000_t110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shape>
                        </v:group>
                        <v:shape id="shape_0" fillcolor="white" stroked="t" o:allowincell="f" style="position:absolute;left:-932;top:82;width:581;height:340;mso-wrap-style:none;v-text-anchor:middle;mso-position-horizontal-relative:margin" type="_x0000_t110">
                          <v:fill o:detectmouseclick="t" type="solid" color2="black"/>
                          <v:stroke color="black" weight="9360" dashstyle="dash" joinstyle="miter" endcap="flat"/>
                          <w10:wrap type="none"/>
                        </v:shape>
                      </v:group>
                      <v:shape id="shape_0" fillcolor="white" stroked="t" o:allowincell="f" style="position:absolute;left:-1016;top:104;width:581;height:340;mso-wrap-style:none;v-text-anchor:middle;mso-position-horizontal-relative:margin" type="_x0000_t110">
                        <v:fill o:detectmouseclick="t" type="solid" color2="black"/>
                        <v:stroke color="black" weight="9360" dashstyle="dash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3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7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 xml:space="preserve">р/с  №  -  командира  3 </w:t>
            </w:r>
            <w:r>
              <w:rPr>
                <w:b/>
                <w:i/>
                <w:sz w:val="16"/>
              </w:rPr>
              <w:t>батр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8">
                      <wp:simplePos x="0" y="0"/>
                      <wp:positionH relativeFrom="margin">
                        <wp:posOffset>913130</wp:posOffset>
                      </wp:positionH>
                      <wp:positionV relativeFrom="paragraph">
                        <wp:posOffset>68580</wp:posOffset>
                      </wp:positionV>
                      <wp:extent cx="346710" cy="188595"/>
                      <wp:effectExtent l="10160" t="6350" r="10795" b="5715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6680" cy="1886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1.9pt;margin-top:5.4pt;width:27.25pt;height:14.8pt;mso-wrap-style:none;v-text-anchor:middle;mso-position-horizontal-relative:margin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-466090</wp:posOffset>
                      </wp:positionH>
                      <wp:positionV relativeFrom="paragraph">
                        <wp:posOffset>17145</wp:posOffset>
                      </wp:positionV>
                      <wp:extent cx="9601200" cy="2540"/>
                      <wp:effectExtent l="635" t="5080" r="635" b="508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60120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6.7pt,1.35pt" to="719.25pt,1.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6033770</wp:posOffset>
                      </wp:positionH>
                      <wp:positionV relativeFrom="paragraph">
                        <wp:posOffset>100965</wp:posOffset>
                      </wp:positionV>
                      <wp:extent cx="91440" cy="139700"/>
                      <wp:effectExtent l="5715" t="8890" r="6350" b="9525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396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75.1pt;margin-top:7.95pt;width:7.15pt;height:10.95pt;mso-wrap-style:none;v-text-anchor:middle;mso-position-horizontal-relative:margin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5801360</wp:posOffset>
                      </wp:positionH>
                      <wp:positionV relativeFrom="paragraph">
                        <wp:posOffset>166370</wp:posOffset>
                      </wp:positionV>
                      <wp:extent cx="95250" cy="0"/>
                      <wp:effectExtent l="0" t="5080" r="635" b="508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5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6.8pt,13.1pt" to="464.25pt,13.1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-267970</wp:posOffset>
                      </wp:positionH>
                      <wp:positionV relativeFrom="paragraph">
                        <wp:posOffset>254635</wp:posOffset>
                      </wp:positionV>
                      <wp:extent cx="9414510" cy="0"/>
                      <wp:effectExtent l="635" t="5080" r="0" b="508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1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1.1pt,20.05pt" to="720.15pt,20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8">
                      <wp:simplePos x="0" y="0"/>
                      <wp:positionH relativeFrom="margin">
                        <wp:posOffset>5915660</wp:posOffset>
                      </wp:positionH>
                      <wp:positionV relativeFrom="paragraph">
                        <wp:posOffset>103505</wp:posOffset>
                      </wp:positionV>
                      <wp:extent cx="60960" cy="132715"/>
                      <wp:effectExtent l="5080" t="7620" r="5080" b="3175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1392400">
                                <a:off x="0" y="0"/>
                                <a:ext cx="60840" cy="13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080"/>
                                      <a:pt x="0" y="10800"/>
                                    </a:cubicBezTo>
                                    <a:cubicBezTo>
                                      <a:pt x="0" y="16520"/>
                                      <a:pt x="10800" y="21600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65.8pt;margin-top:8.1pt;width:4.75pt;height:10.4pt;mso-wrap-style:none;v-text-anchor:middle;rotation:356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9">
                      <wp:simplePos x="0" y="0"/>
                      <wp:positionH relativeFrom="margin">
                        <wp:posOffset>5965190</wp:posOffset>
                      </wp:positionH>
                      <wp:positionV relativeFrom="paragraph">
                        <wp:posOffset>166370</wp:posOffset>
                      </wp:positionV>
                      <wp:extent cx="68580" cy="0"/>
                      <wp:effectExtent l="0" t="5080" r="0" b="508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9.7pt,13.1pt" to="475.05pt,13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5">
                      <wp:simplePos x="0" y="0"/>
                      <wp:positionH relativeFrom="margin">
                        <wp:posOffset>-626110</wp:posOffset>
                      </wp:positionH>
                      <wp:positionV relativeFrom="paragraph">
                        <wp:posOffset>40640</wp:posOffset>
                      </wp:positionV>
                      <wp:extent cx="521970" cy="244475"/>
                      <wp:effectExtent l="9525" t="6350" r="10160" b="5715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2000" cy="244440"/>
                                <a:chOff x="0" y="0"/>
                                <a:chExt cx="522000" cy="244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3280" y="0"/>
                                  <a:ext cx="468720" cy="230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3280" y="0"/>
                                    <a:ext cx="415440" cy="230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5720" y="0"/>
                                      <a:ext cx="369720" cy="216360"/>
                                    </a:xfrm>
                                    <a:prstGeom prst="flowChartDecision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040"/>
                                      <a:ext cx="369720" cy="216360"/>
                                    </a:xfrm>
                                    <a:prstGeom prst="flowChartDecision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14040"/>
                                    <a:ext cx="369720" cy="216360"/>
                                  </a:xfrm>
                                  <a:prstGeom prst="flowChartDecis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28080"/>
                                  <a:ext cx="369720" cy="21636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9.3pt;margin-top:3.2pt;width:41.1pt;height:19.25pt" coordorigin="-986,64" coordsize="822,385">
                      <v:group id="shape_0" style="position:absolute;left:-902;top:64;width:738;height:363">
                        <v:group id="shape_0" style="position:absolute;left:-818;top:64;width:654;height:363">
                          <v:shape id="shape_0" fillcolor="white" stroked="t" o:allowincell="f" style="position:absolute;left:-746;top:64;width:581;height:340;mso-wrap-style:none;v-text-anchor:middle;mso-position-horizontal-relative:margin" type="_x0000_t11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-818;top:86;width:581;height:340;mso-wrap-style:none;v-text-anchor:middle;mso-position-horizontal-relative:margin" type="_x0000_t11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shape id="shape_0" fillcolor="white" stroked="t" o:allowincell="f" style="position:absolute;left:-902;top:86;width:581;height:340;mso-wrap-style:none;v-text-anchor:middle;mso-position-horizontal-relative:margin" type="_x0000_t110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f" style="position:absolute;left:-986;top:108;width:581;height:340;mso-wrap-style:none;v-text-anchor:middle;mso-position-horizontal-relative:margin" type="_x0000_t11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3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р/с  №  -  СОБ  3 </w:t>
            </w:r>
            <w:r>
              <w:rPr>
                <w:b/>
                <w:i/>
                <w:sz w:val="16"/>
              </w:rPr>
              <w:t>батр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9">
                      <wp:simplePos x="0" y="0"/>
                      <wp:positionH relativeFrom="margin">
                        <wp:posOffset>4749800</wp:posOffset>
                      </wp:positionH>
                      <wp:positionV relativeFrom="paragraph">
                        <wp:posOffset>54610</wp:posOffset>
                      </wp:positionV>
                      <wp:extent cx="304800" cy="195580"/>
                      <wp:effectExtent l="5080" t="5080" r="5080" b="508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19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74pt;margin-top:4.3pt;width:23.95pt;height:15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5900420</wp:posOffset>
                      </wp:positionH>
                      <wp:positionV relativeFrom="paragraph">
                        <wp:posOffset>33655</wp:posOffset>
                      </wp:positionV>
                      <wp:extent cx="125730" cy="139700"/>
                      <wp:effectExtent l="5080" t="5080" r="5715" b="5715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39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64.6pt;margin-top:2.65pt;width:9.85pt;height:10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6026150</wp:posOffset>
                      </wp:positionH>
                      <wp:positionV relativeFrom="paragraph">
                        <wp:posOffset>103505</wp:posOffset>
                      </wp:positionV>
                      <wp:extent cx="106680" cy="0"/>
                      <wp:effectExtent l="635" t="5080" r="0" b="508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4.5pt,8.15pt" to="482.85pt,8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8">
                      <wp:simplePos x="0" y="0"/>
                      <wp:positionH relativeFrom="margin">
                        <wp:posOffset>-549910</wp:posOffset>
                      </wp:positionH>
                      <wp:positionV relativeFrom="paragraph">
                        <wp:posOffset>92075</wp:posOffset>
                      </wp:positionV>
                      <wp:extent cx="381000" cy="174625"/>
                      <wp:effectExtent l="0" t="0" r="0" b="0"/>
                      <wp:wrapNone/>
                      <wp:docPr id="1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13.75pt;mso-wrap-distance-left:9.05pt;mso-wrap-distance-right:9.05pt;mso-wrap-distance-top:0pt;mso-wrap-distance-bottom:0pt;margin-top:7.25pt;mso-position-vertical-relative:text;margin-left:-43.3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26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7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/с  №  -метоинф. _ 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0">
                      <wp:simplePos x="0" y="0"/>
                      <wp:positionH relativeFrom="margin">
                        <wp:posOffset>4734560</wp:posOffset>
                      </wp:positionH>
                      <wp:positionV relativeFrom="paragraph">
                        <wp:posOffset>82550</wp:posOffset>
                      </wp:positionV>
                      <wp:extent cx="346710" cy="188595"/>
                      <wp:effectExtent l="10160" t="6350" r="10795" b="5715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6680" cy="1886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72.8pt;margin-top:6.5pt;width:27.25pt;height:14.8pt;mso-wrap-style:none;v-text-anchor:middle;mso-position-horizontal-relative:margin" type="_x0000_t110"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1">
                      <wp:simplePos x="0" y="0"/>
                      <wp:positionH relativeFrom="margin">
                        <wp:posOffset>44450</wp:posOffset>
                      </wp:positionH>
                      <wp:positionV relativeFrom="paragraph">
                        <wp:posOffset>61595</wp:posOffset>
                      </wp:positionV>
                      <wp:extent cx="346710" cy="188595"/>
                      <wp:effectExtent l="10160" t="6350" r="10795" b="5715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6680" cy="1886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.5pt;margin-top:4.85pt;width:27.25pt;height:14.8pt;mso-wrap-style:none;v-text-anchor:middle;mso-position-horizontal-relative:margin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2">
                      <wp:simplePos x="0" y="0"/>
                      <wp:positionH relativeFrom="margin">
                        <wp:posOffset>490220</wp:posOffset>
                      </wp:positionH>
                      <wp:positionV relativeFrom="paragraph">
                        <wp:posOffset>61595</wp:posOffset>
                      </wp:positionV>
                      <wp:extent cx="346710" cy="188595"/>
                      <wp:effectExtent l="10160" t="6350" r="10795" b="5715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6680" cy="1886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8.6pt;margin-top:4.85pt;width:27.25pt;height:14.8pt;mso-wrap-style:none;v-text-anchor:middle;mso-position-horizontal-relative:margin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3">
                      <wp:simplePos x="0" y="0"/>
                      <wp:positionH relativeFrom="margin">
                        <wp:posOffset>913130</wp:posOffset>
                      </wp:positionH>
                      <wp:positionV relativeFrom="paragraph">
                        <wp:posOffset>68580</wp:posOffset>
                      </wp:positionV>
                      <wp:extent cx="346710" cy="188595"/>
                      <wp:effectExtent l="10160" t="6350" r="10795" b="5715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6680" cy="1886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1.9pt;margin-top:5.4pt;width:27.25pt;height:14.8pt;mso-wrap-style:none;v-text-anchor:middle;mso-position-horizontal-relative:margin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4913630</wp:posOffset>
                      </wp:positionH>
                      <wp:positionV relativeFrom="paragraph">
                        <wp:posOffset>16510</wp:posOffset>
                      </wp:positionV>
                      <wp:extent cx="4221480" cy="0"/>
                      <wp:effectExtent l="0" t="5080" r="635" b="508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21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6.9pt,1.3pt" to="719.25pt,1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5957570</wp:posOffset>
                      </wp:positionH>
                      <wp:positionV relativeFrom="paragraph">
                        <wp:posOffset>117475</wp:posOffset>
                      </wp:positionV>
                      <wp:extent cx="129540" cy="0"/>
                      <wp:effectExtent l="0" t="5080" r="0" b="508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9.1pt,9.25pt" to="479.25pt,9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0">
                      <wp:simplePos x="0" y="0"/>
                      <wp:positionH relativeFrom="margin">
                        <wp:posOffset>5885180</wp:posOffset>
                      </wp:positionH>
                      <wp:positionV relativeFrom="paragraph">
                        <wp:posOffset>53975</wp:posOffset>
                      </wp:positionV>
                      <wp:extent cx="60960" cy="132715"/>
                      <wp:effectExtent l="1270" t="5715" r="4445" b="508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10800">
                                <a:off x="0" y="0"/>
                                <a:ext cx="60840" cy="13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080"/>
                                      <a:pt x="0" y="10800"/>
                                    </a:cubicBezTo>
                                    <a:cubicBezTo>
                                      <a:pt x="0" y="16520"/>
                                      <a:pt x="10800" y="21600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63.4pt;margin-top:4.25pt;width:4.75pt;height:10.4pt;mso-wrap-style:none;v-text-anchor:middle;rotation:180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3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3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3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3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</w:tc>
        <w:tc>
          <w:tcPr>
            <w:tcW w:w="37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р/с  №  -  метеоинф.  -  </w:t>
            </w:r>
            <w:r>
              <w:rPr>
                <w:b/>
                <w:i/>
                <w:sz w:val="16"/>
              </w:rPr>
              <w:t>мс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4">
                      <wp:simplePos x="0" y="0"/>
                      <wp:positionH relativeFrom="margin">
                        <wp:posOffset>4772660</wp:posOffset>
                      </wp:positionH>
                      <wp:positionV relativeFrom="paragraph">
                        <wp:posOffset>67945</wp:posOffset>
                      </wp:positionV>
                      <wp:extent cx="266700" cy="191770"/>
                      <wp:effectExtent l="5080" t="5080" r="5080" b="508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19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75.8pt;margin-top:5.35pt;width:20.95pt;height:15.05pt;mso-wrap-style:none;v-text-anchor:middle;mso-position-horizontal-relative:margin">
                      <v:fill o:detectmouseclick="t" type="solid" color2="black"/>
                      <v:stroke color="black" weight="9360" dashstyle="dash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5866130</wp:posOffset>
                      </wp:positionH>
                      <wp:positionV relativeFrom="paragraph">
                        <wp:posOffset>182245</wp:posOffset>
                      </wp:positionV>
                      <wp:extent cx="80010" cy="6985"/>
                      <wp:effectExtent l="635" t="5080" r="635" b="508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992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1.9pt,14.35pt" to="468.15pt,14.8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5953760</wp:posOffset>
                      </wp:positionH>
                      <wp:positionV relativeFrom="paragraph">
                        <wp:posOffset>99060</wp:posOffset>
                      </wp:positionV>
                      <wp:extent cx="133350" cy="139700"/>
                      <wp:effectExtent l="5080" t="5080" r="5715" b="5715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39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68.8pt;margin-top:7.8pt;width:10.45pt;height:10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6098540</wp:posOffset>
                      </wp:positionH>
                      <wp:positionV relativeFrom="paragraph">
                        <wp:posOffset>175895</wp:posOffset>
                      </wp:positionV>
                      <wp:extent cx="80010" cy="0"/>
                      <wp:effectExtent l="635" t="5080" r="0" b="508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0.2pt,13.85pt" to="486.45pt,13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1">
                      <wp:simplePos x="0" y="0"/>
                      <wp:positionH relativeFrom="margin">
                        <wp:posOffset>5801360</wp:posOffset>
                      </wp:positionH>
                      <wp:positionV relativeFrom="paragraph">
                        <wp:posOffset>112395</wp:posOffset>
                      </wp:positionV>
                      <wp:extent cx="60960" cy="132715"/>
                      <wp:effectExtent l="1270" t="5715" r="4445" b="508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10800">
                                <a:off x="0" y="0"/>
                                <a:ext cx="60840" cy="13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080"/>
                                      <a:pt x="0" y="10800"/>
                                    </a:cubicBezTo>
                                    <a:cubicBezTo>
                                      <a:pt x="0" y="16520"/>
                                      <a:pt x="10800" y="21600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56.8pt;margin-top:8.85pt;width:4.75pt;height:10.4pt;mso-wrap-style:none;v-text-anchor:middle;rotation:180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2">
                      <wp:simplePos x="0" y="0"/>
                      <wp:positionH relativeFrom="margin">
                        <wp:posOffset>204470</wp:posOffset>
                      </wp:positionH>
                      <wp:positionV relativeFrom="paragraph">
                        <wp:posOffset>-5715</wp:posOffset>
                      </wp:positionV>
                      <wp:extent cx="8934450" cy="0"/>
                      <wp:effectExtent l="0" t="5080" r="0" b="508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3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1pt,-0.45pt" to="719.55pt,-0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26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7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 xml:space="preserve">р,с №  - освещение  -  </w:t>
            </w:r>
            <w:r>
              <w:rPr>
                <w:b/>
                <w:i/>
                <w:sz w:val="16"/>
              </w:rPr>
              <w:t>мс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4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7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5378450</wp:posOffset>
                      </wp:positionH>
                      <wp:positionV relativeFrom="paragraph">
                        <wp:posOffset>-2540</wp:posOffset>
                      </wp:positionV>
                      <wp:extent cx="369570" cy="0"/>
                      <wp:effectExtent l="0" t="5080" r="0" b="508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9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3.5pt,-0.2pt" to="452.55pt,-0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4738370</wp:posOffset>
                      </wp:positionH>
                      <wp:positionV relativeFrom="paragraph">
                        <wp:posOffset>-2540</wp:posOffset>
                      </wp:positionV>
                      <wp:extent cx="339090" cy="0"/>
                      <wp:effectExtent l="0" t="5080" r="0" b="508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3.1pt,-0.2pt" to="399.75pt,-0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4726940</wp:posOffset>
                      </wp:positionH>
                      <wp:positionV relativeFrom="paragraph">
                        <wp:posOffset>234950</wp:posOffset>
                      </wp:positionV>
                      <wp:extent cx="339090" cy="0"/>
                      <wp:effectExtent l="0" t="5080" r="0" b="508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2.2pt,18.5pt" to="398.85pt,18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5393690</wp:posOffset>
                      </wp:positionH>
                      <wp:positionV relativeFrom="paragraph">
                        <wp:posOffset>227965</wp:posOffset>
                      </wp:positionV>
                      <wp:extent cx="365760" cy="0"/>
                      <wp:effectExtent l="635" t="5080" r="0" b="508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4.7pt,17.95pt" to="453.45pt,17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16"/>
              </w:rPr>
              <w:t>1В13М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В13М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В13М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В14М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В14М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В14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4"/>
              </w:rPr>
              <w:t>ПРП-3(4)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РК-1М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В16М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В15М</w:t>
            </w:r>
          </w:p>
        </w:tc>
        <w:tc>
          <w:tcPr>
            <w:tcW w:w="624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7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headerReference w:type="default" r:id="rId2"/>
      <w:type w:val="nextPage"/>
      <w:pgSz w:orient="landscape" w:w="16838" w:h="11906"/>
      <w:pgMar w:left="1701" w:right="278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435465" cy="346075"/>
              <wp:effectExtent l="0" t="0" r="0" b="0"/>
              <wp:wrapNone/>
              <wp:docPr id="15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5465" cy="3460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Impact" w:hAnsi="Impact" w:cs="Impact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Impact" w:ascii="Impact" w:hAnsi="Impact"/>
                              <w:sz w:val="40"/>
                              <w:szCs w:val="4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42.95pt;height:27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Fonts w:ascii="Impact" w:hAnsi="Impact" w:cs="Impact"/>
                        <w:sz w:val="40"/>
                        <w:szCs w:val="40"/>
                      </w:rPr>
                    </w:pPr>
                    <w:r>
                      <w:rPr>
                        <w:rFonts w:cs="Impact" w:ascii="Impact" w:hAnsi="Impact"/>
                        <w:sz w:val="40"/>
                        <w:szCs w:val="4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1:56:00Z</dcterms:created>
  <dc:creator>Admin</dc:creator>
  <dc:description/>
  <cp:keywords/>
  <dc:language>en-US</dc:language>
  <cp:lastModifiedBy>Дрозд</cp:lastModifiedBy>
  <cp:lastPrinted>2015-06-10T11:12:00Z</cp:lastPrinted>
  <dcterms:modified xsi:type="dcterms:W3CDTF">2015-06-10T08:12:00Z</dcterms:modified>
  <cp:revision>4</cp:revision>
  <dc:subject/>
  <dc:title/>
</cp:coreProperties>
</file>