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тем, их содержание, распределение средств усиления и расход моторесурсов  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ктические (тактико-специальные), командно-штабные учения и тренировки</w:t>
      </w:r>
    </w:p>
    <w:tbl>
      <w:tblPr>
        <w:tblW w:w="1883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880"/>
        <w:gridCol w:w="2980"/>
        <w:gridCol w:w="1120"/>
        <w:gridCol w:w="1327"/>
        <w:gridCol w:w="1160"/>
        <w:gridCol w:w="2260"/>
        <w:gridCol w:w="1175"/>
        <w:gridCol w:w="1175"/>
        <w:gridCol w:w="1207"/>
      </w:tblGrid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раз-</w:t>
              <w:br/>
              <w:t>делени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именование темы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Средства усиления, </w:t>
              <w:br/>
              <w:t>выделяемый ресурс</w:t>
              <w:br/>
              <w:t>ави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оки</w:t>
              <w:br/>
              <w:t>прове-</w:t>
              <w:br/>
              <w:t>д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сто</w:t>
              <w:br/>
              <w:t>прове-</w:t>
              <w:br/>
              <w:t>д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то </w:t>
              <w:br/>
              <w:t>прово-</w:t>
              <w:br/>
              <w:t>ди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 моторесурсов</w:t>
              <w:br/>
              <w:t>на единицу техники,</w:t>
              <w:br/>
              <w:t>км</w:t>
            </w:r>
          </w:p>
        </w:tc>
        <w:tc>
          <w:tcPr>
            <w:tcW w:w="3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I. ТАКТИЧЕСКИЕ (ТАКТИКО-СПЕЦИАЛЬНЫЕ) УЧЕНИЯ</w:t>
            </w:r>
          </w:p>
        </w:tc>
        <w:tc>
          <w:tcPr>
            <w:tcW w:w="3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. Батальоные тактические учения</w:t>
            </w:r>
          </w:p>
        </w:tc>
        <w:tc>
          <w:tcPr>
            <w:tcW w:w="3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1 мсб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 xml:space="preserve">(с боевой стрельбой)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Тема: «</w:t>
            </w: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Подъем мотострелкового батальона по тревоге. Совершение марша в район сосредоточения в условиях активизации деятельности НВФ и разрушения РХБ опасных объектов промышленности. Подготовка и занятие обороны во втором эшелоне бригады. Ведение оборонительного боя, отражение удара воздушного противника. Подготовка и проведение контратаки, уничтожение вклинившегося противника совместно с ПТРез бригады. Захват и удержание выгодного рубежа»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1 гсадн, 1 тр, 1 зрав здн, 1 рв,рр, отд.ов рРХБЗ,1 свс срс, 2 батарея  ПТУР ПТАДн, пара Ми-24 (2 удара), пара СУ-25 (1 удар), маневренная группа РЭ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9.09-3.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Полигон Гвардее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командир воинской част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канц. расх.-10,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АБ-24,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ДТ-350,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АвБ-270,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Расх.мат.-250,0</w:t>
            </w:r>
          </w:p>
        </w:tc>
        <w:tc>
          <w:tcPr>
            <w:tcW w:w="3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2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. Ротные тактические учен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лигон Гвардеец</w:t>
            </w:r>
          </w:p>
        </w:tc>
      </w:tr>
      <w:tr>
        <w:trPr>
          <w:trHeight w:val="416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1 мср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 xml:space="preserve">(с боевой стрельбой) Подъем мотострелковой роты по тревоге.  Действия в  ГПЗ в ходе совершении марша в район сосредоточения в условиях применения противником ВТО и радиоэлектронного противодействия. Подготовка наступления. Переход и ведение наступления с выдвижением из глубины, захват выгодного рубежа . Подготовка обороны на занятом рубеже ведение оборонительного боя. 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1 гсабатр, 1/1 тр, пто, го, исо, отд.ов рРХБЗ маневренная группа РЭБ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6-28.0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полигон "ГВАРДЕЕЦ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командир 1 мсб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АТ-30 км</w:t>
              <w:br/>
              <w:t xml:space="preserve"> БТТ-50 км</w:t>
            </w:r>
          </w:p>
        </w:tc>
        <w:tc>
          <w:tcPr>
            <w:tcW w:w="3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 мср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 xml:space="preserve">(двухстороннее)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Тема: «</w:t>
            </w: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Подъем мотострелковой роты по тревоге. Совершение марша в район сосредоточения в составе главных сил в условиях сильного радиоэлектронного подавления. Подготовка обороны в условиях отсутствия соприкосновения с противником. Ведение оборонительного боя. Переход  в совместно с  подошедшими резервами»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 гсабатр, 2/1 тр, пто, го, исо, отд.ов рРХБЗ маневренная группа РЭБ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2-04.0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полигон "ГВАРДЕЕЦ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командир 1 мсб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АТ-30 км</w:t>
              <w:br/>
              <w:t xml:space="preserve"> БТТ-50 км</w:t>
            </w:r>
          </w:p>
        </w:tc>
        <w:tc>
          <w:tcPr>
            <w:tcW w:w="3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 мср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 xml:space="preserve">(двухсторонние)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Тема: «</w:t>
            </w: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Подъем мотострелковой роты по тревоге. Совершение марша в район сосредоточения  в условиях применения противником ВТО и  действий ДРГ. Подготовка и переход в наступление. Действия роты в обходящем отряде, захват выгодного рубежа. Отражение контратаки противником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1 гсабатр, 3/1 тр, пто, го, исо, отд.ов рРХБЗ маневренная группа РЭБ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2-04.0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полигон "ГВАРДЕЕЦ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командир 1 мсб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АТ-30 км</w:t>
              <w:br/>
              <w:t xml:space="preserve"> БТТ-50 км</w:t>
            </w:r>
          </w:p>
        </w:tc>
        <w:tc>
          <w:tcPr>
            <w:tcW w:w="3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ЧАЛЬНИК ШТАБА 17 ОТДЕЛЬНОЙ МОТОСТРЕЛКОВОЙ БРИГАД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ковник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В. Завадский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заголовок Знак"/>
    <w:basedOn w:val="Style14"/>
    <w:qFormat/>
    <w:rPr>
      <w:rFonts w:eastAsia="Times New Roman"/>
      <w:color w:val="5A5A5A"/>
      <w:spacing w:val="15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20:00Z</dcterms:created>
  <dc:creator>1</dc:creator>
  <dc:description/>
  <cp:keywords/>
  <dc:language>en-US</dc:language>
  <cp:lastModifiedBy>АЗАТ</cp:lastModifiedBy>
  <cp:lastPrinted>2014-03-12T10:04:00Z</cp:lastPrinted>
  <dcterms:modified xsi:type="dcterms:W3CDTF">2014-05-10T08:10:00Z</dcterms:modified>
  <cp:revision>6</cp:revision>
  <dc:subject/>
  <dc:title/>
</cp:coreProperties>
</file>