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горюче-смазочных материал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733"/>
        <w:gridCol w:w="921"/>
        <w:gridCol w:w="1582"/>
        <w:gridCol w:w="1247"/>
        <w:gridCol w:w="1448"/>
        <w:gridCol w:w="1275"/>
        <w:gridCol w:w="1768"/>
        <w:gridCol w:w="1664"/>
      </w:tblGrid>
      <w:tr>
        <w:trPr>
          <w:tblHeader w:val="true"/>
          <w:trHeight w:val="1290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меты обучения (мероприятия подготовки), этап слаживания, наименование тем и занятий, номера упражнений стрельб и вождения, категории обучаемых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занят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 моторесурсов на обучаемого (подразделение) на одно занятие, к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обучаемых (подразделений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СМ </w:t>
              <w:br/>
              <w:t>на одно занятие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ий  расход ГСМ</w:t>
            </w:r>
          </w:p>
        </w:tc>
      </w:tr>
      <w:tr>
        <w:trPr>
          <w:tblHeader w:val="true"/>
          <w:trHeight w:val="25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ГС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ГСМ</w:t>
            </w:r>
          </w:p>
        </w:tc>
      </w:tr>
      <w:tr>
        <w:trPr>
          <w:tblHeader w:val="true"/>
          <w:trHeight w:val="96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Т, </w:t>
              <w:br/>
              <w:t>к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-76, </w:t>
              <w:br/>
              <w:t>кг.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Т, </w:t>
              <w:br/>
              <w:t>кг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-76, </w:t>
              <w:br/>
              <w:t>кг.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евая и мобилизационная готовность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евая подготовка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я разведывательных подразделений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тическая подготовка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ТС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 тактическую подготовк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невая подготовка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жнения контрольных стрельб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елковые тренировк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>
          <w:trHeight w:val="285" w:hRule="atLeast"/>
        </w:trPr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 огневую подготовк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ждение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дготовка водителе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упражнени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 вождени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</w:tr>
    </w:tbl>
    <w:p>
      <w:pPr>
        <w:pStyle w:val="Normal"/>
        <w:ind w:left="356" w:right="35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ЧАЛЬНИК ШТАБА РАЗВЕДЫВАТЕЛЬНОГО БАТАЛЬОНА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</w:t>
      </w:r>
      <w:r>
        <w:rPr>
          <w:rFonts w:cs="Arial" w:ascii="Arial" w:hAnsi="Arial"/>
          <w:b/>
          <w:bCs/>
        </w:rPr>
        <w:t>капитан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67775</wp:posOffset>
                </wp:positionH>
                <wp:positionV relativeFrom="paragraph">
                  <wp:posOffset>1838960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25pt;margin-top:144.8pt;width:53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Н.Ром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510" w:top="1079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Эр-19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Head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22:00Z</dcterms:created>
  <dc:creator>Мой компьютер</dc:creator>
  <dc:description/>
  <cp:keywords/>
  <dc:language>en-US</dc:language>
  <cp:lastModifiedBy>Admin</cp:lastModifiedBy>
  <cp:lastPrinted>2013-11-21T04:58:00Z</cp:lastPrinted>
  <dcterms:modified xsi:type="dcterms:W3CDTF">2013-11-22T10:22:00Z</dcterms:modified>
  <cp:revision>2</cp:revision>
  <dc:subject/>
  <dc:title>РАСЧЕТ </dc:title>
</cp:coreProperties>
</file>