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>Обоснование продления  режима переходного периода на более поздний срок чем 01.01.2015 для предприятий винодельческой промышленности Крыма и Севастополя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>1. К вопросам оснащения приборами ( счетчиками) при работе с системой ЕГАИС.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>До сегодняшнего момента при производстве вина в Украине действовал заявительный метод выдачи акцизной марки. Предприятие подавало заявку на потребность в необходимом количестве марки на период  ее изспользования ( заявка за два месяца до момента изготовления).Контроль остатков вина осуществлялся путем обязательных квартальных инвентаризаций совместно с контролирующими органами.По заявительному принципу работают импортеры в России и так же будет разрешено работать производителям винодельческой продукции Крыма и Севастополя , на так называемый переходный период( и ни у кого это не вызывает вопросов). Не вдаваясь в технические проблемы работы с счетчиками в системе ЕГАИС для предприятий виноделия ( особенно для игристых и тонких белых вин) хочется обсудить стоимость их приобретения  и монтажа для винодельческих предприятий Крыма. По примерным подсчетам оснащение среднего по мощности предприятия обойдется не менее чем в 2-3 млн руб. Так же каждому предприятию в срок 8 месяцев прийдется произвести архитектурные изменения согласно требований РАР ( оборудование комнаты для хранения марки, сейфы, оборудование складских помещений , емкостное хранение в помещениях , температурный режим хранения и пр) с пока сложно просчитываемым бюджетом.И все это на фоне полного отсутствия банковской поддержки, а так же  абсолютной неясности в гарантиях продолжения работы предприятия , после осуществленных, значимых инвестиций.Так же исходя из многолетнего опыта работы , об отмене использования счетчиков , при производстве вина,  ратуют все некоммерческие партнерства  и СРО виноделов и виноградарей  России. И нет оснований не доверять коллегам в данном вопросе.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>2. К вопросам банковской поддержки и экономического обоснования дополнительного финансирования.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>На сегодняшний момент на территории Крыма и Севастополя начинают работать банки из третьей сотни рейтинга банков РФ. Возможности кредитоваться у данных учреждений, получать банковскую гарантию ( вопрос получения марки)  не возможно по ряду причин: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>- заблокирование реестров недвижимости и невозможность залога имущества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>- пополнение оборотных средств за счет залога  вина и пр не возможна, так как эти активы числятся в "украинском" бухгалтерском  учете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>- полное отсутствие кредитной истории у предприятий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>Т. е .  на сегодняшний момент предприятия винодельческой отрасли Крыма и Севастополя , с учетом практической потери украинского рынка и не полноценного выхода на рынок РФ , должны проводить дополнительное финансирование, на фоне потери нормальной работы в банковской сфере и с туманной перспективой об увеличении  ( или хотя бы сохранении) доходности  предприятий за счет рынка РФ.Фактически у предприятий винодельческой отрасли ввиду сложившейся ситуации вымываются оборотные средства , многие представители отрасли начинают задержку заработной платы, некоторые отпускают работников в отпуск без содержания.Имеет ли смысл в такой ситуации дополнительные затраты по приобретению приборов ЕГАИС , если предприятие безболезненно может функционировать по заявительному способу?К чему усложнения ведения учета и так находящимся в постоянном цейтноте бухгалтерам и юристам предприятий при переходе к ведению учета по законам РФ.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>3. К вопросам интеллектуальной собственности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>Ни одно винодельческое предприятие Крыма и Севастополя до 21.03.2014 не могло регистрировать никакие ТМ на территории РФ как российский производитель! Считаем необоснованными затраты на повторное финансирование данного вопроса и просим повлиять на Роспатент ( вопрос ускоренного режима) при регистрации марок , которые использовались ранее предприятиями Крыма и Севастополя при производстве винодельческой продукции в Украине.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>4. К вопросам виноградарства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>Не вдаваясь в подробности работы виноградарей, в придверии  сезона урожая 2014 ( они и так понятны- проблемы финансирования, отсутствия нормальной работы по защите растений, неопределенное положение по вопросам сбыта и пр) , хотелось бы отметить следующее: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>- необходимость сохранения  государственной поддержки ( как минимум эквивалент Украинского 1,5 % сбора с оборота алкоголя на развитие виноградарства) при закладке виноградников в Крыму и Севастополе.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>- необходимости прозрачного перехода при оформлении собственности на земельные участки под насаждениями . Важно  учитывать то , что многие виноградари работали с арендованнной землей из за запрета на продажу земель сельхоз назначения.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>- для развития виноградарства в Крыму и Севастополе, как отрасли дающей рабочие места , важно наличие местной программы развития отрасли , на уровне министерства сельского хозяйства РФ  и Крыма.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>- сохранение практики целевого использования НДС сельхозпроизводителям на топливо и затраты по обработке насаждений .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>5. К вопросам производства местного вина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>Считаем важной и обоснованной идею маркировки винодельческой продукции ( вина произведенного из местного винограда) для  предприятий Крыма и Севастополя отдельной маркой,  регламентированной на уровне государства. Данная процедура позволит воплотить  идею производства и продвижения местных и терруарных вин. Крым и Севастополь обладает уникальной возможностью для производства сложных, бутиковых вин. Почва вулканического происхождения с высоким содержанием извести может давать возможность производить гастрономичные вина с высоким потенциалом выдержки, которые могут прославить Крым как винодельческий регион с мировым уровнем.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>6.К вопросам регистрации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>У предприятий винодельческой отрасли Крыма и Севастополя ( и не только у них) есть проблемы в работе с российскими партнерами .Это касается смежников ( поставщиков  бутылки, этикетки , пака, пробки и пр.) , а так же и потенциальных покупателей продукции - предприятия не "видят" нашего  идентификационого кода. Это полностью парализует нормальную работу любого предприятия, тем более на фоне проблемной форме работы с материковой частью Украины.Так же предприятия при работе со смежниками из РФ не имеют никакой кредитной истории и до сих пор ее не нарабатывают.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>7. К вопросу НДС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>Введение задним числом 19.04 ( как обычно) с 01.04 и обнуления налогового кредита, невозможность получать товары от смежников из РФ,  и получая в Крым бутылку , пак , этикетку и пр  фактически с двойным НДС ом, предприятия винодельческой отрасли должны поднять отпускные цены на 20 % и фактически выплачивать налог с оборота, полностью потеряв доходность за период с 01 по 19.04.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>Учитывая тот перечень нерешенных проблем , и реально предполагая период за который он может быть объективно осуществим, считаем , что переходный период для винодельческих предприятий Крыма и Севастополя жизненно необходимо продлить , как минимум до 01.01.2017 года.</w:t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r>
    </w:p>
    <w:p>
      <w:pPr>
        <w:pStyle w:val="Body1"/>
        <w:rPr>
          <w:rFonts w:ascii="Helvetica" w:hAnsi="Helvetica" w:eastAsia="Arial Unicode MS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Helvetica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r>
    </w:p>
    <w:p>
      <w:pPr>
        <w:pStyle w:val="Body1"/>
        <w:rPr>
          <w:rFonts w:ascii="Helvetica" w:hAnsi="Helvetica" w:eastAsia="Arial Unicode MS" w:cs="Arial Unicode MS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</w:pPr>
      <w:r>
        <w:rPr>
          <w:rFonts w:eastAsia="Arial Unicode MS" w:cs="Arial Unicode MS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kern w:val="0"/>
          <w:position w:val="0"/>
          <w:sz w:val="24"/>
          <w:sz w:val="24"/>
          <w:u w:val="none"/>
          <w:vertAlign w:val="baseline"/>
          <w:em w:val="none"/>
        </w:rPr>
        <w:t>Отправлено с iPad</w:t>
      </w:r>
    </w:p>
    <w:sectPr>
      <w:type w:val="nextPage"/>
      <w:pgSz w:orient="landscape"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Arial Unicode MS" w:cs="Helvetica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position w:val="0"/>
      <w:sz w:val="24"/>
      <w:sz w:val="24"/>
      <w:szCs w:val="20"/>
      <w:u w:val="none"/>
      <w:vertAlign w:val="baseline"/>
      <w:em w:val="none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