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дленными темпами ведется подготовка ОСМД к осенне-зимнему период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чи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енные действия на территории Донецкой Народной Республики; 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ие большинства жильцов;</w:t>
      </w:r>
    </w:p>
    <w:p>
      <w:pPr>
        <w:pStyle w:val="Normal"/>
        <w:jc w:val="both"/>
        <w:rPr/>
      </w:pPr>
      <w:r>
        <w:rPr>
          <w:sz w:val="28"/>
          <w:szCs w:val="28"/>
        </w:rPr>
        <w:t>- потеря рабочих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регулярная выплата пенсий, субсидий, заработных пл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ледствие чего, снижено поступление оплаты за жил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3221 дома ОСМД, по состоянию на 1 июля 2014г., подготовлено лишь 38% или 1224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своевременной подготовки жилого фонда ОСМД к отопительному периоду, председателям необходимо оказать помощ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кровель на сумму 7200,00 ты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систем отопления 1520,00 ты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мывка систем отопления 5991,00 тыс.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контроля и эффективной работы необходимо топливо: бензин марки А-95, в количестве 2600л и дизельное топливо, в количестве 1000л,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экстренных аварийных ремонтных работ, при обращении граждан необходимо топливо: бензин марки А-95, в количестве 3000л и дизельное топливо, в количестве 3000л,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реклама и информация, направленная на повышение сознательности граждан ДНР о своевременной оплате коммунальных услуг в размере своих финансовых возмож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0:00:00Z</dcterms:created>
  <dc:creator>Приемная</dc:creator>
  <dc:description/>
  <cp:keywords/>
  <dc:language>en-US</dc:language>
  <cp:lastModifiedBy>Приемная</cp:lastModifiedBy>
  <dcterms:modified xsi:type="dcterms:W3CDTF">2014-07-12T11:58:00Z</dcterms:modified>
  <cp:revision>5</cp:revision>
  <dc:subject/>
  <dc:title>   Медленными темпами ведется подготовка ОСМД к осенне-зимнему периоду</dc:title>
</cp:coreProperties>
</file>