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нке ДН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Я, ___________________________________________________, являясь полномочным представителем Донецкой республики, доверяю принять от братии Тихвинского мужского Успенского монастыря в дар Донецкому ополчению в список Чудотворной иконы Тихвинской Божией Матери «Ополченная». Осуществить ее доставку в адрес Донецкого ополчения,  быть ответственным хранителем до момента передачи, принимать участие во всех мероприятиях, связанных с данным поруч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выдана до окончания срока исполнения поручения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9:48:00Z</dcterms:created>
  <dc:creator>й</dc:creator>
  <dc:description/>
  <dc:language>en-US</dc:language>
  <cp:lastModifiedBy>й</cp:lastModifiedBy>
  <dcterms:modified xsi:type="dcterms:W3CDTF">2014-06-29T09:48:00Z</dcterms:modified>
  <cp:revision>2</cp:revision>
  <dc:subject/>
  <dc:title/>
</cp:coreProperties>
</file>