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31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тавки или выполнен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гр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е оборудование обессоливания, очистки, обеззараживания с автомати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забор, контейнер,, насосы подкачки, зимний обогрев, сброс  рассола, трубопроводы подачи в основн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роительные работы по основному помещению, фундамент, стены, кровля, двери, окна, отопление, вентиляция, заземление, освещение, кондиционирование, общая площадь 64 м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ительные емкости сбора очищенной воды (общий объем 20 м³), насосы очистки наверх в накопительный резервуар, автоматика, монтажные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технологического оборудования в основном помещении, подключение, налад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куляция расходов на станцию обессоливания , очистки и подготовки питьевой воды из морского водозабора, производительность 200 м³/су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чете не учтены затраты на монтаж трубопровода, перекачивание очищенной воды в верхнюю точку, накопительную емкость (бассейн ЖКХ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30:00Z</dcterms:created>
  <dc:creator>TEMNOV</dc:creator>
  <dc:description/>
  <dc:language>en-US</dc:language>
  <cp:lastModifiedBy>Admin</cp:lastModifiedBy>
  <dcterms:modified xsi:type="dcterms:W3CDTF">2014-04-09T14:30:00Z</dcterms:modified>
  <cp:revision>2</cp:revision>
  <dc:subject/>
  <dc:title/>
</cp:coreProperties>
</file>