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54"/>
      <w:bookmarkStart w:id="1" w:name="Par1"/>
      <w:bookmarkStart w:id="2" w:name="Par54"/>
      <w:bookmarkStart w:id="3" w:name="Par1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widowControl w:val="false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министров </w:t>
      </w:r>
    </w:p>
    <w:p>
      <w:pPr>
        <w:pStyle w:val="Normal"/>
        <w:widowControl w:val="false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__ № 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Par59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чете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а, находящегося в собствен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Кры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66"/>
      <w:bookmarkEnd w:id="5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устанавливает состав подлежащего учету имущества, находящегося в собственности Республики Крым (далее – Имущество), порядок его учета и порядок представления информации </w:t>
        <w:br/>
        <w:t>из реестра Имущества, а также иные требования, предъявляемые к системе учета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я, используемые в настоящем Положении, означают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учет Имущества" - получение, анализ и хранение документов, содержащих сведения об Имуществе, и внесение указанных сведений в реестр Имущества в объеме, необходимом для осуществления полномочий по управлению и распоряжению Имуще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реестр Имущества" – информационная система, представляющая собой организационно упорядоченную совокупность документов и информационных технологий, реализующих процессы учета Имущества </w:t>
        <w:br/>
        <w:t>и предоставления сведений о н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равообладатель" - орган государственной власти Республики Крым, юридическое лицо либо его структурное подразделение, которому Имущество принадлежит на соответствующем вещном пра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74"/>
      <w:bookmarkEnd w:id="6"/>
      <w:r>
        <w:rPr>
          <w:rFonts w:cs="Times New Roman" w:ascii="Times New Roman" w:hAnsi="Times New Roman"/>
          <w:sz w:val="28"/>
          <w:szCs w:val="28"/>
        </w:rPr>
        <w:t>3. Объектом учета является расположенное на территории Республики Крым Имущест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е (земельный участок, жилое или нежилое помещение, воздушное или морское судно, судно внутреннего плавания, прочно связанный с землей объект, перемещение которого без несоразмерного ущерба его назначению невозможно, в том числе здание, сооружение или объект незавершенного строительства, либо иное имущество, отнесенное законом к недвиж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имое (акции, доля (вклад) в уставном (складочном) капитале хозяйственного общества либо иное не относящееся к недвижимости имуще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81"/>
      <w:bookmarkEnd w:id="7"/>
      <w:r>
        <w:rPr>
          <w:rFonts w:cs="Times New Roman" w:ascii="Times New Roman" w:hAnsi="Times New Roman"/>
          <w:sz w:val="28"/>
          <w:szCs w:val="28"/>
        </w:rPr>
        <w:t>4. Учет Имущества и ведение реестра Имущества (далее - Реестр) осуществляет Фонд имущества Республики Кры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дителем Реестра является Фонд имущества Республики Крым, которы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дения Реестр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совершенствует технологию и программное обеспечение формирования Реестр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рганизационные и методологические принципы ведения Реестра, порядок и условия пользования и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полнотой данных, которые вносятся в Реестр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т информационно-справочные услуги пользователям Реест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естра принадлежат Республике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тветственность за достоверность, полноту и своевременность данных, предоставленных Фонду имущества Республики Крым для проведения процедуры включения в Реестр соответствующих сведений </w:t>
        <w:br/>
        <w:t>об Имуществе, несут правооблада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окументом, подтверждающим факт учета Имущества в Реестре, является выписка из Реест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поряжение Имуществом до внесения его в Реестр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/>
      </w:pPr>
      <w:bookmarkStart w:id="8" w:name="Par131"/>
      <w:bookmarkEnd w:id="8"/>
      <w:r>
        <w:rPr>
          <w:rFonts w:cs="Times New Roman" w:ascii="Times New Roman" w:hAnsi="Times New Roman"/>
          <w:sz w:val="28"/>
          <w:szCs w:val="28"/>
        </w:rPr>
        <w:t>II. Порядок ведения Реестра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дение Реестра включает в себя следующи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объекта учета в Реест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Реестр изменившихся сведений об объекте у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е объекта учета из Реест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ение Реестра осуществляется в информационной системе Фонда имущества Республики Кр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включения информации об Имуществе в Реестр являются: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ерховной Рады Автономной Республики Крым </w:t>
        <w:br/>
        <w:t xml:space="preserve">от 15 марта 2000 года № 982-2/2000 «О составе имущества, принадлежащего Автономной Республике Крым», иные решения Верховной Рады Автономной Республики Крым, Государственного Совета Республики Крым об отнесении имущества к собственности Республики Кры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документы, представленные правообладателями, подтверждающие отнесение Имущества к собственности Республики Кры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документы, на основании которых формируется Реестр, хранятся в Фонде имущества Республики Кр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   о включении сведений в Реестр о недвижимом имуществе, не закрепленном за юридическими либо физическими лицами (либо </w:t>
        <w:br/>
        <w:t xml:space="preserve">не   имеющем   балансодержателей)   на   соответствующем    вещном   праве,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ся Комиссией, состав и порядок деятельности которой утверждается Советом министров Республики Кры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включения в Реестр объекта учета правообладатель представляет в Фонд имущества Республики Крым заявление, подписанное руководителем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а учета Имущества форма, которой устанавливается Фондом имущества Республики Кры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у юридического лица на дату последней бухгалтерской отчетности, по форме, установленной Фондом имущества Республики Кры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 (при налич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изменений к Уставу юридического лица (при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к Уставу или новые редакции Устава юридического лица (при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постановке юридического лица на учет в налоговых орга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рганов государственной статистики о присвоении юридическому лицу кодов уч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е паспорта либо технические паспорта на недвижимое имущество (при налич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 (либо копии) правоустанавливающих документов, выданные до 21 марта 2014 года уполномоченными органами государственной регистрации (свидетельства о праве государственной (Автономной Республики Крым) собственности, регистрационные удостоверения, выданные бюро технической инвентаризации и т.д.) (при налич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имущества Республики Крым регистрирует вышеуказанное заявление в день его представления, проводит анализ прилагаемых к нему документов и в месячный срок производит занесение данных в Реес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у учета, прошедшему процедуру включения в Реестр, присваивается реестровый номер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уктур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которого устанавливаются Фондом имущества Республики Кр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направляется уведомление о включении объекта учета в Реест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возникновения сомнений в достоверности представленных данных, Фонд имущества Республики Крым приостанавливает процедуру включения объекта учета в Реестр и немедленно извещает об этом заявителя, который должен в течение месяца представить дополнительные сведения, при этом срок включения объекта учета в Реестр продлевается, но не более чем на месяц со дня представления дополнительных све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онд имущества Республики Крым отказывает во включении объекта учета в Реестр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объект учета не относится к собственности Республики Кры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сле приостановления процедуры включения объекта учета в Реестр не представил в установленный срок дополнительны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материалы не соответствуют требованиям, установленным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авообладатели ежегодно до 30 апреля года, следующего за отчетным, представляют в Фонд имущества Республики Крым обновленные сведения, предусмотренные пунктом 4 настоящего Положения, а в случае изменения сведений об Имуществе – в течение 10 дней после принятия уполномоченным органом соответствующего ре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9" w:name="Par249"/>
      <w:bookmarkEnd w:id="9"/>
      <w:r>
        <w:rPr>
          <w:rFonts w:cs="Times New Roman" w:ascii="Times New Roman" w:hAnsi="Times New Roman"/>
          <w:sz w:val="28"/>
          <w:szCs w:val="28"/>
        </w:rPr>
        <w:t>III. Порядок представления информации из Реест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ставление информации об объектах учета осуществляется на бумажном носителе по надлежащим образом оформленным запросам </w:t>
        <w:br/>
        <w:t>в 15-дневный срок со дня его поступления в ви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ок из Реестра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</w:t>
        </w:r>
      </w:hyperlink>
      <w:r>
        <w:rPr>
          <w:rFonts w:cs="Times New Roman" w:ascii="Times New Roman" w:hAnsi="Times New Roman"/>
          <w:sz w:val="28"/>
          <w:szCs w:val="28"/>
        </w:rPr>
        <w:t>ы которых устанавливаются Фондом имущества Республики Кр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онных справок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иски из Реестра представляются Фондом имущества Республики Кры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 государственной власти Республики Кры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ному представителю Президента Российской Федерации в Крымском федеральном округе, территориальным органам федеральных органов исполнительной власти, органам государственной власти субъектов Российской Федерации, судам, правоохранительным органам, органам, осуществляющим государственную регистрацию прав на недвижимое имущество и сделок с ним, органам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бладателям в отношении принадлежащего им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м лицам, не указанным в пункте 2 раздела III настоящего Положения, информация представляется в виде информационных спра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ов Республики Крым –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аппарата Совета минист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рым                                                                    Л. ОПАНАСЮК</w:t>
      </w:r>
    </w:p>
    <w:sectPr>
      <w:footerReference w:type="default" r:id="rId6"/>
      <w:type w:val="nextPage"/>
      <w:pgSz w:w="11906" w:h="16838"/>
      <w:pgMar w:left="1701" w:right="850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42D8D2B4700683CCA97F0A842E97A893DE920988D86E1DEE75A0C06948E1DA8C56C68D809D0EA7MDz5K" TargetMode="External"/><Relationship Id="rId3" Type="http://schemas.openxmlformats.org/officeDocument/2006/relationships/hyperlink" Target="consultantplus://offline/ref=6442D8D2B4700683CCA97F0A842E97A893DD990B81DB6E1DEE75A0C06948E1DA8C56C68D809D0EA7MDz0K" TargetMode="External"/><Relationship Id="rId4" Type="http://schemas.openxmlformats.org/officeDocument/2006/relationships/hyperlink" Target="consultantplus://offline/ref=6442D8D2B4700683CCA97F0A842E97A893DD990B81DB6E1DEE75A0C06948E1DA8C56C68D809D0EA4MDz0K" TargetMode="External"/><Relationship Id="rId5" Type="http://schemas.openxmlformats.org/officeDocument/2006/relationships/hyperlink" Target="consultantplus://offline/ref=6442D8D2B4700683CCA97F0A842E97A89BDD950B84D13317E62CACC26E47BECD8B1FCA8C809D0FMAz4K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5:47:00Z</dcterms:created>
  <dc:creator>Новикова Наталья Викторовна</dc:creator>
  <dc:description/>
  <cp:keywords/>
  <dc:language>en-US</dc:language>
  <cp:lastModifiedBy>King</cp:lastModifiedBy>
  <cp:lastPrinted>2014-05-13T20:16:00Z</cp:lastPrinted>
  <dcterms:modified xsi:type="dcterms:W3CDTF">2014-05-13T16:51:00Z</dcterms:modified>
  <cp:revision>6</cp:revision>
  <dc:subject/>
  <dc:title/>
</cp:coreProperties>
</file>