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sz w:val="32"/>
          <w:szCs w:val="32"/>
        </w:rPr>
        <w:t xml:space="preserve">МОДЕЛЬ </w:t>
      </w:r>
      <w:r>
        <w:rPr>
          <w:rFonts w:cs="Arial" w:ascii="Verdana" w:hAnsi="Verdana"/>
          <w:b/>
          <w:sz w:val="32"/>
          <w:szCs w:val="32"/>
          <w:lang w:val="en-US"/>
        </w:rPr>
        <w:t xml:space="preserve">To </w:t>
      </w:r>
      <w:r>
        <w:rPr>
          <w:rFonts w:cs="Arial" w:ascii="Verdana" w:hAnsi="Verdana"/>
          <w:b/>
          <w:sz w:val="32"/>
          <w:szCs w:val="32"/>
        </w:rPr>
        <w:t>GROW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885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85480"/>
                          <a:chOff x="0" y="0"/>
                          <a:chExt cx="5828760" cy="388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8760" cy="3885480"/>
                          </a:xfrm>
                          <a:custGeom>
                            <a:avLst/>
                            <a:gdLst>
                              <a:gd name="textAreaLeft" fmla="*/ 578160 w 3304440"/>
                              <a:gd name="textAreaRight" fmla="*/ 2395800 w 3304440"/>
                              <a:gd name="textAreaTop" fmla="*/ 294840 h 2202840"/>
                              <a:gd name="textAreaBottom" fmla="*/ 1908000 h 220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480"/>
                            <a:ext cx="148464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Th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Изнач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оним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159876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Wha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bidi="ar-SA" w:val="en-US"/>
                                </w:rPr>
                                <w:t>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ИТО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Действия, желание, обязательств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bidi="ar-SA" w:val="uk-U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bidi="ar-SA" w:val="ru-RU"/>
                                </w:rPr>
                                <w:t>поддерж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43000"/>
                            <a:ext cx="148536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Go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На коуч-сесс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742480"/>
                            <a:ext cx="1370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Op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ВАРИАНТЫ ВЫБ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Что мож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742480"/>
                            <a:ext cx="16002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Real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РЕА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Кто/ч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Что сделан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где/скольк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9284600">
                            <a:off x="1266840" y="669600"/>
                            <a:ext cx="1128960" cy="501480"/>
                          </a:xfrm>
                          <a:custGeom>
                            <a:avLst/>
                            <a:gdLst>
                              <a:gd name="textAreaLeft" fmla="*/ 143280 w 640080"/>
                              <a:gd name="textAreaRight" fmla="*/ 454680 w 640080"/>
                              <a:gd name="textAreaTop" fmla="*/ 37800 h 284400"/>
                              <a:gd name="textAreaBottom" fmla="*/ 246600 h 28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684" hR="21600" stAng="10800000" swAng="5400000"/>
                                <a:lnTo>
                                  <a:pt x="10502" y="0"/>
                                </a:lnTo>
                                <a:arcTo wR="9684" hR="21600" stAng="-5400000" swAng="3120154"/>
                                <a:lnTo>
                                  <a:pt x="21056" y="14460"/>
                                </a:lnTo>
                                <a:lnTo>
                                  <a:pt x="19777" y="21600"/>
                                </a:lnTo>
                                <a:lnTo>
                                  <a:pt x="17410" y="14460"/>
                                </a:lnTo>
                                <a:lnTo>
                                  <a:pt x="18824" y="14460"/>
                                </a:lnTo>
                                <a:arcTo wR="9684" hR="21600" stAng="-2279846" swAng="-3055010"/>
                                <a:lnTo>
                                  <a:pt x="10093" y="19"/>
                                </a:lnTo>
                                <a:arcTo wR="9684" hR="21600" stAng="-5465145" swAng="-533485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684" hR="21600" stAng="10800000" swAng="5400000"/>
                                <a:lnTo>
                                  <a:pt x="9684" y="0"/>
                                </a:lnTo>
                                <a:arcTo wR="9684" hR="21600" stAng="-5400000" swAng="65145"/>
                                <a:lnTo>
                                  <a:pt x="10093" y="19"/>
                                </a:lnTo>
                                <a:arcTo wR="9684" hR="21600" stAng="-5465145" swAng="-533485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1200">
                            <a:off x="3449880" y="779040"/>
                            <a:ext cx="1129680" cy="485280"/>
                          </a:xfrm>
                          <a:custGeom>
                            <a:avLst/>
                            <a:gdLst>
                              <a:gd name="textAreaLeft" fmla="*/ 143640 w 640440"/>
                              <a:gd name="textAreaRight" fmla="*/ 455040 w 640440"/>
                              <a:gd name="textAreaTop" fmla="*/ 36720 h 275040"/>
                              <a:gd name="textAreaBottom" fmla="*/ 238320 h 275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684" hR="21600" stAng="10800000" swAng="5400000"/>
                                <a:lnTo>
                                  <a:pt x="10502" y="0"/>
                                </a:lnTo>
                                <a:arcTo wR="9684" hR="21600" stAng="-5400000" swAng="3120154"/>
                                <a:lnTo>
                                  <a:pt x="21056" y="14460"/>
                                </a:lnTo>
                                <a:lnTo>
                                  <a:pt x="19777" y="21600"/>
                                </a:lnTo>
                                <a:lnTo>
                                  <a:pt x="17410" y="14460"/>
                                </a:lnTo>
                                <a:lnTo>
                                  <a:pt x="18824" y="14460"/>
                                </a:lnTo>
                                <a:arcTo wR="9684" hR="21600" stAng="-2279846" swAng="-3055010"/>
                                <a:lnTo>
                                  <a:pt x="10093" y="19"/>
                                </a:lnTo>
                                <a:arcTo wR="9684" hR="21600" stAng="-5465145" swAng="-533485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684" hR="21600" stAng="10800000" swAng="5400000"/>
                                <a:lnTo>
                                  <a:pt x="9684" y="0"/>
                                </a:lnTo>
                                <a:arcTo wR="9684" hR="21600" stAng="-5400000" swAng="65145"/>
                                <a:lnTo>
                                  <a:pt x="10093" y="19"/>
                                </a:lnTo>
                                <a:arcTo wR="9684" hR="21600" stAng="-5465145" swAng="-533485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41200">
                            <a:off x="4236120" y="2276640"/>
                            <a:ext cx="792360" cy="351720"/>
                          </a:xfrm>
                          <a:custGeom>
                            <a:avLst/>
                            <a:gdLst>
                              <a:gd name="textAreaLeft" fmla="*/ 100440 w 449280"/>
                              <a:gd name="textAreaRight" fmla="*/ 319320 w 449280"/>
                              <a:gd name="textAreaTop" fmla="*/ 26640 h 199440"/>
                              <a:gd name="textAreaBottom" fmla="*/ 172800 h 19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684" hR="21600" stAng="10800000" swAng="5400000"/>
                                <a:lnTo>
                                  <a:pt x="10502" y="0"/>
                                </a:lnTo>
                                <a:arcTo wR="9684" hR="21600" stAng="-5400000" swAng="3120154"/>
                                <a:lnTo>
                                  <a:pt x="21056" y="14460"/>
                                </a:lnTo>
                                <a:lnTo>
                                  <a:pt x="19777" y="21600"/>
                                </a:lnTo>
                                <a:lnTo>
                                  <a:pt x="17410" y="14460"/>
                                </a:lnTo>
                                <a:lnTo>
                                  <a:pt x="18824" y="14460"/>
                                </a:lnTo>
                                <a:arcTo wR="9684" hR="21600" stAng="-2279846" swAng="-3055010"/>
                                <a:lnTo>
                                  <a:pt x="10093" y="19"/>
                                </a:lnTo>
                                <a:arcTo wR="9684" hR="21600" stAng="-5465145" swAng="-533485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684" hR="21600" stAng="10800000" swAng="5400000"/>
                                <a:lnTo>
                                  <a:pt x="9684" y="0"/>
                                </a:lnTo>
                                <a:arcTo wR="9684" hR="21600" stAng="-5400000" swAng="65145"/>
                                <a:lnTo>
                                  <a:pt x="10093" y="19"/>
                                </a:lnTo>
                                <a:arcTo wR="9684" hR="21600" stAng="-5465145" swAng="-533485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67800">
                            <a:off x="2514600" y="3313800"/>
                            <a:ext cx="910440" cy="260280"/>
                          </a:xfrm>
                          <a:custGeom>
                            <a:avLst/>
                            <a:gdLst>
                              <a:gd name="textAreaLeft" fmla="*/ 115560 w 516240"/>
                              <a:gd name="textAreaRight" fmla="*/ 366840 w 516240"/>
                              <a:gd name="textAreaTop" fmla="*/ 19800 h 147600"/>
                              <a:gd name="textAreaBottom" fmla="*/ 127800 h 14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684" hR="21600" stAng="10800000" swAng="5400000"/>
                                <a:lnTo>
                                  <a:pt x="10502" y="0"/>
                                </a:lnTo>
                                <a:arcTo wR="9684" hR="21600" stAng="-5400000" swAng="3120154"/>
                                <a:lnTo>
                                  <a:pt x="21056" y="14460"/>
                                </a:lnTo>
                                <a:lnTo>
                                  <a:pt x="19777" y="21600"/>
                                </a:lnTo>
                                <a:lnTo>
                                  <a:pt x="17410" y="14460"/>
                                </a:lnTo>
                                <a:lnTo>
                                  <a:pt x="18824" y="14460"/>
                                </a:lnTo>
                                <a:arcTo wR="9684" hR="21600" stAng="-2279846" swAng="-3055010"/>
                                <a:lnTo>
                                  <a:pt x="10093" y="19"/>
                                </a:lnTo>
                                <a:arcTo wR="9684" hR="21600" stAng="-5465145" swAng="-533485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684" hR="21600" stAng="10800000" swAng="5400000"/>
                                <a:lnTo>
                                  <a:pt x="9684" y="0"/>
                                </a:lnTo>
                                <a:arcTo wR="9684" hR="21600" stAng="-5400000" swAng="65145"/>
                                <a:lnTo>
                                  <a:pt x="10093" y="19"/>
                                </a:lnTo>
                                <a:arcTo wR="9684" hR="21600" stAng="-5465145" swAng="-533485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05800">
                            <a:off x="443160" y="2423880"/>
                            <a:ext cx="1059120" cy="342360"/>
                          </a:xfrm>
                          <a:custGeom>
                            <a:avLst/>
                            <a:gdLst>
                              <a:gd name="textAreaLeft" fmla="*/ 134640 w 600480"/>
                              <a:gd name="textAreaRight" fmla="*/ 426600 w 600480"/>
                              <a:gd name="textAreaTop" fmla="*/ 25920 h 194040"/>
                              <a:gd name="textAreaBottom" fmla="*/ 16812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9684" hR="21600" stAng="10800000" swAng="5400000"/>
                                <a:lnTo>
                                  <a:pt x="10502" y="0"/>
                                </a:lnTo>
                                <a:arcTo wR="9684" hR="21600" stAng="-5400000" swAng="3120154"/>
                                <a:lnTo>
                                  <a:pt x="21056" y="14460"/>
                                </a:lnTo>
                                <a:lnTo>
                                  <a:pt x="19777" y="21600"/>
                                </a:lnTo>
                                <a:lnTo>
                                  <a:pt x="17410" y="14460"/>
                                </a:lnTo>
                                <a:lnTo>
                                  <a:pt x="18824" y="14460"/>
                                </a:lnTo>
                                <a:arcTo wR="9684" hR="21600" stAng="-2279846" swAng="-3055010"/>
                                <a:lnTo>
                                  <a:pt x="10093" y="19"/>
                                </a:lnTo>
                                <a:arcTo wR="9684" hR="21600" stAng="-5465145" swAng="-533485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9684" hR="21600" stAng="10800000" swAng="5400000"/>
                                <a:lnTo>
                                  <a:pt x="9684" y="0"/>
                                </a:lnTo>
                                <a:arcTo wR="9684" hR="21600" stAng="-5400000" swAng="65145"/>
                                <a:lnTo>
                                  <a:pt x="10093" y="19"/>
                                </a:lnTo>
                                <a:arcTo wR="9684" hR="21600" stAng="-5465145" swAng="-533485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028880"/>
                            <a:ext cx="57168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880"/>
                            <a:ext cx="799560" cy="182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1828080"/>
                            <a:ext cx="2286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713960"/>
                            <a:ext cx="2516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828080"/>
                            <a:ext cx="18273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05.95pt" coordorigin="0,0" coordsize="9179,6119">
                <v:rect id="shape_0" path="l-2147483644,-2147483612l0,-2147483613l-2147483643,0xexe" coordsize="21600,21600" stroked="f" o:allowincell="f" style="position:absolute;left:0;top:0;width:917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0;top:180;width:2337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The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Изнач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оним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1260;width:2517;height:21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Wha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t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bidi="ar-SA" w:val="en-US"/>
                          </w:rPr>
                          <w:t>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ИТО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Действия, желание, обязательств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bidi="ar-SA" w:val="uk-UA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bidi="ar-SA" w:val="ru-RU"/>
                          </w:rPr>
                          <w:t>поддерж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1800;width:233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Go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На коуч-сесс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4319;width:215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Op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ВАРИАНТЫ ВЫБ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Что мож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4319;width:251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Real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РЕАЛЬ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Кто/чт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Что сделан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где/сколь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995;top:1055;width:1777;height:789;mso-wrap-style:none;v-text-anchor:middle;rotation:321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3;top:1227;width:1778;height:763;mso-wrap-style:none;v-text-anchor:middle;rotation:45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2;top:3585;width:1247;height:553;mso-wrap-style:none;v-text-anchor:middle;rotation:9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5218;width:1433;height:409;mso-wrap-style:none;v-text-anchor:middle;rotation:176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;top:3817;width:1667;height:538;mso-wrap-style:none;v-text-anchor:middle;rotation:243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19,1620" to="4318,449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1620" to="6118,449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9,2879" to="5938,4497" stroked="t" o:allowincell="f" style="position:absolute;flip:x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9,2699" to="6480,27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0,2879" to="6477,449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</w:t>
      </w:r>
      <w:r>
        <w:rPr>
          <w:rFonts w:cs="Arial" w:ascii="Verdana" w:hAnsi="Verdana"/>
        </w:rPr>
        <w:t>heme</w:t>
      </w:r>
      <w:r>
        <w:rPr>
          <w:lang w:val="en-US"/>
        </w:rPr>
        <w:t xml:space="preserve">  </w:t>
      </w:r>
      <w:r>
        <w:rPr>
          <w:rFonts w:cs="Arial" w:ascii="Verdana" w:hAnsi="Verdana"/>
        </w:rPr>
        <w:t>–</w:t>
      </w:r>
      <w:r>
        <w:rPr>
          <w:rFonts w:cs="Arial" w:ascii="Verdana" w:hAnsi="Verdana"/>
          <w:b/>
          <w:lang w:val="uk-UA"/>
        </w:rPr>
        <w:t xml:space="preserve"> Тема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120"/>
        <w:ind w:left="720" w:hanging="360"/>
        <w:rPr>
          <w:rFonts w:ascii="Verdana" w:hAnsi="Verdana" w:cs="Arial"/>
        </w:rPr>
      </w:pPr>
      <w:r>
        <w:rPr>
          <w:rFonts w:cs="Arial" w:ascii="Verdana" w:hAnsi="Verdana"/>
        </w:rPr>
        <w:t>Тему ВСЕГДА задает клиент. Она может звучать как вопрос, проблема, желание, мечта и т.д., то что волнует клиента больше всего.</w:t>
      </w:r>
    </w:p>
    <w:p>
      <w:pPr>
        <w:pStyle w:val="Normal"/>
        <w:spacing w:before="0" w:after="120"/>
        <w:ind w:left="360" w:hanging="0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cs="Arial" w:ascii="Verdana" w:hAnsi="Verdana"/>
          <w:b/>
        </w:rPr>
        <w:t>G</w:t>
      </w:r>
      <w:r>
        <w:rPr>
          <w:rFonts w:cs="Arial" w:ascii="Verdana" w:hAnsi="Verdana"/>
        </w:rPr>
        <w:t xml:space="preserve">oal – </w:t>
      </w:r>
      <w:r>
        <w:rPr>
          <w:rFonts w:cs="Arial" w:ascii="Verdana" w:hAnsi="Verdana"/>
          <w:b/>
        </w:rPr>
        <w:t>Цель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120"/>
        <w:ind w:left="720" w:hanging="360"/>
        <w:rPr/>
      </w:pPr>
      <w:r>
        <w:rPr>
          <w:rFonts w:cs="Arial" w:ascii="Verdana" w:hAnsi="Verdana"/>
        </w:rPr>
        <w:t>Клиент сам определяет цель. Коуч лишь помогает корректировать, чтобы цель была поставлена по SMART</w:t>
      </w:r>
      <w:r>
        <w:rPr>
          <w:rFonts w:cs="Arial" w:ascii="Verdana" w:hAnsi="Verdana"/>
          <w:lang w:val="en-US"/>
        </w:rPr>
        <w:t>ER</w:t>
      </w:r>
      <w:r>
        <w:rPr>
          <w:rFonts w:cs="Arial" w:ascii="Verdana" w:hAnsi="Verdana"/>
        </w:rPr>
        <w:t>+.</w:t>
      </w:r>
    </w:p>
    <w:p>
      <w:pPr>
        <w:pStyle w:val="Normal"/>
        <w:spacing w:before="0" w:after="120"/>
        <w:ind w:left="360" w:hanging="0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cs="Arial" w:ascii="Verdana" w:hAnsi="Verdana"/>
          <w:b/>
        </w:rPr>
        <w:t>R</w:t>
      </w:r>
      <w:r>
        <w:rPr>
          <w:rFonts w:cs="Arial" w:ascii="Verdana" w:hAnsi="Verdana"/>
        </w:rPr>
        <w:t xml:space="preserve">eality – </w:t>
      </w:r>
      <w:r>
        <w:rPr>
          <w:rFonts w:cs="Arial" w:ascii="Verdana" w:hAnsi="Verdana"/>
          <w:b/>
        </w:rPr>
        <w:t>Существующая ситуация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120"/>
        <w:ind w:left="720" w:hanging="360"/>
        <w:rPr>
          <w:rFonts w:ascii="Verdana" w:hAnsi="Verdana" w:cs="Arial"/>
        </w:rPr>
      </w:pPr>
      <w:r>
        <w:rPr>
          <w:rFonts w:cs="Arial" w:ascii="Verdana" w:hAnsi="Verdana"/>
        </w:rPr>
        <w:t>Оценка сильных и слабых сторон сложившейся ситуаци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120"/>
        <w:ind w:left="720" w:hanging="360"/>
        <w:rPr>
          <w:rFonts w:ascii="Verdana" w:hAnsi="Verdana" w:cs="Arial"/>
        </w:rPr>
      </w:pPr>
      <w:r>
        <w:rPr>
          <w:rFonts w:cs="Arial" w:ascii="Verdana" w:hAnsi="Verdana"/>
        </w:rPr>
        <w:t>Оценка причин сложившейся ситуаци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120"/>
        <w:ind w:left="720" w:hanging="360"/>
        <w:rPr>
          <w:rFonts w:ascii="Verdana" w:hAnsi="Verdana" w:cs="Arial"/>
        </w:rPr>
      </w:pPr>
      <w:r>
        <w:rPr>
          <w:rFonts w:cs="Arial" w:ascii="Verdana" w:hAnsi="Verdana"/>
        </w:rPr>
        <w:t>Оценка доступных ресурсов в существующей ситуации.</w:t>
      </w:r>
    </w:p>
    <w:p>
      <w:pPr>
        <w:pStyle w:val="Normal"/>
        <w:spacing w:before="0" w:after="120"/>
        <w:ind w:left="360" w:hanging="0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cs="Arial" w:ascii="Verdana" w:hAnsi="Verdana"/>
          <w:b/>
        </w:rPr>
        <w:t>O</w:t>
      </w:r>
      <w:r>
        <w:rPr>
          <w:rFonts w:cs="Arial" w:ascii="Verdana" w:hAnsi="Verdana"/>
        </w:rPr>
        <w:t xml:space="preserve">ptions – </w:t>
      </w:r>
      <w:r>
        <w:rPr>
          <w:rFonts w:cs="Arial" w:ascii="Verdana" w:hAnsi="Verdana"/>
          <w:b/>
        </w:rPr>
        <w:t>Варианты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120"/>
        <w:ind w:left="720" w:hanging="360"/>
        <w:rPr>
          <w:rFonts w:ascii="Verdana" w:hAnsi="Verdana" w:cs="Arial"/>
        </w:rPr>
      </w:pPr>
      <w:r>
        <w:rPr>
          <w:rFonts w:cs="Arial" w:ascii="Verdana" w:hAnsi="Verdana"/>
        </w:rPr>
        <w:t>Рассмотрение ВСЕХ возможных вариантов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120"/>
        <w:ind w:left="720" w:hanging="360"/>
        <w:rPr>
          <w:rFonts w:ascii="Verdana" w:hAnsi="Verdana" w:cs="Arial"/>
        </w:rPr>
      </w:pPr>
      <w:r>
        <w:rPr>
          <w:rFonts w:cs="Arial" w:ascii="Verdana" w:hAnsi="Verdana"/>
        </w:rPr>
        <w:t>Любые техники генерации идей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120"/>
        <w:ind w:left="720" w:hanging="360"/>
        <w:rPr>
          <w:rFonts w:ascii="Verdana" w:hAnsi="Verdana" w:cs="Arial"/>
        </w:rPr>
      </w:pPr>
      <w:r>
        <w:rPr>
          <w:rFonts w:cs="Arial" w:ascii="Verdana" w:hAnsi="Verdana"/>
        </w:rPr>
        <w:t>Анализ вариантов на применимость.</w:t>
      </w:r>
    </w:p>
    <w:p>
      <w:pPr>
        <w:pStyle w:val="Normal"/>
        <w:spacing w:before="0" w:after="120"/>
        <w:ind w:left="360" w:hanging="0"/>
        <w:rPr>
          <w:rFonts w:ascii="Verdana" w:hAnsi="Verdana" w:cs="Arial"/>
          <w:sz w:val="6"/>
          <w:szCs w:val="6"/>
        </w:rPr>
      </w:pPr>
      <w:r>
        <w:rPr>
          <w:rFonts w:cs="Arial" w:ascii="Verdana" w:hAnsi="Verdana"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cs="Arial" w:ascii="Verdana" w:hAnsi="Verdana"/>
          <w:b/>
        </w:rPr>
        <w:t>W</w:t>
      </w:r>
      <w:r>
        <w:rPr>
          <w:rFonts w:cs="Arial" w:ascii="Verdana" w:hAnsi="Verdana"/>
        </w:rPr>
        <w:t>hat to do/</w:t>
      </w:r>
      <w:r>
        <w:rPr>
          <w:rFonts w:cs="Arial" w:ascii="Verdana" w:hAnsi="Verdana"/>
          <w:lang w:val="en-US"/>
        </w:rPr>
        <w:t xml:space="preserve">Will </w:t>
      </w:r>
      <w:r>
        <w:rPr>
          <w:rFonts w:cs="Arial" w:ascii="Verdana" w:hAnsi="Verdana"/>
        </w:rPr>
        <w:t xml:space="preserve">- </w:t>
      </w:r>
      <w:r>
        <w:rPr>
          <w:rFonts w:cs="Arial" w:ascii="Verdana" w:hAnsi="Verdana"/>
          <w:b/>
        </w:rPr>
        <w:t>Действия и желание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0" w:after="120"/>
        <w:ind w:left="720" w:hanging="360"/>
        <w:rPr/>
      </w:pPr>
      <w:r>
        <w:rPr>
          <w:rFonts w:cs="Arial" w:ascii="Verdana" w:hAnsi="Verdana"/>
        </w:rPr>
        <w:t>Составление вместе с клиентом конкретного плана действий с указанием сроков. Проверка мотивации и ответственности за реализацию плана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0" w:leader="none"/>
        </w:tabs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Возможные вопросы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90" w:leader="none"/>
        </w:tabs>
        <w:ind w:left="-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 чем ты хотел бы сегодня  поговори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 чем бы ты хотел поработать сегод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тебе сейчас нужно/необходим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чем мы сфокусируем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сейчас больше всего нуж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чем заключается задача, над которой ты сейчас работа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какой вопрос ты хотел бы получить отв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 конкретно ты бы хотел со мной сейчас обсудить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ы ты хотел получить сегодн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каком направлении ты хотел бы двигать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 чем ты мечта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м я могу быть тебе сегодня полезна?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390" w:leader="none"/>
        </w:tabs>
        <w:ind w:left="-36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Цель на коуч-сесс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Чего ты ожидаешь от этой коуч – сесс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для тебя сейчас важ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ыло бы наилучшим результатом нашего общ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го ты хочешь? Как я могу быть полезна в эт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Чего ты хочешь на самом дел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скольк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Это самая важная цел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ое это имеет отношение к цели твоей жизн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Ради че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чему именно эта цел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чему для тебя это важ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го бы ты хотел, если бы не было ограничен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ли бы все было возможно, что тог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Когда ты хочешь этого достич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 xml:space="preserve">Какой измеримый результат ты хотел бы получить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ты узнаешь, что добился свое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это знач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Что ты имеешь ввиду под…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удет, если это произойдет/ты достигнешь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удет, если этого не произойд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ты поймешь, что этого достиг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сколько достижение цели зависит от теб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изменится твоя жизн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Насколько ты можешь повлиять на достижение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Что тебе может дать достижение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последствия могут быть после достижения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повлияет достижение цели на окружающи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Что ты будешь чувствовать, когда достигнешь е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т чего готов отказаться ради…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т кого еще зависит достижение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еще актуально для тебя кроме этой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ты готов изменить ради…?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390" w:leader="none"/>
        </w:tabs>
        <w:ind w:left="-36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Реальность (кто, что, когда, где сколько…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сейчас обстоят дела в рамках этой задач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авай 5 минуть поговорим об этой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Как давно ты с этим живешь/ об этом дума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обстоят дела сейчас с реализацией этой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Как долго тебя эта цель волну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 что сейчас в жизни происход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ты думаешь, что будет через 5 лет, если оставить все, как ес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из этого ты хочешь измени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сколько ты лично можешь контролировать результа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то еще контролирует и в какой степен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действенные шаги в этом направлении ты уже предпринима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мешало сделать больш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тебя сейчас останавлива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 это хорошая новость или плоха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Чего, на Ваш взгляд, тебе не хватает для…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препятствия на пути придется преодолевать в будуще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внутренние препятствия или личностное сопротивление мешают твоим действиям? Если да, то как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ресурсы у тебя уже есть – навыки, время, энтузиазм, деньги, поддержка и т.д.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кие дополнительные ресурсы тебе потребуютс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Где ты их получишь и от ко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колько ты готов еще с этим жи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ы представляешь себе, как ты будешь это дел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ы видишь свою ответственность в эт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ты пробовал дел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есть успехи на этом пу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ожешь рассказать больш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это выгляд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тебе все это види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Как, по-твоему, ты можешь узнать об этом больш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тебе представляется серьезным препятствие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ольше всего в этом беспокоит? А чего хоч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ты это объяснишь себе само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 xml:space="preserve">По 10 бальной шкале определи, где ты сейчас в отношении достижения цел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На какой отметке хочешь бы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ресурсы нужны, чтобы начать действов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С кем ты будешь это делать, кого привлеч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тебя может продвинуть, подтолкну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Знаешь ли ты людей, достигших подобно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Насколько ты чувствуешь в себе силу для…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На что, кого ты можешь опираться в…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Что ты чувствуешь, когда говоришь о…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Что для тебя сейчас это означа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Что может тебя отвлечь от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Готов ли ты сегодня разделить цель на составляющие и приступить к реализ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риски ес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360" w:hanging="720"/>
        <w:jc w:val="both"/>
        <w:rPr/>
      </w:pPr>
      <w:r>
        <w:rPr>
          <w:rFonts w:cs="Verdana" w:ascii="Verdana" w:hAnsi="Verdana"/>
        </w:rPr>
        <w:t>Кто может помочь/помешать?</w:t>
      </w:r>
    </w:p>
    <w:p>
      <w:pPr>
        <w:pStyle w:val="Normal"/>
        <w:tabs>
          <w:tab w:val="clear" w:pos="708"/>
          <w:tab w:val="left" w:pos="1390" w:leader="none"/>
        </w:tabs>
        <w:ind w:left="-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390" w:leader="none"/>
        </w:tabs>
        <w:ind w:hanging="360"/>
        <w:jc w:val="both"/>
        <w:rPr>
          <w:rFonts w:ascii="Verdana" w:hAnsi="Verdana" w:cs="Verdana"/>
          <w:sz w:val="28"/>
          <w:szCs w:val="28"/>
        </w:rPr>
      </w:pPr>
      <w:r>
        <w:rPr>
          <w:rFonts w:cs="Arial" w:ascii="Verdana" w:hAnsi="Verdana"/>
          <w:b/>
        </w:rPr>
        <w:t>Варианты выб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необходимо сделать, чтобы решить данную задач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ты видишь пути реш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ми путями можно подойти к решению данного вопрос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Составь перечень всех альтернативных реш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еще ты мог бы сдел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ы ты сделал, если бы у тебя было больше времени, больший бюджет или ты был начальник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ы ты сделал, если бы не было никаких ограничений/если бы все было возмож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ще, - Подума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овы преимущества и недостатки каждого из этих вариантов поочеред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ой из них даст наилучший результа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Что тебе еще нужно кроме…, для того чтобы достичь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ли бы не было никаких ограничений, что тог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ы ты посоветовал в этой ситуации своему друг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Это интересные варианты, может запиш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Что из этого всего может пойти не так (риски)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варианты  сработают наиболее  быстро, а какие наиболее эффектив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варианты из тех, что ты назвал, ты хочешь сделать в первую очеред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Почему именно эт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сколько это поможет достичь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Куда бы ты пошел дальше, чтобы стало яснее, ближе к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ть еще варианты, интересно  было бы услышать? Прежде чем я скажу, скажи, сколько времени ты готов уделять это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ы ты выбрал, если бы на решение не влияли внешние фактор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удешь делать, если это не сложи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ой у тебя запасной пла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ы ты сделал, если бы от этого решения зависела твоя жизн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Что бы ты сделал, если бы ничего не влияло на твое реше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Что бы ты сделал, если бы можно было переиграть всю ситуаци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тебе необходимо для принятия реш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удет, если ты примешь эти вариант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это тебе да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Как ты можешь приоретизировать вариант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Насколько каждый из вариантов приведет тебя к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Какие у тебя критерии выбора вариант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Чем отличаются/похожи озвученные тобой вариант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сколько ты влияешь на ситуацию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Кто еще влияе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Какой из вариантов эффективнее, на твой взгляд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поможет приблизиться к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ть ли альтернативные пути реш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удет после достиж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последств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А что из этого ты не хочешь делать? Почему? Кто/что может помоч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нужно сделать в первую очередь?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8"/>
          <w:tab w:val="left" w:pos="1390" w:leader="none"/>
        </w:tabs>
        <w:ind w:hanging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Итоги: действия, желания, обязательства, поддерж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С чего ты начн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сделаете уже сегодня/завт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м будет Ваш первый шаг, следующие шаг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первые три шага ты предпримешь сразу после нашего общ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гда точно ты начнешь и завершишь каждый действенный шаг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может вдруг помешать тебе предпринять такие шаги или достичь цел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ты сделаешь для устранения этих внутренних и внешних фактор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то должен знать о твоих план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ая поддержка тебе нужна и от ко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и когда ты сделаешь, чтобы заручиться этой поддержк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м я могу тебе помоч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асколько ты ощущаешь уверенность в себе для качественного выполнения этой задач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овы твои шансы на успех? По шкале от 0 до 10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промежуточные цели приведут тебя к глобально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ие действия  ты сдела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ты сделаешь на этой нед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Что ты сделаешь по-новому, по-другому из того, о чем мы говори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поводу остальных идей, что  ты будешь делать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сли бы это был последний день твоей жизни, что бы ты стал дел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ты можешь собрать все это воеди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Когда ты начнешь действов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это приблизит тебя к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ты узнаешь, что движешься ту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ты можешь помешать себе осуществить действ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ты предприм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 xml:space="preserve">Как ты себя поддержишь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то и что может поддержа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Что будет результатом твоих действи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ты почувствуешь, сделав эт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Как это повлияет на твое окружение, близки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Что будет, если ты этого не сделаеш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нужно сделать для этог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Определите по 10-бальной шкале, насколько ты вдохновлен этим планом / готов действовать сейча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нужно, что бы эти действия доставляли удовольств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/>
      </w:pPr>
      <w:r>
        <w:rPr>
          <w:rFonts w:cs="Verdana" w:ascii="Verdana" w:hAnsi="Verdana"/>
        </w:rPr>
        <w:t>По каким критериям ты поймешь, что действие продвигает тебя к це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ак ты себя поблагодаришь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му ты учишь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390" w:leader="none"/>
        </w:tabs>
        <w:ind w:left="180" w:hanging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то было полезно?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  <w:color w:val="000000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sz w:val="20"/>
        <w:szCs w:val="20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  <w:szCs w:val="24"/>
    </w:rPr>
  </w:style>
  <w:style w:type="character" w:styleId="WW8Num1z2">
    <w:name w:val="WW8Num1z2"/>
    <w:qFormat/>
    <w:rPr>
      <w:rFonts w:ascii="Courier New" w:hAnsi="Courier New" w:cs="Courier New"/>
      <w:color w:val="000000"/>
      <w:sz w:val="20"/>
      <w:szCs w:val="20"/>
    </w:rPr>
  </w:style>
  <w:style w:type="character" w:styleId="WW8Num2z0">
    <w:name w:val="WW8Num2z0"/>
    <w:qFormat/>
    <w:rPr>
      <w:rFonts w:ascii="Wingdings" w:hAnsi="Wingdings" w:eastAsia="Times New Roman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05:00Z</dcterms:created>
  <dc:creator>Alla</dc:creator>
  <dc:description/>
  <cp:keywords/>
  <dc:language>en-US</dc:language>
  <cp:lastModifiedBy>nti</cp:lastModifiedBy>
  <dcterms:modified xsi:type="dcterms:W3CDTF">2011-06-30T09:11:00Z</dcterms:modified>
  <cp:revision>30</cp:revision>
  <dc:subject/>
  <dc:title>МОДЕЛЬ GROW</dc:title>
</cp:coreProperties>
</file>