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lang w:val="uk-UA"/>
        </w:rPr>
      </w:pPr>
      <w:r>
        <w:rPr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0pt;margin-top:-14.25pt;width:270.05pt;height:14.15pt;mso-wrap-style:none;v-text-anchor:middle;mso-position-vertical:top" type="_x0000_t136">
            <v:path textpathok="t"/>
            <v:textpath on="t" fitshape="t" string="РАДА АДВОКАТІВ МІСТА КИЄВА" style="font-family:&quot;Impact&quot;;font-size:12pt"/>
            <v:fill o:detectmouseclick="t" type="solid" color2="#b07e42"/>
            <v:stroke color="#1f497d" weight="19080" joinstyle="miter" endcap="flat"/>
            <w10:wrap type="square"/>
          </v:shape>
        </w:pict>
      </w:r>
    </w:p>
    <w:p>
      <w:pPr>
        <w:pStyle w:val="Normal"/>
        <w:spacing w:lineRule="auto" w:line="240" w:before="0" w:after="200"/>
        <w:contextualSpacing/>
        <w:jc w:val="center"/>
        <w:rPr>
          <w:lang w:val="uk-UA"/>
        </w:rPr>
      </w:pPr>
      <w:r>
        <w:rPr>
          <w:color w:val="0000FF"/>
          <w:lang w:val="en-US" w:eastAsia="en-US"/>
        </w:rPr>
        <w:drawing>
          <wp:inline distT="0" distB="0" distL="0" distR="0">
            <wp:extent cx="1714500" cy="171450"/>
            <wp:effectExtent l="0" t="0" r="0" b="0"/>
            <wp:docPr id="2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lang w:val="uk-UA"/>
        </w:rPr>
      </w:pPr>
      <w:r>
        <w:rPr>
          <w:lang w:val="uk-UA"/>
        </w:rPr>
        <w:pict>
          <v:shape id="shape_0" fillcolor="#1f497d" stroked="t" o:allowincell="f" style="position:absolute;margin-left:0pt;margin-top:-30.75pt;width:398.1pt;height:30.65pt;mso-wrap-style:none;v-text-anchor:middle;mso-position-vertical:top" type="_x0000_t136">
            <v:path textpathok="t"/>
            <v:textpath on="t" fitshape="t" string="АДВОКАТ&#10;ФАРЕНИК ОЛЬГА ПЕТРІВНА" style="font-family:&quot;Impact&quot;;font-size:20pt"/>
            <v:fill o:detectmouseclick="t" type="solid" color2="#e0b682"/>
            <v:stroke color="#4f81bd" weight="19080" joinstyle="miter" endcap="flat"/>
            <w10:wrap type="square"/>
          </v:shape>
        </w:pict>
      </w:r>
    </w:p>
    <w:p>
      <w:pPr>
        <w:pStyle w:val="Header"/>
        <w:pBdr>
          <w:bottom w:val="single" w:sz="12" w:space="1" w:color="000000"/>
        </w:pBdr>
        <w:spacing w:before="0" w:after="0"/>
        <w:contextualSpacing/>
        <w:jc w:val="center"/>
        <w:rPr>
          <w:sz w:val="20"/>
          <w:szCs w:val="20"/>
          <w:lang w:val="uk-UA"/>
        </w:rPr>
      </w:pPr>
      <w:r>
        <w:rPr>
          <w:rFonts w:cs="Book Antiqua" w:ascii="Book Antiqua" w:hAnsi="Book Antiqua"/>
          <w:i/>
          <w:sz w:val="20"/>
          <w:szCs w:val="20"/>
          <w:lang w:val="uk-UA"/>
        </w:rPr>
        <w:t>Свідоцтво про право на заняття адвокатською  діяльністю № 4542 від 31 травня 2011 року, видане на підставі рішення Київської міської кваліфікаційно-дисциплінарної комісії адвокатури від 31.05.2011 р. № 12-35-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uk-UA" w:eastAsia="ru-RU"/>
        </w:rPr>
      </w:r>
    </w:p>
    <w:p>
      <w:pPr>
        <w:pStyle w:val="Normal"/>
        <w:spacing w:lineRule="auto" w:line="240" w:before="0" w:after="0"/>
        <w:ind w:right="11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uk-UA" w:eastAsia="ru-RU"/>
        </w:rPr>
        <w:t xml:space="preserve">Угода </w:t>
      </w:r>
    </w:p>
    <w:p>
      <w:pPr>
        <w:pStyle w:val="Normal"/>
        <w:spacing w:lineRule="auto" w:line="240" w:before="0" w:after="0"/>
        <w:ind w:right="11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uk-UA" w:eastAsia="ru-RU"/>
        </w:rPr>
        <w:t>про надання правової допомоги</w:t>
      </w:r>
    </w:p>
    <w:p>
      <w:pPr>
        <w:pStyle w:val="Normal"/>
        <w:spacing w:lineRule="auto" w:line="240" w:before="0" w:after="0"/>
        <w:ind w:right="11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uk-UA" w:eastAsia="ru-RU"/>
        </w:rPr>
        <w:t>(витяг)</w:t>
      </w:r>
    </w:p>
    <w:p>
      <w:pPr>
        <w:pStyle w:val="Normal"/>
        <w:spacing w:lineRule="auto" w:line="240" w:before="0" w:after="0"/>
        <w:ind w:right="11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200"/>
        <w:ind w:left="708" w:firstLine="708"/>
        <w:contextualSpacing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м. Київ                                                                    </w:t>
        <w:tab/>
        <w:tab/>
        <w:tab/>
        <w:tab/>
        <w:t>«___» серпня 2014 року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t>Адвокат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- 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  <w:t>ФАРЕНИК ОЛЬГА ПЕТРІВНА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, яка діє на підставі Свідоцтва про право на заняття адвокатською діяльністю № 4542, виданого Київською міською кваліфікаційно-дисциплінарною комісією адвокатури, згідно рішення від 31 травня 2011 року №12-35-13, з однієї сторони та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  <w:t>НАТАЛЬЧЕНКО АЛІСА АРКАДІЇВНА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uk-UA"/>
        </w:rPr>
        <w:t>зареєстрована за адресою: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07454, Броварський район, с. Требухів, вул. Гоголівська, 129, в подальшому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Клієнт,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з іншої сторони, при спільному згадуванні у тексті – «Сторони», уклали цю угоду про наступне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Адвокат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приймає на себе зобов’язання надати правову допомогу Клієнту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з питань застосування норм цивільного та сімейного законодавства, відносно поділу майна, яке спільною сумісною власністю подружжя, а також здійснювати захист інтересів Клієнта у якості його представника </w:t>
      </w:r>
      <w:r>
        <w:rPr>
          <w:rFonts w:cs="Times New Roman" w:ascii="Times New Roman" w:hAnsi="Times New Roman"/>
          <w:b/>
          <w:sz w:val="20"/>
          <w:szCs w:val="20"/>
          <w:u w:val="double"/>
          <w:lang w:val="uk-UA"/>
        </w:rPr>
        <w:t xml:space="preserve">в судовому процесі щодо поділу майна подружжя за його участю,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у тому числі здійснювати захист інтересів Клієнта </w:t>
      </w:r>
      <w:r>
        <w:rPr>
          <w:rFonts w:cs="Times New Roman" w:ascii="Times New Roman" w:hAnsi="Times New Roman"/>
          <w:b/>
          <w:sz w:val="20"/>
          <w:szCs w:val="20"/>
          <w:u w:val="double"/>
          <w:lang w:val="uk-UA"/>
        </w:rPr>
        <w:t>у якості його представ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118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Клієнт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надає </w:t>
      </w: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Адвокату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право: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uk-UA" w:eastAsia="ru-RU"/>
        </w:rPr>
        <w:t>бути представником Клієнта у судових органах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України будь-якої ланки з усіма необхідними для того повноваженнями, які надано законом позивачеві/відповідачу/третій особі/заявнику/зацікавленій особі, з питань, пов’язаних із захистом прав, у тому числі право: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uk-UA" w:eastAsia="ru-RU"/>
        </w:rPr>
        <w:t>пред’явити  від імені Клієнта та у його інтересах відповідний позов (позови); брати участь у судових засіданнях; заявляти клопотання та відводи; давати усні та письмові пояснення у судах, які розглядають справу Клієнта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; повністю або частково відмовлятися від позовних вимог; визнавати повністю або частково позови; змінювати підстави або предмет позовів; зменшувати або збільшувати предмет та/або вартість позовних вимог;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uk-UA" w:eastAsia="ru-RU"/>
        </w:rPr>
        <w:t>укладати мирові угоди;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передавати справу на розгляд третейського суду; оскаржувати рішення (ухвали, постанови) суду та користуватись іншими процесуальними правами, що передбачені законом;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uk-UA" w:eastAsia="ru-RU"/>
        </w:rPr>
        <w:t>отримувати рішення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(ухвали, постанови) суду (їх завірені у встановленому порядку копії); подавати виконавчі документи до стягнення, а також отримувати,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uk-UA" w:eastAsia="ru-RU"/>
        </w:rPr>
        <w:t>підписувати та подавати від імені Клієнта та у його інтересах усі необхідні документи</w: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(серед іншого, але не виключно, заяви, заперечення, замовлення, клопотання, скарги, у тому числі апеляційну та касаційну, доповнення до них, додаткові документи тощо; представляти інтереси Клієнта усіма законними способами у судових органах та перед іншими органами, діяльність яких пов’язана із вирішенням питань, передбачених у Угодою; ознайомлюватися з матеріалами справи та з матеріалами виконавчого провадження – при реалізації виконавчого документа; отримувати належне Клієнтові майно та грошові суми; робити виписки та копії з документів, що є в матеріалах справи та порушувати питання про їх засвідчення  у встановленому для того порядку; заявляти відводи у випадках, передбачених чинним законодавством України; брати участь у судових засіданнях та у дослідженні доказів; замовляти проведення експертизи; наводити свої доводи і міркування з усіх питань, що виникнуть у ході судового процесу, якщо це дозволяється процесуальним законодавством, та при здійсненні виконавчого провадження; заперечувати проти клопотань, доводів та міркувань інших учасників процесу та/або виконавчого провадження; оскаржувати рішення суду до касаційної інстанції; апелювати до вищої судової інстанції; оскаржувати дії чи бездіяльність посадових осіб (у тому числі виконавчих органів) у встановленому законодавством позасудовому порядку та користуватися при цьому усіма правами, передбаченими чинним законодавством, сплачувати державне мито, обов’язкові збори та інші необхідні платежі; вчиняти всі інші дії, передбачені чинним законодавством України для такого роду уповноважень та які, на думку представника, будуть доцільними для правильного і ефективного виконання зобов’язань, передбачених даною Угодою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118" w:hanging="284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 xml:space="preserve">Зміст цієї Угоди є предметом адвокатської таємниці, за виключенням повноважень, наданих Адвокату Клієнтом для виконання доручення. Повноваження Адвоката щодо захисту/представництва інтересів Клієнта перед  особами, які не є сторонами цієї Угоди підтверджуються ордером та витягом з Угоди.   </w:t>
      </w:r>
    </w:p>
    <w:p>
      <w:pPr>
        <w:pStyle w:val="Normal"/>
        <w:spacing w:lineRule="auto" w:line="240" w:before="0" w:after="0"/>
        <w:ind w:right="118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708" w:right="118" w:firstLine="708"/>
        <w:contextualSpacing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Адвокат</w:t>
        <w:tab/>
        <w:tab/>
        <w:tab/>
        <w:tab/>
        <w:tab/>
        <w:tab/>
        <w:tab/>
        <w:t>Клієнт</w:t>
      </w:r>
    </w:p>
    <w:p>
      <w:pPr>
        <w:pStyle w:val="Normal"/>
        <w:spacing w:lineRule="auto" w:line="240" w:before="0" w:after="0"/>
        <w:ind w:right="118" w:hanging="0"/>
        <w:contextualSpacing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right="118" w:hanging="0"/>
        <w:contextualSpacing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right="118" w:firstLine="708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  <w:t>Фареник Ольга Петрівна</w:t>
        <w:tab/>
        <w:tab/>
        <w:tab/>
        <w:tab/>
        <w:tab/>
        <w:t>Натальченко Аліса Аркадіївна</w:t>
      </w:r>
    </w:p>
    <w:p>
      <w:pPr>
        <w:pStyle w:val="Normal"/>
        <w:spacing w:lineRule="auto" w:line="240" w:before="0" w:after="0"/>
        <w:ind w:right="118" w:hanging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right="118" w:firstLine="708"/>
        <w:contextualSpacing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_____________/підпис/</w:t>
        <w:tab/>
        <w:tab/>
        <w:tab/>
        <w:tab/>
        <w:tab/>
        <w:tab/>
        <w:t>_______________/підпис/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m.ua/url?sa=i&amp;rct=j&amp;q=&amp;esrc=s&amp;frm=1&amp;source=images&amp;cd=&amp;cad=rja&amp;docid=jmayuwEtpGaYlM&amp;tbnid=J90N0UAPQwcoBM:&amp;ved=0CAUQjRw&amp;url=http://www.advokatkim.ru/&amp;ei=vylTUbG-HMnMtAajyoCICA&amp;bvm=bv.44342787,d.Yms&amp;psig=AFQjCNE7iQsrz5IxFbw5zNx74Irolc7aaw&amp;ust=13644910570465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5:23:00Z</dcterms:created>
  <dc:creator>Ольга</dc:creator>
  <dc:description/>
  <cp:keywords/>
  <dc:language>en-US</dc:language>
  <cp:lastModifiedBy>Olga Farenik</cp:lastModifiedBy>
  <dcterms:modified xsi:type="dcterms:W3CDTF">2014-08-15T11:08:00Z</dcterms:modified>
  <cp:revision>4</cp:revision>
  <dc:subject/>
  <dc:title/>
</cp:coreProperties>
</file>