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ктуальное интервью</w:t>
      </w:r>
    </w:p>
    <w:p>
      <w:pPr>
        <w:pStyle w:val="Normal"/>
        <w:rPr/>
      </w:pPr>
      <w:r>
        <w:rPr/>
        <w:t>Как влить крымское вино в российские реалии</w:t>
      </w:r>
    </w:p>
    <w:p>
      <w:pPr>
        <w:pStyle w:val="Normal"/>
        <w:rPr>
          <w:b/>
          <w:b/>
        </w:rPr>
      </w:pPr>
      <w:r>
        <w:rPr>
          <w:b/>
        </w:rPr>
        <w:t>Если  в социальной сфере переход от украинской к российской действительности растянут до конца текущего года, то в экономике такой временной промежуток  непозволителен как роскошь. Особенно это касается виноградарства и виноделия, когда за оставшиеся до сбора урожая неполные три месяца отраслевым предприятиям нужно реализовать запасы, закупить на вырученные деньги ингредиенты, подготовить к сезону оборудование и технику. О том, как за такой короткий период планируется решить великое множество проблем, наш корреспондент беседовал с депутатом Госсовета, директором ЗШВ «Новый Свет» Яниной Павленко.</w:t>
      </w:r>
    </w:p>
    <w:p>
      <w:pPr>
        <w:pStyle w:val="Normal"/>
        <w:rPr>
          <w:i/>
          <w:i/>
        </w:rPr>
      </w:pPr>
      <w:r>
        <w:rPr>
          <w:i/>
        </w:rPr>
        <w:t xml:space="preserve"> </w:t>
      </w:r>
      <w:r>
        <w:rPr>
          <w:i/>
        </w:rPr>
        <w:t>- В СМИ неоднократно сообщалось, что крымская отрасль виноградарства и виноделия  после вхождения республики и Севастополя в состав РФ изрядно прибавит в своей значимости для государства. На чём основывается такая информация?</w:t>
      </w:r>
    </w:p>
    <w:p>
      <w:pPr>
        <w:pStyle w:val="Normal"/>
        <w:rPr/>
      </w:pPr>
      <w:r>
        <w:rPr/>
        <w:t>- В прошедшие годы мы явно недооценивали свой виноградарско-винодельческий потенциал. Более того, об отрасли частенько говорили как об обломках былой славы, гремевшей до времён перестройки. В этом я вижу явную несправедливость, ведь, несмотря на пережитые невзгоды, нам удалось сохранить и эксклюзивные сорта винограда, и уникальные коллекции, и технологии, и титулованных виноделов. Свидетельством тому являются наши многочисленные победы на международных конкурсах самого высокого уровня. После воссоединения Крыма с Россией наш президент Владимир Путин по понятным причинам не оставил эту визитную карточку нашего полуострова без внимания. Огромную роль виноградарства и виноделия в экономике Крыма и всего юга России отметил и премьер-министр Дмитрий Медведев. Дело в том, что ранее в России под виноградниками насчитывалось 60 тысяч гектаров угодий, сосредоточенных в Краснодарском крае. Теперь к этому потенциалу следует прибавить ещё около 41 тысячи гектаров посадок. Плюс более ста виноградарско-винодельческих хозяйств. Получившемуся в сумме потенциалу остаётся лишь придать новое дыхание, над чем сейчас и работают в усиленном режиме на самом высоком уровне. Это значит, что у отрасли впереди по-настоящему светлое будущее.</w:t>
      </w:r>
    </w:p>
    <w:p>
      <w:pPr>
        <w:pStyle w:val="Normal"/>
        <w:rPr>
          <w:i/>
          <w:i/>
        </w:rPr>
      </w:pPr>
      <w:r>
        <w:rPr>
          <w:i/>
        </w:rPr>
        <w:t>- Тем не менее, именно в этой сфере производства проблем, требующих экстренного решения, похоже, особенно много.</w:t>
      </w:r>
    </w:p>
    <w:p>
      <w:pPr>
        <w:pStyle w:val="Normal"/>
        <w:rPr/>
      </w:pPr>
      <w:r>
        <w:rPr/>
        <w:t>- Можно сказать и так. Нам сейчас приходится практически с нуля строить отношения и с государственными структурами, и с партнёрами по бизнесу. До сих пор в России винодельческие предприятия не имели привилегий: их деятельность регламентируется единым для всех 171 Федеральным законом, регулирующим выпуск алкогольной продукции. Теперь для создания крымским виноградарям и виноделам более благоприятных условий переходного периода понадобился целый ряд изменений в действующем законодательстве. Кроме того, был ещё ряд украинских отраслевых государственных программ, которых не существовало в российском правовом поле. Другой вопрос, что обещанные деньги по компенсациям, к примеру, возврат 1,5-процентного сбора на посадку молодых насаждений до аграриев доходили далеко не всегда. И тем сложнее сейчас, ведь кроме планов развития в будущем Россия старается максимально рассчитаться с крымскими крестьянами за украинские долги. При всём этом мы уже ощущаем настоящую заботу российского правительства. Взять, хотя бы, лицензии на производство, которые по личному поручению главы Росалкогольрегулирования Игоря Чуяна были переоформлены нашим предприятиям в течение считанных семи дней и абсолютно бесплатно. Дорогого стоит и то, что через несколько дней на базе Симферопольского винзавода будет открыто крымское спиртохранилище объёмом 200 тысяч декалитров. Оно полностью закроет острый вопрос с прекращением поставок украинского спирта. Также уже принято беспрецедентное решение оставить в действии до конца года акцизные марки украинского образца. Это сделано для того, чтобы наша продукция оставалась доступной по цене для каждого крымчанина. Кроме того, на встрече в Москве, руководители подразделений Росалкогольрегулирования получили задания в срочном порядке урегулировать другие жизненно важные для нас вопросы. И мы уверены: всё будет сделано без сучка, без задоринки.</w:t>
      </w:r>
    </w:p>
    <w:p>
      <w:pPr>
        <w:pStyle w:val="Normal"/>
        <w:rPr/>
      </w:pPr>
      <w:r>
        <w:rPr>
          <w:i/>
        </w:rPr>
        <w:t>- Не секрет, что вы лично сейчас тратите массу сил на объединение крымских виноградарей и виноделов, которые, по понятным причинам, вышли из одноимённого украинского союза. Для чего это нужно?</w:t>
      </w:r>
    </w:p>
    <w:p>
      <w:pPr>
        <w:pStyle w:val="Normal"/>
        <w:rPr/>
      </w:pPr>
      <w:r>
        <w:rPr/>
        <w:t>- Все проблемы переходного периода можно условно разделить по двум плоскостям: краткосрочной и на длительное время. Конечно, в первую очередь нам нужно консолидировать всё сообщество виноградарей и виноделов Крыма и Севастополя. Затем нужна своя программа развития, над которой я с удовольствием буду работать, если коллеги окажут мне такое доверие. Кроме урегулирования отношений в законодательной сфере в отдельную позицию требуется выделить дальнейшую судьбу предприятий, которые издавна прославляли Крым. Это, конечно, объединение «Массандра», ЗШВ «Новый Свет», «Инкерман», «Солнечная долина» и другие.</w:t>
      </w:r>
    </w:p>
    <w:p>
      <w:pPr>
        <w:pStyle w:val="Normal"/>
        <w:rPr/>
      </w:pPr>
      <w:r>
        <w:rPr/>
        <w:t>К части так называемых долгосрочных задач следует отнести возрождение крымского садоводства и виноградарства. В первую очередь нам необходимо провести реальную инвентаризацию имеющихся посадок и по их сортовому составу, и по состоянию. Ведь ни для кого не секрет, что около 10 тысяч гектаров виноградников подлежат раскорчёвке, а это очень затратное мероприятие. Кардинально новый подход понадобится применить и к новым посадкам: сорта нужно подбирать не только по существующему спросу на виноград, но и по климатическим зонам. Если только в севастопольской зоне и в Альминской долине удаётся получить уникальные шампанские виноматериалы, то зачем там сажать сорта, пригодные только для производства ординарных напитков? Вот и получается, что настоящее развитие невозможно без чёткого планирования, а заниматься этим нужно виноградарям и виноделам сообща.</w:t>
      </w:r>
    </w:p>
    <w:p>
      <w:pPr>
        <w:pStyle w:val="Normal"/>
        <w:rPr>
          <w:i/>
          <w:i/>
        </w:rPr>
      </w:pPr>
      <w:r>
        <w:rPr>
          <w:i/>
        </w:rPr>
        <w:t>- Как при этом решается ещё один острый вопрос современности – земельный?</w:t>
      </w:r>
    </w:p>
    <w:p>
      <w:pPr>
        <w:pStyle w:val="Normal"/>
        <w:rPr/>
      </w:pPr>
      <w:r>
        <w:rPr/>
        <w:t>- Перерегистрация договоров аренды с собственниками на установленные ранее сроки – тоже весомый процесс, который требует много усилий, хотя как будто остаётся за кадром. Здесь тоже необходимы изменения в нормативно-правовую базу РФ. Упрощённую процедуру планируется применить и в плане выделения наделов, находящихся в государственной собственности, под посадку сельскохозяйственных культур. Посадив саженцы, нужно обеспечить им полив: здесь не обойтись без государственной поддержки в мелиорации виноградников и других многолетних насаждений. Поверьте, вопросов очень много, они решаются планово и максимально быстро. Мы постараемся держать «Крымскую правду» в курсе всех судьбоносных решений в жизни нашей отрасли. Но следует понимать и другое: в одночасье наверстать то, что сознательно «упускалось из виду» в течение более двух десятилетий, из разряда фантастики.</w:t>
      </w:r>
    </w:p>
    <w:p>
      <w:pPr>
        <w:pStyle w:val="Normal"/>
        <w:rPr/>
      </w:pPr>
      <w:r>
        <w:rPr/>
        <w:t>Беседовала Наталия ГОНЧА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6:07:00Z</dcterms:created>
  <dc:creator>Admin</dc:creator>
  <dc:description/>
  <cp:keywords/>
  <dc:language>en-US</dc:language>
  <cp:lastModifiedBy>Admin</cp:lastModifiedBy>
  <dcterms:modified xsi:type="dcterms:W3CDTF">2014-04-25T16:19:00Z</dcterms:modified>
  <cp:revision>4</cp:revision>
  <dc:subject/>
  <dc:title>Актуальное интервью</dc:title>
</cp:coreProperties>
</file>