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ВЫСТУПЛ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евнеримский философ  Альцей  сказал:  "Виноград и вино говорят нам о том, что ни одно дерево не было посажено раньше лозы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известно, культура винограда и вина возникла около 5000-7000 лет назад в бассейнах Средиземного, Черного и Каспийского мор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ческие данные свидетельствуют о том, что в России виноградарство и виноделие зародилось в VI веке до н.э. в Крыму и к ХVI веку н.э. распространилось на восток до Астрахани. У истоков создания русского виноделия стояли многие государи императоры Российского государства и  немало  именитых русских виноделов, благодаря которым до наших дней сохранены и донесены лучшие традиции школы русского винодел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винодельческая отрасль Российской Федерации является одной из приоритетной и быстро развивающейся.  По данным Всемирной организации вина и виноделия  в 2007 году российские виноделы по производству винной продукции заняли 12 место в больш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иске стран мира, производящих вино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дельческая продукция России обладает большим потребительским спросом и обеспечивает значительные поступления в федеральный и местный бюджеты стра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виноделие – это мощная отрасль пищевой промышленности, опирающаяся на новейшие достижения науки и техн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российские вина со сложившимися высокими качествами и установленными названиями широко известны в мировой виноторговле и занимают достойное место в импорте  разных стра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уверенностью можем сказать, что с принятием Крыма в состав Российской Федерации потенциал русской виноградарско-винодельческой индустрии значительно возрос благодаря возвращению таких исторически известных винодельческих хозяйств, как 9 предприятий концерна «Массандра», ООО «Агрофирма «Золотая балка», ООО «Инкерманский завод марочных вин»,  завод шампанских вин «Новый Свет», Севастопольский и Симферопольский винодельческие заводы, заводы «Солнечная долина» и «Коктебель», ООО «Качинский», предприятие «Плодовое», Бахчисарайский винзавод «Фонтан», Евпаторийский «Ампелос», АП «Дионис», а также молодые успешные фермерские хозяйства виноградарско-винодельческого на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 назвать страну мира, кому неизвестна продукция брендов Крымского виноделия под торговыми марками Массандра, Новый Свет, Инкерман, Коктебель, Магарач, Солнечная Долина, Золотое поле  </w:t>
      </w:r>
      <w:r>
        <w:rPr>
          <w:rFonts w:cs="Times New Roman" w:ascii="Times New Roman" w:hAnsi="Times New Roman"/>
          <w:sz w:val="28"/>
          <w:szCs w:val="28"/>
          <w:highlight w:val="red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в лучшие исторические традиции Крымского виноделия, к огромному сожалению следует констатировать, что на протяжении последних 60 лет динамика развития виноградарства Республики Крым не позитивная: в период с 1965 года по настоящее время общая площадь виноградников снизилась со 110тыс.га до 31тыс.га, валовый сбор винограда для вина составлял около 600тыс.тонн, а сегодня объем сбора на уровне  100тыс.тонн. При этом,  на протяжении этого периода виноградарям Крыма удалось сохранить среднюю урожайность винограда в размере 50центнеров с 1 га, из которого виноделы Республики Крым за последние 2 года производят ежегодно более 4000тыс.дал ви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анализируя развитие виноградарства и виноделия в Крыму, следует отметить наметившуюся в течение периода с 2007 года по настоящее время стабилизацию показателей отрасл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удалось достигнуть приостановление падения производства в результате закладки молодых насаждений  и внедрения интенсивных технологий при поддержке средств специального фонда на развитие виноградарства, которые аккумулируются  за счет отчислений в размере 1,5% от продажи винодельческой проду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стабилизации явилась реконструкция малопродуктивных сортов виноградников с заменой их на высококачественные и высокоурожайные сортоклоны, что позволило увеличить производство крымских марочных вин, шампанского и конья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ая селекционная работа, исследования и опытное производство по сорторайонированию, подбор технологии переработки для каждого отдельно взятого сорта винограда для раскрытия в вине его специфических особенностей, а также ряд другой научной и опытной работы в виноградарско-винодельческой отрасли Крыма на протяжении последних 185 лет выполняет известнейший в мире научно-исследовательский институт винограда и вина «Магарач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объединенный потенциал виноградарей и виноделов России при государственной поддержке, как никогда, позволит в стране развить мощную винную индустрию, способную достойно представлять русское вино на самом высоком мировом уровне, ориентируя винодельческую отрасль на высококачественную продукцию, отвечающую требованиям потребителя и ее безопас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того, необходимо создать единую правовую систему технического регулирования виноградарско-винодельческой отрасли, которой будут установлены необходимые требования, обеспечивающие безопасность и качество производимой винодельческой проду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должны быть установлены в отношении следующег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реестра виноградников, обязательного декларирования и мониторинга технических сортов винограда, как сырья для винодел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й винодельческой продук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а, хранения, транспортировки, реализации ви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ы наименований вина по географическим указаниям и по происхожд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ировки и упаковки ви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 отечественного вина из импортного сырь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качества и подтверждения соответствия ви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Российской Федерации некоторые отношения в сфере технического  регулирования виноделия предусмотрены в  Законе РФ №171________, Законе РФ №184______, ГОСТах, в проекте технического регламента Таможенного Союза «О безопасности алкогольной продукции».  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, некоторые специальные и специфические вопросы виноградарства и виноделия не урегулированы действующи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рмативними актами.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витие производства и потребления вина, его безопасность и качество обеспечит установление государством единых правил поведения всеми экономическими субъектами через систему законодательных актов и нормативних документов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агаю, что особенности и специфика национального виноделия в России должны  быть   регламентированы положениями закона о винограде и виноградном вине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и  положениями такого закона должны быть следующие.</w:t>
      </w:r>
    </w:p>
    <w:p>
      <w:pPr>
        <w:pStyle w:val="Style17"/>
        <w:numPr>
          <w:ilvl w:val="0"/>
          <w:numId w:val="2"/>
        </w:numPr>
        <w:spacing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законодательно определить, что такое вино в России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В этом вопросе много  аспектов.  Прежде всего,  это терминологические установочные определения вин, их классификация по категориям, типам, видам, маркам, крепости, выдержкам, наименованиям, содержанию спирта, сортам винограда, местам географического происхождения и прочим параметрам. Следует нормативно установить, является или нет вино крепким напитком, отсюда будет вытекать подчинение производства и оборота вина правилам государственного регулирования, установленным законом для крепких алкогольных напитков, или специальным упрощенным правилам. У производителей вина не равные условия производства с производителями крепких алкогольных напитков: себестоимость производства водки очень низкая, а налоговая составляющая большая (до 80%). Поэтому закон 171 ФЗ предусматривает для таких производителей контроль всей цепочки от производства до потребителя, чтобы налог в бюджет поступил в полном объеме. У нас, виноделов, себестоимость продукции очень высокая, а составляющая налога незначительная. Но процесс виноделия контролируется в аналогичных условиях – ЕГАИС, счетчики и другие параметры, все это в разы увеличивает себестоимость вина. В результате, выгоднее производить не вино, а винный напиток, куда можно добавить все, что угодно и не надо использовать виноград.</w:t>
      </w:r>
    </w:p>
    <w:p>
      <w:pPr>
        <w:pStyle w:val="Style17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акон должен определить правовые и экономические основы в области виноградного питомниководства, виноградарства и товарного винограда технических сортов, как сырьевой базы виноделия.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ез хорошей сырьевой базы, которая является основой виноделия, винодельческая отрасль существовать не может. Необходимо восстанавливать и совершенствовать сырьевую базу виноделия в благоприятных традиционных зонах южных регионов России. С этой целью закон должен регламентировать посадки виноградников определенных высококачественных сортов, создание и ведение единого и/или регионального кадастра виноградных насаждений, </w:t>
      </w:r>
      <w:r>
        <w:rPr>
          <w:bCs/>
          <w:sz w:val="28"/>
          <w:szCs w:val="28"/>
        </w:rPr>
        <w:t xml:space="preserve">технологии производства и качества материала для размножения винограда, виноградного посадочного материала и товарного винограда, режимы эксплуатации виноградных ареалов. Виноделам известно, что залог высокого качества вина на 99%  зависит от сорта и качества винограда, поэтому только правовое регулирование ведения сырьевой базы для виноделия </w:t>
      </w:r>
      <w:r>
        <w:rPr>
          <w:sz w:val="28"/>
          <w:szCs w:val="28"/>
        </w:rPr>
        <w:t xml:space="preserve">позволит обеспечить производство конкурентоспособной на мировом рынке винодельческой продукции. </w:t>
      </w:r>
    </w:p>
    <w:p>
      <w:pPr>
        <w:pStyle w:val="Style17"/>
        <w:numPr>
          <w:ilvl w:val="0"/>
          <w:numId w:val="2"/>
        </w:numPr>
        <w:spacing w:before="0" w:after="135"/>
        <w:jc w:val="both"/>
        <w:rPr/>
      </w:pPr>
      <w:r>
        <w:rPr>
          <w:bCs/>
          <w:sz w:val="28"/>
          <w:szCs w:val="28"/>
        </w:rPr>
        <w:t>Установить правовую регламентацию технологии виноделия с учетом его особенностей.</w:t>
      </w:r>
    </w:p>
    <w:p>
      <w:pPr>
        <w:pStyle w:val="Style17"/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акая необходимость </w:t>
      </w:r>
      <w:r>
        <w:rPr>
          <w:bCs/>
          <w:sz w:val="28"/>
          <w:szCs w:val="28"/>
        </w:rPr>
        <w:t>вызвана следующим.</w:t>
      </w:r>
    </w:p>
    <w:p>
      <w:pPr>
        <w:pStyle w:val="Style17"/>
        <w:spacing w:before="280" w:after="28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-первых, технологически процесс  виноделия осуществляется поэтапно: первичное виноделие и вторичное. Исторически в Крыму субъекты винодельческой отрасли в силу наличия у них соответствующих производственных мощностей разделены на первичных производителей (выращивание винограда, его переработка в виноматериалы), вторичных виноделов (переработка виноматериалов в вино)  и виноделов полного технологического цикла виноделия. Отсутствие правового регулирования возможности разграничения полного технологического цикла виноделия на этапы, границ такого разграничения, запрета переработки винограда в виноматериалы и виноматериалов в вино на давальческих условиях, приведет  к неправильному применению налогового, таможенного, лицензионного законодательств.   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-вторых, п</w:t>
      </w:r>
      <w:r>
        <w:rPr>
          <w:sz w:val="28"/>
          <w:szCs w:val="28"/>
        </w:rPr>
        <w:t>риемы и материалы, используемые при переработке винограда, производстве вин, продукции на основе сусла и вторичной продукции виноделия, должны быть установлены техническими регламентами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28"/>
          <w:szCs w:val="28"/>
        </w:rPr>
        <w:t>и национальными стандартами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4. Законом необходимо ввести упорядочение присвоения наименований винам по месту происхождения и по географическим указаниям, регламентирование этикирования и маркирования винной продукции, ее защиты  товарными знаками, контролирование выпуска новых марок. Это является международными практиками и основой мировой торговли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пределить г</w:t>
      </w:r>
      <w:r>
        <w:rPr>
          <w:sz w:val="28"/>
          <w:szCs w:val="28"/>
        </w:rPr>
        <w:t>осударственный контроль за исполнением положений закона и ответственность за не соблюдение его правовых нор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существовала и развивалась виноградарско-винодельческая отрасль, нужно решить много проблем. Одной из главных задач, на мой взгляд, у отрасли должен быть свой "штаб", который бы реализовал государственную политику, координировал, направлял, контролировал деятельность виноградно-винодельческих предприятий, как государственной формы собственности, так и частной. Он должен иметь широкие полномочия, включая вопросы лицензирования производства и реализации винодельческой продукции, импорта, экспорта, законодательной инициативы по отраслевым проблемам, разработки и утверждения нормативно-технологической документации, координирования подготовки отраслевых программ развития и т.д. Такие функции и задачи может выполнять служба Росалкогольрегулиров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Российской Федерации о винограде и виноградном вине это гарантия качества вин и защиты их от фальсификации, что, в свою очередь, позволит возродить былую славу русского виноделия не только в России, но и за ее пределами, а также достичь высокой культуры потребления населением  подлинного вина, которое при правильном его употреблении является ценнейшим пищевым продуктом, необходимым  для укрепления здоровья человек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7;&#1080;&#1089;&#1086;&#1082;_&#1089;&#1090;&#1088;&#1072;&#1085;,_&#1087;&#1088;&#1086;&#1080;&#1079;&#1074;&#1086;&#1076;&#1103;&#1097;&#1080;&#1093;_&#1074;&#1080;&#1085;&#1086;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40:00Z</dcterms:created>
  <dc:creator>Яна</dc:creator>
  <dc:description/>
  <dc:language>en-US</dc:language>
  <cp:lastModifiedBy>Яна</cp:lastModifiedBy>
  <dcterms:modified xsi:type="dcterms:W3CDTF">2014-05-23T13:42:00Z</dcterms:modified>
  <cp:revision>3</cp:revision>
  <dc:subject/>
  <dc:title/>
</cp:coreProperties>
</file>