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УСТАВ</w:t>
      </w:r>
    </w:p>
    <w:p>
      <w:pPr>
        <w:pStyle w:val="Normal"/>
        <w:ind w:firstLine="426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Некоммерческого партнерства</w:t>
      </w:r>
    </w:p>
    <w:p>
      <w:pPr>
        <w:pStyle w:val="Normal"/>
        <w:ind w:firstLine="426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>«Лига Виноградарей и Виноделов Крыма»</w:t>
      </w:r>
    </w:p>
    <w:p>
      <w:pPr>
        <w:pStyle w:val="Normal"/>
        <w:ind w:firstLine="426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ind w:firstLine="426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ОБЩИЕ ПОЛОЖЕНИЯ</w:t>
      </w:r>
    </w:p>
    <w:p>
      <w:pPr>
        <w:pStyle w:val="Normal"/>
        <w:ind w:firstLine="42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 xml:space="preserve">1.1. Некоммерческое партнерство </w:t>
      </w:r>
      <w:r>
        <w:rPr>
          <w:rFonts w:cs="Calibri" w:ascii="Calibri" w:hAnsi="Calibri"/>
          <w:b/>
        </w:rPr>
        <w:t>«Лига Виноградарей и Виноделов Крыма»</w:t>
      </w:r>
      <w:r>
        <w:rPr>
          <w:rFonts w:cs="Calibri" w:ascii="Calibri" w:hAnsi="Calibri"/>
        </w:rPr>
        <w:t>, далее именуемое «Партнерство», является некоммерческой организацией, учрежденной гражданами и (или) юридическими лицами для содействия ее членам в осуществлении деятельности, направленной на достижение целей, предусмотренных настоящим Уставом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2. Партнерство осуществляет свою деятельность в соответствии с Конституцией Российской Федерации, Гражданским кодексом Российской Федерации, Федеральным законом Российской Федерации «О некоммерческих организациях» N 7-ФЗ от 12.01.96 г., настоящим Уставом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3. Партнерство вправе осуществлять предпринимательскую деятельность, соответствующую целям, для достижения которых оно создано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4. Партнерство имеет бессрочный характер деятельност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5. Наименование Партнерства: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 xml:space="preserve">Полное наименование Партнерства на русском языке: </w:t>
      </w:r>
      <w:r>
        <w:rPr>
          <w:rFonts w:cs="Calibri" w:ascii="Calibri" w:hAnsi="Calibri"/>
          <w:b/>
        </w:rPr>
        <w:t>Некоммерческое партнерство «Лига Виноградарей и Виноделов Крыма»</w:t>
      </w:r>
    </w:p>
    <w:p>
      <w:pPr>
        <w:pStyle w:val="Normal"/>
        <w:ind w:firstLine="42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Полное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наименование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Партнерств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н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английском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языке</w:t>
      </w:r>
      <w:r>
        <w:rPr>
          <w:rFonts w:cs="Calibri" w:ascii="Calibri" w:hAnsi="Calibri"/>
          <w:highlight w:val="yellow"/>
          <w:lang w:val="en-US"/>
        </w:rPr>
        <w:t>: N</w:t>
      </w:r>
      <w:r>
        <w:rPr>
          <w:rFonts w:cs="Calibri" w:ascii="Calibri" w:hAnsi="Calibri"/>
          <w:b/>
          <w:highlight w:val="yellow"/>
          <w:lang w:val="en-US"/>
        </w:rPr>
        <w:t>oncommercial partnership "League of Winegrowers and Winemakers of the Crimea"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кращенное наименование Партнерства на русском языке: </w:t>
      </w:r>
      <w:r>
        <w:rPr>
          <w:rFonts w:cs="Calibri" w:ascii="Calibri" w:hAnsi="Calibri"/>
          <w:b/>
        </w:rPr>
        <w:t>НП "ЛВВК"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окращенное наименование Партнерства на английском языке</w:t>
      </w:r>
      <w:r>
        <w:rPr>
          <w:rFonts w:cs="Calibri" w:ascii="Calibri" w:hAnsi="Calibri"/>
          <w:highlight w:val="yellow"/>
        </w:rPr>
        <w:t xml:space="preserve">: </w:t>
      </w:r>
      <w:r>
        <w:rPr>
          <w:rFonts w:cs="Calibri" w:ascii="Calibri" w:hAnsi="Calibri"/>
          <w:b/>
          <w:highlight w:val="yellow"/>
          <w:lang w:val="en-US"/>
        </w:rPr>
        <w:t>NP</w:t>
      </w:r>
      <w:r>
        <w:rPr>
          <w:rFonts w:cs="Calibri" w:ascii="Calibri" w:hAnsi="Calibri"/>
          <w:b/>
          <w:highlight w:val="yellow"/>
        </w:rPr>
        <w:t xml:space="preserve"> “</w:t>
      </w:r>
      <w:r>
        <w:rPr>
          <w:rFonts w:cs="Calibri" w:ascii="Calibri" w:hAnsi="Calibri"/>
          <w:b/>
          <w:highlight w:val="yellow"/>
          <w:lang w:val="en-US"/>
        </w:rPr>
        <w:t>LWWC</w:t>
      </w:r>
      <w:r>
        <w:rPr>
          <w:rFonts w:cs="Calibri" w:ascii="Calibri" w:hAnsi="Calibri"/>
          <w:b/>
          <w:highlight w:val="yellow"/>
        </w:rPr>
        <w:t>”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6. Местонахождение Партнерства: согласно </w:t>
      </w:r>
      <w:r>
        <w:rPr>
          <w:rFonts w:cs="Calibri" w:ascii="Calibri" w:hAnsi="Calibri"/>
          <w:lang w:val="en-US"/>
        </w:rPr>
        <w:t>N</w:t>
      </w:r>
      <w:r>
        <w:rPr>
          <w:rFonts w:cs="Calibri" w:ascii="Calibri" w:hAnsi="Calibri"/>
        </w:rPr>
        <w:t xml:space="preserve"> 7-ФЗ 2. Место нахождения некоммерческой организации определяется местом ее государственной регистрации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ПРАВОВОЙ СТАТУС ПАРТНЕРСТВА</w:t>
      </w:r>
    </w:p>
    <w:p>
      <w:pPr>
        <w:pStyle w:val="Normal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2.1. Партнерство приобретает права юридического лица с момента его государственной регистраци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2. Партнерство обладает обособленным имуществом, отвечает по своим обязательствам этим имуществом, может от своего имени приобретать и осуществлять имущественные и неимущественные права, нести обязанности, быть истцом и ответчиком в суде, для достижения своих целей имеет право заключать договоры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3. Партнерство имеет самостоятельный баланс, вправе в установленном порядке открывать счета, в том числе валютный, в банках и иных кредитных учреждениях на территории Российской Федерации и за ее пределам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4. Партнерство имеет круглую печать, содержащую его полное наименование на русском языке и указание на место его нахождения. Партнерство имеет штампы, бланки со своим наименованием, собственную эмблему и другие средства визуальной идентификаци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5. Партнерство вправе создавать на территории Российской Федерации филиалы и открывать представительства в соответствии с законодательством Российской Федераци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6. Филиалы и представительства Партнерства не являются юридическими лицами, наделяются имуществом за счет Партнерства и действуют на основании утвержденного им положения. Имущество филиалов или представительств учитывается на отдельном балансе и на балансе Партнерства. Руководители филиалов и представительств назначаются Общим собранием членов Партнерства и действуют на основании выданной доверенност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7. Филиалы и представительства осуществляют деятельность от имени Партнерства. Ответственность за деятельность своих филиалов и представительств несет Партнерство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8. Партнерство в интересах достижения целей, предусмотренных настоящим Уставом, может создавать другие некоммерческие организации и вступать в ассоциации и союзы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9. Имущество, переданное Партнерству его членами, является собственностью Партнерства. Члены Партнерства не отвечают по его обязательствам, а Партнерство не отвечает по обязательствам своих членов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10. Вмешательство в деятельность Партнерства государственных, общественных или иных органов, кроме специально на то уполномоченных законодательством, не допускается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УЧРЕДИТЕЛИ ПАРТНЕРСТВА</w:t>
      </w:r>
    </w:p>
    <w:p>
      <w:pPr>
        <w:pStyle w:val="Normal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3.1. Учредителями Партнерства являются:</w:t>
      </w:r>
    </w:p>
    <w:p>
      <w:pPr>
        <w:pStyle w:val="Normal"/>
        <w:ind w:firstLine="426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  <w:highlight w:val="yellow"/>
        </w:rPr>
        <w:t>3.1.1. Физические лица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ЦЕЛИ, ЗАДАЧИ И НАПРАВЛЕНИЕ ДЕЯТЕЛЬНОСТИ ПАРТНЕРСТВА</w:t>
      </w:r>
    </w:p>
    <w:p>
      <w:pPr>
        <w:pStyle w:val="Normal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1. Целями создания Партнерства являются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1.1. Содействие и развитие честной конкуренции, создание организационных экономических правовых и социальных условий, необходимых для взаимодействия больших и малых участников отрасли Виноградарства и Виноделия (далее ВиВ)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1.2. Содействие в разработке и реализации международных, федеральных, межрегиональных и региональных целевых проектов и программ в области ВиВ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1.3. Участие в разработке федеральных и региональных законодательных актов касающихся вопросов регулирования и развития отрасли ВиВ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1.4. Содействие совершенствованию хозяйственного, финансового и экономического механизма, обеспечивающего взаимодействие и развитие участников отрасли ВиВ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1.5. Предоставление и защита интересов участников отрасли ВиВ в правительственных (законодательных) и исполнительных органах власти федерального, регионального и других уровней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1.6. Содействие созданию условий для привлечения интеллектуальных ресурсов к работе в отрасли ВиВ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1.7. Содействие в информационном, юридическом и консультационном обеспечении участников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1.8. Укрепление и развитие материально-технической базы отрасли ВиВ; увеличение производства новых видов продукции, повышение их качества; эффективное использование имеющегося в отрасли потенциал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1.9. Создание бренда Крымские Вина на основе стандартов, гарантирующих высочайшее качество продукции, повышение узнаваемости у отечественного потребителя и его продвижение на рынок РФ и рынки за границей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2. В соответствии с п. 4.1. основными задачами и направлениями деятельности Партнерства являются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2.1. Защита и предоставление экономических и иных прав и интересов Партнерства и его членов (по доверенности), а так же сотрудничающих с Партнерством российских и зарубежных предприятий, объединений, организаций и фирм перед центральными и местными органами законодательной, исполнительной власти и управления в РФ и за границей, а так же в соответствующих международных организациях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2.2. Участие в разработке и проведение независимой экспертизы проектов законодательных нормативных актов регулирующих функционирование и взаимоотношения участников отрасли ВиВ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2.3. Совместное участие с органами исполнительной и законодательной власти в разработке предложений по совершенствованию системы земельных отношений, налоговой и кредитно-финансовой системы, ценообразования продукции отрасли ВиВ и других системообразующих аграрной политики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2.4. Создание, реорганизация и ликвидация в установленном законодательством порядке на территории РФ и за границей организаций, а так же совместно с иностранными предпринимателями и организациями учреждение смешанных организаций для разработки и реализации совместных и целевых проектов и программ в области ВиВ, а так же участие в их деятельности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2.5. Внедрение новых технологий, расширение посадочных площадей, содействие в организации научно-исследовательской работы по проблемам отрасли ВиВ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2.6. Организация учебных центров и других образовательных учреждений, направление специалистов на стажировку на зарубежные фирмы, организации и подбор иностранных специалистов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2.7. Содействие в организации сбора, обработки, распространения, и целевого использования информации о состоянии и перспективах развития внутренних и мировых рынков определяющих видов продукции отрасли ВиВ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2.8. Оказание членам Партнерства информационных юридических и консультативных услуг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2.9. Организация и проведение информационной, рекламной, консультационной, издательской и иной деятельности, содействующей достижению основных целей Партнерства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2.10. Установление порядка образования и размеров специальных фондов, формируемых в Партнерстве, и основные направления их использования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2.11. Представительство интересов членов Партнерства в зарубежных и международных организациях, проведение международных семинаров, конференций и других мероприятий, способствующих решению стоящих перед Партнерством задач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 xml:space="preserve">4.2.12. Распространение и обогащение культуры потребления благородных напитков, популяризация здорового образа жизни среди молодого поколения. 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2.13. Определение методов осуществления своей хозяйственной деятельности, структур штатного расписания, численности работников, форм и размеров оплаты и материального стимулирования их труда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2.14. Иные направления деятельности, соответствующие уставным задачам и не запрещенные действующим законодательством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ЧЛЕНСТВО</w:t>
      </w:r>
    </w:p>
    <w:p>
      <w:pPr>
        <w:pStyle w:val="Normal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1. Членами Партнерства могут быть полностью дееспособные граждане и юридические лица, осуществляющие деятельность в отрасли ВиВ или смежных отраслях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5.2. Членами Партнерства являются учредители, а также вступившие полностью дееспособные граждане и юридические лица, внесшие вступительный взнос и соблюдающие положения настоящего Устава.</w:t>
      </w:r>
    </w:p>
    <w:p>
      <w:pPr>
        <w:pStyle w:val="Normal"/>
        <w:ind w:firstLine="426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  <w:t>Первоначальный ежегодный членский взнос оплачивается каждым кандидатом в члены Партнерства одновременно со вступительным взносом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Второй и последующие ежегодные членские взносы оплачиваются каждым членом Партнерства в течение первого календарного месяца, следующего за отчетным финансовым годом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3. Взносы могут оплачиваться деньгами, ценными бумагами, другими имущественными и неимущественными правами либо иными правами, имеющими денежную оценку. Стоимость вносимого имущества оценивается по согласованию между членом Партнерства и Советом Партнерства </w:t>
      </w:r>
      <w:r>
        <w:rPr>
          <w:rFonts w:cs="Calibri" w:ascii="Calibri" w:hAnsi="Calibri"/>
          <w:highlight w:val="yellow"/>
        </w:rPr>
        <w:t>в рублях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5.4. Размеры взносов, а также изменения, связанные со сроком и формами внесения вступительного взноса, устанавливаются Советом Партнерства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ПРАВА И ОБЯЗАННОСТИ ЧЛЕНОВ ПАРТНЕРСТВА</w:t>
      </w:r>
    </w:p>
    <w:p>
      <w:pPr>
        <w:pStyle w:val="Normal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1. Члены Партнерства имеют право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1.1. Участвовать в управлении делами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1.2. Получать информацию о деятельности Партнерства в установленном настоящим Уставом порядке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1.3. По своему усмотрению выходить из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1.4. Вносить предложения в повестку дня на Общих собраниях членов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1.5. Обращаться в руководящие органы Партнерства по любым вопросам, связанным с его деятельностью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1.6. Передавать имущество в собственность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1.7. Добровольно выходить из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1.8. Получать в случае ликвидации Партнерства часть его имущества, оставшегося после расчетов с кредиторами, либо стоимость этого имущества в пределах стоимости имущества, переданного членами Партнерства в его собственность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2. Члены Партнерства обязаны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2.1. Соблюдать положения настоящего Уста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2.2. Принимать участие в деятельности Партнерства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6.2.3. Своевременно вносить периодические (ежегодные) и целевые взносы, размер которых определяется Советом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2.4. Предоставлять информацию, необходимую для решения вопросов, связанных с деятельностью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3. Член Партнерства, систематически не выполняющий или ненадлежащим образом выполняющий свои обязанности, либо нарушивший принятые на себя обязательства перед Партнерством, а также препятствующий своими действиями или бездействием нормальной работе Партнерства, может быть исключен из него </w:t>
      </w:r>
      <w:r>
        <w:rPr>
          <w:rFonts w:cs="Calibri" w:ascii="Calibri" w:hAnsi="Calibri"/>
          <w:highlight w:val="yellow"/>
        </w:rPr>
        <w:t>по решению Совета Партнерства.</w:t>
      </w:r>
      <w:r>
        <w:rPr>
          <w:rFonts w:cs="Calibri" w:ascii="Calibri" w:hAnsi="Calibri"/>
        </w:rPr>
        <w:t xml:space="preserve"> Такое решение считается легитимным, если оно единогласно и в голосовании участвует не менее 2/3 членов Совета Партнерства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. ПОРЯДОК ПРИЕМА И ВЫХОДА ЧЛЕНОВ ПАРТНЕРСТВА</w:t>
      </w:r>
    </w:p>
    <w:p>
      <w:pPr>
        <w:pStyle w:val="Normal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1. Партнерство открыто для вступления новых членов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yellow"/>
        </w:rPr>
        <w:t>7.2. Членами Партнерства могут быть любые физические и юридические лица, осуществляющие деятельность в отрасли ВиВ и смежных отраслях, признавшие его Устав и внесшие соответствующие взносы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7.3. Прием нового члена Партнерства осуществляется Советом Партнерства на основании поданного им заявления на имя Председателя Совета Партнерства, который представляет заявителя на ближайшем со дня подачи заявления Общем собрании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4. Заявитель обязан в течение 15 (пятнадцати) дней со дня принятия решения Советом Партнерства о приеме в члены Партнерства внести вступительный и ежегодный взносы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5. Кандидат считается принятым в число членов Партнерства после внесения вступительного и ежегодного взносов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6. Представление и осуществление </w:t>
      </w:r>
      <w:r>
        <w:rPr>
          <w:rFonts w:cs="Calibri" w:ascii="Calibri" w:hAnsi="Calibri"/>
          <w:highlight w:val="yellow"/>
        </w:rPr>
        <w:t>права члена Партнерства могут быть переданы третьим лицам на основании генеральной доверенност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7. Выход члена из состава Партнерства осуществляется путем подачи письменного заявления. Не позднее 2 (двух) месяцев после подачи членом заявления о выходе из состава Партнерства Партнерство обязано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7.1. Определить сроки возврата имущества или стоимости этого имущества в пределах стоимости имущества, переданного данным членом в собственность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7.2. Решить иные вопросы, связанные с выходом члена из Партнерства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7.7.3. После решения вышеперечисленных вопросов на ближайшем собрании Совета Партнерства утверждается решение о выведении из состава Партнерства заявителя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8. Вступительные и периодические взносы членов возврату не подлежат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. ПОРЯДОК УПРАВЛЕНИЯ ПАРТНЕРСТВОМ</w:t>
      </w:r>
    </w:p>
    <w:p>
      <w:pPr>
        <w:pStyle w:val="Normal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. Высшим органом управления Партнерства является Общее собрание членов Партнерства, которое созывается Советом Партнерства не реже одного раза в год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2</w:t>
      </w:r>
      <w:r>
        <w:rPr>
          <w:rFonts w:cs="Calibri" w:ascii="Calibri" w:hAnsi="Calibri"/>
          <w:highlight w:val="yellow"/>
        </w:rPr>
        <w:t>. Общее собрание членов Партнерства правомочно, если на указанном собрании присутствует более половины его членов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3. К компетенции Общего собрания Партнерства относится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3.1. Утверждение годового отчета и годового бухгалтерского баланс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3.2. Утверждение финансового плана Партнерства и внесение в него изменений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3.3. Создание филиалов и открытие представительств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3.4. Участие в других организациях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4. К исключительной компетенции Общего собрания относится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4.1. Изменение Устава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4.2. Определение приоритетных направлений деятельности Партнерства, принципов формирования и использования его имуще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4.3. Образование исполнительных органов Партнерства и досрочное прекращение их полномочий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4.4. Реорганизация и ликвидация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5. Решения Общего собрания членов Партнерства принимаются большинством голосов членов, присутствующих на собрании. Решения Общего собрания членов по вопросам, предусмотренным п. п. 8.4.1 - 8.4.3, принимаются квалифицированным большинством голосов не менее 2/3 членов, присутствующих на собрании. 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6. Очередное Общее собрание членов Партнерства созывается не реже 1 (одного) раза в год и не позднее 12 (двенадцати) месяцев по окончании финансового года. Общие собрания, организуемые раньше этого срока, являются внеочередным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7. Внеочередные Общие собрания Партнерства созываются по мере необходимости, а также по инициативе Совета Партнерства, </w:t>
      </w:r>
      <w:r>
        <w:rPr>
          <w:rFonts w:cs="Calibri" w:ascii="Calibri" w:hAnsi="Calibri"/>
          <w:highlight w:val="yellow"/>
        </w:rPr>
        <w:t>либо не менее четверти членов</w:t>
      </w:r>
      <w:r>
        <w:rPr>
          <w:rFonts w:cs="Calibri" w:ascii="Calibri" w:hAnsi="Calibri"/>
        </w:rPr>
        <w:t xml:space="preserve"> Партнерства в течение 15 (пятнадцати) дней со дня уведомления Председателя Совета Партнерства. Днем уведомления считается день получения письменного заявления с требованием о созыве внеочередного Общего собрания Председателем Совета Партнерства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8. Партнерство не вправе осуществлять выплату вознаграждения членам Партнерства за выполнение ими возложенных на них функций, за исключением компенсации расходов, непосредственно связанных с участием в работе Общего собрания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9. Порядок созыва и деятельности Общего собрания членов определяется настоящим Уставом</w:t>
      </w:r>
      <w:r>
        <w:rPr>
          <w:rFonts w:cs="Calibri" w:ascii="Calibri" w:hAnsi="Calibri"/>
          <w:highlight w:val="green"/>
        </w:rPr>
        <w:t>, положением об Общем собрании членов Партнерства.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highlight w:val="green"/>
        </w:rPr>
        <w:t>будет разработано</w:t>
      </w:r>
      <w:r>
        <w:rPr>
          <w:rFonts w:cs="Calibri" w:ascii="Calibri" w:hAnsi="Calibri"/>
        </w:rPr>
        <w:t>)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0. В период между Общими собраниями Партнерства руководство деятельностью Партнерства осуществляет его постоянно действующий орган – Совет Партнерства, который является выборным коллегиальным органом, избираемым Общим собранием Партнерства на 3 года и подотчетным Общему собранию Партнерства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Количественный состав Совета Партнерства, порядок избрания и прекращения полномочий его членов определяется Общим собранием Партнерства. Руководит работой Совета Партнерства – Председатель Совета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едседатель и члены Совета осуществляют свою деятельность на общественных началах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 Полномочия Совета Партнерства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1. Созыв Общего собрания Партнерства, определение основных направлений, приоритетов и форм практической деятельности Партнерства по реализации решений Общего собрания Партнерства и его уставных задач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2. Разработка и утверждение организационной структуры других исполнительных органов Партнерства, их бюджета и источников финансирования, Положений об их деятельности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3. Разработка годового финансового плана Партнерства и внесение в него изменений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4. Принятие решений о приеме новых членов и об исключении из состава членов Партнерства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5. Принятие решение о сотрудничестве с другими организациями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1.6. Утверждение исполнительного Директора и расходов на его содержание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7. Принятие в установленном законодательством порядке решений о создании филиалов и открытии представительств Партнерства, в том числе и за границей, создание и ликвидация коммерческих и некоммерческих организаций, утверждение их учредительных документов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1.8. Избрание (кооптация) на срок до очередной Общего собрания Партнерства членов Совета вместо выбывших. При этом состав Совета не может быть обновлен более чем на 1/3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9. Составление и утверждение финансовых планов и смет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10. Определение порядка внесения членских и целевых взносов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 xml:space="preserve">8.11.11. Создание по мере необходимости и организация работы комиссий (комитетов) и рабочих групп Партнерства; 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12. Распоряжение средствами и имуществом Партнерства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13. Учреждение в порядке, установленном действующим законодательством, средств массовой информации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14. Делегирование части своих полномочий другим рабочим и исполнительным органам административно и (или) функционально подчинённым Совету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1.15. Решение других вопросов деятельности Партнерства, если они не отнесены к исключительной компетенции Общего собрания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2. Совет Партнерства созывается на заседания по мере необходимости, но не реже 1 раза в месяц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3. Заседания Совета Партнерства считаются полномочными при наличии 2/3 состава Совета. Решения Совета принимаются открытым голосованием не менее 2/3 голосов присутствующих членов Совета   и вступают в силу немедленно, если иное не указанно в самом решении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4. Члены Совета Партнерства, не принимающие без уважительных причин участия в работе Совета или утратившие связь с организациями, которые они представляли на момент избрания, либо совершившие иные действия, не совместимые с принципами деятельности Партнерства, могут быть по решение Совета Партнерства отстранены от участия в работе Совета. На их место на период до очередного Общего собрания Партнерства, Совет кооптирует новых членов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5. Постоянно действующим исполнительным органом Партнерства является Исполнительный Директор, который подотчетен Совету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6. Полномочия Исполнительного Директора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6.1. Организует исполнение решений Общего собрания Партнерства и Совета Партнерства, определяет текущие задачи Партнерства, осуществляет оперативные решения вопросов текущей деятельности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6.2. Открывает счета в банках, организует бухгалтерский учет, реализацию текущих планов и программ Партнерства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6.3. Представляет Партнерство без доверенности в учреждениях, организациях, судебных органах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6.4. Заключает договоры, контракты, соглашения, в том числе трудовые договоры (контракты)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6.5. Готовит отчеты о деятельности, финансовые и другие отчеты для рассмотрения на Общего собрания Партнерства и Совете Партнерства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6.6. Обеспечивает составление годового баланса и предоставляет ежегодный отчет о финансово-хозяйственной деятельности Партнерства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6.7. Определяет и осуществляет кадровую, финансово-хозяйственную и иную деятельность в пределах своей компетенции и действующего законодательства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6.8. Несет ответственность за сохранность документов партнерства (управленческих, финансово-хозяйственных, по личному составу и т.д.)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6.9. Принимает решения по другим вопросам, если они не отнесены к исключительной компетенции Общего собрания Партнерства или Совета Партнерства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. КОНТРОЛЬ ЗА ДЕЯТЕЛЬНОСТЬЮ ПАРТНЕРСТВА</w:t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9.1. Контроль за финансовой деятельностью Партнерства осуществляет </w:t>
      </w:r>
      <w:r>
        <w:rPr>
          <w:rFonts w:cs="Calibri" w:ascii="Calibri" w:hAnsi="Calibri"/>
          <w:highlight w:val="yellow"/>
        </w:rPr>
        <w:t>Ревизионная комиссия.</w:t>
      </w:r>
      <w:r>
        <w:rPr>
          <w:rFonts w:cs="Calibri" w:ascii="Calibri" w:hAnsi="Calibri"/>
        </w:rPr>
        <w:t xml:space="preserve"> Состав   Ревизионной комиссии утверждается Советом Партнерства сроком на </w:t>
      </w:r>
      <w:r>
        <w:rPr>
          <w:rFonts w:cs="Calibri" w:ascii="Calibri" w:hAnsi="Calibri"/>
          <w:highlight w:val="yellow"/>
        </w:rPr>
        <w:t>1 год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2. Заседания Ревизионной комиссии проводятся по мере необходимости, но не реже одного раза в год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3. Руководство Ревизионной комиссией осуществляет ее Председатель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4. Ревизионная комиссия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контролирует финансовую и хозяйственную деятельность исполнительного органа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осуществляет ревизию расходования денежных средств и материальных ценностей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осуществляет контроль за подготовкой отчетов об исполнении сметы доходов и расходов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9.5. Ревизия финансово-хозяйственной деятельности Партнерства проводится не реже одного раза в год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1</w:t>
      </w:r>
      <w:r>
        <w:rPr>
          <w:rFonts w:cs="Calibri" w:ascii="Calibri" w:hAnsi="Calibri"/>
          <w:b/>
        </w:rPr>
        <w:t>0. ПОРЯДОК РЕОРГАНИЗАЦИИ И ЛИКВИДАЦИИ ПАРТНЕРСТВА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1. Реорганизация Партнерства осуществляется в порядке, предусмотренном действующим законодательством Российской Федерации. Реорганизация может быть осуществлена в форме слияния, присоединения, разделения, выделения и преобразования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Партнерство может преобразоваться в общественную или религиозную организацию (объединение), фонд или саморегулируемую некоммерческую организацию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2. Ликвидация Партнерства производится по решению Общего собрания членов Партнерства, судебных либо иных уполномоченных на то органов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3. Руководство Партнерства или орган, принявший решение о ликвидации, назначает по согласованию с органом, осуществляющим государственную регистрацию, ликвидационную комиссию и устанавливает порядок и сроки ликвидаци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4. С момента назначения ликвидационной комиссии к ней переходят полномочия по управлению делам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5. Ликвидационная комиссия помещает в органах печати публикацию о ликвидации Партнерства, порядке и сроке заявления требований его кредиторам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6. По окончании срока для предъявления требований кредиторами ликвидационная комиссия составляет промежуточный ликвидационный баланс. Ликвидационный промежуточный баланс утверждается Общим собранием членов Партнерства или органом, принявшим решение о его ликвидаци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7. После завершения расчетов с кредиторами ликвидационная комиссия составляет ликвидационный баланс, который утверждается Общим собранием членов Партнерства или органом, принявшим решение о ликвидаци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8. Оставшееся после удовлетворения требований кредиторов имущество либо его стоимость подлежит распределению между членами Партнерства в пределах размера их имущественного взнос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стальная часть имущества, стоимость которого превышает размер имущественных взносов членов Партнерства, направляется на цели, в интересах которых Партнерство было создано, и (или) на благотворительные цел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9. При реорганизации или прекращении деятельности Партнерства все документы (управленческие, финансово-хозяйственные, по личному составу и др.) передаются в соответствии с установленными правилами его правопреемнику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 отсутствии правопреемника документы постоянного хранения, имеющие научно-историческое значение, передаются на государственное хранение в архивы «Росархива», документы по личному составу (приказы, личные дела, карточки учета, лицевые счета и т.п.) передаются на хранение в архив административного округа, на территории которого находится Партнерство. Передача и упорядочение документов осуществляются силами и за счет средств Партнерства в соответствии с требованиями архивных органов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/>
      </w:pPr>
      <w:r>
        <w:rPr>
          <w:rFonts w:cs="Calibri" w:ascii="Calibri" w:hAnsi="Calibri"/>
          <w:b/>
        </w:rPr>
        <w:t>11. СРЕДСТВА И ИМУЩЕСТВО ПАРТНЕРСТВА, УЧЕТ И ОТЧЕТНОСТЬ</w:t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1. Партнерство, в порядке определенным действующим законодательством, может иметь в собственности либо в оперативном управлении здания, строения, сооружения, жилищный фонд, транспорт, оборудование, инвентарь, денежные средства в рублях и нестранной валюте, акции иные ценные бумаги, имущество культурно-просветительного и оздоровительного значения и другое обособленное имущество, необходимое для обеспечения деятельности, предусмотренной Уставом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ртнерство может иметь в собственности и/или в бессрочном пользовании земельные участк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собственности Партнерства могут так же находится издательства, средства массовой информации и другие учреждения и организации создаваемые и приобретаемые Партнерством за счет собственных средств в соответствии с уставными целям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аждый отдельный член Партнерства не имеет права собственности на долю имущества, принадлежащего Партнерству, за исключением имущества или стоимости этого имущества, переданного членам Партнерства в его собственность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2. Партнерство отвечает по своим обязательствам тем своим имуществом, на которое по законодательству РФ может быть обращено взыскание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3. Источниками формирования имущества Партнерства являются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3.1. Членские взносы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3.2. Единовременные поступления от членов Партнерства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3.3. Добровольные имущественные взносы и пожертвования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1.3.4. Доходы получаемые от собственности партнерства и его производственной-хозяйственной деятельности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1.3.5. Дивиденды (доходы), проценты, получаемые по акциям, облигациям, другим ценным бумагам и вкладам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1.3.6. Иные поступления не противоречащие действующему законодательству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4. Средства Партнерства расходуются исключительно на реализацию его уставных целей и задач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5. Доходы Партнерства, если таковые образуются в его деятельности, расходуются только на достижение целей, определенных его Уставом, и не могут распределятся между его учредителями и членам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6. Члены Партнерства могут создавать специальные фонды для реализации целевых проектов и программ Партнерства. Средства этих фондов образуются за счет целевых взносов членов Партнерства и иных поступлений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7. Партнерство ведет бухгалтерский учет и статистическую отчетность в порядке, установленном законодательством РФ. Финансовый год Партнерства устанавливается с 1 января по 31 декабря включительно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426"/>
        <w:jc w:val="center"/>
        <w:rPr/>
      </w:pPr>
      <w:r>
        <w:rPr>
          <w:rFonts w:cs="Calibri" w:ascii="Calibri" w:hAnsi="Calibri"/>
          <w:b/>
        </w:rPr>
        <w:t>12. Попечительский Совет Партнерства</w:t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2.1. Попечительский совет Партнерства является консультативно - совещательным органом, основной целью деятельности которого является содействие функционированию и развитию Партнерства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2.2. Деятельность членов Попечительского совета осуществляется на безвозмездной основе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3. Попечительский совет решает следующие задачи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2.3.1. Рекомендует целевые ориентиры деятельности Партнерства в разрезе последних тенденций и перспектив взаимодействия с существующими государственными, общественными, коммерческими организациями, участвующих в регулировании, контроле и развитии рынка ВиВ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2.3.2. Обеспечивать эффективное взаимодействие Партнерства с перечисленными выше организациями в интересах развития отрасли и его участников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3.3. Выявляет проблемы отрасли и консультирует Партнерство о возможных путях их решений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2.4. Попечительский совет по рассматриваемым на заседаниях вопросам принимает рекомендации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2.5. Рекомендации Попечительского совета после заседания оформляются протоколом за подписью участников и передается в Совет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6. Состав Попечительского совета формируется Советом Партнерства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 xml:space="preserve">12.7. Кандидатуры в Попечительский совет </w:t>
      </w:r>
      <w:r>
        <w:rPr>
          <w:rFonts w:cs="Calibri" w:ascii="Calibri" w:hAnsi="Calibri"/>
          <w:highlight w:val="yellow"/>
        </w:rPr>
        <w:t>предлагаются членами Партнерства</w:t>
      </w:r>
      <w:r>
        <w:rPr>
          <w:rFonts w:cs="Calibri" w:ascii="Calibri" w:hAnsi="Calibri"/>
        </w:rPr>
        <w:t>, обсуждаются на заседании Совета Партнерства и избираются простым большинством голосов не менее 2/3 присутствующих членов Совета Партнерства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 xml:space="preserve">12.8. Срок полномочий членов Попечительского совета </w:t>
      </w:r>
      <w:r>
        <w:rPr>
          <w:rFonts w:cs="Calibri" w:ascii="Calibri" w:hAnsi="Calibri"/>
          <w:highlight w:val="yellow"/>
        </w:rPr>
        <w:t>составляет три</w:t>
      </w:r>
      <w:r>
        <w:rPr>
          <w:rFonts w:cs="Calibri" w:ascii="Calibri" w:hAnsi="Calibri"/>
        </w:rPr>
        <w:t xml:space="preserve"> года со дня их утверждения, с возможностью переизбрания неограниченное число раз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2.9. Член Попечительского совета может быть заменен по инициативе Попечительского совета по согласованию с той организацией, представителем которой он является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10. Члены Попечительского совета имеют право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2.10.1. Получать от органов и должностных лиц Партнерства информацию о текущей деятельности организации, необходимую для осуществления деятельности в Попечительском совете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2.10.2. Проводить экспертизу проектов любых документов Партнерства и выдавать Совету и/или общему Собранию членов Партнерства рекомендации по ним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2.10.3. Давать устные и письменные рекомендации Совету Партнерства по любым вопросам деятельности Партнерства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10.4. Участвовать в заседаниях Совета Партнерства и любого подразделения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16. Члены Попечительского совета обязаны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2.16.1. Давать устные и письменные рекомендации в ответ на обращение Совета Партнерства по вопросам деятельности Партнерства, входящим в сферу полномочий членов Попечительского совета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16.1. Оказывать содействие в организации взаимодействия Партнерства с государственными, общественными и иными органами и организациями на условиях согласованных с Председателем Совета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2.17. Заседания Попечительского Совета проводятся по мере необходимости, но не реже одного раза в год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 xml:space="preserve">Внеочередное заседание Попечительского Совета может быть созвано по инициативе Председателя Совета Партнерства, или 1/3 членов Попечительского Совета. Заседание Попечительского Совета правомочно, если присутствуют более половины членов Совета. Решения принимаются простым большинством голосов присутствующих на заседании членов Попечительского Совета открытым голосованием. </w:t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center"/>
        <w:rPr/>
      </w:pPr>
      <w:r>
        <w:rPr>
          <w:rFonts w:cs="Calibri" w:ascii="Calibri" w:hAnsi="Calibri"/>
          <w:b/>
        </w:rPr>
        <w:t>13. ПОРЯДОК ВНЕСЕНИЯ ИЗМЕНЕНИЙ И ДОПОЛНЕНИЙ В УСТАВ</w:t>
      </w:r>
    </w:p>
    <w:p>
      <w:pPr>
        <w:pStyle w:val="Normal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3.1. Изменения и дополнения к Уставу утверждаются решением Общего собрания членов Партнерства и подлежат государственной регистрации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3.2. Государственная регистрация изменений и дополнений к Уставу Партнерства осуществляется в порядке, установленном действующим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3.3. Изменения и дополнения к Уставу Партнерства вступают в силу с момента их государственной регистрации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708" w:gutter="0" w:header="51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222" w:leader="none"/>
      </w:tabs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2133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60" w:after="0"/>
                            <w:ind w:firstLine="709"/>
                            <w:jc w:val="both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60" w:after="0"/>
                      <w:ind w:firstLine="709"/>
                      <w:jc w:val="both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60" w:after="0"/>
      <w:ind w:firstLine="709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color w:val="000000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521" w:firstLine="567"/>
      <w:jc w:val="right"/>
    </w:pPr>
    <w:rPr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ind w:right="-521" w:firstLine="567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before="60" w:after="0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96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96" w:firstLine="567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851" w:leader="none"/>
      </w:tabs>
      <w:ind w:right="46" w:firstLine="567"/>
      <w:jc w:val="both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Список 2"/>
    <w:basedOn w:val="Normal"/>
    <w:qFormat/>
    <w:pPr>
      <w:ind w:left="720" w:hanging="360"/>
      <w:jc w:val="both"/>
    </w:pPr>
    <w:rPr>
      <w:rFonts w:ascii="Wingdings 3" w:hAnsi="Wingdings 3" w:eastAsia="Tahoma" w:cs="Wingdings 3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20:25:00Z</dcterms:created>
  <dc:creator>Nadin</dc:creator>
  <dc:description/>
  <cp:keywords/>
  <dc:language>en-US</dc:language>
  <cp:lastModifiedBy>например Андрей</cp:lastModifiedBy>
  <cp:lastPrinted>2014-04-06T09:52:00Z</cp:lastPrinted>
  <dcterms:modified xsi:type="dcterms:W3CDTF">2014-04-06T16:25:00Z</dcterms:modified>
  <cp:revision>6</cp:revision>
  <dc:subject/>
  <dc:title>Образец</dc:title>
</cp:coreProperties>
</file>