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опросы к Д.В.Пушилину, председателю Президиума Верховного совета Донецкой Народной Республики, от Информационного агентства «Кросс» (Болгария,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lang w:val="pl-PL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lang w:val="pl-PL"/>
          </w:rPr>
          <w:t>cross</w:t>
        </w:r>
        <w:r>
          <w:rPr>
            <w:rStyle w:val="InternetLink"/>
            <w:rFonts w:cs="Times New Roman" w:ascii="Times New Roman" w:hAnsi="Times New Roman"/>
            <w:b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lang w:val="pl-PL"/>
          </w:rPr>
          <w:t>bg</w:t>
        </w:r>
      </w:hyperlink>
      <w:r>
        <w:rPr>
          <w:rFonts w:cs="Times New Roman" w:ascii="Times New Roman" w:hAnsi="Times New Roman"/>
          <w:b/>
          <w:sz w:val="24"/>
        </w:rPr>
        <w:t xml:space="preserve"> 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Уважаемый Денис Владимирович! Почему, на Ваш взгляд, Россия не оказала молодым Донецкой и Луганской республикам такую же помощь и поддержку, как и восставшей Республике Крым? Возможен ли ещё «крымский сценарий» для Донбасс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им Вы хотели бы видеть статус Донецкой республики? Вы хотите войти в состав России или стать самостоятельным государством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сательно Украины: каков Ваш прогноз будущего этой страны? Сможет ли Киев стабилизировать ситуацию на Юге и Востоке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читаете ли Вы происходящее гражданской войной на Украине, или же это локальный конфликт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 вы определяете народ Донецкой республики: это русские, или всё же в основном украинцы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во будет положение украиноязычных жителей Донбасса в новых республиках? Не опасаетесь ли Вы нового межэтнического конфликта между русскими и украинцам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нецкая и Луганская республики оказались в самом центре международных отношений. Как Вы думаете, не начинается ли сейчас новая геополитическая эпоха в мире? И цель Вашей борьбы – только самоопределение Донбасса, или нечто больше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97" w:right="1797" w:gutter="0" w:header="0" w:top="1451" w:footer="0" w:bottom="14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oss.b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1:32:00Z</dcterms:created>
  <dc:creator>User</dc:creator>
  <dc:description/>
  <dc:language>en-US</dc:language>
  <cp:lastModifiedBy>User</cp:lastModifiedBy>
  <cp:lastPrinted>2014-05-22T15:54:00Z</cp:lastPrinted>
  <dcterms:modified xsi:type="dcterms:W3CDTF">2014-05-22T11:55:00Z</dcterms:modified>
  <cp:revision>2</cp:revision>
  <dc:subject/>
  <dc:title/>
</cp:coreProperties>
</file>