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важаемый Владимир Владимирович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ектив государственного предприятия Завод шампанских вин «Новый Свет» имеет честь пригласить Вас к нам на предприят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завод - это то место в Крыму, где как в зеркале истории отражены истоки, расцвет и слава российского винодел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 «Новый свет» основано в 1878 году князем Львом Голицыным. Именно на нашем предприятии впервые в России внедрен выпуск шампанского классическим французским способом, как это делают знаменитые торговые марки «Шампань», «Вдова Клико» и «Кристалл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 наша бутылка проходит свой путь от виноградной лозы к потребителю не менее трех лет. Сохранена уникальная классическая технология: купажирование, тираж, выдержка, ремюаж, дегоржаж. Как и во времена князя Голицына все операции делаются вручную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укция завода «Новый Свет» - это высочайший уровень качества. Доказательство множество международных наград, среди которых 74 золотых, 33 серебряных, 4 бронзовых, 5 Гран-При и 7 Супер Гран-При. По оценке международных экспертов, крымское шампанское не уступает элитным европейским образцам. </w:t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зу после исторического воссоединения Крыма с Россией коллектив нашего предприятия решил выпустить два новых продукта: шампанское «Крым-Россия» и шампанское «СПАСИБО», в которых языком виноделов выражены все теплые чувства, чаяния и надежды крымчан. </w:t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 и Крым теперь единое целое, как на географической, так и на «винной карте» России. Мы говорим за это «СПАСИБО» и приглашаем Вас первым продегустировать шампанское с одноименным названием СПАСИБО, сделанное специально для Вас. </w:t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глубоким уважением - коллектив государственного предприятия Завод шампанских вин «Новый Свет»</w:t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23" w:right="13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Mang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Без интервала"/>
    <w:basedOn w:val="Normal"/>
    <w:qFormat/>
    <w:pPr/>
    <w:rPr>
      <w:rFonts w:cs="Times New Roman"/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9:00Z</dcterms:created>
  <dc:creator>Sony</dc:creator>
  <dc:description/>
  <dc:language>en-US</dc:language>
  <cp:lastModifiedBy>Sony</cp:lastModifiedBy>
  <cp:lastPrinted>2014-05-21T16:50:00Z</cp:lastPrinted>
  <dcterms:modified xsi:type="dcterms:W3CDTF">2014-05-21T12:54:00Z</dcterms:modified>
  <cp:revision>4</cp:revision>
  <dc:subject/>
  <dc:title/>
</cp:coreProperties>
</file>