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3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ульга Александр Валерь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Курахово ул. Комарова 10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ые телефоны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ктронный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5-492-12-34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98-221-24-50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lexx_shulga@mail.ru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25.08.1985 (28 лет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йное положение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ст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763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Макеевский политехнический техникум»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– июль 2007 -  Ровенское высшее профессиональное училище при Департаменте УГСО МВД Украины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по сей день Дон НАСА “Промышленное и гражданское строительство” заочное отдел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ой стаж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 2007- август 2010  Младший инспектор сопровождения и охраны стационарных объектов СПМО «Титан»,причина увольнения состояние здоровья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 2011-августт 2011 экспедитор ООО’’МАРКОМ”,причина увольнения низкая зароботная плата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1-январь 2012 экспедитор ООО”Новая почта”,причина увольнения другое место работы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2-октябрь 2012 электромеханик по лифтам ООО ”Лифтреммотнаж”,причина увольнения плохие условия тру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март 2013-ноябрь 2013 ООО”ДТЭК-СЕРВИС” охранник, причина увольнения другое место работы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3-апрель 2014 ФЛП Попова Т.В. логист по перевозкам(не официально),причина увольнения начало боевых действий в ДНР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ПК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уровне пользователя (</w:t>
            </w: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fice</w:t>
            </w:r>
            <w:r>
              <w:rPr>
                <w:sz w:val="26"/>
                <w:szCs w:val="26"/>
              </w:rPr>
              <w:t>, почтовые программы, Интернет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е языков</w:t>
            </w:r>
          </w:p>
        </w:tc>
        <w:tc>
          <w:tcPr>
            <w:tcW w:w="6763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–свободно, украинский – свободно, английский – со словарем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ичные качеств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лаемая должность</w:t>
            </w:r>
          </w:p>
        </w:tc>
        <w:tc>
          <w:tcPr>
            <w:tcW w:w="67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ная жизненная позиция, целеустремлённость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торские способности, коммуникабельность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тельность, оперативн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ость, оптимизм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ативность, инициативность, быстрая обучаемость.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рганизация перевозок гуманитарной помощи и                                      перемещение беженцев из зоны боевых действий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240" w:after="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02"/>
      <w:numFmt w:val="decimal"/>
      <w:lvlText w:val="%1"/>
      <w:lvlJc w:val="left"/>
      <w:pPr>
        <w:tabs>
          <w:tab w:val="num" w:pos="1170"/>
        </w:tabs>
        <w:ind w:left="1170" w:hanging="1170"/>
      </w:pPr>
      <w:rPr/>
    </w:lvl>
    <w:lvl w:ilvl="1">
      <w:start w:val="2006"/>
      <w:numFmt w:val="decimal"/>
      <w:lvlText w:val="%1-%2"/>
      <w:lvlJc w:val="left"/>
      <w:pPr>
        <w:tabs>
          <w:tab w:val="num" w:pos="1170"/>
        </w:tabs>
        <w:ind w:left="1170" w:hanging="1170"/>
      </w:pPr>
      <w:rPr/>
    </w:lvl>
    <w:lvl w:ilvl="2">
      <w:start w:val="1"/>
      <w:numFmt w:val="decimal"/>
      <w:lvlText w:val="%1-%2.%3"/>
      <w:lvlJc w:val="left"/>
      <w:pPr>
        <w:tabs>
          <w:tab w:val="num" w:pos="1170"/>
        </w:tabs>
        <w:ind w:left="1170" w:hanging="1170"/>
      </w:pPr>
      <w:rPr/>
    </w:lvl>
    <w:lvl w:ilvl="3">
      <w:start w:val="1"/>
      <w:numFmt w:val="decimal"/>
      <w:lvlText w:val="%1-%2.%3.%4"/>
      <w:lvlJc w:val="left"/>
      <w:pPr>
        <w:tabs>
          <w:tab w:val="num" w:pos="1170"/>
        </w:tabs>
        <w:ind w:left="1170" w:hanging="1170"/>
      </w:pPr>
      <w:rPr/>
    </w:lvl>
    <w:lvl w:ilvl="4">
      <w:start w:val="1"/>
      <w:numFmt w:val="decimal"/>
      <w:lvlText w:val="%1-%2.%3.%4.%5"/>
      <w:lvlJc w:val="left"/>
      <w:pPr>
        <w:tabs>
          <w:tab w:val="num" w:pos="1170"/>
        </w:tabs>
        <w:ind w:left="1170" w:hanging="1170"/>
      </w:pPr>
      <w:rPr/>
    </w:lvl>
    <w:lvl w:ilvl="5">
      <w:start w:val="1"/>
      <w:numFmt w:val="decimal"/>
      <w:lvlText w:val="%1-%2.%3.%4.%5.%6"/>
      <w:lvlJc w:val="left"/>
      <w:pPr>
        <w:tabs>
          <w:tab w:val="num" w:pos="1170"/>
        </w:tabs>
        <w:ind w:left="1170" w:hanging="117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34:00Z</dcterms:created>
  <dc:creator>SamLab.ws</dc:creator>
  <dc:description/>
  <cp:keywords/>
  <dc:language>en-US</dc:language>
  <cp:lastModifiedBy>FUDJIK</cp:lastModifiedBy>
  <cp:lastPrinted>2011-01-18T08:14:00Z</cp:lastPrinted>
  <dcterms:modified xsi:type="dcterms:W3CDTF">2014-06-26T18:23:00Z</dcterms:modified>
  <cp:revision>9</cp:revision>
  <dc:subject/>
  <dc:title>Шульга Александр Валерьевич</dc:title>
</cp:coreProperties>
</file>