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опросах учёта имущества, находящего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обственности 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третьей статьи 7, статьёй 23 Федерального конституционного закона от 21 марта 2014 года № 6-ФКЗ «О принятии </w:t>
        <w:br/>
        <w:t xml:space="preserve">в Российскую Федерацию Республики Крым и образовании в составе Российской Федерации новых субъектов – Республики Крым и города федерального значения Севастополя», статьями 83, 84 Конституции Республики Крым, постановлением Государственного Совета Республики Крым от 30 апреля 2014 года № 2085-6/14 «О вопросах управления собственностью Республики Крым», в целях упорядочения учета  имущества, находящегося в собственности Республики Крым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инистров Республики Крым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чете имущества, находящегося в собственности Республики Крым (далее – Полож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нду имущества Республики Крым осуществлять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постановке на учёт имущества, находящегося в собственности Республики Крым, в порядке, определённом Полож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ыявлению государственного имущества (государства Украина) и бесхозяйного имущества, находящегося на территории Республики Крым, признанию на него прав собственности, в том числе в судебном порядке и постановке его на учёт согласно По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даче выписки из Реестра имущества, находящегося в собственности Республики Крым (далее – Реестр), подтверждающей факт учёта имущества в собственности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ам государственной власти Республики Крым, предприятиям, учреждениям, организациям и другим субъектам хозяйствования, которым имущество Республики Крым принадлежит на соответствующем вещном 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в месячный срок представление Фонду имущества Республики Крым документов  в порядке, установленном Положением, для проведения процедуры включения в Реестр соответствующих сведений об имуществе Республики Кры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ежегодно до 30 апреля года, следующего за отчетным, в Фонд имущества Республики Крым документы, предусмотренные Полож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сведений об имуществе – представлять в течение    10 дней после принятия уполномоченным органом соответствующего решения документы, подтверждающие данные измен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для осуществления учета имущества, находящегося в собственности Республики Крым, Фонд имущества Республики Крым имеет право запрашивать и получать в установленном порядке от органов государственной власти Республики Крым, предприятий, учреждений, организаций и других субъектов хозяйствования информацию, необходимую для ведения Реес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постановления возложить </w:t>
        <w:br/>
        <w:t>на Первого заместителя Председателя Совета министров Республики Крым Темиргалиева Р.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Главы Республики Крым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министров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Крым                                                                    С. АКСЁ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ов Республики Крым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аппарата Сов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рым                                                                    Л. ОПАНАСЮК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49:00Z</dcterms:created>
  <dc:creator>Новикова Наталья Викторовна</dc:creator>
  <dc:description/>
  <cp:keywords/>
  <dc:language>en-US</dc:language>
  <cp:lastModifiedBy>King</cp:lastModifiedBy>
  <cp:lastPrinted>2014-05-13T18:49:00Z</cp:lastPrinted>
  <dcterms:modified xsi:type="dcterms:W3CDTF">2014-05-13T14:49:00Z</dcterms:modified>
  <cp:revision>2</cp:revision>
  <dc:subject/>
  <dc:title>ПРАВИТЕЛЬСТВО РОССИЙСКОЙ ФЕДЕРАЦИИ</dc:title>
</cp:coreProperties>
</file>