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709"/>
        <w:contextualSpacing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РЕДАКЦИЯ п.15 проекта постановления ГС РК «О налогах РК»</w:t>
      </w:r>
    </w:p>
    <w:p>
      <w:pPr>
        <w:pStyle w:val="Normal"/>
        <w:spacing w:before="0" w:after="200"/>
        <w:ind w:firstLine="709"/>
        <w:contextualSpacing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по состоянию на 26 мая 2014 года (13-00час), согласованная с РАР г.Москва:</w:t>
      </w:r>
    </w:p>
    <w:p>
      <w:pPr>
        <w:pStyle w:val="Normal"/>
        <w:ind w:firstLine="709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15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5. Исчисление и уплата акциза в отношении подакцизных товаров осуществляется в порядке, установленном главой 22 "Акцизы" Налогового кодекса Российской Федерации, с учетом следующих особенностей:</w:t>
      </w:r>
    </w:p>
    <w:p>
      <w:pPr>
        <w:pStyle w:val="1"/>
        <w:numPr>
          <w:ilvl w:val="0"/>
          <w:numId w:val="1"/>
        </w:numPr>
        <w:shd w:fill="auto" w:val="clear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ление акциза по алкогольной продукции, произведенной на территории Республики Крым, производится в бюджет Республики Крым в размере 100 процентов;</w:t>
      </w:r>
    </w:p>
    <w:p>
      <w:pPr>
        <w:pStyle w:val="1"/>
        <w:numPr>
          <w:ilvl w:val="0"/>
          <w:numId w:val="1"/>
        </w:numPr>
        <w:shd w:fill="auto" w:val="clear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б уплате (освобождении от уплаты) авансового платежа акциза представляется в налоговый орган в трех экземплярах на бумажном носителе без представления банковской гарантии;</w:t>
      </w:r>
    </w:p>
    <w:p>
      <w:pPr>
        <w:pStyle w:val="1"/>
        <w:shd w:fill="auto" w:val="clear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вичной закупке спирта с целью возобновления производственной деятельности, извещение представляется не позднее чем за 7 дней до дня закупки спирта;</w:t>
      </w:r>
    </w:p>
    <w:p>
      <w:pPr>
        <w:pStyle w:val="1"/>
        <w:numPr>
          <w:ilvl w:val="0"/>
          <w:numId w:val="1"/>
        </w:numPr>
        <w:shd w:fill="auto" w:val="clear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плательщики, осуществляющие производство подакцизных товаров, маркированных региональными акцизными марками, полученными в порядке, установленном настоящим Положением, и акцизными марками Украины, осуществляют уплату акцизов по ставкам, действующим по состоянию на 21 марта 2014 года. Реализация подакцизных товаров, маркированных региональными акцизными марками, разрешается только на территории Крымского Федерального округа;</w:t>
      </w:r>
    </w:p>
    <w:p>
      <w:pPr>
        <w:pStyle w:val="1"/>
        <w:numPr>
          <w:ilvl w:val="0"/>
          <w:numId w:val="1"/>
        </w:numPr>
        <w:shd w:fill="auto" w:val="clear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налоговой декларации по акцизам при реализации подакцизных товаров, маркированных акцизными марками Украины и региональными акцизными марками, производится в порядке, действовавшем по состоянию на 21 марта 2014 года;</w:t>
      </w:r>
    </w:p>
    <w:p>
      <w:pPr>
        <w:pStyle w:val="1"/>
        <w:numPr>
          <w:ilvl w:val="0"/>
          <w:numId w:val="1"/>
        </w:numPr>
        <w:shd w:fill="auto" w:val="clear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Республики Крым в отношении алкогольной продукции, маркированной акцизными марками Украины и региональными акцизными марками, применяются минимальные розничные цены, действовавшие на 21 марта 2014 года;</w:t>
      </w:r>
    </w:p>
    <w:p>
      <w:pPr>
        <w:pStyle w:val="1"/>
        <w:numPr>
          <w:ilvl w:val="0"/>
          <w:numId w:val="1"/>
        </w:numPr>
        <w:shd w:fill="auto" w:val="clear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даче, продлении (переоформлении) лицензий на производство и оборот алкогольной продукции, а также при приобретении федеральных специальных марок налогоплательщик обязан представить справку об отсутствии задолженности по налогам, сборам, платежам, установленным нормативными правовыми актами Республики Крым, по утвержденной форме.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: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ьная продукция (за исключением пива и пивных напитков, сидра, пуаре, медовухи), произведенная на территории Республики Крым и реализуемая на территории Крымского Федерального округа, подлежит маркировке региональными акцизными марками, выдаваемыми территориальным органом Федеральной службы по регулированию алкогольного рынка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на территории Крымского Федерального округа алкогольной продукции (за исключением пива и пивных напитков, сидра, пуаре, медовухи), маркированной региональными акцизными марками, разрешается до 1 января 2016 года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на территории Крымского Федерального округа и Украины алкогольной продукции, маркированной марками акцизного сбора, выданными в соответствии с действующим по состоянию на 21 февраля 2014 года законодательством Украины, разрешается до 1 января 2016 года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алкогольная продукция, произведенная на территории Республики Крым (за исключением пива и пивных напитков, сидра, пуаре, медовухи) и подлежащая вывозу  с территории Республики Крым для реализации ее в других субъектах Российской Федерации, подлежит маркировке федеральными специальными марками в соответствии с постановлением  Правительства Российской Федерации от 21 декабря 2005 г. №785 «О маркировке алкогольной продукции федеральными специальными марками»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алкогольная продукция, произведенная на территории Республики Крым и реализуемая за пределы Российской Федерации, подлежит маркировке в соответствии с законодательством страны-импортера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алкогольной продукции (за исключением пива и пивных напитков, сидра, пуаре, медовухи) без региональных акцизных марок, предусмотренных настоящим Положением, либо без акцизных марок Украины, либо без федеральных специальных марок, либо без акцизных марок Российской Федерации запрещена, и является основанием для аннулирования лицензии, такая продукция подлежит изъятию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региональных акцизных марок другим лицам запрещена;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региональных акцизных марок разрабатываются федеральным государственным унитарным предприятием «Гознак» (далее - организация-изготовитель) по согласованию с Федеральной службой по регулированию алкогольного рынка;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региональной акцизной марки составляет 1600 рублей за 1000 штук без учета налога на добавленную стоимость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региональные акцизные марки приобретаются организациями, осуществляющими производство алкогольной продукции на территории Республики Крым (далее - организации), в территориальном органе Федеральной службы по регулированию алкогольного рынка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е акцизные марки изготавливаются за счет денежных средств налогоплательщика, перечисленных им на условиях предварительной оплаты исходя из цены марки, установленной настоящим подпунктом, и в размере, кратном запрашиваемому количеству марок (далее - денежные средства), на счет территориального органа Федерального казначейства с отражением на лицевых счетах получателей бюджетных средств, открытых территориальным органам в территориальных органах Федерального казначейства (далее - лицевой счет территориального органа)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 подлежат учету на лицевом счете территориального органа в порядке, установленном для учета операций со средствами, поступающими во временное распоряжение.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обретении региональных акцизных марок налогоплательщик представляет заявление на выдачу региональных акцизных марок и отчет об использовании ранее приобретенных региональных акцизных марках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готовления региональных акцизных марок на основании заявления налогоплательщика о выдаче региональных акцизных марок денежные средства перечисляются в установленном порядке с лицевого счета территориального органа на расчетный счет организации-изготовителя, открытый в кредитной организации, в течение 7 рабочих дней со дня поступления этого заявления в территориальный орган.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лучении региональных акцизных марок налогоплательщик обязан представить справку об отсутствии задолженности по акцизам. В случае непредставления указанной справки региональные акцизные марки не выдаются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е акцизные марки (исходя из объема и вида алкогольной продукции), наносятся на алкогольную продукцию (за исключением пива, пивных напитков, сидра, пуаре, медовухи) организациями, осуществляющими производство такой продукции на территории Республики Крым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несения на потребительскую тару региональных акцизных марок должна применяться технология, исключающая возможность их подделки и повторного использова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есение региональных акцизных марок разрешается до  1 января 2015 года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числение и уплата акцизов по пиву, произведенному на территории Республики Крым в переходный период, осуществляется в порядке и по ставкам, действовавшим на 21 марта 2014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налоговой декларации по акцизам осуществляется в порядке, действовавшем на 21 марта 2014 года.</w:t>
      </w:r>
    </w:p>
    <w:p>
      <w:pPr>
        <w:pStyle w:val="1"/>
        <w:numPr>
          <w:ilvl w:val="0"/>
          <w:numId w:val="1"/>
        </w:numPr>
        <w:shd w:fill="auto" w:val="clear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исление и уплата акцизов по  нефтепродуктам, произведенным на территории Республики Крым, осуществляется в порядке и по ставкам, действовавшим на 21 марта 2014 года.</w:t>
      </w:r>
    </w:p>
    <w:p>
      <w:pPr>
        <w:pStyle w:val="1"/>
        <w:shd w:fill="auto" w:val="clear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налоговой декларации по акцизам осуществляется в порядке, действовавшем на 21 марта 2014 года.»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0"/>
    </w:pPr>
    <w:rPr>
      <w:sz w:val="26"/>
      <w:szCs w:val="26"/>
      <w:shd w:fill="FFFFFF" w:val="clear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12:00Z</dcterms:created>
  <dc:creator>Яна</dc:creator>
  <dc:description/>
  <cp:keywords/>
  <dc:language>en-US</dc:language>
  <cp:lastModifiedBy> </cp:lastModifiedBy>
  <cp:lastPrinted>2014-05-26T15:38:00Z</cp:lastPrinted>
  <dcterms:modified xsi:type="dcterms:W3CDTF">2014-05-26T11:41:00Z</dcterms:modified>
  <cp:revision>3</cp:revision>
  <dc:subject/>
  <dc:title/>
</cp:coreProperties>
</file>