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брания Совета НП «КБВВ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. Севастополь </w:t>
        <w:tab/>
        <w:tab/>
        <w:tab/>
        <w:tab/>
        <w:tab/>
        <w:tab/>
        <w:tab/>
        <w:tab/>
        <w:tab/>
        <w:tab/>
        <w:t>23.04.2014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РИСУТСТВОВАЛИ: </w:t>
      </w:r>
      <w:r>
        <w:rPr/>
        <w:t>12 членов Совета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опрос об изменении названия НП «Крымское Бюро Винограда и Вина»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 учреждении НП и его учредителях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 условиях принятия физических лиц в члены НП «КБВВ». О принятии в члены совета новы кандидатов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 утверждении функций Попечительского Совета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 выборах Председателя Совета Партнерства, сроках полномочий Председателя Совета Партнерства, предложении кандидатур на пост исполнительного директора, юридическом адресе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 векторах направления деятельности Совета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 финансировании, утверждении вступительных и периодических членских вносов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 кандидатуре руководителя НИИ Магарач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 назначении даты следующего собрания.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собрания Акчурин А.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 первому вопросу:</w:t>
      </w:r>
      <w:r>
        <w:rPr/>
        <w:t xml:space="preserve"> выступил председатель собрания Акчурин А.Р., который предложил проголосовать за изменение НП «Крымское Бюро Винограда и Вина». Заслушали предложенные названия: Гильдия, Ассоциация и прочи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Полным названием Партнерства на русском языке утвердить:</w:t>
      </w:r>
    </w:p>
    <w:p>
      <w:pPr>
        <w:pStyle w:val="Normal"/>
        <w:widowControl w:val="false"/>
        <w:autoSpaceDE w:val="false"/>
        <w:jc w:val="both"/>
        <w:rPr/>
      </w:pPr>
      <w:r>
        <w:rPr/>
        <w:t>Общественная профессиональная организация Некоммерческое Партнерство «Крымское Бюро Винограда и Вина»</w:t>
      </w:r>
    </w:p>
    <w:p>
      <w:pPr>
        <w:pStyle w:val="Normal"/>
        <w:widowControl w:val="false"/>
        <w:autoSpaceDE w:val="false"/>
        <w:jc w:val="both"/>
        <w:rPr/>
      </w:pPr>
      <w:r>
        <w:rPr/>
        <w:t>Сокращенное название Партнерства на русском языке утвердить: ОПО НП «КБВВ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о второму вопросу: </w:t>
      </w:r>
      <w:r>
        <w:rPr/>
        <w:t>выступил председатель собрания Акчурин А.Р., который предложил представить всем желающим и проголосовать за утверждение учредителей НП «КБВВ». Заслушали предложения членов Совета Партнерства об учредителях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Утвердить следующих учредителей НП «КБВВ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Акчурин А. Р. – гражданин РФ.</w:t>
      </w:r>
    </w:p>
    <w:p>
      <w:pPr>
        <w:pStyle w:val="Normal"/>
        <w:widowControl w:val="false"/>
        <w:autoSpaceDE w:val="false"/>
        <w:jc w:val="both"/>
        <w:rPr/>
      </w:pPr>
      <w:r>
        <w:rPr/>
        <w:t>- Стайков К.А. – гражданин РФ.</w:t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>- Маликов В. В. – гражданин РФ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о третьему вопросу: </w:t>
      </w:r>
      <w:r>
        <w:rPr/>
        <w:t>выступил председатель собрания Акчурин А.Р., который предложил следующие условия принятия в члены НП «КБВВ» для физических лиц: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надлежность к отрасли виноградарства и виноделия на территории Крымского полуострова.</w:t>
      </w:r>
    </w:p>
    <w:p>
      <w:pPr>
        <w:pStyle w:val="Normal"/>
        <w:widowControl w:val="false"/>
        <w:autoSpaceDE w:val="false"/>
        <w:jc w:val="both"/>
        <w:rPr/>
      </w:pPr>
      <w:r>
        <w:rPr/>
        <w:t>Закрепить в Уставе Партнерства п.п.5.1.</w:t>
      </w:r>
    </w:p>
    <w:p>
      <w:pPr>
        <w:pStyle w:val="Normal"/>
        <w:widowControl w:val="false"/>
        <w:autoSpaceDE w:val="false"/>
        <w:jc w:val="both"/>
        <w:rPr/>
      </w:pPr>
      <w:r>
        <w:rPr/>
        <w:t>Заслушали предложения о принятии нового члена в Совет Партнерства – Павленко Я. 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Утвердить условия принятия физических лиц в члены НП «КБВВ»:</w:t>
      </w:r>
    </w:p>
    <w:p>
      <w:pPr>
        <w:pStyle w:val="Normal"/>
        <w:widowControl w:val="false"/>
        <w:autoSpaceDE w:val="false"/>
        <w:jc w:val="both"/>
        <w:rPr/>
      </w:pPr>
      <w:r>
        <w:rPr/>
        <w:t>- Принадлежность к отрасли виноградарства и виноделия на территории Крымского полуострова.</w:t>
      </w:r>
    </w:p>
    <w:p>
      <w:pPr>
        <w:pStyle w:val="Normal"/>
        <w:widowControl w:val="false"/>
        <w:autoSpaceDE w:val="false"/>
        <w:jc w:val="both"/>
        <w:rPr/>
      </w:pPr>
      <w:r>
        <w:rPr/>
        <w:t>Принять Павленко Я. П., после прохождения государственной регистрации Партнерства и подачи заявки на вступление в Партнерство установленного оразц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По четвертому вопросу: </w:t>
      </w:r>
      <w:r>
        <w:rPr/>
        <w:t>выступил председатель собрания Акчурин А.Р., который предложил утвердить функции Попечительского Совета Партнерств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опечительский Совет Партнерства является консультативно - совещательным органом, основной целью деятельности которого является содействие функционированию и развитию Партн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еятельность членов Попечительского Совета осуществляется на безвозмездной основе в рамках Положения о Попечительском Совете Партнерства, которое принимается решением Совета Партн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Утвердить функции Попечительского Совета Партнерства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опечительский Совет Партнерства является консультативно - совещательным органом, основной целью деятельности которого является содействие функционированию и развитию Партне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еятельность членов Попечительского Совета осуществляется на безвозмездной основе в рамках Положения о Попечительском Совете Партнерства, которое принимается решением Совета Партнерств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 пятому вопросу:</w:t>
      </w:r>
      <w:r>
        <w:rPr/>
        <w:t xml:space="preserve"> выступил председатель собрания Акчурин А.Р., который предложил выбрать Председателя Совета Партнерства, утвердить сроки его полномочий, каждому кандидату в Председатели Совета Партнерства предложить кандидатуру на пост исполнительного директора партнерства, а так же утвердить юридическом адрес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Заслушали предложения Членов Партнерства о кандидатурах на пост Председателя Совета Партнерства, об утверждении сроков полномочий. А так же предложение о переносе выборов Председателя Совета Партнерства на дату государственной регистрации Партнерства. Отложить утверждение кандидатуры исполнительного директора и юридического адреса Партнерства до прояснения вопроса о сроках юридической регистрации Партнерства. Юридический адрес партнерства в Симферополе или Севастопол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О предложении выбрать и.о. Председателя Совета Партнерства – Акчурина А.Р. и и.о. исполнительного директора – Стайкова К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 xml:space="preserve">: Перенести выборы Председателя Совета партнерства на 12 мая 2014 года. Утвердить срок полномочий Председателя Совета Партнерства – 100 дней. </w:t>
      </w:r>
    </w:p>
    <w:p>
      <w:pPr>
        <w:pStyle w:val="Normal"/>
        <w:widowControl w:val="false"/>
        <w:autoSpaceDE w:val="false"/>
        <w:jc w:val="both"/>
        <w:rPr/>
      </w:pPr>
      <w:r>
        <w:rPr/>
        <w:t>Утвердить и.о. Председателя Совета Партнерства Акчурина А.Р., до выборов Председателя Совета Партнерства. Утвердить и.о. исполнительного директора – Стайкова К.А. до юридической регистрации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тложить утверждение кандидатуры исполнительного директора и юридического адреса Партнерства до прояснения вопроса о сроках юридической регистрации Партнерств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 шестому вопросу:</w:t>
      </w:r>
      <w:r>
        <w:rPr/>
        <w:t xml:space="preserve"> выступил председатель собрания Акчурин А.Р., слушали членов Совета Партнерства с предложениями направления деятельности Совета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Рем Акчурин назначен ответственным до 24.04.2014 составить и отправить на согласование членам Совета партнерства письмо с обоснованием необходимости продления положений переходного периода для участников отрасли ВиВ. Члены совета обязаны в кратчайший срок согласовать письмо.</w:t>
      </w:r>
    </w:p>
    <w:p>
      <w:pPr>
        <w:pStyle w:val="Normal"/>
        <w:widowControl w:val="false"/>
        <w:autoSpaceDE w:val="false"/>
        <w:jc w:val="both"/>
        <w:rPr/>
      </w:pPr>
      <w:r>
        <w:rPr/>
        <w:t>В срок до 25.04.2014 каждый член Совета Партнерства должен представить на электронный адрес Председателя собрания Совета Партнерства Акчурина А.Р. письма о наиболее срочных и важных проблемах и путях их решений. После чего все проблемы будут сведены в единый документ для согласования членами Совета Партнерства и составления письма Министру С/Х Крыма. Ответственным за представление письма Партнерства Министру С/Х Крыма назначили Захарьина В.А. с последующей организационной встречей с членами Совета Партнер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 седьмому вопросу:</w:t>
      </w:r>
      <w:r>
        <w:rPr/>
        <w:t xml:space="preserve"> выступил председатель собрания Акчурин А.Р., который предложил утвердить размер вступительных взносов и периодических членских взносов в Партнерств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утвердить вступительный взнос для членов партнерства в размере 10,000 (десять тысяч) рублей РФ. В рабочем порядке к следующему собранию Совета просчитать предстоящие расходы на организацию работы Партнерства, после чего утвердить размер периодических членских взнос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 восьмому вопросу: </w:t>
      </w:r>
      <w:r>
        <w:rPr/>
        <w:t>выступил председатель собрания Акчурин А.Р., который предложил выработать заключение относительно кандидата на пост руководителя НИИ Магарач. Заслушали тревожные мнения членов Совета Партнерства по поводу трудно складывающихся отношений НП КБВВ и НИИ ВиВ Магарач, не изъявляющих желания и намерений прислушиваться к нуждам участников отрасли ВиВ в области научно практических исследований.</w:t>
      </w:r>
    </w:p>
    <w:p>
      <w:pPr>
        <w:pStyle w:val="Normal"/>
        <w:ind w:firstLine="851"/>
        <w:jc w:val="both"/>
        <w:rPr/>
      </w:pPr>
      <w:r>
        <w:rPr/>
        <w:t>Выразили свою озабоченность назначением на должность директора НИИ Авидзба А.М. Высказали мнения по поводу положительных и, самое главное, отрицательных действиях Авидзба А.М.  в предыдущие периоды его работы в этой должност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>: Согласится рассматривать назначение Авидзба А.М. на пост директора НИИ ВиВ Магарач как временную кандидатуру на ближайшие 5-6 месяцев с принятием самого активного участия НП КБВВ в поиске новой кандидатуры на эту должность, способную в корне обновить научную деятельность института с уютом современны потребностей участников отрасл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о девятому вопросу: </w:t>
      </w:r>
      <w:r>
        <w:rPr/>
        <w:t>выступил председатель собрания Акчурин А.Р., который предложил утвердить дату следующего собрания Совета Партнерств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ИЛИ</w:t>
      </w:r>
      <w:r>
        <w:rPr/>
        <w:t xml:space="preserve">: датой следующего собрания Совета Партнерства назначил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брания                                                                                     Акчурин А. Р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Секретарь собрания               </w:t>
        <w:tab/>
        <w:tab/>
        <w:tab/>
        <w:tab/>
        <w:tab/>
        <w:tab/>
        <w:t xml:space="preserve">       Стайков К.А.</w:t>
      </w:r>
    </w:p>
    <w:p>
      <w:pPr>
        <w:pStyle w:val="Normal"/>
        <w:rPr/>
      </w:pPr>
      <w:r>
        <w:rPr/>
        <w:t>Члены Совета Партнерства: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Акчурин Рем Алексее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Денисенко Андрей Николае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Захарьин Валерий Анатолье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Злотницкий Александр Василье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Ковалев Вадим Александрович 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Репин Олег Владимиро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Самсонов Игорь Владимиро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Хош Михаил Ефимо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Шамотий Валерий Николаевич </w:t>
      </w:r>
    </w:p>
    <w:p>
      <w:pPr>
        <w:pStyle w:val="Normal"/>
        <w:spacing w:before="240" w:after="0"/>
        <w:ind w:left="1416" w:firstLine="708"/>
        <w:rPr/>
      </w:pPr>
      <w:r>
        <w:rPr/>
        <w:t xml:space="preserve">_________________Швец Павел Владимирович </w:t>
      </w:r>
    </w:p>
    <w:p>
      <w:pPr>
        <w:pStyle w:val="Normal"/>
        <w:spacing w:before="240" w:after="0"/>
        <w:ind w:left="1416" w:firstLine="708"/>
        <w:rPr/>
      </w:pPr>
      <w:r>
        <w:rPr/>
        <w:t>_________________Штырлин Михаил Андреевич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bCs/>
        <w:shadow/>
        <w:sz w:val="20"/>
        <w:szCs w:val="20"/>
      </w:rPr>
    </w:pPr>
    <w:r>
      <w:rPr>
        <w:b/>
        <w:bCs/>
        <w:shadow/>
        <w:sz w:val="20"/>
        <w:szCs w:val="20"/>
      </w:rPr>
    </w:r>
  </w:p>
  <w:tbl>
    <w:tblPr>
      <w:tblW w:w="98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80"/>
    </w:tblGrid>
    <w:tr>
      <w:trPr>
        <w:trHeight w:val="1001" w:hRule="atLeast"/>
      </w:trPr>
      <w:tc>
        <w:tcPr>
          <w:tcW w:w="9880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b/>
              <w:b/>
              <w:bCs/>
              <w:shadow/>
              <w:sz w:val="10"/>
              <w:szCs w:val="10"/>
            </w:rPr>
          </w:pPr>
          <w:r>
            <w:rPr>
              <w:b/>
              <w:bCs/>
              <w:shadow/>
              <w:sz w:val="10"/>
              <w:szCs w:val="10"/>
            </w:rPr>
          </w:r>
        </w:p>
        <w:p>
          <w:pPr>
            <w:pStyle w:val="TextBody"/>
            <w:jc w:val="center"/>
            <w:rPr>
              <w:b/>
              <w:b/>
            </w:rPr>
          </w:pPr>
          <w:r>
            <w:rPr>
              <w:b/>
            </w:rPr>
            <w:t xml:space="preserve">Некоммерческое Партнерство </w:t>
          </w:r>
        </w:p>
        <w:p>
          <w:pPr>
            <w:pStyle w:val="TextBody"/>
            <w:jc w:val="center"/>
            <w:rPr/>
          </w:pPr>
          <w:r>
            <w:rPr>
              <w:b/>
              <w:sz w:val="34"/>
              <w:szCs w:val="34"/>
            </w:rPr>
            <w:t>«Крымское Бюро Винограда и Вина»</w:t>
          </w:r>
        </w:p>
        <w:p>
          <w:pPr>
            <w:pStyle w:val="Normal"/>
            <w:widowControl w:val="false"/>
            <w:autoSpaceDE w:val="false"/>
            <w:jc w:val="center"/>
            <w:rPr>
              <w:b/>
              <w:b/>
              <w:bCs/>
              <w:shadow/>
              <w:sz w:val="18"/>
              <w:szCs w:val="18"/>
            </w:rPr>
          </w:pPr>
          <w:r>
            <w:rPr>
              <w:b/>
              <w:bCs/>
              <w:shadow/>
              <w:sz w:val="18"/>
              <w:szCs w:val="18"/>
            </w:rPr>
          </w:r>
        </w:p>
      </w:tc>
    </w:tr>
    <w:tr>
      <w:trPr/>
      <w:tc>
        <w:tcPr>
          <w:tcW w:w="9880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left" w:pos="3629" w:leader="none"/>
              <w:tab w:val="left" w:pos="5330" w:leader="none"/>
              <w:tab w:val="left" w:pos="7144" w:leader="none"/>
              <w:tab w:val="left" w:pos="8518" w:leader="none"/>
            </w:tabs>
            <w:autoSpaceDE w:val="false"/>
            <w:spacing w:before="0" w:after="60"/>
            <w:ind w:left="4009" w:right="-113" w:hanging="4122"/>
            <w:jc w:val="center"/>
            <w:rPr>
              <w:b/>
              <w:b/>
              <w:bCs/>
              <w:shadow/>
              <w:sz w:val="18"/>
              <w:szCs w:val="18"/>
              <w:lang w:val="uk-UA"/>
            </w:rPr>
          </w:pPr>
          <w:r>
            <w:rPr>
              <w:b/>
              <w:bCs/>
              <w:shadow/>
              <w:sz w:val="16"/>
              <w:szCs w:val="16"/>
            </w:rPr>
            <w:t>Российская Федерация, Крымский федеральный округ</w:t>
          </w:r>
        </w:p>
      </w:tc>
    </w:tr>
  </w:tbl>
  <w:p>
    <w:pPr>
      <w:pStyle w:val="Normal"/>
      <w:widowControl w:val="false"/>
      <w:pBdr>
        <w:top w:val="thinThickSmallGap" w:sz="12" w:space="1" w:color="000000"/>
      </w:pBdr>
      <w:autoSpaceDE w:val="false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Текст"/>
    <w:basedOn w:val="Normal"/>
    <w:qFormat/>
    <w:pPr>
      <w:spacing w:before="240" w:after="0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639" w:leader="dot"/>
      </w:tabs>
      <w:spacing w:before="120" w:after="0"/>
      <w:ind w:left="426" w:hanging="426"/>
    </w:pPr>
    <w:rPr>
      <w:rFonts w:ascii="Tahoma" w:hAnsi="Tahoma" w:cs="Tahoma"/>
      <w:sz w:val="20"/>
      <w:szCs w:val="22"/>
      <w:lang w:val="en-US" w:eastAsia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4:00Z</dcterms:created>
  <dc:creator>Изотов</dc:creator>
  <dc:description/>
  <cp:keywords/>
  <dc:language>en-US</dc:language>
  <cp:lastModifiedBy>Например Арсений</cp:lastModifiedBy>
  <cp:lastPrinted>2011-10-31T13:18:00Z</cp:lastPrinted>
  <dcterms:modified xsi:type="dcterms:W3CDTF">2014-04-23T13:23:00Z</dcterms:modified>
  <cp:revision>11</cp:revision>
  <dc:subject/>
  <dc:title> </dc:title>
</cp:coreProperties>
</file>