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spacing w:val="2"/>
          <w:sz w:val="24"/>
          <w:szCs w:val="26"/>
        </w:rPr>
      </w:pPr>
      <w:r>
        <w:rPr>
          <w:spacing w:val="2"/>
          <w:sz w:val="24"/>
          <w:szCs w:val="26"/>
        </w:rPr>
        <w:t xml:space="preserve">Вносится депутатом </w:t>
      </w:r>
    </w:p>
    <w:p>
      <w:pPr>
        <w:pStyle w:val="Normal"/>
        <w:spacing w:lineRule="auto" w:line="288"/>
        <w:jc w:val="right"/>
        <w:rPr>
          <w:spacing w:val="2"/>
          <w:sz w:val="24"/>
          <w:szCs w:val="26"/>
        </w:rPr>
      </w:pPr>
      <w:r>
        <w:rPr>
          <w:spacing w:val="2"/>
          <w:sz w:val="24"/>
          <w:szCs w:val="26"/>
        </w:rPr>
        <w:t>Государственного Совета</w:t>
      </w:r>
    </w:p>
    <w:p>
      <w:pPr>
        <w:pStyle w:val="Normal"/>
        <w:spacing w:lineRule="auto" w:line="288"/>
        <w:jc w:val="right"/>
        <w:rPr>
          <w:spacing w:val="2"/>
          <w:sz w:val="24"/>
          <w:szCs w:val="26"/>
        </w:rPr>
      </w:pPr>
      <w:r>
        <w:rPr>
          <w:spacing w:val="2"/>
          <w:sz w:val="24"/>
          <w:szCs w:val="26"/>
        </w:rPr>
        <w:t>Республики Крым</w:t>
      </w:r>
    </w:p>
    <w:p>
      <w:pPr>
        <w:pStyle w:val="Normal"/>
        <w:spacing w:lineRule="auto" w:line="288"/>
        <w:jc w:val="right"/>
        <w:rPr>
          <w:spacing w:val="2"/>
          <w:sz w:val="24"/>
          <w:szCs w:val="26"/>
        </w:rPr>
      </w:pPr>
      <w:r>
        <w:rPr>
          <w:spacing w:val="2"/>
          <w:sz w:val="24"/>
          <w:szCs w:val="26"/>
        </w:rPr>
        <w:t>Анатолием Авидзба</w:t>
      </w:r>
    </w:p>
    <w:p>
      <w:pPr>
        <w:pStyle w:val="Normal"/>
        <w:spacing w:lineRule="auto" w:line="288"/>
        <w:rPr>
          <w:spacing w:val="2"/>
          <w:sz w:val="24"/>
          <w:szCs w:val="26"/>
        </w:rPr>
      </w:pPr>
      <w:r>
        <w:rPr>
          <w:spacing w:val="2"/>
          <w:sz w:val="24"/>
          <w:szCs w:val="26"/>
        </w:rPr>
      </w:r>
    </w:p>
    <w:p>
      <w:pPr>
        <w:pStyle w:val="Normal"/>
        <w:spacing w:lineRule="auto" w:line="288"/>
        <w:rPr>
          <w:spacing w:val="2"/>
          <w:sz w:val="24"/>
          <w:szCs w:val="26"/>
        </w:rPr>
      </w:pPr>
      <w:r>
        <w:rPr>
          <w:spacing w:val="2"/>
          <w:sz w:val="24"/>
          <w:szCs w:val="26"/>
        </w:rPr>
      </w:r>
    </w:p>
    <w:p>
      <w:pPr>
        <w:pStyle w:val="Normal"/>
        <w:spacing w:lineRule="auto" w:line="24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Закон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Республики Крым</w:t>
      </w:r>
    </w:p>
    <w:p>
      <w:pPr>
        <w:pStyle w:val="Normal"/>
        <w:spacing w:lineRule="auto" w:line="240"/>
        <w:ind w:hanging="0"/>
        <w:jc w:val="center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«О винограде и вине»</w:t>
      </w:r>
    </w:p>
    <w:p>
      <w:pPr>
        <w:pStyle w:val="Normal"/>
        <w:spacing w:lineRule="auto" w:line="240"/>
        <w:rPr>
          <w:rFonts w:ascii="Times New Roman;Times New Roman" w:hAnsi="Times New Roman;Times New Roman" w:eastAsia="Times New Roman;Times New Roman" w:cs="Times New Roman;Times New Roman"/>
          <w:spacing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Настоящий Закон в соответствии с Конституцией Российской Федерации и Конституцией Республики Крым устанавливает правовые основы регулирования общественных отношений и производства в сфере виноградарства и виноделия Республики Крым, определяет регламентацию и контроль в этих отраслях производства, права и обязанности производителей, полномочия органов исполнительной власти, направлен на повышение качества и усиление борьбы с фальсификацией винодельческой продукции. </w:t>
      </w:r>
    </w:p>
    <w:p>
      <w:pPr>
        <w:pStyle w:val="Normal"/>
        <w:spacing w:lineRule="auto" w:line="240"/>
        <w:rPr>
          <w:rFonts w:ascii="Times New Roman;Times New Roman" w:hAnsi="Times New Roman;Times New Roman" w:eastAsia="Times New Roman;Times New Roman" w:cs="Times New Roman;Times New Roman"/>
          <w:spacing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;Times New Roman" w:hAnsi="Times New Roman;Times New Roman" w:eastAsia="Times New Roman;Times New Roman" w:cs="Times New Roman;Times New Roman"/>
          <w:spacing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"/>
          <w:sz w:val="28"/>
          <w:szCs w:val="28"/>
          <w:lang w:eastAsia="ru-RU"/>
        </w:rPr>
      </w:r>
    </w:p>
    <w:p>
      <w:pPr>
        <w:pStyle w:val="Heading3"/>
        <w:spacing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I. ОБЩИЕ ПОЛОЖЕНИЯ</w:t>
      </w:r>
    </w:p>
    <w:p>
      <w:pPr>
        <w:pStyle w:val="Heading3"/>
        <w:spacing w:before="0" w:after="0"/>
        <w:ind w:hanging="0"/>
        <w:jc w:val="center"/>
        <w:rPr>
          <w:spacing w:val="2"/>
          <w:sz w:val="28"/>
          <w:szCs w:val="28"/>
        </w:rPr>
      </w:pPr>
      <w:r>
        <w:rPr>
          <w:sz w:val="28"/>
          <w:szCs w:val="28"/>
        </w:rPr>
        <w:t>Статья 1. Сфера действия настоящего Закона</w:t>
      </w:r>
      <w:r>
        <w:rPr>
          <w:rStyle w:val="Appleconvertedspace"/>
          <w:sz w:val="28"/>
          <w:szCs w:val="28"/>
        </w:rPr>
        <w:t> </w:t>
      </w:r>
      <w:r>
        <w:rPr>
          <w:spacing w:val="2"/>
          <w:sz w:val="28"/>
          <w:szCs w:val="28"/>
        </w:rPr>
        <w:br/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Действие настоящего Закона распространяется на отношения, участниками которых являются юридические лица (организации) независимо от их организационно-правовых форм и форм собственности, индивидуальные предприниматели, фермерские хозяйства, хозяйственная деятельность которых включает производство, реализацию, экспорт и импорт товарной продукции в отрасли виноградарства и виноделия. Действие настоящего Закона не распространяется на производителей вина домашнего, предназначенного для собственного потребления, плодовых вин и крепких алкогольных напитков невиноградного происхождения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ing3"/>
        <w:spacing w:before="0" w:after="0"/>
        <w:ind w:hanging="0"/>
        <w:jc w:val="center"/>
        <w:rPr/>
      </w:pPr>
      <w:r>
        <w:rPr>
          <w:sz w:val="28"/>
          <w:szCs w:val="28"/>
        </w:rPr>
        <w:t>Статья 2 Основные термины и определения, применяемые в настоящем Законе</w:t>
      </w:r>
      <w:r>
        <w:rPr>
          <w:rStyle w:val="Appleconvertedspace"/>
          <w:sz w:val="28"/>
          <w:szCs w:val="28"/>
        </w:rPr>
        <w:t> </w:t>
      </w:r>
    </w:p>
    <w:p>
      <w:pPr>
        <w:pStyle w:val="Heading3"/>
        <w:spacing w:before="0" w:after="0"/>
        <w:ind w:hanging="0"/>
        <w:jc w:val="center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В настоящем Законе термины и определения употребляются в следующем значении: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eastAsia="Calibri;Century Gothic"/>
          <w:spacing w:val="2"/>
          <w:szCs w:val="28"/>
          <w:lang w:eastAsia="en-US"/>
        </w:rPr>
        <w:t>виноградарско-винодельческая отрасль Крыма – совокупность  предприятий, организаций, фермерских хозяйств, научно-исследовательских учреждений, занятых в сфере науки, виноградного питомниководства, производства винограда, оборота винодельческой продукции на территории Республики Крым;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eastAsia="Calibri;Century Gothic"/>
          <w:spacing w:val="2"/>
          <w:szCs w:val="28"/>
          <w:lang w:eastAsia="en-US"/>
        </w:rPr>
      </w:pPr>
      <w:r>
        <w:rPr>
          <w:rFonts w:eastAsia="Calibri;Century Gothic"/>
          <w:spacing w:val="2"/>
          <w:szCs w:val="28"/>
          <w:lang w:eastAsia="en-US"/>
        </w:rPr>
        <w:t>виноградарство – совокупность организационных мер и технологических приемов размножения, культивирования и сбора винограда;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eastAsia="Calibri;Century Gothic"/>
          <w:spacing w:val="2"/>
          <w:szCs w:val="28"/>
          <w:lang w:eastAsia="en-US"/>
        </w:rPr>
        <w:t>виноделие – совокупность организационных и технологических приемов производства винодельческой продукции;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-142" w:leader="none"/>
        </w:tabs>
        <w:jc w:val="both"/>
        <w:rPr>
          <w:rFonts w:eastAsia="Calibri;Century Gothic"/>
          <w:spacing w:val="2"/>
          <w:szCs w:val="28"/>
          <w:lang w:eastAsia="en-US"/>
        </w:rPr>
      </w:pPr>
      <w:r>
        <w:rPr>
          <w:rFonts w:eastAsia="Calibri;Century Gothic"/>
          <w:spacing w:val="2"/>
          <w:szCs w:val="28"/>
          <w:lang w:eastAsia="en-US"/>
        </w:rPr>
        <w:t xml:space="preserve">виноградники – промышленные насаждения технических, столовых или универсальных сортов винограда  на площади более 0,5 гектара; 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pacing w:val="2"/>
          <w:szCs w:val="28"/>
        </w:rPr>
        <w:t xml:space="preserve">изреженность виноградников – процентное отношение несуществующих кустов к </w:t>
      </w:r>
      <w:r>
        <w:rPr>
          <w:rFonts w:eastAsia="Calibri;Century Gothic"/>
          <w:spacing w:val="2"/>
          <w:szCs w:val="28"/>
          <w:lang w:eastAsia="en-US"/>
        </w:rPr>
        <w:t>номинальному (расчетному) их количеству на данной площади;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eastAsia="Calibri;Century Gothic"/>
          <w:spacing w:val="2"/>
          <w:szCs w:val="28"/>
          <w:lang w:eastAsia="en-US"/>
        </w:rPr>
      </w:pPr>
      <w:r>
        <w:rPr>
          <w:rFonts w:eastAsia="Calibri;Century Gothic"/>
          <w:spacing w:val="2"/>
          <w:szCs w:val="28"/>
          <w:lang w:eastAsia="en-US"/>
        </w:rPr>
        <w:t xml:space="preserve">столовые сорта винограда – сорта винограда, которые выращиваются для потребления в свежем виде; 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eastAsia="Calibri;Century Gothic"/>
          <w:spacing w:val="2"/>
          <w:szCs w:val="28"/>
          <w:lang w:eastAsia="en-US"/>
        </w:rPr>
        <w:t>технические сорта винограда – сорта винограда, предназначенные для производства  винодельческой продукции;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eastAsia="Calibri;Century Gothic"/>
          <w:spacing w:val="2"/>
          <w:szCs w:val="28"/>
          <w:lang w:eastAsia="en-US"/>
        </w:rPr>
      </w:pPr>
      <w:r>
        <w:rPr>
          <w:rFonts w:eastAsia="Calibri;Century Gothic"/>
          <w:spacing w:val="2"/>
          <w:szCs w:val="28"/>
          <w:lang w:eastAsia="en-US"/>
        </w:rPr>
        <w:t>универсальные сорта винограда - сорта винограда, урожай которых используются как в свежем виде, так и для производства винодельческой продукции;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eastAsia="Calibri;Century Gothic"/>
          <w:spacing w:val="2"/>
          <w:szCs w:val="28"/>
          <w:lang w:eastAsia="en-US"/>
        </w:rPr>
        <w:t xml:space="preserve">аборигенные сорта Крыма – сорта винограда, </w:t>
      </w:r>
      <w:r>
        <w:rPr>
          <w:rFonts w:eastAsia="Calibri;Century Gothic"/>
          <w:spacing w:val="2"/>
          <w:szCs w:val="28"/>
          <w:lang w:val="uk-UA" w:eastAsia="en-US"/>
        </w:rPr>
        <w:t>издавна находящиеся в культуре народов, населявших Крымский полуостров, с присвоен</w:t>
      </w:r>
      <w:r>
        <w:rPr>
          <w:rFonts w:eastAsia="Calibri;Century Gothic"/>
          <w:spacing w:val="2"/>
          <w:szCs w:val="28"/>
          <w:lang w:eastAsia="en-US"/>
        </w:rPr>
        <w:t>ы</w:t>
      </w:r>
      <w:r>
        <w:rPr>
          <w:rFonts w:eastAsia="Calibri;Century Gothic"/>
          <w:spacing w:val="2"/>
          <w:szCs w:val="28"/>
          <w:lang w:val="uk-UA" w:eastAsia="en-US"/>
        </w:rPr>
        <w:t>ми им названиями, которые не могут быть отождествлены с сортами, имеющиммися в других районах или странах</w:t>
      </w:r>
      <w:r>
        <w:rPr>
          <w:rFonts w:eastAsia="Calibri;Century Gothic"/>
          <w:spacing w:val="2"/>
          <w:szCs w:val="28"/>
          <w:lang w:eastAsia="en-US"/>
        </w:rPr>
        <w:t>.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eastAsia="Calibri;Century Gothic"/>
          <w:spacing w:val="2"/>
          <w:szCs w:val="28"/>
          <w:lang w:eastAsia="en-US"/>
        </w:rPr>
      </w:pPr>
      <w:r>
        <w:rPr>
          <w:rFonts w:eastAsia="Calibri;Century Gothic"/>
          <w:spacing w:val="2"/>
          <w:szCs w:val="28"/>
          <w:lang w:eastAsia="en-US"/>
        </w:rPr>
        <w:t>интродуцированные сорта винограда – сорта винограда, которые введены в промышленные виноградники Крыма из других виноградовинодельческих регионов.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eastAsia="Calibri;Century Gothic"/>
          <w:spacing w:val="2"/>
          <w:szCs w:val="28"/>
          <w:lang w:eastAsia="en-US"/>
        </w:rPr>
        <w:t>сорта винограда новой селекции -  перспективные клоны и сорта винограда селекции научных учреждений Российской Федерации, Республики Крым и других стран находящиеся на стадии изучения их хозяйственных и технологических свойств.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szCs w:val="28"/>
        </w:rPr>
      </w:pPr>
      <w:r>
        <w:rPr>
          <w:rFonts w:eastAsia="Calibri;Century Gothic"/>
          <w:spacing w:val="2"/>
          <w:szCs w:val="28"/>
          <w:lang w:eastAsia="en-US"/>
        </w:rPr>
        <w:t xml:space="preserve">гибриды прямых производителей - сорта винограда первого поколения от скрещивания сортов вида Vitis vinifera с другими видами винограда рода Vitis: Зейбель, Террас, Бако, Кастель, Кудерк, Отелло, Жакез, Клинтон, Ербемон; 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eastAsia="Calibri;Century Gothic"/>
          <w:spacing w:val="2"/>
          <w:szCs w:val="28"/>
          <w:lang w:eastAsia="en-US"/>
        </w:rPr>
      </w:pPr>
      <w:r>
        <w:rPr>
          <w:rFonts w:eastAsia="Calibri;Century Gothic"/>
          <w:spacing w:val="2"/>
          <w:szCs w:val="28"/>
          <w:lang w:eastAsia="en-US"/>
        </w:rPr>
        <w:t>районированные сорта винограда - определены для определенной зоны виноградарства сорта винограда, обеспечивающие наибольшую хозяйственную эффективность виноградарства и виноделия в этой местности;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eastAsia="Calibri;Century Gothic"/>
          <w:spacing w:val="2"/>
          <w:szCs w:val="28"/>
          <w:lang w:eastAsia="en-US"/>
        </w:rPr>
        <w:t>нормативная документация – технические регламенты, государственные стандарты, стандарты предприятия, технические условия, технологические инструкции и другие документы, закрепляющие требования к производству, качеству и безопасности промышленного винограда и вина;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eastAsia="Calibri;Century Gothic"/>
          <w:spacing w:val="2"/>
          <w:szCs w:val="28"/>
          <w:lang w:eastAsia="en-US"/>
        </w:rPr>
        <w:t>реестр виноградников – система учета площадей под виноградниками, состояния насаждений, информации о сортовом составе, ротации, принятые системы ведения виноградарства и питомниководства;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eastAsia="Times New Roman;Times New Roman"/>
          <w:spacing w:val="2"/>
          <w:szCs w:val="28"/>
          <w:lang w:eastAsia="en-US"/>
        </w:rPr>
        <w:t xml:space="preserve"> </w:t>
      </w:r>
      <w:r>
        <w:rPr>
          <w:rFonts w:eastAsia="Calibri;Century Gothic"/>
          <w:spacing w:val="2"/>
          <w:szCs w:val="28"/>
          <w:lang w:eastAsia="en-US"/>
        </w:rPr>
        <w:t xml:space="preserve">зона промышленного виноградарства – географическая территория Крыма с пригодными агроэкологическими условиями для разведения культуры винограда;  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spacing w:val="2"/>
          <w:szCs w:val="28"/>
        </w:rPr>
      </w:pPr>
      <w:r>
        <w:rPr>
          <w:rFonts w:eastAsia="Times New Roman;Times New Roman"/>
          <w:spacing w:val="2"/>
          <w:szCs w:val="28"/>
          <w:lang w:eastAsia="en-US"/>
        </w:rPr>
        <w:t xml:space="preserve"> </w:t>
      </w:r>
      <w:r>
        <w:rPr>
          <w:rFonts w:eastAsia="Calibri;Century Gothic"/>
          <w:spacing w:val="2"/>
          <w:szCs w:val="28"/>
          <w:lang w:eastAsia="en-US"/>
        </w:rPr>
        <w:t>винодельческая местность – территория зоны промышленного виноградарства,  на</w:t>
      </w:r>
      <w:r>
        <w:rPr>
          <w:spacing w:val="2"/>
          <w:szCs w:val="28"/>
        </w:rPr>
        <w:t xml:space="preserve"> которой технические сорта винограда постоянно достигают сахаристости в сусле не менее 160 г/дм</w:t>
      </w:r>
      <w:r>
        <w:rPr>
          <w:spacing w:val="2"/>
          <w:szCs w:val="28"/>
          <w:vertAlign w:val="superscript"/>
        </w:rPr>
        <w:t>3</w:t>
      </w:r>
      <w:r>
        <w:rPr>
          <w:spacing w:val="2"/>
          <w:szCs w:val="28"/>
        </w:rPr>
        <w:t xml:space="preserve">; 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eastAsia="Calibri;Century Gothic"/>
          <w:spacing w:val="2"/>
          <w:szCs w:val="28"/>
          <w:lang w:eastAsia="en-US"/>
        </w:rPr>
        <w:t>Виноградно-винодельческий зона - определенная территория, характеризующаяся относительно одинаковыми природными условиями (климат, рельеф), а также сходными сортовым составом и направлениями использования винограда.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eastAsia="Calibri;Century Gothic"/>
          <w:spacing w:val="2"/>
          <w:szCs w:val="28"/>
          <w:lang w:eastAsia="en-US"/>
        </w:rPr>
      </w:pPr>
      <w:r>
        <w:rPr>
          <w:rFonts w:eastAsia="Calibri;Century Gothic"/>
          <w:spacing w:val="2"/>
          <w:szCs w:val="28"/>
          <w:lang w:eastAsia="en-US"/>
        </w:rPr>
        <w:t>мезо- и микрозоны агроэкологических зон - уникальные участки виноградников со строго определенным сортовым составом на соответствующих типах почв, рельефе и экспозиции, дающие вина высшей категории качества: марочные и вина контролируемых наименований;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eastAsia="Calibri;Century Gothic"/>
          <w:spacing w:val="2"/>
          <w:szCs w:val="28"/>
          <w:lang w:eastAsia="en-US"/>
        </w:rPr>
        <w:t>фактическая объемная доля этилового спирта: число объемов чистого спирта при температуре 20°С, содержащегося в 100 объемах рассматриваемого продукта при той же температуре.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eastAsia="Calibri;Century Gothic"/>
          <w:spacing w:val="2"/>
          <w:szCs w:val="28"/>
          <w:lang w:eastAsia="en-US"/>
        </w:rPr>
      </w:pPr>
      <w:r>
        <w:rPr>
          <w:rFonts w:eastAsia="Calibri;Century Gothic"/>
          <w:spacing w:val="2"/>
          <w:szCs w:val="28"/>
          <w:lang w:eastAsia="en-US"/>
        </w:rPr>
        <w:t>потенциальная объемная доля этилового спирта: число объемов чистого спирта при температуре 20°С, которые могут быть получены в результате полного сбраживания сахаров, содержащихся в 100 объемах продукта при указанной температуре.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eastAsia="Calibri;Century Gothic"/>
          <w:spacing w:val="2"/>
          <w:szCs w:val="28"/>
          <w:lang w:eastAsia="en-US"/>
        </w:rPr>
      </w:pPr>
      <w:r>
        <w:rPr>
          <w:rFonts w:eastAsia="Calibri;Century Gothic"/>
          <w:spacing w:val="2"/>
          <w:szCs w:val="28"/>
          <w:lang w:eastAsia="en-US"/>
        </w:rPr>
        <w:t>общая объемная доля этилового спирта: сумма фактической и потенциальной объемных долей этилового спирта.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eastAsia="Calibri;Century Gothic"/>
          <w:spacing w:val="2"/>
          <w:szCs w:val="28"/>
          <w:lang w:eastAsia="en-US"/>
        </w:rPr>
      </w:pPr>
      <w:r>
        <w:rPr>
          <w:rFonts w:eastAsia="Calibri;Century Gothic"/>
          <w:spacing w:val="2"/>
          <w:szCs w:val="28"/>
          <w:lang w:eastAsia="en-US"/>
        </w:rPr>
        <w:t>натуральная объемная доля этилового спирта: общая объемная доля этилового спирта в продукте до внесения сахаросодержащих веществ и спирта.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eastAsia="Calibri;Century Gothic"/>
          <w:spacing w:val="2"/>
          <w:szCs w:val="28"/>
          <w:lang w:eastAsia="en-US"/>
        </w:rPr>
      </w:pPr>
      <w:r>
        <w:rPr>
          <w:rFonts w:eastAsia="Calibri;Century Gothic"/>
          <w:spacing w:val="2"/>
          <w:szCs w:val="28"/>
          <w:lang w:eastAsia="en-US"/>
        </w:rPr>
        <w:t>виноград свежий - виноградные ягоды, используемые в свежем виде или в качестве винодельческого сырья, собранные в стадии потребительской, технологической зрелости или определенной стадии перезревания;</w:t>
      </w:r>
    </w:p>
    <w:p>
      <w:pPr>
        <w:pStyle w:val="Header"/>
        <w:numPr>
          <w:ilvl w:val="0"/>
          <w:numId w:val="2"/>
        </w:numPr>
        <w:tabs>
          <w:tab w:val="clear" w:pos="708"/>
        </w:tabs>
        <w:jc w:val="both"/>
        <w:rPr>
          <w:rFonts w:eastAsia="Calibri;Century Gothic"/>
          <w:spacing w:val="2"/>
          <w:szCs w:val="28"/>
          <w:lang w:eastAsia="en-US"/>
        </w:rPr>
      </w:pPr>
      <w:r>
        <w:rPr>
          <w:rFonts w:eastAsia="Times New Roman;Times New Roman"/>
          <w:spacing w:val="2"/>
          <w:szCs w:val="28"/>
          <w:lang w:eastAsia="en-US"/>
        </w:rPr>
        <w:t xml:space="preserve"> </w:t>
      </w:r>
      <w:r>
        <w:rPr>
          <w:rFonts w:eastAsia="Calibri;Century Gothic"/>
          <w:spacing w:val="2"/>
          <w:szCs w:val="28"/>
          <w:lang w:eastAsia="en-US"/>
        </w:rPr>
        <w:t>мезга – раздробленный виноград (с гребнями или без), предназначенный для  настаивания, брожения или получения сусла виноградного;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-142" w:leader="none"/>
        </w:tabs>
        <w:jc w:val="both"/>
        <w:rPr>
          <w:spacing w:val="2"/>
          <w:szCs w:val="28"/>
        </w:rPr>
      </w:pPr>
      <w:r>
        <w:rPr>
          <w:rFonts w:eastAsia="Times New Roman;Times New Roman"/>
          <w:spacing w:val="2"/>
          <w:szCs w:val="28"/>
          <w:lang w:eastAsia="en-US"/>
        </w:rPr>
        <w:t xml:space="preserve"> </w:t>
      </w:r>
      <w:r>
        <w:rPr>
          <w:rFonts w:eastAsia="Calibri;Century Gothic"/>
          <w:spacing w:val="2"/>
          <w:szCs w:val="28"/>
          <w:lang w:eastAsia="en-US"/>
        </w:rPr>
        <w:t>сусло - свежеотжатый сок получают при дроблении и прессовании винограда или мезги, предназначен для производства виноматериалов, брожение которого</w:t>
      </w:r>
      <w:r>
        <w:rPr>
          <w:szCs w:val="28"/>
        </w:rPr>
        <w:t xml:space="preserve"> осуществляется в месте переработки винограда. Может быть использовано для производства консервированного виноградного сусла, концентрированного виноградного сусла, мистеля и других продуктов при наличии нормативной и технологической документации на их производство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консервированное виноградное сусло – виноградное сусло,  процесс брожения в котором ингибируется введением   сернистой кислоты (сульфосусло), диоксида углерод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концентрат виноградного сусла - сусло, частично обезвоженное в условиях вакуума путем выпаривания или другим способом полученное из свежего, хранившегося на холоде или консервированного диоксидом серы виноградного сусла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ректификованное концентрированное виноградное сусло – концентрат виноградного сусла, дополнительно обработанный с целью удаления избытка кислот и других компонентов, исключая сахара винограда.  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карамелизированное виноградное сусло (бекмес) – концентрат виноградного сусла, полученный путем выпаривания в котлах на открытом огн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виноградный натуральный сок - сок, изготовленный из свежего винограда, или сусла,  осветленный, фасованный в тару, герметически укупоренный и пастеризованный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номатериалы виноградные - продукты первичной переработки винограда, предназначенные для производства вин и другой винодельческой продукции, 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разлитые в производственную или транспортную тару, и не подлежащая реализации населению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номатериалы шампанские - виноматериалы, изготовленные из регламентированных сортов винограда по специальной технологии и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предназначенные для производств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ампанского Крыма и игристых вин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номатериалы коньячные - молодые сухие виноматериалы, изготовленные из винограда по-белому способу с соблюдением технологических особенностей и предназначены для производства коньячных дистиллят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но - алкогольный напиток, произведенный из винограда, объемная доля этилового спирта в котором приобретается в результате спиртового брожения раздавленных ягод или свежевыжатого сока, а в случае изготовления вин крепленых - повышается путем добавления спирта этилового ректификованного из пищевого сырья. Концентрация спирта в вине может составлять от 9 до 20 процентов объемных. Органолептические качества вина должны соответствовать природному составу винограда или воспроизводить особенности, приобретенные в результате купажирования или специальной технологической обработки виноматериал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вино сортовое – вино, приготовленное из винограда одного сорта. Допускается использование до 15 процентов других сортов винограда того же ботанического вид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вино молодое – столовое ординарное вино, приготовленное из виноматериалов отдельных сортов винограда или их смеси и реализованное в год урожая или не позднее 3 месяцев после завершения процесса брож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вино столовое – вино, приготовленное путем полного или неполного сбраживания сусла. В зависимости от содержания сахаров столовое вино подразделяется на сухое, полусухое, полусладко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но крепленое - вино, полученное в результате полного или неполного сбраживания сахаров сусла путем прекращения брожения через добавления спирта этилового ректификованного из пищевого сырья или спирта этилового ректификованного из винограда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ототип вина - тип вина, исторически сложившийся в определенных географических регионах вследствие использования специфических приемов переработки винограда определенных сортов и способов обработки мезги, сусла или виноматериалов, которы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ал прообразом (предшественником и образцом) для производства соответствующего типа вина в той же или другой географической зоне выращивания виноград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но специального типа - вино, которое согласно видовому названию по происхождению принадлежит к традиционному типу и имеет особые вкусовые качества, приобретенные в результате специальной технологической обработки виноматериалов в соответствии со своим прототипом, название которого оно носит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но ординарное - вино, изготовленное по общепринятой технологии в соответствии с Техническими регламентами, ГОСТами и действующими техническими условиями,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приготовленное без выдержки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торое реализуется с 1 января года, следующего за урожаем виноград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но ординарное выдержанное - вино улучшенного качества, изготовленное по специальной технологии из виноматериалов отдельных сортов винограда или их смеси, с обязательной  выдержкой в дубовой таре перед розливом не менее шести месяце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но марочное - столовое или крепленое вино высшего качества с характерными для обусловленной винодельческой местности и сортов винограда особенностями, которое прошло созревания путем технологической выдержки в дубовой таре не менее 1,5 года с момента закладки на выдержку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но контролируемого наименования (вино КНП)  - вино стабильно высокого качества, производится по специальной или традиционной технологии из определенных сортов винограда строго регламентированного географического района. Происхождение и качество вина контролируются на всех этапах производства сырья и готовой продукц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но газированное - вино, пенистые свойство которого приобретенная вследствие его искусственного насыщения диоксидом углерод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но игристое - вино, пенистые свойство которого приобретенная  вследствие его насыщения диоксидом углерода эндогенного происхождения, образующийся во время брожения сусла или вторичного брожения виноматериалов в герметически закрытых сосудах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шампанизация – процесс вторичного брожения специальных шампанских виноматериалов или виноматериалов для игристых вин в замкнутых резервуарах с целью их насыщения диоксидом углерода эндогенного происхождения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шампанское Крыма – белое или розовое игристое вино с объемной долей этилового спирта не ниже 10,5 %, розлитое в потребительскую тару в Республике Крым, изготовленное путем его насыщения диоксидом углерода эндогенного происхождения при вторичном брожении крымских шампанских виноматериалов с использованием сахарозы в герметично закрытых сосудах или системе резервуаров. При осуществлении процесса шампанизации в бутылках с последующей трехлетней выдержкой игристое вино называется "Шампанское Крыма классическое"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держка - длительный технологический процесс созревания виноматериала или коньячного спирта в технологической таре в определенных условиях, способствующих формированию его типичности и улучшению качества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лодой коньячный дистиллят: коньячный дистиллят с объемной долей этилового спирта не менее 62,0% и не более 70,0%, полученных методом однократной или двукратной  фракционной дистилляции коньячных виноматериалов на специальных медных аппаратах  и не находившийся в контакте с дубовой тарой или клепкой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держанный коньячный дистиллят: коньячный дистиллят с объемной долей этилового спирта не менее 40,0% и не более 70,0%, выдержанных не менее трех лет в дубовой таре или нержавеющих или эмалированных емкостях с дубовой клепкой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ьяки Крыма - крепкие алкогольные напитки с объмной долей этилового спирта не ниже 40 %, с характерным букетом и вкусом, изготовленные путем купажа выдержанных коньячных дистиллятов, полученных методом дистилляции крымских коньячных виноматериалов на специальных медных аппаратах с фракционированием, выдержанных не менее трех лет в дубовой таре или нержавеющих или эмалированных емкостях с дубовой клепкой. В зависимости от срока выдержки коньячных дистиллятов и их качества коньяки Крыма делятся на ординарные, марочные и коллекционные. Коньяки Крыма производятся и разливаются в Крыму и могут выпускаться под собственными названиями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вино виноградное ароматизированное – алкогольная продукция на основе вина получаемое путем купажа столовых и/или крепленых виноматериалов с винно-спиртовыми настоями частей растений, введением ингредиентов растительного происхождения. Допускается для корректировки кондиций по спирту и сахару применение спирта ректификованного из пищевого сырья, свекловичного сахара и сахарного колера. Содержание виноградной основы в готовой продукции должно быть не менее 75 % масс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винный дистиллят - продукт с объемной долей этилового спирта менее 86,0%, изготовленный перегонкой ви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специальных аппаратах с фракционированием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виноградный дистиллят - продукт с объемной долей этилового спирта менее 86,0%, изготовленный перегонкой сброженных виноградных выжимок, дрожжевых и гущевых осадк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специальных аппаратах с фракционированием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винный спирт - продукт с объемной долей этилового спирта не менее 86,0%, изготовленный перегонкой вина или винного дистилля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специальных аппаратах с фракционированием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виноградный спирт - продукт с объемной долей этилового спирта не менее 86,0%, изготовленный перегонкой сброженных виноградных выжимок, или дрожжевых и гущевых осадков, или виноградного дистиллят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специальных аппаратах с фракционированием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алкогольные напитки виноградного происхождения – алкогольная продукция с содержанием этилового спирта не менее 37,5 % об., полученная на основе  коньячного дистиллята и/или винного и/или виноградного дистиллята с добавлением или без добавления винного и/или виноградного спирта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спирт этиловый - спирт этиловый ректификованный, изготовлен из крахмало - сахаросодержащих сырья или продуктов переработки винограда путем их сбраживания, отделения и очищения определенного стандартом содержания других вещест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нодельческая продукция - вина тихие, Шампанское Крыма,  вина игристые и газированные, вина ароматизированные, в том числе вермуты, коньяки, бренди, и алкогольные напитки виноградного происхожд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качество винодельческой продукции – степень соответствия винопродукции органолептическому восприятию и физико-химическим показателям, которые характеризуют конкретный тип (марку). Оценивается в баллах по принятой в виноделии системе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альсификация винодельческой продукции – умышленная, с корыстной целью, подделка винодельческой продукции по происхождению (месту производства) или ее состава путем добавления безвредных или вредных для здоровья человека веществ, а также изготовления винных и коньячных суррогатов в процессе производства, транспортировки, хранения и продажи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упаж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месь в определенном соотношении разных виноматериалов, коньячных спиртов с компонентами, установленными технологическими инструкциями на винодельческую продукцию, обеспечения выпуска стабильных по своим органолептическим и физико-химическим показателям вин и коньяков Крыма. Технологическая операция приготовления купажа имеет название - купажирования, а вина называются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упажными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шаптализации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хнологический прием подслащивания сусла с использованием свекловичного сахара при производстве столовых сухих и шампанских виноматериал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мистель – виноградное сусло, в котором процесс спиртового брожения ингибируется добавлением этилового спирта ректификованного из пищевого сырья. Объемная доля этилового спирта должна быть не менее 12,0, но не более 16,0 процент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приятия первичного виноделия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приятия, осуществляют переработку винограда, производство виноматериалов, сусла или сока консервированного, концентрата виноградного сока, занимаются выдержкой виноматериалов, а также утилизацией отходов винодел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приятия вторичного виноделия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приятия, занимаются выдержкой виноматериалов, обработкой виноматериалов и разливом или только разливом вин в потребительскую тару в соответствии с нормативных документов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приятия полного винодельческого цикла производства – агропромышленные предприятия, охватывающие весь цикл производства винопродукции от производства или переработки винограда до розлива готовой продукции;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Heading3"/>
        <w:spacing w:before="0" w:after="0"/>
        <w:ind w:hanging="0"/>
        <w:jc w:val="center"/>
        <w:rPr/>
      </w:pPr>
      <w:r>
        <w:rPr>
          <w:sz w:val="28"/>
          <w:szCs w:val="28"/>
        </w:rPr>
        <w:t>Статья 3. Региональная политика в области виноградарства и производст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инодельческой продукции в Республике Крым</w:t>
      </w:r>
    </w:p>
    <w:p>
      <w:pPr>
        <w:pStyle w:val="Style15"/>
        <w:spacing w:before="25" w:after="25"/>
        <w:jc w:val="both"/>
        <w:rPr/>
      </w:pPr>
      <w:r>
        <w:rPr>
          <w:rFonts w:eastAsia="Calibri;Century Gothic"/>
          <w:spacing w:val="2"/>
          <w:sz w:val="28"/>
          <w:szCs w:val="28"/>
          <w:lang w:eastAsia="en-US"/>
        </w:rPr>
        <w:t>     </w:t>
      </w:r>
      <w:r>
        <w:rPr>
          <w:rFonts w:eastAsia="Calibri;Century Gothic"/>
          <w:spacing w:val="2"/>
          <w:sz w:val="28"/>
          <w:szCs w:val="28"/>
          <w:lang w:eastAsia="en-US"/>
        </w:rPr>
        <w:br/>
        <w:t>     Региональная политика в области виноградарства и производства винодельческой продукции определяется Министерством аграрной политики и продовольствия Республики Крым, осуществляющим нормативное, правовое регулирование в сфере виноградарства, производства продуктов переработки винограда и направлена на:</w:t>
      </w:r>
    </w:p>
    <w:p>
      <w:pPr>
        <w:pStyle w:val="Style15"/>
        <w:numPr>
          <w:ilvl w:val="0"/>
          <w:numId w:val="3"/>
        </w:numPr>
        <w:spacing w:before="0" w:after="0"/>
        <w:rPr>
          <w:rFonts w:eastAsia="Calibri;Century Gothic"/>
          <w:spacing w:val="2"/>
          <w:sz w:val="28"/>
          <w:szCs w:val="28"/>
          <w:lang w:eastAsia="en-US"/>
        </w:rPr>
      </w:pPr>
      <w:r>
        <w:rPr>
          <w:rFonts w:eastAsia="Calibri;Century Gothic"/>
          <w:spacing w:val="2"/>
          <w:sz w:val="28"/>
          <w:szCs w:val="28"/>
          <w:lang w:eastAsia="en-US"/>
        </w:rPr>
        <w:t>увеличение производства винограда и винодельческой продукции;</w:t>
      </w:r>
    </w:p>
    <w:p>
      <w:pPr>
        <w:pStyle w:val="Style15"/>
        <w:numPr>
          <w:ilvl w:val="0"/>
          <w:numId w:val="3"/>
        </w:numPr>
        <w:spacing w:before="0" w:after="0"/>
        <w:rPr>
          <w:rFonts w:eastAsia="Calibri;Century Gothic"/>
          <w:spacing w:val="2"/>
          <w:sz w:val="28"/>
          <w:szCs w:val="28"/>
          <w:lang w:eastAsia="en-US"/>
        </w:rPr>
      </w:pPr>
      <w:r>
        <w:rPr>
          <w:rFonts w:eastAsia="Calibri;Century Gothic"/>
          <w:spacing w:val="2"/>
          <w:sz w:val="28"/>
          <w:szCs w:val="28"/>
          <w:lang w:eastAsia="en-US"/>
        </w:rPr>
        <w:t>создание надлежащих условий для производства товарного винограда, винодельческой продукции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eastAsia="Calibri;Century Gothic"/>
          <w:spacing w:val="2"/>
          <w:sz w:val="28"/>
          <w:szCs w:val="28"/>
          <w:lang w:eastAsia="en-US"/>
        </w:rPr>
        <w:t>создание рабочих мест в виноградовинодельческой отрасли Крыма;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rFonts w:eastAsia="Calibri;Century Gothic"/>
          <w:spacing w:val="2"/>
          <w:sz w:val="28"/>
          <w:szCs w:val="28"/>
          <w:lang w:eastAsia="en-US"/>
        </w:rPr>
        <w:t>защиту экономических интересов отечественных производителей посадочного материала, винограда и винодельческой продукции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eastAsia="Calibri;Century Gothic"/>
          <w:spacing w:val="2"/>
          <w:sz w:val="28"/>
          <w:szCs w:val="28"/>
          <w:lang w:eastAsia="en-US"/>
        </w:rPr>
        <w:t>сохранение традиций и стимулирование развития качественного виноделия;</w:t>
      </w:r>
    </w:p>
    <w:p>
      <w:pPr>
        <w:pStyle w:val="Style15"/>
        <w:numPr>
          <w:ilvl w:val="0"/>
          <w:numId w:val="3"/>
        </w:numPr>
        <w:spacing w:before="0" w:after="0"/>
        <w:rPr>
          <w:rFonts w:eastAsia="Calibri;Century Gothic"/>
          <w:spacing w:val="2"/>
          <w:sz w:val="28"/>
          <w:szCs w:val="28"/>
          <w:lang w:eastAsia="en-US"/>
        </w:rPr>
      </w:pPr>
      <w:r>
        <w:rPr>
          <w:rFonts w:eastAsia="Calibri;Century Gothic"/>
          <w:spacing w:val="2"/>
          <w:sz w:val="28"/>
          <w:szCs w:val="28"/>
          <w:lang w:eastAsia="en-US"/>
        </w:rPr>
        <w:t>насыщение рынка вин продукцией отечественного производства;</w:t>
      </w:r>
    </w:p>
    <w:p>
      <w:pPr>
        <w:pStyle w:val="Style15"/>
        <w:numPr>
          <w:ilvl w:val="0"/>
          <w:numId w:val="3"/>
        </w:numPr>
        <w:spacing w:before="0" w:after="0"/>
        <w:rPr>
          <w:rFonts w:eastAsia="Calibri;Century Gothic"/>
          <w:spacing w:val="2"/>
          <w:sz w:val="28"/>
          <w:szCs w:val="28"/>
          <w:lang w:eastAsia="en-US"/>
        </w:rPr>
      </w:pPr>
      <w:r>
        <w:rPr>
          <w:rFonts w:eastAsia="Calibri;Century Gothic"/>
          <w:spacing w:val="2"/>
          <w:sz w:val="28"/>
          <w:szCs w:val="28"/>
          <w:lang w:eastAsia="en-US"/>
        </w:rPr>
        <w:t>борьба с фальсификацией вин;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eastAsia="Calibri;Century Gothic"/>
          <w:spacing w:val="2"/>
          <w:sz w:val="28"/>
          <w:szCs w:val="28"/>
          <w:lang w:eastAsia="en-US"/>
        </w:rPr>
        <w:t>стимулирование развития виноградарско-виндельческого туризма;.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eastAsia="Calibri;Century Gothic"/>
          <w:spacing w:val="2"/>
          <w:sz w:val="28"/>
          <w:szCs w:val="28"/>
          <w:lang w:eastAsia="en-US"/>
        </w:rPr>
        <w:t xml:space="preserve">повышение культуры потребления винодельческой продукции; 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>
          <w:rFonts w:eastAsia="Calibri;Century Gothic"/>
          <w:spacing w:val="2"/>
          <w:sz w:val="28"/>
          <w:szCs w:val="28"/>
          <w:lang w:eastAsia="en-US"/>
        </w:rPr>
        <w:t xml:space="preserve">возрождение, развитие и поддержание столового виноградарства уникальных крымских сортов и виноделия из аборигенных сортов Крыма; </w:t>
      </w:r>
    </w:p>
    <w:p>
      <w:pPr>
        <w:pStyle w:val="Style15"/>
        <w:numPr>
          <w:ilvl w:val="0"/>
          <w:numId w:val="3"/>
        </w:numPr>
        <w:spacing w:before="0" w:after="0"/>
        <w:rPr>
          <w:rFonts w:eastAsia="Calibri;Century Gothic"/>
          <w:spacing w:val="2"/>
          <w:sz w:val="28"/>
          <w:szCs w:val="28"/>
          <w:lang w:eastAsia="en-US"/>
        </w:rPr>
      </w:pPr>
      <w:r>
        <w:rPr>
          <w:rFonts w:eastAsia="Calibri;Century Gothic"/>
          <w:spacing w:val="2"/>
          <w:sz w:val="28"/>
          <w:szCs w:val="28"/>
          <w:lang w:eastAsia="en-US"/>
        </w:rPr>
        <w:t>создание виноградо-винодельческих заповедников;</w:t>
      </w:r>
    </w:p>
    <w:p>
      <w:pPr>
        <w:pStyle w:val="Style15"/>
        <w:numPr>
          <w:ilvl w:val="0"/>
          <w:numId w:val="3"/>
        </w:numPr>
        <w:spacing w:before="0" w:after="0"/>
        <w:rPr>
          <w:rFonts w:eastAsia="Calibri;Century Gothic"/>
          <w:spacing w:val="2"/>
          <w:sz w:val="28"/>
          <w:szCs w:val="28"/>
          <w:lang w:eastAsia="en-US"/>
        </w:rPr>
      </w:pPr>
      <w:r>
        <w:rPr>
          <w:rFonts w:eastAsia="Calibri;Century Gothic"/>
          <w:spacing w:val="2"/>
          <w:sz w:val="28"/>
          <w:szCs w:val="28"/>
          <w:lang w:eastAsia="en-US"/>
        </w:rPr>
        <w:t>укрепление образа Республики Крым как субъекта Российской Федерации с виноградно-винодельческими традициями;</w:t>
      </w:r>
    </w:p>
    <w:p>
      <w:pPr>
        <w:pStyle w:val="Style15"/>
        <w:numPr>
          <w:ilvl w:val="0"/>
          <w:numId w:val="3"/>
        </w:numPr>
        <w:spacing w:before="0" w:after="0"/>
        <w:rPr>
          <w:rFonts w:eastAsia="Calibri;Century Gothic"/>
          <w:spacing w:val="2"/>
          <w:sz w:val="28"/>
          <w:szCs w:val="28"/>
          <w:lang w:eastAsia="en-US"/>
        </w:rPr>
      </w:pPr>
      <w:r>
        <w:rPr>
          <w:rFonts w:eastAsia="Calibri;Century Gothic"/>
          <w:spacing w:val="2"/>
          <w:sz w:val="28"/>
          <w:szCs w:val="28"/>
          <w:lang w:eastAsia="en-US"/>
        </w:rPr>
        <w:t>увеличение экспортного потенциала Республики Крым.</w:t>
      </w:r>
    </w:p>
    <w:p>
      <w:pPr>
        <w:pStyle w:val="Heading3"/>
        <w:spacing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ЫРЬЕВАЯ БАЗА ВИНОДЕЛИЯ КРЫМА (ВИНОГРАДАРСТВО)</w:t>
      </w:r>
    </w:p>
    <w:p>
      <w:pPr>
        <w:pStyle w:val="Heading3"/>
        <w:spacing w:before="0" w:after="240"/>
        <w:ind w:hanging="0"/>
        <w:jc w:val="center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Порядок устройства и содержания виноградников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Виноградные насаждения технических и столовых сортов в хозяйствах всех форм собственности подлежат регистрации в Министерстве аграрной политики и продовольствия Республики Крым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Министерство аграрной политики и продовольствия Республики Крым определяет, на основании заключения НИВиВ «Магарач», с выделением в натуре зоны производства винограда. В выделенных зонах регламентируется сортовой состав возделывания винограда в соответствии со специализацией района виноградарства и заявленными категориями вина. Определение перспективных агроэкологических зон, в том числе мезо- и микрозон, производится на основе многолетних наблюдений и сведений, представляемых НИВиВ «Магарач»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осадка виноградников для виноделия разрешается только в винодельческих местностях с применением сортов винограда в соответствии с проектом, утвержденным Министерстве аграрной политики и продовольствия Республики Крым, и согласованным с НИВиВ Магарач. Не допускаются к посадке сорта винограда, полученные путем межвидового скрещивания (гибриды прямые производители). Нерайонированные сорта и указанные гибриды, имеющиеся в насаждениях, подлежат замене в течение 15 лет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рта винограда, посаженные в соответствии с проектом для испытания сортов новой селекции и интродуцированных, при положительных результатах сортоиспытаний, районируются в установленном порядке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обретенный посадочный материал отечественного или иностранного происхождения, предназначенный для посадки виноградников, проходит обязательную сертификацию в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НИВиВ Магарач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ерепись виноградников осуществляется не менее одного раза в 10 лет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Списание виноградников всех форм собственности, заложенных полностью или частично за счет государственных средств и средств республиканского бюджета, организуется и проводится Министерством аграрной политики и продовольствия Республики Крым по заключению НИВиВ «Магарач»  с обязательным восстановлением площадей виноградных насаждений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реженность молодых (до 5 лет) виноградников, на закладку которых и на уход за которыми использовались полностью государственные средства или средства Республиканского бюджета, обусловленная небрежным уходом за ними, расценивается как бесхозяйственное использование земель, в связи с чем виновные лица могут быть привлечены к административной ответственности. При изреженности более 60 процентов виноградники исключаются из государственного реестра, паспорт на них аннулируется и государственное финансирование на посадку и уход за виноградниками прекращается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5.  Агроэкологические виноградные заповедники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гроэкологическими виноградными заповедниками объявляются микрорайоны для производства уникальных вин и коньяков Крыма. Агроэкологические виноградные заповедники являются государственным достоянием РФ и охраняются законами РФ и Республики Крым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маркация земель под Агроэкологический виноградный заповедник и заключение о присвоении статуса Агроэкологического виноградного заповедника осуществляется НИВиВ «Магарач»,  с последующим внесением соответствующей информации в законодательные акты Российской Федерации и Республики Крым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Статья 6. Требования к качеству сырья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производства винодельческой продукции Крыма используются технические и универсальные сорта винограда, соответствующие требованиям Технических регламентов и государственных стандартов РФ. Не допускается при переработке смешивания европейских сортов винограда с сортами вида Лабруска и гибридами прямых производителей. Для производства ординарных вин, бренди и коньяков Крыма допускается использование столовых сортов винограда, если по содержанию сахаров и другим показателям качества они соответствуют требованиям, предъявляемым к винограду технических сортов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 производства вин допускается переработка завяленного на кустах винограда до сахаристости в сусле не более 40 г/100 куб. см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ние сушеного винограда ( изюма) для изготовления вин запрещается. Случаи нарушения этой нормы рассматриваются как фальсификация вина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  <w:lang w:val="uk-UA"/>
        </w:rPr>
        <w:t xml:space="preserve">ГЛАВА </w:t>
      </w: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  <w:lang w:val="uk-UA"/>
        </w:rPr>
        <w:t xml:space="preserve"> ПРОИВОДСТВО ВИНОДЕЛЬЧЕСКОЙ ПРОДУКЦИИ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  <w:t>Статья 7. Регламентация виноделия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b/>
          <w:b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Производство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  <w:lang w:val="uk-UA"/>
        </w:rPr>
        <w:t>винодельческой продукции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 на территории Республики Крым осуществляется субъектами предпринимательской деятельности независимо от форм собственности при наличии у них специальных разрешений (лицензий) на соответствующий вид винодельческой продукции согласно законодательству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  <w:lang w:val="uk-UA"/>
        </w:rPr>
        <w:t xml:space="preserve"> РФ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. В случае нарушения требований, оговоренных в этом Законе и лицензии, субъекты предпринимательской деятельности досрочно лишаются права на производство винодельческой продукции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Во время производства виноматериалов и других продуктов виноделия обязательно осуществляется химический и микробиологический контроль качества сырья и готовой продукции и ведется соответствующая технологическая документация, которая хранится пять лет с момента внесения последней записи.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Готовая продукция, подлежащая реализации, сопровождается свидетельством о качестве  и сертификатом соответствия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Предприятия первичного виноделия обязаны до 1 января следующего за урожаем  года предоставить данные о количестве переработанного винограда, имеющегося в наличии виноматериала, использованного спирта для крепления и его остатков в Министерство аграрной политики и продовольствия Республики Крым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НИВиВ Магарач утверждает технологическую документацию и нормативные документы на производство вин, порядок и формы ее производственного учета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8. Общие требования к винодельческой продукции Крыма,  условиями ее производства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на и коньяки Крыма изготовляются согласно техническими регламентами на винодельческую продукцию Российской Федерации,  правилам производства и хранения тихих вин, правилами производства и хранения игристых и шампанских вин, правилам производства коньяков Российской Федерации, а также соответствующими стандартами и технологическими инструкциями, которые утверждаются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Институтом Винограда и Вина «Магарач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Для изготовления вин и коньяков Крыма применяются материалы и вещества, разрешенные для использования нормативными документами Российской Федерации и Главным государственным санитарным врачом Российской Федерации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Виноградовинодельческая продукция должна отвечать требованиям безопасности установленными нормативными и правовыми актами на винодельческую продукцию РФ.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изводство и технологическая обработка виноматериалов в основном производится на предприятиях первичного виноделия и разрешается на заводах вторичного виноделия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приятия, занимающиеся выдержкой виноматериалов и разливом вин в тару в соответствии с нормативными документами, могут в случае необходимости осуществлять доработки или обработку виноматериалов по технологическим инструкциям. 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работка винограда на виноматериалы, их выдержка и обработка, изготовления вин и коньяков Крыма, вермутов, бренди проводятся в специально оборудованных помещениях (цехах), использование которых для других целей запрещается. Не допускаются изготовление, обработка, выдержка и хранение виноградных виноматериалов и вин в одном помещении (кроме разлива и экспедиции) с напитками плодово-ягодными, вермутами и другими ароматизированными напитками.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ние в виноделии Республики Крым импортных виноматериалов, не отвечающих требованиям нормативных документов Российской Федерации и Республики Крым, запрещается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на, изготовленные из импортных виноматериалов и по зарубежной технологической документацией, выпускаемых под их видовым названием с указанием страны происхождения вина и места разлива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прещается выдавать за иностранную винодельческую продукцию вина, коньяки Крыма и смеси (купажи) с иностранными винами (виноматериалами, коньяками, коньячными спиртами).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 xml:space="preserve">НИВиВ «Магарач» утверждает технологическую документацию на новые марки винодельческой продукции по представлению соответствующих предприятий и организаций и заключению Центральной дегустационной комиссии Республики Крым и/или дегустационной комиссии НИВиВ «Магарач»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о представлять к утверждению новые марки тихих вин и марочных коньяков Крыма  предоставляется предприятиям и организациям, которые имеют собственную стабильную сырьевую базу и соответствующие мощности для их производства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необходимых для этого документов, сроки и процедуры подачи, утверждения и согласования осуществляются в установленном порядке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арантийные сроки хранения вин, шампанского Крыма, вин игристых, коньяков Крыма, установленные действующими стандартами и нормативной документацией, являются минимальными сроками, в течение которых производитель несет ответственность за несоответствие показателей качества продукции нормативным требованиям, и не является сроками годности винодельческой продукции к потреблению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на тихие, игристые, шампанское Крыма, коньяки Крыма и бренди, ароматизированные вина, в которых по истечении гарантийных сроков хранения не появилось помутнение или видимого осадка, пригодны для дальнейшего хранения и реализации.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изводители винодельческой продукции имеют право устанавливать собственные гарантийные сроки хранения отдельных наименований вин, шампанского Крыма, вин игристых, коньяков Крыма, которые превышают минимальные гарантийные сроки, установленные действующими стандартами и нормативной документации, с обязательной ответственностью за соответствие их качества нормативным требованиям. Собственные гарантийные сроки должны быть внесены в разработанные производителем технологические инструкции на отдельные наименования продукции, которые утверждаются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НИВиВ «Магарач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в установленном порядке.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торговых наименованиях вин специального типа видовое название обязательно дополняется названием места производства продукции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другим винам и новым маркам предоставляются в соответствии с требованиями положения, утвержденного центральным органом исполнительной власти, обеспечивающим формирование государственной аграрной политики, политики в сфере сельского хозяйства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 производстве вин не допускается купажирования виноматериалов из европейских сортов винограда с виноматериалами из сортов винограда вида Лабруска и гибридов прямых производителей. При производстве марочных вин не допускается купажирования марочных и ординарных виноматериалов.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готовление этикеток для бутылок и других элементов внешнего оформления вин и коньяков Крыма запрещается в случае отсутствия у заказчика - производителя винодельческой продукции. Разрешения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Министерства аграрной политики и продовольствия Республики Кры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на производство соответствующих категорий и марок винодельческой продукции, подтвержденного нотариально заверенной копией лицензии, которая прилагается контракту на печатание этикеток. 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на столовые изготавливаются сортовыми или купажными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на столовые полусухие и полусладкие изготавливаются по классической схеме с использованием виноматериалов-недобродов или купажной схеме с использованием виноградных сахаросодержащих материалов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допускается выпуск столовых вин с содержанием спирта ниже 9 процентов объемных, сортовых - 9,5 и марочных - 10 процентов объемных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центраты виноградного сусла или консервированное сусло разрешается использовать только в купажи столовых полусухих и полусладких ординарных вин с соответствующей записью в свидетельстве о качестве.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Совет Министров Республики Кры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вправе предоставлять в неблагоприятные для вызревания винограда годы разрешения на изготовление сухих виноматериалов крепостью не более 9,5 процента объемных, путем подслащивания сусла виноградным концентратом или свекловичным сахаром не более чем на 2 г/100 куб. см. по заключению НИВиВ «Магарач». Такие виноматериалы могут использоваться только для производства вин ординарных столовых сухих несортовых. Перечень необходимых для этого документов, сроки и процедуры подачи, утверждения и согласования устанавливает Кабинет Министров Республики Крым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решение на изготовление столовых виноматериалов  с использованием свекловичного сахара в неблагоприятные для вызревания винограда года выдается безплатно и действует в течение сезона переработки винограда. Решение о выдаче или отказе в выдачи разрешения на изготовление сухих виноматериалов принимается в течение пяти рабочих дней после предоставления документов в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Министерство аграрной политики и продовольствия Республики Крым.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ями для отказа в выдаче разрешения на изготовление столовых виноматериалов в неблагоприятные для вызревания винограда годы являются: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едставление неполного пакета документов, определенных в порядке выдачи разрешения на изготовление сухих виноматериалов, утвержденном Кабинетом Министров Республики Крым;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явление в представленных документах недостоверной информации.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аннулирования разрешения на изготовление сухих виноматериалов с использованием свекловичного сахара в неблагоприятные для вызревания винограда годы является изготовление сухих виноматериалов в объемах, превышающих предусмотрено в разрешении.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решение на изготовление столовых виноматериалов аннулируется и считается недействительным с момента принятия решения о его аннулирования 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Министерством аграрной политики и продовольствия Республики Кры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 использовании подслащенного сусла в производстве вин столовых делается соответствующая запись в свидетельстве о качестве.   Добавление спирта этилового или спиртованных виноматериалов или сусла (мистеля) к винам столовых не допускается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9. Вино крепленое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на крепленые зависимости от содержания спирта и сахара делятся на крепкие, десертные сладкие и десертные ликерные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на крепкие изготавливаются из частично сброженного сусла, в котором содержание спирта естественного брожения составляет не менее 4,2 процента объемных. Вина десертные сладкие и десертные ликерные изготавливаются из частично сброженного сусла, в котором содержание спирта естественного брожения составляет не менее 1,2 процента объемных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держание спирта в готовых винах виноградных крепких не должен превышать 20 процентов объемных, десертных сладких и десертных ликерных - 17 процентов объемных. 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изготовлении вин крепленых добавлять концентрат вина разрешается только в случаях, обусловленных технологическими инструкциями. Использование спиртованного сусла или спиртованного концентрата виноградного сока допускается только для изготовления вин специального типа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бавление сахара на всех стадиях производства вин крепленых запрещается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 крепления виноматериалов и вин разрешается использовать только спирт этиловый ректификованный и спирт этиловый ректификованный виноградный, которые соответствуют требованиям стандартов качества и безопасности для здоровья человека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рещается в процессе крепления виноматериалов и вин добавлять спирт-сырец, технический и плодовый спирты или спирты неизвестного происхождения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10. Вина контролируемых наименований по происхождению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о на присвоение контролируемых наименований по происхождению  (аттестацию) имеют вина, предоставляется лучшим винам, изготовление которых обеспечено устойчивой сырьевой базой и которые имеют высокое качество в течение не менее 5 лет выпуска, отличаются от показателей других вин того же типа и получаемые на демаркированных виноградниках с особыми почвенно-климатическими особенностями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стадии производства вин контролируемых наименований по происхождению должны осуществляться на предприятии, расположенном в строго регламентированном географическом месте выращивания винограда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вин контролируемых наименований по происхождению и их технология контролируется и утверждаются НИВиВ «Магарач». Порядок и перечень необходимых для этого документов устанавливает Кабинет Министров Республики Крым.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на контролируемых наименований аттестуются на пять лет. По истечении указанного срока проводится их переаттестация. Выработка и реализация вин контролируемых наименований, которые вовремя не прошли переаттестацию, запрещается.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ттестация вин контролируемых наименований может быть досрочно аннулирована в следующих случаях :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если право на производство вин КНП не пользовались в течение трех лет со дня вступления в силу выданных разрешений из-за невозможности соблюдения утвержденных правил выращивания винограда и производства вина;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 случае если установлено мошенничество при выращивании винограда или фальсификация вина, или нелегальное производство вина, уполномоченные на это органы могут приостановить или аннулировать лицензию с приложениями на производство вина контролируемого наименования по происхождению в порядке, определенном законодательством Российской Федерации. 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нулирован марка вина КНП может быть вновь зарегистрирована по заявлению бывшего владельца под тем же или другим наименованием, если для этого создаются благоприятные условия;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11. Вина коллекционные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на коллекционные реализуются в той же бутылочной таре, в которой выдерживаются, без ее раскупорки и изъятия образовавшегося осадка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научно-производственных и коммерческих целей в отдельных научных учреждениях и на винодельческих предприятиях создается коллекционный фонд образцов вин (энотеки), эталонные образцы которых являются достоянием Российской Федерации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создания энотек, хранения и использования образцов вин с энотек устанавливается НИВиВ «Магарач»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12. Вина шампанские, игристые и газированные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номатериалы для производства шампанского Крыма и вин игристых изготавливаются из винограда определенных сортов, определенных технологическими инструкциями и стандартами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нам белым игристым шампанизированным, изготовленным по шампанской технологии при вторичном брожении в герметично закрытых емкостях шампанских виноматериалов, предоставляется название "Шампанское Крыма ". Винам белым игристым шампанизированным, изготовленным по шампанской технологии с трехлетней выдержкой вина в бутылках на дрожжах, приводится название "Шампанское Крыма классическое "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на игристые с технологической выдержкой в ​​бутылках не менее 9 месяцев относятся к категории выдержанных.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изводство "Шампанского Крыма" с содержанием спирта ниже 10,5 процента объемных, вин игристых ниже 10,0 и вин газированных ниже 9,5 процента объемных не допускается.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вление диоксида углерода в бутылках с готовой продукцией в игристых винах должен составлять не менее 300 кПа, "Шампанского Крыма" - не менее 350 кПа, газированных - от 100 до 200 кПа при 20 град. C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ехнологии вин игристых из мускатных сортов винограда разрешено использование мистеля.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на газированные изготавливаются из столовых сухих виноматериалов, которые подслащаются концентратом виноградного сока. 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шнее оформление вин " Шампанское Крыма классическое " и "Шампанское Крыма" отличаться от оформления других вин игристых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алкогольных напитков, которые не отвечают требованиям, установленным настоящим Законом для терминов  "Шампанское Крыма " и " Коньяк Крыма ", запрещается в общей и собственной названиях изделия употреблять слова "Коньяк" или "Шампанское ", их однокоренные (родственные) и созвучные им слова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13 Ароматизированные вина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роматизированные вина - вина виноградного происхождения, в том числе вермуты, полученные путем смешивания сухих и/или крепленых виноматериалов, спиртовых растительных экстрактов, спирта этилового ректификованного и сахара или сахаросодержащих материалов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рмуты - группа ароматизированных вин, полученных путем купажирования специально обработанных столовых или крепленых виноградных виноматериалов с добавлением спирта этилового ректификованного, сахарозы или сахаросодержащих материалов и спиртовых настоев ( экстрактов) пряно - ароматического сырья, в состав которой обязательно входит полынь.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14. Алкогольные напитки виноградного происхождения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ьяки Крыма  - крепкие алкогольные напитки с объемной долей этилового спирта не менее 40 %, с характерными букетом и вкусом, изготовленные путем купажа выдержанных коньячных дистиллятов, полученных методом дистилляции крымских коньячных виноматериалов на специальных медных аппаратах с фракционированием, выдержанных не менее 3 лет в дубовой таре или нержавеющих или эмалированных емкостях с дубовой клепкой. Коньяки Крыма производятся и разливаются на территории республики Крым и могут  выпускаться под собственным названием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ренди - крепкие алкогольные напитки с характерным букетом и вкусом,  с объемной долей этилового спирта не менее 37,5%, изготовленные из винного дистиллята с добавлением или без добавления винного спирта в количестве, не превышающем 50% от количества безводного этилового спирта в конечном продукте, выдержанный в дубовой таре или в нержавеющих или эмалированных емкостях с дубовой клепкой не менее 12 месяцев.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ноградные водки - крепкие алкогольные напитки с объемной долей этилового спирта не менее 37,5%, изготовленные из винного дистиллята с добавлением или без добавления спирта ректификованного из виноградного сырья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15. Фальсификация винодельческой продукции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альсификацией являются: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регламентированное применения сахара или продуктов, содержащих сахар, в том числе виноградного происхождения, для искусственного повышения содержания спирта в винах, подмена сортов винограда или уменьшение срока выдержки при изготовлении вин марочных и коньяков Крыма;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бавления воды, плодово-ягодных материалов, вытяжек и отваров из плодов и ягод;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делка дешевых вин, вермутов, коньяков Крыма и бренди под лучшие отечественные или иностранные марки путем искусственного увеличения экстрактивности, имитации цвета, аромата и вкуса, а также добавления пищевых или искусственных веществ и эссенций;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кусственная ароматизация растительными экстрактами или душистыми веществами органического синтеза;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бавления заменителей сахара (сахарина, аспартама и других подобных искусственных веществ);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готовления суррогатов вин и коньяков Крыма путем использования виноматериалов, произведенных экстракцией водой виноградных выжимок или изюма;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готовления суррогатов вин при отсутствии продуктов переработки винограда;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делка вина по происхождению, месту производства, сортовому составу 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бавления виноматериалов из гибридов прямых производителей, и сортов не входящих в утвержденный сортимент для Крыма;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тикетирования, что не соответствует требованиям законодательства Российской Федерации, использование других видов дезинформации покупателя при внешнем оформлении вин, вермутов, коньяков Крыма и бренди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изводства фальсифицированных коньяков Крыма из коньячного дистиллята, выдержаного менее 3 лет, или из коньячного спирта, срок выдержки которого меньше, чем предусмотрено  технологической инструкции на производство этого наименования коньяка;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личение экстрактивности коньячных спиртов и коньяков путем добавления дубового экстракта и других подобных веществ, а также добавление эфирных масел, эссенций, ароматизаторов и других подобных веществ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16. Хранение вин, вермутов, коньяков Крыма и  бренди на торговых предприятиях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ловия хранения вин и коньяков Крыма на складах и в торговых залах должны соответствовать требованиям нормативных документов.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 допускается хранение вин, вермутов, коньяков Крыма и бренди на складах и их продажу без надлежащего внешнего оформление, указания наименований, происхождения, реквизитов производителя.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рещается реализация вин, вермутов, коньяков Крыма и бренди, которые потеряли товарный вид.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вщик вин, вермутов, коньяков Крыма и бренди не несет ответственности за потерю качества своей продукции в торговой сети в случае нарушения условий ее хранения или в случае истечения гарантийных сроков хранения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IV  КОНТРОЛЬ (НАДЗОР)  ЗА СОБЛЮДЕНИЕМ  ТРЕБОВАНИЙ НАСТОЯЩЕГО ЗАКОНА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 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17. Ответственность за нарушение настоящего Закона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 нарушение требований настоящего Закона по отделке и содержание виноградников, которые насажены за счет государственного финансирования, производства и за фальсификацию винодельческой продукции Крыма должностные лица и граждане, занимающиеся предпринимательской деятельностью в области виноградарства и виноделия, несут дисциплинарную, административную, уголовную и гражданскую ответственность по законам Российской Федерации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 субъектам предпринимательской деятельности - юридическим лицам применяются финансовые санкции в случае :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кладки новых или ремонта промышленных насаждений винограда нерайонированные сортами за счет государственного финансирования – штраф в размере от пятисот до одной тысячи необлагаемых минимумов доходов граждан с обязательным Раскорчевка этих виноградников и последующим восстановлением площадей районированных сортов за счет юридического лица. К выполнению этого требования прекращается государственное финансирование закладки новых виноградников;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реженность  виноградников, посаженных за счет государственного финансирования, от 10 до 15 процентов - штраф в размере пятисот необлагаемых минимумов доходов граждан, изреженности от 15 до 20 процентов - штраф в размере одной тысячи необлагаемых минимумов доходов граждан с установлением сроков ликвидации изреженности, изреженности более 20 процентов - штраф в размере двух тысяч необлагаемых минимумов доходов граждан. Центральным органом исполнительной власти, реализующим государственную политику в области надзора (контроля) в агропромышленном комплексе, может быть поставлен вопрос о полном обновлении насаждений за счет юридического лица;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рушение правил производства винодельческой продукции - штраф в размере от пятисот до одной тысячи необлагаемых минимумов доходов граждан;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готовления из импортных виноматериалов отечественных марок вин без указания их происхождения и места разлива - штраф в размере от двух до трех тысяч необлагаемых минимумов доходов граждан. Выручка от незаконной реализации продукции направляется в государственного бюджета;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готовления и реализации фальсифицированных вин и коньяков Крыма, признаваемые таковыми в соответствии со статьей 13 настоящего Закона, - штраф в размере от четырех до пяти тысяч необлагаемых минимумов доходов граждан. 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альсификация винодельческой продукции Крыма является основанием для аннулирования лицензий на производство и торговлю этой продукцией.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льсифицированные партии винодельческой продукции Крыма конфискуются по решению суда и подлежат дальнейшей переработке или уничтожению.</w:t>
      </w:r>
    </w:p>
    <w:p>
      <w:pPr>
        <w:pStyle w:val="Normal"/>
        <w:spacing w:lineRule="auto" w:line="24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быль, полученная от продажи фальсифицированной винодельческой продукции, изымается в государственный бюджета в судебном порядке органами доходов и сборов по представлению центрального органа исполнительной власти, реализующего государственную аграрную политику, политику в сфере сельского хозяйства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смотрение дел о нарушениях требований настоящего Закона осуществляется соответствующими должностными лицами в соответствии с законом. В случае несогласия субъектов хозяйствования с решением центрального органа исполнительной власти, реализующим государственную политику в сфере надзора ( контроля) в агропромышленном комплексе, в деле его действия могут быть обжалованы в судебном порядке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 V  ЗАКЛЮЧИТЕЛЬНЫЕ ПОЛОЖЕНИЯ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Настоящий Закон вступает в силу с __________ 2014 года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Кабинету Министров Крыма: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) привести свои нормативно - правовые акты в соответствие с настоящим Законом;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) в шестимесячный срок со дня опубликования настоящего Закона разработать и утвердить нормативно - правовые акты, вытекающие из настоящего Закона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совета министров Республики Крым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государственного совета Республики Крым</w:t>
      </w:r>
    </w:p>
    <w:p>
      <w:pPr>
        <w:pStyle w:val="Normal"/>
        <w:tabs>
          <w:tab w:val="clear" w:pos="708"/>
          <w:tab w:val="left" w:pos="-142" w:leader="none"/>
        </w:tabs>
        <w:spacing w:lineRule="auto" w:line="28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50" w:right="4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09"/>
      <w:jc w:val="both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120" w:after="0"/>
      <w:ind w:hanging="0"/>
      <w:jc w:val="center"/>
      <w:outlineLvl w:val="1"/>
    </w:pPr>
    <w:rPr>
      <w:rFonts w:ascii="Antiqua;Century Gothic" w:hAnsi="Antiqua;Century Gothic" w:eastAsia="Times New Roman;Times New Roman" w:cs="Times New Roman;Times New Roman"/>
      <w:b/>
      <w:spacing w:val="40"/>
      <w:sz w:val="28"/>
      <w:szCs w:val="20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80" w:after="120"/>
      <w:ind w:hanging="0"/>
      <w:outlineLvl w:val="4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eastAsia="Times New Roman;Times New Roman" w:cs="Times New Roman;Times New Roman"/>
      <w:sz w:val="20"/>
      <w:szCs w:val="20"/>
    </w:rPr>
  </w:style>
  <w:style w:type="character" w:styleId="6">
    <w:name w:val=" Знак Знак6"/>
    <w:basedOn w:val="Style11"/>
    <w:qFormat/>
    <w:rPr>
      <w:rFonts w:ascii="Antiqua;Century Gothic" w:hAnsi="Antiqua;Century Gothic" w:eastAsia="Times New Roman;Times New Roman" w:cs="Times New Roman;Times New Roman"/>
      <w:b/>
      <w:spacing w:val="40"/>
      <w:sz w:val="28"/>
      <w:szCs w:val="20"/>
      <w:lang w:val="uk-UA"/>
    </w:rPr>
  </w:style>
  <w:style w:type="character" w:styleId="5">
    <w:name w:val=" Знак Знак5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2">
    <w:name w:val=" Знак Знак2"/>
    <w:basedOn w:val="Style11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/>
  </w:style>
  <w:style w:type="character" w:styleId="4">
    <w:name w:val=" Знак Знак4"/>
    <w:basedOn w:val="Style11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uk-UA"/>
    </w:rPr>
  </w:style>
  <w:style w:type="character" w:styleId="Style12">
    <w:name w:val=" Знак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uk-UA"/>
    </w:rPr>
  </w:style>
  <w:style w:type="character" w:styleId="Style13">
    <w:name w:val="Основной текст_"/>
    <w:basedOn w:val="Style11"/>
    <w:qFormat/>
    <w:rPr>
      <w:rFonts w:ascii="Times New Roman;Times New Roman" w:hAnsi="Times New Roman;Times New Roman" w:eastAsia="Times New Roman;Times New Roman" w:cs="Times New Roman;Times New Roman"/>
      <w:sz w:val="27"/>
      <w:szCs w:val="27"/>
      <w:shd w:fill="FFFFFF" w:val="clear"/>
    </w:rPr>
  </w:style>
  <w:style w:type="character" w:styleId="Style14">
    <w:name w:val="Основной текст + Полужирный"/>
    <w:basedOn w:val="Style13"/>
    <w:qFormat/>
    <w:rPr>
      <w:b/>
      <w:bCs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59" w:before="20" w:after="0"/>
      <w:ind w:hanging="0"/>
      <w:jc w:val="left"/>
    </w:pPr>
    <w:rPr>
      <w:rFonts w:ascii="Arial" w:hAnsi="Arial" w:eastAsia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Times New Roman;Times New Roman" w:hAnsi="Times New Roman;Times New Roman" w:cs="Times New Roman;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21">
    <w:name w:val="Основной текст 2"/>
    <w:basedOn w:val="Normal"/>
    <w:qFormat/>
    <w:pPr>
      <w:autoSpaceDE w:val="false"/>
      <w:spacing w:lineRule="auto" w:line="240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uk-UA"/>
    </w:rPr>
  </w:style>
  <w:style w:type="paragraph" w:styleId="12">
    <w:name w:val="Основной текст1"/>
    <w:basedOn w:val="Normal"/>
    <w:qFormat/>
    <w:pPr>
      <w:shd w:fill="FFFFFF" w:val="clear"/>
      <w:spacing w:lineRule="exact" w:line="477" w:before="480" w:after="0"/>
      <w:ind w:hanging="360"/>
    </w:pPr>
    <w:rPr>
      <w:rFonts w:ascii="Times New Roman;Times New Roman" w:hAnsi="Times New Roman;Times New Roman" w:eastAsia="Times New Roman;Times New Roman" w:cs="Times New Roman;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09:00Z</dcterms:created>
  <dc:creator>Технология</dc:creator>
  <dc:description/>
  <cp:keywords/>
  <dc:language>en-US</dc:language>
  <cp:lastModifiedBy>*</cp:lastModifiedBy>
  <cp:lastPrinted>2014-05-06T11:47:00Z</cp:lastPrinted>
  <dcterms:modified xsi:type="dcterms:W3CDTF">2014-05-13T09:28:00Z</dcterms:modified>
  <cp:revision>3</cp:revision>
  <dc:subject/>
  <dc:title/>
</cp:coreProperties>
</file>