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Обращение Донецкой народной республики к         Республике Южная Осетия</w:t>
      </w:r>
    </w:p>
    <w:p>
      <w:pPr>
        <w:pStyle w:val="Normal"/>
        <w:rPr/>
      </w:pPr>
      <w:r>
        <w:rPr/>
        <w:t>Народ Донецкой народной республики обращается к братскому народу Южной Осетии с просьбой о признании своей государствен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род Донбасса путем прямого, свободного и всеобщего волеизъявления в ходе референдума единодушно выбрал независимый от преступной киевской хунты путь. Существование ДНР как самостоятельно государства - свершившийся фак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ители Южной Осетии на своем опыте знают, что такое агрессия сопредельного государства под лицемерным предлогом восстановления конституционного порядка в стране, политический режим которой просто не позволяет достойно существовать части населения, ориентированной на традиционные ценности и свободной от нацистской зараз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ши братские народы на себе испытали реальное содержание военных операций агрессора: это неприкрытый геноцид мирного населения, с применением карательных отрядов, авиации, бронетехники, тяжелой и реактивной артиллер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ждый день в Донбассе гибнут десятки людей. Мирное население находится на грани гуманитарной катастрофы. Но мы сражаемся и будем сражаться с карательной оккупационной армией Украины. В одном строю с нашими ополченцами стоят добровольцы из многих регионов Русского мира, в том числе жители Осетии, и мы очень благодарны им за из подви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этой ситуации народу Донбасса крайне важно признание легитимностм нашей государственности. Надеемся на добрую волю народа Южной Осетии, а также на то, что признание ДНР со стороны РЮО станет началом общего политического признания независимости Донбасса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Calibri;Calibri" w:cs="Calibri;Calibri"/>
        </w:rPr>
        <w:t xml:space="preserve">                                                                                                          </w:t>
      </w:r>
      <w:r>
        <w:rPr/>
        <w:t>Пушилин Д. В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宋体;SimSun" w:cs="Times New Roman;Times New Roman"/>
      <w:color w:val="auto"/>
      <w:sz w:val="22"/>
      <w:szCs w:val="22"/>
      <w:lang w:val="ru-RU" w:eastAsia="zh-CN" w:bidi="ar-SA"/>
    </w:rPr>
  </w:style>
  <w:style w:type="character" w:styleId="Style14">
    <w:name w:val="Шрифт абзаца по умолчанию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3:39:00Z</dcterms:created>
  <dc:creator>LinMeijuan [林美娟]</dc:creator>
  <dc:description/>
  <dc:language>en-US</dc:language>
  <cp:lastModifiedBy>LinMeijuan </cp:lastModifiedBy>
  <dcterms:modified xsi:type="dcterms:W3CDTF">2013-01-14T03:39:00Z</dcterms:modified>
  <cp:revision>1</cp:revision>
  <dc:subject/>
  <dc:title/>
</cp:coreProperties>
</file>