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921" w:hanging="0"/>
        <w:contextualSpacing/>
        <w:rPr/>
      </w:pPr>
      <w:r>
        <w:rPr>
          <w:color w:val="000000"/>
          <w:u w:val="single"/>
        </w:rPr>
        <w:t>Первая проблема отрасли:</w:t>
      </w:r>
    </w:p>
    <w:p>
      <w:pPr>
        <w:pStyle w:val="Normal"/>
        <w:rPr>
          <w:color w:val="000000"/>
        </w:rPr>
      </w:pPr>
      <w:r>
        <w:rPr>
          <w:color w:val="000000"/>
        </w:rPr>
        <w:t>В Крыму виноградарско-винодельческие предприятия в отличии от  аналогичных в России являются предприятиями государственной формы собственности, права управления которыми  и пути их экономического развития ограничены, поскольку управление практически текущей деятельностью предприятий осуществляет  министерство, в сферу управления которого входит каждое предприятие отрасли. Оптимальным вариантом, на мой взгляд, является изменение организационно-правовой формы таких предприятий, путем их акционирования с сохранением государственной формы собственности. Это мировая практика, когда государство, в силу определенных причин, не в состоянии оказывать эффективную поддержку своим предприятиям и поэтому преобразовывает их в акционерные общества, в которых по законодательству предусмотрены  иные органы управления. Россия не является исключением и давно активно развивает экономику по пути акционирования государственного капитала. В качестве учредителей создаваемых АО выступают соответственно от имени Республики Крым, собственностью которой являются государственные предприятия виноградарско-винодельческой отрасли, государственные органы власти в рамках их полномочий. Как вариант, Республика Крым может создать единый хозяйствующий субъект в области управления такими предприятиями - управляющую корпорацию с передачей в ее уставный капитал государственного имущества и полномочий. Положительное  влияние акционирования на развитие отрасли и эффективность государственных компаний очевидна: свертывание государственного вмешательства в экономику, снижение потребности государственных служб в финансовых средствах на унитарное управление, сокращение государственной финансовой помощи предприятиям и расширение использования ими кредитов на рыночных условиях, оперативное и эффективное руководство текущей деятельностью.  При этом, во время акционирования у предприятий появится законная возможность «освободиться»  от ненужных и непрофильных ресурсов, которые также, как и профильные должны быть эффективно задействованы в хозяйственном обороте. Наконец, акционирование таких государственных предприятий могло бы способствовать выходу виноградарско-винодельческой отрасли Крыма из затяжной депрессии в связи с тем, что позволит  открыть путь к  приватизации,  распространяя в последующем акции среди широкого круга лиц, что увеличит  заинтересованность граждан в результатах деятельности, позволит достичь конкуренции  винной продукции Крыма на всех уровнях в целях снижения цен и повышения ее качества. Таким образом, приватизация, как важнейший элемент системных преобразований в рыночных условиях, позволит снизить управление со стороны государства, увеличить доход бюджета от налоговых поступлений, повысить роль частного сектора в сфере виноделия. Ведь в России уже нет государственных винодельческих компаний, да и в виноградарстве преобладает частный капитал (? Могу быть не права, ек).</w:t>
      </w:r>
    </w:p>
    <w:p>
      <w:pPr>
        <w:pStyle w:val="Style15"/>
        <w:ind w:left="921" w:hanging="0"/>
        <w:rPr>
          <w:color w:val="000000"/>
          <w:u w:val="single"/>
        </w:rPr>
      </w:pPr>
      <w:r>
        <w:rPr>
          <w:color w:val="000000"/>
          <w:u w:val="single"/>
        </w:rPr>
        <w:t>Вторая проблема отрасли:</w:t>
      </w:r>
    </w:p>
    <w:p>
      <w:pPr>
        <w:pStyle w:val="Style15"/>
        <w:ind w:left="921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нвестиции в отрасль разных форм и видов. При этом, не исключается инвестиции из бюджетов федерального и республиканского. Можно говорить о создании фонда аккумуляции средств от виноделов на развитие виноградарства. Подобие фонда на развитие виноградарства (1,5%)….</w:t>
      </w:r>
    </w:p>
    <w:p>
      <w:pPr>
        <w:pStyle w:val="Style15"/>
        <w:ind w:left="921" w:hanging="0"/>
        <w:rPr>
          <w:color w:val="000000"/>
          <w:u w:val="single"/>
        </w:rPr>
      </w:pPr>
      <w:r>
        <w:rPr>
          <w:color w:val="000000"/>
          <w:u w:val="single"/>
        </w:rPr>
        <w:t>Третья проблема отрасли:</w:t>
      </w:r>
    </w:p>
    <w:p>
      <w:pPr>
        <w:pStyle w:val="Normal"/>
        <w:widowControl/>
        <w:bidi w:val="0"/>
        <w:spacing w:before="280" w:after="280"/>
        <w:ind w:firstLine="561"/>
        <w:jc w:val="both"/>
        <w:rPr/>
      </w:pPr>
      <w:r>
        <w:rPr>
          <w:color w:val="000000"/>
        </w:rPr>
        <w:t>Острейшая необходимость в создании кадастра виноградных насаждений, в котором должна содержаться обобщенная информация о виноградниках – их площади и пользователях, а также в разрезе характеристик виноградно-винодельческого ареала по регионам, центрам, микрорайонам, сортовой состав, почвенный состав, элементы рельефа, высота над уровнем моря, крутизна склонов и пр. В Республике Крым обобщена статистическая информация по площадям многолетних насаждений, в том числе виноградников. Этого недостаточно. Очень актуальна оценка состояния виноградных насаждений: какого они возраста,   их качественное состояния на сегодня, изреженность. Кроме того, важна информация о потенциальной урожайности. Такая оценка была необходима для того, чтобы на ее основе разработать государственную программу восстановления и развития виноградарства и виноделия в Крыму на ближайшие 20 лет, с определением мероприятий, их исполнителей, размеров и источников финансирования таких мероприятий. Дальнейшее ведение кадастра не вызывает трудностей, его можно осуществлять путем декларирования Без кадастра виноградных насаждений я не представляю, как возможно иметь сырьевую базу для виноделия, которое должно соответствовать мировым требованиям и даже опережать их. Понимаю, что для создания кадастра необходимы квалифицированные кадры и финансовые ресурсы, не исключено привлечение научного потенциала. Считаю эту проблему отрасли актуальной, есть понимание ее решения, будем работ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561"/>
      <w:jc w:val="both"/>
    </w:pPr>
    <w:rPr>
      <w:rFonts w:ascii="Times New Roman" w:hAnsi="Times New Roman" w:eastAsia="Calibri" w:cs="Times New Roman"/>
      <w:color w:val="0070C0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  <w:ind w:left="720" w:firstLine="561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28:00Z</dcterms:created>
  <dc:creator>ZH</dc:creator>
  <dc:description/>
  <dc:language>en-US</dc:language>
  <cp:lastModifiedBy>ZH</cp:lastModifiedBy>
  <dcterms:modified xsi:type="dcterms:W3CDTF">2014-04-27T13:51:00Z</dcterms:modified>
  <cp:revision>1</cp:revision>
  <dc:subject/>
  <dc:title/>
</cp:coreProperties>
</file>