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Верховного совета Донецкой Народной Республ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иостановлении начисления штрафных санкций по кредитам и займам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вязи с ведением боевых действий против иностранного агрессора - Украины на территории Донецкой Народной Республики, а равно как в целях обеспечения имущественной и личной безопасности граждан Верховный совет Донецкой Народной Республики постанов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 даты вступления в силу настоящего указ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становить начисление пеней, штрафов, иных штрафных санкций в отношении кредитов, выданных банками частным лицам, пострадавшим от военных действий, потерявшим родственников в военных действиях либо потерявшим работу в результате военных действ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ретить ресурсоснабжающим организациям производить отключение потребителей – частных лиц от инженерных сетей общего пользования, в т.ч. газовых, электрических, сетей водо- и теплоснабжения, сетей водоотведения. В случае неоплаты допускается ограничение подаваемого количества энергоресурсов без отклонения от технических усло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указ вступает в силу «___» июн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8:00Z</dcterms:created>
  <dc:creator>User</dc:creator>
  <dc:description/>
  <cp:keywords/>
  <dc:language>en-US</dc:language>
  <cp:lastModifiedBy>Absukr</cp:lastModifiedBy>
  <cp:lastPrinted>2014-06-12T17:57:00Z</cp:lastPrinted>
  <dcterms:modified xsi:type="dcterms:W3CDTF">2014-06-12T14:58:00Z</dcterms:modified>
  <cp:revision>2</cp:revision>
  <dc:subject/>
  <dc:title>Постановление</dc:title>
</cp:coreProperties>
</file>