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Пряниковий будиночок</w:t>
      </w:r>
    </w:p>
    <w:p>
      <w:pPr>
        <w:pStyle w:val="Normal"/>
        <w:rPr>
          <w:rFonts w:ascii="Arial Black" w:hAnsi="Arial Black" w:cs="Arial Black"/>
          <w:sz w:val="36"/>
          <w:szCs w:val="36"/>
          <w:lang w:val="en-US"/>
        </w:rPr>
      </w:pPr>
      <w:r>
        <w:rPr>
          <w:rFonts w:cs="Arial Black" w:ascii="Arial Black" w:hAnsi="Arial Black"/>
          <w:sz w:val="36"/>
          <w:szCs w:val="36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7960</wp:posOffset>
            </wp:positionV>
            <wp:extent cx="7200900" cy="54006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ецеп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Тісто:</w:t>
      </w:r>
      <w:r>
        <w:rPr/>
        <w:t xml:space="preserve"> 1 ст. цукру змішати з 100 гр масла, додати 2 яйця, 2 ч.л. соди, погашеної 1 ст.л. оцту, 2 ст.л. меду, спеції (мелені гвоздика, кардамон, кориця, апельсинова цедра). Замісити тісто і помістити на водяну баню. Коли маса підніметься на одну столову ложку, зняти з вогню. Дати трохи охолонути, в ще теплу додати поступово 3-3,5 ст. борош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йсінг:</w:t>
      </w:r>
      <w:r>
        <w:rPr/>
        <w:t xml:space="preserve"> збити 1 білок, додати невеликими порціями 200 гр цукрової пудри, не перестаючи збивати, наприкінці влити 5 мл лимонного с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краси:</w:t>
      </w:r>
      <w:r>
        <w:rPr/>
        <w:t xml:space="preserve"> горішки, вафельки, цукати, цукерки, мармелад, льодяники, кольорова посипка, печиво.</w:t>
      </w:r>
    </w:p>
    <w:p>
      <w:pPr>
        <w:pStyle w:val="Normal"/>
        <w:rPr/>
      </w:pPr>
      <w:r>
        <w:rPr/>
        <w:t xml:space="preserve">, 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1:21:00Z</dcterms:created>
  <dc:creator>user</dc:creator>
  <dc:description/>
  <cp:keywords/>
  <dc:language>en-US</dc:language>
  <cp:lastModifiedBy>user</cp:lastModifiedBy>
  <cp:lastPrinted>2013-11-23T13:13:00Z</cp:lastPrinted>
  <dcterms:modified xsi:type="dcterms:W3CDTF">2013-11-23T19:33:00Z</dcterms:modified>
  <cp:revision>5</cp:revision>
  <dc:subject/>
  <dc:title>Тісто: 1 ст</dc:title>
</cp:coreProperties>
</file>