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widowControl/>
        <w:shd w:fill="FFFFFF" w:val="clear"/>
        <w:spacing w:lineRule="exact" w:line="480" w:before="456" w:after="0"/>
        <w:ind w:left="-567" w:right="-285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РОССИЙСКАЯ ФЕДЕРАЦИЯ</w:t>
      </w:r>
    </w:p>
    <w:p>
      <w:pPr>
        <w:pStyle w:val="Normal"/>
        <w:widowControl/>
        <w:shd w:fill="FFFFFF" w:val="clear"/>
        <w:spacing w:lineRule="exact" w:line="480"/>
        <w:ind w:left="-567" w:right="-285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ФЕДЕРАЛЬНЫЙ ЗАКОН</w:t>
      </w:r>
    </w:p>
    <w:p>
      <w:pPr>
        <w:pStyle w:val="Normal"/>
        <w:widowControl/>
        <w:shd w:fill="FFFFFF" w:val="clear"/>
        <w:spacing w:lineRule="exact" w:line="480"/>
        <w:ind w:left="-567" w:right="-285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О внесении изменений в Федеральный закон «О 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</w:t>
      </w:r>
    </w:p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ind w:left="-567" w:right="-285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ind w:left="-567" w:right="-285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ind w:left="-567" w:right="-2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ListParagraph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Федеральный закон от 22 ноября 1995 года № 171-ФЗ «О 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(в редакции Федерального закона от 7 января 1999 года № 18-ФЗ) (Собрание законодательства Российской Федерации, 1995, № 48, ст. 4553; 1999, № 2, ст. 245; 2001, № 53, ст. 5022; 2002, № , ст. 3026, 3033; 2005, № 30, ст. 3113; 2006, № 1, ст. 20; 2007, № 1, ст. 11; № 49, ст. 6063; 2009, № 1, ст. 21; 2010, № 15, ст. 1737; № 31, ст. 4196; 2011, № 27, ст. 3880; № 30, ст. 4566; 2012, № 26, ст. 3446; № 31, ст. 4322; № 53, ст. 7584, 7611) следующие изменения:</w:t>
      </w:r>
    </w:p>
    <w:p>
      <w:pPr>
        <w:pStyle w:val="ListParagraph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татье 8</w:t>
      </w:r>
    </w:p>
    <w:p>
      <w:pPr>
        <w:pStyle w:val="ListParagraph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) пункт 2:</w:t>
      </w:r>
    </w:p>
    <w:p>
      <w:pPr>
        <w:pStyle w:val="ListParagraph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бзац второй после слов «производства вина» дополнить словами «(за исключением вина с защищенным географическим указанием или с защищенным наименованием места происхождения)», после слов «игристого вина (шампанского)» дополнить словами «(за исключением игристого вина (шампанского) с защищенным географическим указанием или с защищенным наименованием места происхождения)»;   </w:t>
      </w:r>
    </w:p>
    <w:p>
      <w:pPr>
        <w:pStyle w:val="ListParagraph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пятый после слова «оборудования» дополнить словами «, за исключением основного технологического оборудования для производства и оборота вина с защищенным географическим указанием или с защищенным наименованием места происхождения, игристого вина (шампанского) с защищенным географическим указанием или с защищенным наименованием места происхождения»;</w:t>
      </w:r>
    </w:p>
    <w:p>
      <w:pPr>
        <w:pStyle w:val="ListParagraph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) пункт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дополнить подпунктом 8 следующего содержания:</w:t>
      </w:r>
    </w:p>
    <w:p>
      <w:pPr>
        <w:pStyle w:val="ListParagraph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9) производство и оборот вина наливом. Информация об объеме производства и оборота вина наливом передается в единую государственную автоматизированную  информационную систему на основании данных бухгалтерской отчетности.»;</w:t>
      </w:r>
    </w:p>
    <w:p>
      <w:pPr>
        <w:pStyle w:val="ListParagraph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пункт 6 дополнить словами «, за исключением основного технологического оборудования для производства и оборота вина с защищенным географическим указанием или с защищенным наименованием места происхождения, игристого вина (шампанского) с защищенным географическим указанием или с защищенным наименованием места происхождения»;</w:t>
      </w:r>
    </w:p>
    <w:p>
      <w:pPr>
        <w:pStyle w:val="ListParagraph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г) дополнить пунктом 13 следующего содержания:  </w:t>
      </w:r>
    </w:p>
    <w:p>
      <w:pPr>
        <w:pStyle w:val="ListParagraph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13. Организации, осуществляющие производство</w:t>
      </w:r>
      <w:r>
        <w:rPr/>
        <w:t xml:space="preserve"> </w:t>
      </w:r>
      <w:r>
        <w:rPr>
          <w:sz w:val="28"/>
          <w:szCs w:val="28"/>
        </w:rPr>
        <w:t>вина с защищенным географическим указанием или с защищенным наименованием места происхождения, игристого вина (шампанского) с защищенным географическим указанием или с защищенным наименованием места происхождения передают информацию об объеме производства готовой продукции в единую государственную автоматизированную информационную систему на основании данных бухгалтерской отчетности.»;</w:t>
      </w:r>
    </w:p>
    <w:p>
      <w:pPr>
        <w:pStyle w:val="ListParagraph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2) в абзаце первом пункта 2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татьи 11 после слов слова «алкогольной» дополнить словами «(вина с защищенным географическим указанием или с защищенным наименованием места происхождения, игристого вина (шампанского) с защищенным географическим указанием или с защищенным наименованием места происхождения)»;   </w:t>
      </w:r>
    </w:p>
    <w:p>
      <w:pPr>
        <w:pStyle w:val="ListParagraph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3) в статье 12 </w:t>
      </w:r>
    </w:p>
    <w:p>
      <w:pPr>
        <w:pStyle w:val="ListParagraph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бзац девятый пункта 2 после слова «организация» дополнить словами «(за исключением организаций, осуществляющие производство только вина с защищенным географическим указанием или с защищенным наименованием места происхождения, игристые вина (шампанское) с защищенным географическим указанием или с защищенным наименованием места происхождения из винограда, произведенного в Российской Федерации на виноградниках, включенных в реестр виноградных насаждений)»;</w:t>
      </w:r>
    </w:p>
    <w:p>
      <w:pPr>
        <w:pStyle w:val="ListParagraph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) дополнить пунктами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– 2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ListParagraph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 Для приобретения федеральных специальных марок организация, осуществляющая производство вина с защищенным географическим указанием или с защищенным наименованием места происхождения, игристого вина (шампанского) с защищенным географическим указанием или с защищенным наименованием места происхождения из винограда, произведенного в Российской Федерации на виноградниках, включенных в реестр виноградных насаждений, представляют  в уполномоченный Правительством Российской Федерации федеральный орган исполнительной власти следующие документы:</w:t>
      </w:r>
    </w:p>
    <w:p>
      <w:pPr>
        <w:pStyle w:val="ListParagraph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) документы, предусмотренные абзацами десятым, двенадцатым, тринадцатым, шестнадцатым и семнадцатым пункта 2 настоящей статьи;</w:t>
      </w:r>
    </w:p>
    <w:p>
      <w:pPr>
        <w:pStyle w:val="ListParagraph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2) декларацию об объемах винограда, использованного для производства вина с защищенным географическим указанием или с защищенным наименованием места происхождения, игристого вина (шампанского) с защищенным географическим указанием или с защищенным наименованием места происхождения, подтвержденную профильной саморегулируемой организацией;</w:t>
      </w:r>
    </w:p>
    <w:p>
      <w:pPr>
        <w:pStyle w:val="ListParagraph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расчет потребности в федеральных специальных марках в порядке, установленном пунктом 7 настоящей статьи, с учетом представленной организацией указанной декларации.</w:t>
      </w:r>
    </w:p>
    <w:p>
      <w:pPr>
        <w:pStyle w:val="ListParagraph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 Требовать от организации, указанной в пункте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стоящей статьи, иные документы не допускается.</w:t>
      </w:r>
    </w:p>
    <w:p>
      <w:pPr>
        <w:pStyle w:val="ListParagraph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 Документы, указанные в пункте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стоящей статьи, предоставляются в уполномоченный Правительством Российской Федерации федеральный орган исполнительной власти в письменном виде и в форме электронных документов.</w:t>
      </w:r>
    </w:p>
    <w:p>
      <w:pPr>
        <w:pStyle w:val="ListParagraph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 Организация, указанная в пункте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стоящей статьи, направляет в форме электронного документа в уполномоченный Правительством Российской Федерации федеральный орган исполнительной власти заявку на получение федеральных специальных марок с приложением указанных в пункте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стоящей статьи документов, заверенную электронной подписью. Соответствующие документы на бумажном носителе представляются в уполномоченный Правительством Российской Федерации федеральный орган исполнительной власти при получении федеральной специальной марки.»;</w:t>
      </w:r>
    </w:p>
    <w:p>
      <w:pPr>
        <w:pStyle w:val="ListParagraph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ополнить пунктом 7 следующего содержания:</w:t>
      </w:r>
    </w:p>
    <w:p>
      <w:pPr>
        <w:pStyle w:val="ListParagraph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7. Федеральные специальные марки для маркировки вина с защищенным географическим указанием или с защищенным наименованием места происхождения, игристого вина (шампанского) с защищенным географическим указанием или с защищенным наименованием места происхождения выдаются уполномоченным Правительством Российской Федерации федеральным органом исполнительной власти в количестве, позволяющем маркировать объем вина не более объема, полученного из задекларированного винограда и нормы выхода не более 750 миллилитров вина, игристого вина (шампанского)  из 1 килограмма винограда.»;</w:t>
      </w:r>
    </w:p>
    <w:p>
      <w:pPr>
        <w:pStyle w:val="ListParagraph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полнить новой статьей 1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ind w:left="2268" w:hanging="1559"/>
        <w:jc w:val="both"/>
        <w:rPr/>
      </w:pPr>
      <w:r>
        <w:rPr>
          <w:sz w:val="28"/>
          <w:szCs w:val="28"/>
        </w:rPr>
        <w:t>«Статья 1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  <w:tab/>
      </w:r>
      <w:r>
        <w:rPr>
          <w:b/>
          <w:sz w:val="28"/>
          <w:szCs w:val="28"/>
        </w:rPr>
        <w:t>Декларирование объема винограда, используемого для производства вина с защищенным географическим указанием или с защищенным наименованием места происхождения, игристого вина (шампанского) с защищенным географическим указанием игристого или с защищенным наименованием места происхождения</w:t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ind w:left="2268" w:hanging="155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и, осуществляющие производство вина с защищенным географическим указанием или с защищенным наименованием места происхождения, игристого вина (шампанского) с защищенным географическим указанием игристого или с защищенным наименованием места происхождения, использующие виноград, произведенный в Российской Федерации, на виноградниках включенных в реестр виноградных насаждений, осуществляют декларирование объема использованного винограда, подтвержденное профильной саморегулируемой организацией.»; </w:t>
      </w:r>
    </w:p>
    <w:p>
      <w:pPr>
        <w:pStyle w:val="ListParagraph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в статье 18:  </w:t>
      </w:r>
    </w:p>
    <w:p>
      <w:pPr>
        <w:pStyle w:val="ListParagraph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) пункт 1 дополнить абзацем следующего содержания:</w:t>
      </w:r>
    </w:p>
    <w:p>
      <w:pPr>
        <w:pStyle w:val="ListParagraph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производства вина с защищенным географическим указанием и (или) с защищенным наименованием места происхождения, игристого вина (шампанского) с защищенным географическим указанием или с защищенным наименованием места происхождения.»;</w:t>
      </w:r>
    </w:p>
    <w:p>
      <w:pPr>
        <w:pStyle w:val="ListParagraph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) пункт 2 дополнить абзацем следующего содержания:</w:t>
      </w:r>
    </w:p>
    <w:p>
      <w:pPr>
        <w:pStyle w:val="ListParagraph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хранение и поставки произведенного вина с защищенным географическим указанием или с защищенным наименованием места происхождения, игристого вина (шампанского) с защищенным географическим указанием или с защищенным наименованием места происхождения.»;</w:t>
      </w:r>
    </w:p>
    <w:p>
      <w:pPr>
        <w:pStyle w:val="ListParagraph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8) в статье 19: </w:t>
      </w:r>
    </w:p>
    <w:p>
      <w:pPr>
        <w:pStyle w:val="ListParagraph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:</w:t>
      </w:r>
    </w:p>
    <w:p>
      <w:pPr>
        <w:pStyle w:val="ListParagraph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6 после слов «пожарной безопасности и экологическим требованиям» дополнить словами «, за исключением лицензии на производство, хранение и поставки вина наливом, вина,  игристого вина (шампанского)»;</w:t>
      </w:r>
    </w:p>
    <w:p>
      <w:pPr>
        <w:pStyle w:val="ListParagraph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8 после слов «технологического оборудования» дополнить словами «, за исключением лицензии на производство, хранение и поставки вина наливом, вина,  игристого вина (шампанского)»;</w:t>
      </w:r>
    </w:p>
    <w:p>
      <w:pPr>
        <w:pStyle w:val="ListParagraph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ункт 12 дополнить словами «за исключением лицензии на производство, хранение и поставки вина наливом, вина, игристого вина (шампанского)»; </w:t>
      </w:r>
    </w:p>
    <w:p>
      <w:pPr>
        <w:pStyle w:val="ListParagraph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дополнить пунктом 3</w:t>
      </w:r>
      <w:r>
        <w:rPr>
          <w:sz w:val="28"/>
          <w:szCs w:val="28"/>
          <w:vertAlign w:val="superscript"/>
        </w:rPr>
        <w:t xml:space="preserve">4 </w:t>
      </w:r>
      <w:r>
        <w:rPr>
          <w:sz w:val="28"/>
          <w:szCs w:val="28"/>
        </w:rPr>
        <w:t>следующего содержания:</w:t>
      </w:r>
    </w:p>
    <w:p>
      <w:pPr>
        <w:pStyle w:val="ListParagraph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3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 Для получения лицензии на хранение и поставки произведенного вина с защищенным географическим указанием или с защищенным наименованием места происхождения, игристого вина (шампанского) с защищенным географическим указанием или с защищенным наименованием места происхождения организация предоставляется в лицензирующий орган следующие документы:</w:t>
      </w:r>
    </w:p>
    <w:p>
      <w:pPr>
        <w:pStyle w:val="ListParagraph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) документы, предусмотренные подпунктами 1 – 4 пункта 1 настоящей статьи;</w:t>
      </w:r>
    </w:p>
    <w:p>
      <w:pPr>
        <w:pStyle w:val="ListParagraph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документы, подтверждающие наличие у организации складских помещений в собственности, хозяйственном ведении, оперативном управлении или в аренде, срок которой определен договором и составляет один год и более. В случае, если указанные документы, относящиеся к объекту недвижимости, права на которые зарегистрированы в Едином государственном реестре прав на недвижимое имущество и сделок с ним, не представлены заявителем, такие документы (сведения, содержавшиеся в них) представляются по межведомственному запросу лицензирующего органа федеральным органом исполнительной власти, уполномоченным в области государственной регистрации прав на недвижимое имущество и сделок с ним.»; </w:t>
      </w:r>
    </w:p>
    <w:p>
      <w:pPr>
        <w:pStyle w:val="ListParagraph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 пункте 17: </w:t>
      </w:r>
    </w:p>
    <w:p>
      <w:pPr>
        <w:pStyle w:val="ListParagraph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бзац первый дополнить словами «(за исключением лицензий на производство, хранение и поставки произведенного вина наливом, вина, игристого вина (шампанского)»;</w:t>
      </w:r>
    </w:p>
    <w:p>
      <w:pPr>
        <w:pStyle w:val="ListParagraph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абзацем следующего содержания:</w:t>
      </w:r>
    </w:p>
    <w:p>
      <w:pPr>
        <w:pStyle w:val="ListParagraph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Лицензия на производство, хранение и поставки произведенного вина наливом, вина, игристого вина (шампанского), выдается на срок, указанный лицензиатом, но не более чем на 15 лет.»;</w:t>
      </w:r>
    </w:p>
    <w:p>
      <w:pPr>
        <w:pStyle w:val="ListParagraph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абзац одиннадцатый пункта 1 статьи 26 дополнить словами «, за исключением основного технологического оборудования для производства вина с защищенным географическим указанием или с защищенным наименованием места происхождения, игристого вина (шампанского) с защищенным географическим указанием или с защищенным наименованием места происхождения».</w:t>
      </w:r>
    </w:p>
    <w:p>
      <w:pPr>
        <w:pStyle w:val="ListParagraph"/>
        <w:numPr>
          <w:ilvl w:val="0"/>
          <w:numId w:val="0"/>
        </w:numPr>
        <w:spacing w:lineRule="auto" w:line="360"/>
        <w:ind w:left="0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</w:t>
      </w:r>
      <w:r>
        <w:rPr>
          <w:sz w:val="28"/>
          <w:szCs w:val="28"/>
        </w:rPr>
        <w:t>Презид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тиль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Знак Знак"/>
    <w:basedOn w:val="Normal"/>
    <w:qFormat/>
    <w:pPr>
      <w:widowControl/>
      <w:autoSpaceDE w:val="true"/>
      <w:spacing w:before="280" w:after="280"/>
    </w:pPr>
    <w:rPr>
      <w:rFonts w:ascii="Tahoma" w:hAnsi="Tahoma" w:eastAsia="Arial Unicode MS" w:cs="Tahoma"/>
      <w:lang w:val="en-US"/>
    </w:rPr>
  </w:style>
  <w:style w:type="paragraph" w:styleId="Style24">
    <w:name w:val="Стиль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9:26:00Z</dcterms:created>
  <dc:creator> </dc:creator>
  <dc:description/>
  <cp:keywords/>
  <dc:language>en-US</dc:language>
  <cp:lastModifiedBy>Леонид</cp:lastModifiedBy>
  <cp:lastPrinted>2013-05-27T09:46:00Z</cp:lastPrinted>
  <dcterms:modified xsi:type="dcterms:W3CDTF">2014-05-17T07:13:00Z</dcterms:modified>
  <cp:revision>4</cp:revision>
  <dc:subject/>
  <dc:title>Вносится депутатом</dc:title>
</cp:coreProperties>
</file>