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ab/>
        <w:tab/>
        <w:tab/>
        <w:tab/>
        <w:t>Игорь Коломойский!</w:t>
      </w:r>
    </w:p>
    <w:p>
      <w:pPr>
        <w:pStyle w:val="Style15"/>
        <w:spacing w:lineRule="auto" w:line="360" w:before="280" w:after="0"/>
        <w:jc w:val="both"/>
        <w:rPr/>
      </w:pPr>
      <w:r>
        <w:rPr>
          <w:sz w:val="28"/>
          <w:szCs w:val="28"/>
        </w:rPr>
        <w:tab/>
        <w:t xml:space="preserve">Я обращаюсь к вам как к человеку, чье имя в Крыму стало символом Катастрофы. И, увы, это не преувеличени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сли проанализировать действия киевских властей по отношению к Крыму в последнее время, то складывается впечатление, что жителям Крыма от мала до велика объявлена бескомпромиссная и беспощадная война на уничтожение. Ограничивается свобода передвижения граждан на территории Украины, снижается уровень подачи электроэнергии, прекращена подача воды в Северо-Крымский канал и многое друг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ы, судя по всему, решили внести свою лепту в эту войну, используя существующие банковские механизмы для наказания крымчан.</w:t>
        <w:tab/>
        <w:t>Иначе как можно расценить деструктивные целенаправленные действия руководства "ПриватБанка", поспешно и подленько свернувшего работу своих отделений на полуострове еще за день до референдум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одночасье лишились своих сбережений 700 тысяч вкладчиков - физических лиц и 12 тысяч предприятий, работающих во всех отраслях экономики Крым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ы просто ограбили людей, доверивших «Привату» свои пенсии, заработные платы, социальные пособия и законные многолетние накопления</w:t>
      </w:r>
      <w:r>
        <w:rPr>
          <w:i/>
          <w:sz w:val="28"/>
          <w:szCs w:val="28"/>
        </w:rPr>
        <w:t xml:space="preserve">. </w:t>
      </w:r>
    </w:p>
    <w:p>
      <w:pPr>
        <w:pStyle w:val="Style15"/>
        <w:spacing w:lineRule="auto" w:line="360"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ния крымчан не оправдались.  Вы  продемонстрировали полное пренебрежение интересами своих клиентов, проявили вопиющую безответственность и отсутствие какого-либо чувства стыда.  Ваши откровенно подлые действия привели к экономическому краху многих семей, и что хуже, поставили под угрозу многие жизни.</w:t>
      </w:r>
    </w:p>
    <w:p>
      <w:pPr>
        <w:pStyle w:val="Style15"/>
        <w:spacing w:lineRule="auto" w:line="360"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егодня я говорю вам от имени всех тех, кто пришел ко мне со своей болью, и от имени тех, кто не пришел,  но  кого вы обобрали, ничуть не сомневаясь.  </w:t>
      </w:r>
    </w:p>
    <w:p>
      <w:pPr>
        <w:pStyle w:val="Style15"/>
        <w:spacing w:lineRule="auto" w:line="360"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их действиях вы обвиняете других, утверждаете, что вам мешают расстаться с крымчанами цивилизованно. Верх цинизма. </w:t>
      </w:r>
    </w:p>
    <w:p>
      <w:pPr>
        <w:pStyle w:val="Style15"/>
        <w:spacing w:lineRule="auto" w:line="360" w:before="2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14 - 15 марта вы приказали отключить банкоматы? Люди   не только не могли снять с карточек зарплаты и пенсии,   они даже не могли увидеть, сохранились ли эти деньги на счету! Они пытались проверить свои счета через «Приват24», но и там вся база была отключена. Почему задолго до этого была лимитирована выдача наличных? Вы утверждаете, что это не ваша вина! Вы врете, хладнокровно издеваясь над своими вкладчиками.  </w:t>
      </w:r>
    </w:p>
    <w:p>
      <w:pPr>
        <w:pStyle w:val="Style15"/>
        <w:spacing w:lineRule="auto" w:line="360" w:before="280" w:after="0"/>
        <w:ind w:firstLine="708"/>
        <w:jc w:val="both"/>
        <w:rPr/>
      </w:pPr>
      <w:r>
        <w:rPr>
          <w:sz w:val="28"/>
          <w:szCs w:val="28"/>
        </w:rPr>
        <w:t xml:space="preserve">Вы до конца жизни будете видеть глаза людей, для которых вы стали символом Катастрофы. Хотя вам не дано  прочувствовать беду матерей, оставшихся без детских пособий и алиментов, стариков, умоляющих выдать хотя бы какую-то сумму из их кровных пенсионных денег на проведение операций.  </w:t>
      </w:r>
    </w:p>
    <w:p>
      <w:pPr>
        <w:pStyle w:val="Style15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аль, что вы не видите слезы родителей, у которых в вашем банке были открыты благотворительные счета на лечение детей и которых вы реально лишили шанса на жизнь.  Я уверен, что люди, потерявшие свои депозиты и по вашей воле оставшиеся без средств к существованию и утратившие надежду на безбедную старость, проклятиями осыпят не только вас, но и всех ваших  родных и близких.</w:t>
      </w:r>
    </w:p>
    <w:p>
      <w:pPr>
        <w:pStyle w:val="Style15"/>
        <w:spacing w:lineRule="auto" w:line="360" w:before="28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хочу напомнить вам, что вы ограбили не только живых. В вашем банке остались деньги, собранные на мемориал жертвам фашизма на территории совхоза «Красный». Вы посягнули даже на священную Память, хотя рьяно позиционируете себя как  «великий меценат».</w:t>
      </w:r>
    </w:p>
    <w:p>
      <w:pPr>
        <w:pStyle w:val="Style15"/>
        <w:spacing w:lineRule="auto" w:line="360" w:before="28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 считаете себя верующим человеком и при этом цинично попираете одну из главных заповедей Библии: «Не укради».</w:t>
      </w:r>
    </w:p>
    <w:p>
      <w:pPr>
        <w:pStyle w:val="Style15"/>
        <w:spacing w:lineRule="auto" w:line="360" w:before="28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е искренне жаль, что свои политические интересы вы поставили выше, чем совесть, честь и порядочность бизнесмена, гражданина и просто человека. Руководствуясь меркантильными интересами, вы фактически превратили банк из финансовой организации в орудие политической мести.</w:t>
      </w:r>
    </w:p>
    <w:p>
      <w:pPr>
        <w:pStyle w:val="Style15"/>
        <w:spacing w:lineRule="auto" w:line="360" w:before="28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 пали так низко, что дошли до шантажа, предложив крымчанам получить свои деньги в обмен на предательство своей земли, путем грязной провокации вы попытались вовлечь их в свое личное противостояние с Президентом России, предложив вкладчикам «Привата» подписаться под жалкой петицией. Это подло. </w:t>
      </w:r>
    </w:p>
    <w:p>
      <w:pPr>
        <w:pStyle w:val="Style15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 поленитесь, почитайте на форумах в интернете гневные, осуждающие высказывания людей в ваш адрес, звучащие  с их стороны абсолютно справедливо. </w:t>
      </w:r>
    </w:p>
    <w:p>
      <w:pPr>
        <w:pStyle w:val="Style15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еще одно, о чем очень хочется умолчать, но, увы, не позволяют современные социально - политические реалии. Вы внесли свою страшную лепту в рост национализма в Украине. Национализма? Нет, вынужден уточнить - антисемитизма. Каждый раз, когда ограбленные вами люди обсуждают на улицах, в очередях, офисах, в социальных сетях действия «ПриватБанка» в Крыму, первая тема, которая всплывает, – именно эта. Я не буду цитировать. Вы ведь не всегда жили в Европе и хорошо должны знать, что такое бытовой антисемитизм в Украине. Я хочу вам сказать только одно. Сегодня из-за вас и вам подобных слово «еврей» в Украине снова становится нарицательным.  И неужели вы думаете, что после всего случившегося, вас,  ставшего позором украинского еврейства, не осудят и не заклеймят евреи мирового сообщества? Или после всего произошедшего они сочтут, что вы можете возглавлять Европейский Еврейский союз?</w:t>
      </w:r>
    </w:p>
    <w:p>
      <w:pPr>
        <w:pStyle w:val="Style15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уже не говорю об отношении к вам людей различных национальностей, проживающих в Украине. Уверен, что оценка ваших действий со стороны различных  общественных организаций в мире должна быть и будет более жесткой, учитывая, что сегодня вы, к сожалению, занимаете высокий государственный пост. Интересно, как этот пост стыкуется с вашими действиями, когда вы оплачиваете деньгами ограбленных вкладчиков  поимку и убийство граждан Украины, именуемых вами сепаратистами, да еще и бахвалитесь этим!</w:t>
      </w:r>
    </w:p>
    <w:p>
      <w:pPr>
        <w:pStyle w:val="Style15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икогда никому не желал и сегодня не желаю зла. Но вы должны понимать и помнить,  что рано или поздно  вам придется ответить за  принесенные в сотни тысяч семей беду и страдания. Причиненное людям горе возвращается сториц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Борис Дейч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08:00Z</dcterms:created>
  <dc:creator>User</dc:creator>
  <dc:description/>
  <cp:keywords/>
  <dc:language>en-US</dc:language>
  <cp:lastModifiedBy>Home</cp:lastModifiedBy>
  <cp:lastPrinted>2014-05-03T09:55:00Z</cp:lastPrinted>
  <dcterms:modified xsi:type="dcterms:W3CDTF">2014-05-06T11:14:00Z</dcterms:modified>
  <cp:revision>3</cp:revision>
  <dc:subject/>
  <dc:title>                           Господин Коломойский</dc:title>
</cp:coreProperties>
</file>