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1"/>
        <w:rPr>
          <w:rFonts w:ascii="Trebuchet MS" w:hAnsi="Trebuchet MS" w:eastAsia="Times New Roman" w:cs="Trebuchet MS"/>
          <w:b/>
          <w:b/>
          <w:bCs/>
          <w:color w:val="000000"/>
          <w:sz w:val="36"/>
          <w:szCs w:val="36"/>
          <w:lang w:eastAsia="ru-RU"/>
        </w:rPr>
      </w:pPr>
      <w:hyperlink r:id="rId2">
        <w:r>
          <w:rPr>
            <w:rStyle w:val="InternetLink"/>
            <w:rFonts w:eastAsia="Times New Roman" w:cs="Trebuchet MS" w:ascii="Trebuchet MS" w:hAnsi="Trebuchet MS"/>
            <w:b/>
            <w:bCs/>
            <w:color w:val="AB0404"/>
            <w:sz w:val="36"/>
            <w:szCs w:val="36"/>
            <w:u w:val="single"/>
            <w:lang w:eastAsia="ru-RU"/>
          </w:rPr>
          <w:t>Николай Бойко: В России наши вина – это «винный напиток»…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rebuchet MS" w:hAnsi="Trebuchet MS" w:eastAsia="Times New Roman" w:cs="Trebuchet MS"/>
          <w:color w:val="333333"/>
          <w:sz w:val="24"/>
          <w:szCs w:val="24"/>
          <w:lang w:eastAsia="ru-RU"/>
        </w:rPr>
      </w:pP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t>May. 28th, 2014 at 8:13 AM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br/>
      </w:r>
      <w:r>
        <w:rPr>
          <w:rFonts w:eastAsia="Times New Roman" w:cs="Trebuchet MS" w:ascii="Trebuchet MS" w:hAnsi="Trebuchet MS"/>
          <w:b/>
          <w:bCs/>
          <w:i/>
          <w:iCs/>
          <w:color w:val="333333"/>
          <w:sz w:val="34"/>
          <w:szCs w:val="34"/>
          <w:lang w:eastAsia="ru-RU"/>
        </w:rPr>
        <w:t xml:space="preserve">Гендиректор «Массандры» рассказывает о сложностях, с которыми главное винодельческое предприятие Крыма столкнулось в переходный период 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br/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«Массандра» разливает 10 миллионов бутылок вина в год – в Украине она занимала первое место среди производителей марочных вин. В составе России крымское предприятие сохранит статус лидера – но для этого нужно, чтобы знаменитые крымские вина признали именно вином, а не «винным напитком». Почему крымские вина не соответствуют российским стандартам, гендиректор «Массандры» Николай Бойко рассказал в интервью корреспонденту информагентства «Интерфакс», экс-редактору «Республики» Дмитрию Жмуцкому.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br/>
        <w:br/>
      </w:r>
      <w:bookmarkStart w:id="0" w:name="cutid1"/>
      <w:bookmarkEnd w:id="0"/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«… словно в России нас никто не ждет»</w:t>
        <w:br/>
        <w:t>–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Николай Константинович, что изменилось для «Массандры» после вхождения Крыма в состав России? Как это отразилось на работе предприятия?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br/>
        <w:t>–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t>По духу мы россияне, и, конечно, есть эйфория. Мы счастливы, что вернулись на Родину. Но мне как «красному директору» важно отделить эмоциональную часть от конкретных факторов, влияющих на работу предприятия.</w:t>
        <w:br/>
        <w:t>Мы мечтали, что «Массандра» украсит своими винами российский рынок – уже не как импортер, а как свой, родной, отечественный производитель. Но оказалось, что за 23 года, пока мы жили в разных квартирах, российское и украинское законодательства, регулирующие рынок алкоголя, разошлись в разных направлениях. И сейчас я вижу – с удивлением, с тревогой, даже с ужасом – что мы со своей продукцией не вписываемся в российское законодательство.</w:t>
        <w:br/>
        <w:t>Крепленые вина, которые мы крепим хлебным или свекловичным спиртом, это, по российским нормам, «винный напиток». Представляете, наш всемирно известный «Мускат белый Красного камня» – это «винный напиток»! Наша гордость – кагор «Южнобережный», мадера «Массандра», херес «Массандра» – это все «винные напитки»! Наш красный портвейн «Ливадия» – любимый портвейн Николая II – стал «винным напитком»!</w:t>
        <w:br/>
        <w:t>Это обязывает нас соответствующим образом позиционировать свой продукт: писать «винный напиток» на этикетках, хотя большинство наших вин делаются по классическим, академическим технологиям, так же, как более ста лет назад.</w:t>
        <w:br/>
        <w:t>Плюс Россия не заинтересована в присутствии на рынке «винных напитков», поэтому акцизный сбор на них выше, чем на вино. Акцизный сбор на продукцию «Массандры» будет примерно в 50 раз выше, чем мы платили на Украине.</w:t>
        <w:br/>
        <w:t>Пока ситуация складывается так, словно нас никто не ждет, и в родной стране условия для «Массандры» хуже, чем были раньше. Это для нас трагедия. Трагедия личная, только наша – потому что во всей России только «Массандра» делает вино по принципам классической, академической школы виноделия. Люди, которые делают вино из концентратов за две-три недели, оказались в более выигрышном положении. А наш продукт становится неконкурентоспособным.</w:t>
        <w:br/>
        <w:br/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–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Позвольте наивный вопрос: что мешает «Массандре» перестроить технологию в соответствии с российскими требованиями закона и крепить вина виноградным спиртом, а не хлебным или свекловичным?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br/>
        <w:t>–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t>Мы экспериментировали, пробовали крепить виноградным спиртом, как нам рекомендуют. Такие попытки делаются уже вторую сотню лет – еще в 1880</w:t>
        <w:noBreakHyphen/>
        <w:t>е годы виноделы Сергей Охрименко и Саломон Александр Егорович пробовали это сделать.</w:t>
        <w:br/>
        <w:br/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–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И какой результат?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br/>
        <w:t>–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t>Только продукт испортили. Не получили того результата, который получили бы, если бы крепили вино хорошим хлебным спиртом.</w:t>
        <w:br/>
        <w:br/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–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Получается, виноградный спирт для ваших целей хуже, чем хлебный?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br/>
        <w:t>–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t>Дело вот в чем. Хлебный спирт по уровню очистки в десятки раз превосходит виноградный. Виноградный спирт – это сивуха, там явные сивушные тона. Если в Португалии зайти в подвалы фирмы «Сандеман» – одного из ведущих в мире производителей портвейна – вас угостят вином не моложе девяти-десяти лет. Столько времени нужно, чтобы выветрился сивушный дух, который вино приобретает от виноградного спирта. Молодой портвейн просто пить нельзя!</w:t>
        <w:br/>
        <w:t>Мировые стандарты разрешают нам использовать нынешние технологии крепления. Мы отправляем вино по всему миру – и ни у кого не возникает вопросов к нашему способу крепления. Ни на аукционе Sotheby’s, ни на Christies, ни на Heritage, ни на Bonhams, ни на торгах в Японии, ни на конкурсе в Сеуле – нигде никого это не смущало!</w:t>
        <w:br/>
        <w:t>Так что я удивлен позицией российских законодателей. Не могу понять, с какой целью они ввели эту норму.</w:t>
        <w:br/>
        <w:br/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–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Вы сообщили об этой проблеме в Минсельхоз России?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br/>
        <w:t>–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t>Да, мы изложили ситуацию в письмах, о ней знают на самом высоком уровне. В связи с «Массандрой» предстоит решить целый ряд вопросов – например, федеральный мы субъект или крымский. Надеюсь, все эти вопросы будут решены. Нам с коллегами, конечно, хотелось бы, чтобы побыстрее. Но мы понимаем – молочные реки с кисельными берегами на второй день в составе России у нас не потекут. Нужна тяжелая, кропотливая работа – в том числе и с нашей стороны. И мы работаем.</w:t>
        <w:br/>
        <w:br/>
        <w:br/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Производство упало на четверть</w:t>
        <w:br/>
        <w:t>–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Кстати, о будущем статусе «Массандры». В России, насколько я знаю, сейчас нет государственной собственности в винном бизнесе – все частное. Как вы считаете, «Массандре» лучше остаться государственной собственностью?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br/>
        <w:t>–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t>Это будет решаться на государственном уровне. Будет решать власть – крымская и федеральная. Нынешняя наша структура, действительно, не вполне вписывается в российское законодательство.</w:t>
        <w:br/>
        <w:br/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–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Предположим, власть решила спросить совета у вас.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br/>
        <w:t>–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t>Ну, давайте пофантазируем. Я бы разделил весь этот процесс на несколько этапов. Сначала нам нужно адаптироваться к российским условиям, завершить регистрацию по российским правилам, стать полноценным участником рынка. Этот этап «Массандре» лучше пройти в статусе государственного предприятия. А потом уже можно будет думать над изменением формы собственности.</w:t>
        <w:br/>
        <w:t>Наилучший для «Массандры» рецепт, в моем понимании, это сочетание государственного и частного интереса. Государственного – чтобы никто не мог изменить предназначение «Массандры», частного – чтобы инвестор помог оживить предприятие.</w:t>
        <w:br/>
        <w:br/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–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Какова сейчас ситуации на предприятии?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br/>
        <w:t>–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t>Заводы продолжают работать, разливают вино. За первые четыре месяца этого года мы разлили 76% от такого же периода прошлого года. Слегка снизили темп – время было лихое. Теперь задача – нагнать отставание. Поставки нашей продукции в Россию в апреле выросли, по сравнению с апрелем прошлого года. В мае мы тоже опережаем прошлогодние результаты. На июнь и июль получили из России предварительные заказы, которые намного лучше обычных для этого сезона. Таможенные пошлины в России на наше вино теперь не взимаются.</w:t>
        <w:br/>
        <w:t>В этом плане у нас ситуация лучше, чем на других винодельческих предприятиях Крыма – есть такие, кто пока не сориентировался, и за четыре месяца разлил гораздо меньше вина, чем в прошлом году – кто-то 12% от прошлогоднего объема, кто-то 30%.</w:t>
        <w:br/>
        <w:br/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«Дальнее зарубежье для нас закрыто…»</w:t>
        <w:br/>
        <w:t>–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Поставки за границу продолжаете?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br/>
        <w:t>–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t>Дальнее зарубежье для нас сейчас закрыто – из-за того, что Украина и Россия побили горшки. Мы отправляли вина на Восток – в Китай, Японию, Индонезию, Корею, Непал, на Тайвань – контейнерами через Одессу и дальше морем. Теперь этот путь закрыт, мы ищем новые. Продукцию в Белоруссию, например, отправляем через Россию – путь получается длиннее и дороже. Мы даже в Россию грузы отправляем с великим трудом – не вагонами, как раньше, а машинами. Вопросы транспортных коммуникаций нужно решать быстро, немедленно. Мое мнение – следует восстанавливать морской транспорт. Ялтинский порт прекрасно подготовлен для приема пассажиров, Феодосийский и Керченский порты – под приемку грузовых паромов.</w:t>
        <w:br/>
        <w:t>А пока на повестке дня у нас – восстановление поставок в страны Дальнего Востока и Азии. Есть заказы из Канады, из США, из Китая. Отправлять их будем через Новороссийский порт. Я бы очень хотел начать эти отправки до конца мая.</w:t>
        <w:br/>
        <w:br/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–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Большие объемы заказов?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br/>
        <w:t>–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t>Не грандиозные. «Массандра» и раньше экспортировала в сравнительно небольших объемах. Мы готовим всего 10 миллионов бутылок вина в год. Наша задача на международном рынке – не провести экспансию, не задавить конкурентов – у нас для этого просто не хватит объемов продукции – а украсить рынок.</w:t>
        <w:br/>
        <w:t>В последние годы мы отправляли на экспорт, включая Россию, 60–65% продукции. Экспортировали в разные годы, в 15–18 стран, в прошлом году – в 12 стран. Россия по объемам экспорта всегда была на первом месте.</w:t>
        <w:br/>
        <w:t>Сейчас мы ставим задачу вернуться на все зарубежные рынки, которые мы «застолбили». Будем убеждать партнеров согласиться на небольшое повышение цены – из-за перехода на новую транспортную схему.</w:t>
        <w:br/>
        <w:t>В каждую страну нам приходилось пробиваться с боем. Винный рынок – жесточайший. Он переполнен. В странах Европы, как вы знаете, вырубают виноградники, владельцам платят большие компенсации – все ради того, чтобы не было перепроизводства вина и цены не падали до нуля. На канадский рынок, например, мы заходили почти 30 лет. Но есть страны, где мы преуспели. Приедете в Тайвань – и заметите, может быть, на одной из центральных улиц Тайпэя наш фирменный магазин. Будете в бельгийском Антверпене – и там сможете, если пожелаете, найти наш магазин. Прилетите в Шанхай – и там есть магазин «Массандры». И вот парадокс – в этих странах наш продукт любят, им восхищаются – а в родной стране мы почти изгои.</w:t>
        <w:br/>
        <w:br/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–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Продолжаются ли поставки ваших вин на Украину?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br/>
        <w:t>–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t>Пока реализация наших вин потихоньку идет. Что дальше – непонятно. Неясно вообще, как Украина будет строить экономические отношения с Крымом, какие механизмы предусматривает статус, как они назвали, «оккупированной территории». Будут ли санкции для тех, кто будет торговать нашим вином?</w:t>
        <w:br/>
        <w:t>Надеюсь, украинские власти, отвечая на эти вопросы, будут учитывать интересы своих граждан, потребителей. Многие по 30–40 лет пьют «Массандру», они полюбили наши вина и хотят видеть их на столе.</w:t>
        <w:br/>
        <w:br/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«Всю прибыль у нас выкачивали в виде налогов»</w:t>
        <w:br/>
        <w:t>–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«Массандра» разливала вино в бутылки украинских производителей. Продолжаете с ними сотрудничать?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br/>
        <w:t>–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t>Пока поставки бутылок из Украи</w:t>
        <w:softHyphen/>
        <w:t>ны продолжаются. Плюс мы создали на предприятии запас тары на переходный период. Запаслись и этикетками, и пробками, даже топливом. С другой стороны, сейчас мы изучаем российский рынок бутылок, знакомимся с продукцией российских производителей. К сожалению, доставка в Крым из российских стекольных заводов – из Минвод, например – будет обходиться дороже. В Вольногорске (город в Днепропетровской области Украины – ИФ) нам покупать выгоднее. Надеюсь, Украина не будет нам мешать. Отношения между странами, какие бы они ни были, не должны мешать экономическому партнерству.</w:t>
        <w:br/>
        <w:br/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–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Привлекались ли к сезонным работам на виноградниках «Массандры» жители «материковых» регионов Украины?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br/>
        <w:t>–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t>Да, каждый год. Сейчас в объединении «Массандра» трудятся 2300 человек, но во время уборки у нас количество сотрудников увеличивалось вдвое. Приходили пенсионеры, плюс до тысячи человек в год приезжали со стороны. К нам ехали из самых бедных регионов Украины – они там купюру в 50 гривен (около 6 долларов по курсу 2013 года – ИФ) месяцами не видели. Некоторые оставались не только на уборку, работали у нас по 6–7 месяцев в году – и неплохо зарабатывали.</w:t>
        <w:br/>
        <w:t>По нынешним миграционным правилам, граждане Украины могут въехать в Крым на 90 дней, потом нужно на такой же срок вы</w:t>
        <w:softHyphen/>
        <w:t>ехать, и только потом можно будет вернуться.</w:t>
        <w:br/>
        <w:br/>
        <w:br/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–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Для вас это проблема?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br/>
        <w:t>–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t>И для «Массандры», и для людей, которые таким образом зарабатывали. Вообще, в переходный период появилось много лишних, нездоровых, невыгодных людям решений. Перекрыли воду в Северо-Крымском канале, ограничили перемещения – разве это на пользу людям?</w:t>
        <w:br/>
        <w:t>Наши задачи – сохранить производство, сохранить коллектив, сохранить 4 тысячи гектаров виноградников. Они на берегу моря расположены, и на них многие, в том числе и отдельные россияне, смотрят зелеными глазами: «Зачем мне тут ваш виноград, я здесь коттедж построю».</w:t>
        <w:br/>
        <w:br/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–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Сколько земель «Массандра» потеряла за время в составе Украины? Почти весь Южный берег Крыма охватила застройка, часто незаконная…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br/>
        <w:t>–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t>Я начал работать директором 2 марта 1987 года – еще при СССР. У «Массандры» на тот момент было 4 тысячи гектаров виноградников. Сегодня у нас по-прежнему около 4 тысяч гектаров. Говорю «около 4 тысяч» только по той причине, что часть виноградников мы раскорчевали, а новые не посадили.</w:t>
        <w:br/>
        <w:br/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–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Не было денег?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br/>
        <w:t>–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t>Одна из главных проблем заключалась в том, что все наши хозяйства как государственные предприя</w:t>
        <w:softHyphen/>
        <w:t>тия работали под жесточайшим налоговым прессом. Почти все, что мы зарабатывали, у нас высасывали, выкачивали в виде налогов. А государственные компенсации на развитие виноградарства выдавали по своим правилам – часть денег нужно было отдавать по коррупционным схемам.</w:t>
        <w:br/>
        <w:t>Так что проблема с обновлением виноградников у «Массандры» сегодня большая. Есть площади, которые подготовлены под посадку, но, чтобы создать там виноградники, нужна государственная поддержка.</w:t>
        <w:br/>
        <w:br/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–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О каких суммах идет речь?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br/>
        <w:t>–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t>У нас есть программа развития виноградарства, программа развития виноделия. Они рассчитаны отдельно для каждого хозяйства, на разные сроки: где-то – до 2015 года, где-то – до 2020</w:t>
        <w:noBreakHyphen/>
        <w:t>го. Общие вложения по развитию виноградарства не такие уж большие – около 500 миллионов до конца 2015 года. А всего по «Массандре» – 1 миллиард 146 миллионов рублей.</w:t>
        <w:br/>
        <w:br/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–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На что нужны еще полмиллиарда?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br/>
        <w:t>–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t>Если быть точным – 624 миллиона рублей. Эта сумма нам требуется на замену и реконструкцию оборудования: прессов, приемных бункеров, линий фильтрация, розлива. Оборудование, на котором мы работаем, частично устарело. Плюс помещения нужно подремонтировать: головному зданию нашего завода – 120 лет. Мы все этим занимаемся – на свои, накопленные деньги. Уже частично модернизировали линии розлива – поставили немецкие, итальянские. Но хочется этот процесс ускорить.</w:t>
        <w:br/>
        <w:t>Хотя при этом, подчеркиваю, «Массандра» – самодостаточная структура... Если нам создадут нормальные рабочие условия, мы сами себя прокормим и будем платить налоги. Мы и прошлые годы, несмотря на налоговый пресс, на свои деньги создали на предприятии «элементы социа</w:t>
        <w:softHyphen/>
        <w:t>лизма»: есть медицинский кабинет с массажным, стоматологическим оборудованием, сауна, спортивный зал, свой детский садик на 70 мест. Конечно, хочется все это сохранить и развить.</w:t>
        <w:br/>
        <w:br/>
        <w:br/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«Моя мечта – торговать только через фирменные магазины»</w:t>
        <w:br/>
        <w:t>–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А бочек для выдержки вин вам хватает?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br/>
        <w:t>–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t>Каждый год мы понемногу покупаем новые бочки, возобновляем запас. Отслужившие бочки не выбрасываем, у нас их покупают производители виски – в том числе, из Шотландии. Проработав на вине 50, 70 или 100 лет, бочка становится ценнейшим инструментом для производства вис</w:t>
        <w:softHyphen/>
        <w:t>ки. Потому что древесина почти на сантиметр в глубину пропитывается красящими, дубильными, другими ценными веществами. Одна шотландская фирма Glenglassaugh Distillery – 18 месяцев держала в наших бочках виски возрастом 40–44 года – и за полтора года получила продукт с уникальными свойствами, он сейчас очень дорого продается. После первой пробной партии в 25 бочек эта фирма закупила у нас еще 75 штук – и дальше хочет сотрудничать.</w:t>
        <w:br/>
        <w:t>Хочу подчеркнуть: все марочное вино, которое мы выпускаем, выдерживается в дубовых бочках – их у нас более 10 тысяч. Есть даже школа бочкарей – она была единственной на Украине. Это сегодня анахронизм – почти все участники рынка выдерживают вино в бетонных или металлических емкостях. Так гораздо проще. А за каждой бочкой нужно ухаживать, как за ребенком. Нужно переливать вино, обрабатывать бочку теплом, холодом.</w:t>
        <w:br/>
        <w:t>–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t>Вы поставляли в Россию через оптовую компанию «Русвинторг»…</w:t>
        <w:br/>
        <w:t>–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t>Мы и сегодня с ней работаем. У нас большой опыт сотрудничества, построены хорошие отношения. Сейчас нам не хватает рублей, и мы просим проплатить нам определенную сумму вперед – они идут навстречу.</w:t>
        <w:br/>
        <w:br/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–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Российские торговые сети пока не предлагали наладить прямые поставки? Как вы отнесетесь к таким предложениям?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br/>
        <w:t>–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t>Пока таких предложений не было. До сих пор все вопросы взаимодействия с торговыми сетями решал наш российский партнер – это еще одна причина, почему он нам так дорог.</w:t>
        <w:br/>
        <w:br/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–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Планируете выстраивать в России сеть фирменных магазинов – таких, как в Крыму?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br/>
        <w:t>–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t>Это моя мечта – чтобы вся продукция «Массандры» продавалась в фирменных магазинах. Тогда не будет завышенных цен, не будет фальсификата. В Крыму через сеть наших фирменных магазинов продается 26–27% продукции от общего объема.</w:t>
        <w:br/>
        <w:t>Сейчас у нас есть несколько фирменных магазинов в Москве, наш российский партнер рассматривает возможность расширения сети. Главная проблема – найти под магазин хорошее место: в хорошем районе, с парковкой, удобными подъездами, «проходное».</w:t>
        <w:br/>
        <w:br/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«Старые вина – вершина виноделия»</w:t>
        <w:br/>
        <w:t>–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«Массандра» продолжит пополнять свою коллекцию старых вин?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br/>
        <w:t>–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t>Безусловно. Коллекция постоянно живет. Вино, которое созрело, достигло пика своих достоинств – продается. А самые удачные, эталонные вина каждого урожая наоборот, закладываются в коллекцию – чтобы полностью раскрыть свой потенциал через сорок, пятьдесят или девяносто лет.</w:t>
        <w:br/>
        <w:t>У нас в коллекции – миллион бутылок вина. Крупнейшая в мире коллекция старых вин! Многим из них более сотни лет. Но практически все эти вина тоже были закреплены зерновым спиртом. Действующие в России нормы и это вино записывают в разряд «винных напитков».</w:t>
        <w:br/>
        <w:t>Кроме того, в российских нормах вообще отсутствует понятие «коллекционное вино». Хотя старые вина – это вершина искусства виноделия! Так было всегда. Перечитайте «Одиссею», где главного героя на родной Итаке ожидало 11</w:t>
        <w:noBreakHyphen/>
        <w:t>летнее вино, созревавшее все время, пока он странствовал. Или найдите в «Трех мушкетерах» главу «Диссертация Арамиса», где он празднует свое возвращение к жизни старым бургундским вином.</w:t>
        <w:br/>
        <w:t>Самое старое вино в нашей коллекции – Херес-де-ла-Фронтера 1775 года. На карте мира еще не было США! Мы любим, признаюсь, когда приезжают гости из Америки, напомнить этот факт.</w:t>
        <w:br/>
        <w:t>Старые вина ценны еще и совершенно особым ощущением. Ни один нормальный человек – особенно если он уже в возрасте – не останется равнодушным, не останется спокойным, пробуя вино своего года рождения. Это волнующий момент даже для человека, который многое видел и пережил. Жерар Депардье, например, пришел в неописуемый восторг, когда мы открыли для него бутылку вина 1948 года. «Боже мой, когда я ходил босиком, это вино тоже делало первые шаги в созревании»,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 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t>– вот такая была реакция. Сильвио Берлускони долго не мог поверить, что его угощают вином его года рождения – 1936</w:t>
        <w:noBreakHyphen/>
        <w:t>го. И таких примеров у нас множество.</w:t>
        <w:br/>
        <w:br/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–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b/>
          <w:bCs/>
          <w:color w:val="333333"/>
          <w:sz w:val="24"/>
          <w:szCs w:val="24"/>
          <w:lang w:eastAsia="ru-RU"/>
        </w:rPr>
        <w:t>Одно из перспективных направлений для Крыма – винный туризм. У «Массандры» есть планы развиваться в этом направлении?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br/>
        <w:t>–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 </w:t>
      </w: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  <w:t>«Массандра» первая в Крыму начала работать в этом направлении – в 1981 году мы открыли дегустационный комплекс в Алупке, на 300–330 человек. По дороге на экскурсию в Воронцовский дворец люди заходили к нам, опытные гиды рассказывали им о винограде, о наших винах. Сейчас в каждом из восьми наших хозяйств действуют дегустационные залы. Мы считаем это направление перспективным и будем его развивать.</w:t>
        <w:br/>
        <w:t>Надеемся, конечно, что у нас будут благоприятные условия для работы. России нужно добиваться снижения алкогольной нагрузки на граждан. А достичь этого можно только употреблением менее крепких напитков – не тяжелых «убойных», как водка, а легких, как натуральное вино. Самые крепкие вина «Массандры» – херес и мадера – содержат 19,5% спирта. Тоже немало, но это ведь не 40–42%, как в водке или виски!</w:t>
      </w:r>
      <w:bookmarkStart w:id="1" w:name="cutid1-end"/>
      <w:bookmarkEnd w:id="1"/>
    </w:p>
    <w:p>
      <w:pPr>
        <w:pStyle w:val="Normal"/>
        <w:spacing w:before="0" w:after="200"/>
        <w:rPr>
          <w:rFonts w:ascii="Trebuchet MS" w:hAnsi="Trebuchet MS" w:eastAsia="Times New Roman" w:cs="Trebuchet MS"/>
          <w:color w:val="333333"/>
          <w:sz w:val="24"/>
          <w:szCs w:val="24"/>
          <w:lang w:eastAsia="ru-RU"/>
        </w:rPr>
      </w:pPr>
      <w:r>
        <w:rPr>
          <w:rFonts w:eastAsia="Times New Roman" w:cs="Trebuchet MS" w:ascii="Trebuchet MS" w:hAnsi="Trebuchet MS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AB040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publika-krim.livejournal.com/314160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5:49:00Z</dcterms:created>
  <dc:creator>Яна</dc:creator>
  <dc:description/>
  <dc:language>en-US</dc:language>
  <cp:lastModifiedBy>Яна</cp:lastModifiedBy>
  <dcterms:modified xsi:type="dcterms:W3CDTF">2014-05-28T05:51:00Z</dcterms:modified>
  <cp:revision>1</cp:revision>
  <dc:subject/>
  <dc:title/>
</cp:coreProperties>
</file>